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Alice Amoeba</w:t>
      </w:r>
    </w:p>
    <w:p>
      <w:pPr>
        <w:pStyle w:val="Normal"/>
        <w:jc w:val="center"/>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bCs/>
          <w:sz w:val="24"/>
          <w:szCs w:val="24"/>
        </w:rPr>
      </w:pPr>
      <w:r>
        <w:rPr>
          <w:rFonts w:cs="Arial" w:ascii="Arial" w:hAnsi="Arial"/>
          <w:b/>
          <w:bCs/>
          <w:sz w:val="24"/>
          <w:szCs w:val="24"/>
        </w:rPr>
        <w:t>Part Two</w:t>
      </w:r>
    </w:p>
    <w:p>
      <w:pPr>
        <w:pStyle w:val="TextBody"/>
        <w:jc w:val="center"/>
        <w:rPr>
          <w:rFonts w:ascii="Arial" w:hAnsi="Arial" w:eastAsia="Arial" w:cs="Arial"/>
          <w:b/>
          <w:b/>
          <w:bCs/>
          <w:sz w:val="24"/>
          <w:szCs w:val="24"/>
        </w:rPr>
      </w:pPr>
      <w:r>
        <w:rPr>
          <w:rFonts w:eastAsia="Arial" w:cs="Arial" w:ascii="Arial" w:hAnsi="Arial"/>
          <w:b/>
          <w:bCs/>
          <w:sz w:val="24"/>
          <w:szCs w:val="24"/>
        </w:rPr>
        <w:t xml:space="preserve"> </w:t>
      </w:r>
    </w:p>
    <w:p>
      <w:pPr>
        <w:pStyle w:val="TextBody"/>
        <w:jc w:val="center"/>
        <w:rPr>
          <w:rFonts w:ascii="Arial" w:hAnsi="Arial" w:cs="Arial"/>
          <w:b/>
          <w:b/>
          <w:bCs/>
          <w:sz w:val="24"/>
          <w:szCs w:val="24"/>
        </w:rPr>
      </w:pPr>
      <w:r>
        <w:rPr>
          <w:rFonts w:cs="Arial" w:ascii="Arial" w:hAnsi="Arial"/>
          <w:b/>
          <w:bCs/>
          <w:sz w:val="24"/>
          <w:szCs w:val="24"/>
        </w:rPr>
        <w:t>by The Preve</w:t>
      </w:r>
    </w:p>
    <w:p>
      <w:pPr>
        <w:pStyle w:val="TextBody"/>
        <w:jc w:val="center"/>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bCs/>
          <w:sz w:val="24"/>
          <w:szCs w:val="24"/>
        </w:rPr>
      </w:pPr>
      <w:r>
        <w:rPr>
          <w:rFonts w:cs="Arial" w:ascii="Arial" w:hAnsi="Arial"/>
          <w:b/>
          <w:bCs/>
          <w:sz w:val="24"/>
          <w:szCs w:val="24"/>
        </w:rPr>
        <w:t>(Thanks to Sexy Laila 438 for the edit.)</w:t>
      </w:r>
    </w:p>
    <w:p>
      <w:pPr>
        <w:pStyle w:val="TextBody"/>
        <w:jc w:val="center"/>
        <w:rPr>
          <w:rFonts w:ascii="Arial" w:hAnsi="Arial" w:cs="Arial"/>
          <w:b/>
          <w:b/>
          <w:bCs/>
          <w:sz w:val="24"/>
          <w:szCs w:val="24"/>
        </w:rPr>
      </w:pPr>
      <w:r>
        <w:rPr>
          <w:rFonts w:cs="Arial" w:ascii="Arial" w:hAnsi="Arial"/>
          <w:b/>
          <w:bCs/>
          <w:sz w:val="24"/>
          <w:szCs w:val="24"/>
        </w:rPr>
      </w:r>
    </w:p>
    <w:p>
      <w:pPr>
        <w:pStyle w:val="TextBody"/>
        <w:jc w:val="center"/>
        <w:rPr>
          <w:rFonts w:ascii="Arial" w:hAnsi="Arial" w:cs="Arial"/>
          <w:b/>
          <w:b/>
          <w:bCs/>
          <w:sz w:val="24"/>
          <w:szCs w:val="24"/>
        </w:rPr>
      </w:pPr>
      <w:r>
        <w:rPr>
          <w:rFonts w:cs="Arial" w:ascii="Arial" w:hAnsi="Arial"/>
          <w:b/>
          <w:bCs/>
          <w:sz w:val="24"/>
          <w:szCs w:val="24"/>
        </w:rPr>
        <w:t>Chapter O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Firstlineindent"/>
        <w:rPr/>
      </w:pPr>
      <w:r>
        <w:rPr>
          <w:rFonts w:cs="Arial" w:ascii="Arial" w:hAnsi="Arial"/>
          <w:i/>
          <w:iCs/>
          <w:sz w:val="24"/>
          <w:szCs w:val="24"/>
        </w:rPr>
        <w:t>“</w:t>
      </w:r>
      <w:r>
        <w:rPr>
          <w:rFonts w:cs="Arial" w:ascii="Arial" w:hAnsi="Arial"/>
          <w:i/>
          <w:iCs/>
          <w:sz w:val="24"/>
          <w:szCs w:val="24"/>
        </w:rPr>
        <w:t>It dragged the struggling, gurgling woman to its deep, dark lair where it tasted her....and tasted her....and tasted her....”</w:t>
      </w:r>
    </w:p>
    <w:p>
      <w:pPr>
        <w:pStyle w:val="Normal"/>
        <w:rPr>
          <w:rFonts w:ascii="Arial" w:hAnsi="Arial" w:cs="Arial"/>
          <w:i/>
          <w:i/>
          <w:iCs/>
          <w:sz w:val="24"/>
          <w:szCs w:val="24"/>
        </w:rPr>
      </w:pPr>
      <w:r>
        <w:rPr>
          <w:rFonts w:cs="Arial" w:ascii="Arial" w:hAnsi="Arial"/>
          <w:i/>
          <w:iCs/>
          <w:sz w:val="24"/>
          <w:szCs w:val="24"/>
        </w:rPr>
      </w:r>
    </w:p>
    <w:p>
      <w:pPr>
        <w:pStyle w:val="TextBodyIndent"/>
        <w:rPr>
          <w:rFonts w:ascii="Arial" w:hAnsi="Arial" w:cs="Arial"/>
          <w:sz w:val="24"/>
          <w:szCs w:val="24"/>
        </w:rPr>
      </w:pPr>
      <w:r>
        <w:rPr>
          <w:rFonts w:cs="Arial" w:ascii="Arial" w:hAnsi="Arial"/>
          <w:sz w:val="24"/>
          <w:szCs w:val="24"/>
        </w:rPr>
        <w:t>It never considered the effects of prolonged, intimate contact.</w:t>
      </w:r>
    </w:p>
    <w:p>
      <w:pPr>
        <w:pStyle w:val="TextBodyIndent"/>
        <w:rPr>
          <w:rFonts w:ascii="Arial" w:hAnsi="Arial" w:cs="Arial"/>
          <w:sz w:val="24"/>
          <w:szCs w:val="24"/>
        </w:rPr>
      </w:pPr>
      <w:r>
        <w:rPr>
          <w:rFonts w:cs="Arial" w:ascii="Arial" w:hAnsi="Arial"/>
          <w:sz w:val="24"/>
          <w:szCs w:val="24"/>
        </w:rPr>
      </w:r>
    </w:p>
    <w:p>
      <w:pPr>
        <w:pStyle w:val="TextBodyIndent"/>
        <w:jc w:val="center"/>
        <w:rPr>
          <w:rFonts w:ascii="Arial" w:hAnsi="Arial" w:cs="Arial"/>
          <w:b/>
          <w:b/>
          <w:bCs/>
          <w:sz w:val="24"/>
          <w:szCs w:val="24"/>
        </w:rPr>
      </w:pP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ab/>
      </w:r>
      <w:r>
        <w:rPr>
          <w:rFonts w:cs="Arial" w:ascii="Arial" w:hAnsi="Arial"/>
          <w:b/>
          <w:bCs/>
          <w:sz w:val="24"/>
          <w:szCs w:val="24"/>
        </w:rPr>
        <w:t>Summer, the previous yea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ab/>
        <w:t>She gurgled in orgasm, eyes rolled back to the whites, flushed body bloating and undulating. Her rose pink pussy opened and closed like a valve. The fluid at her cleft rippled with cum flooding the protoplas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The plasm clouded every few seconds as her volcanic tits erupted white milk. The  sight no longer shocked her. She saw nothing but red haze, her conscious mind lost in ecstas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Constant, unyielding orgasms were her existence. No sleep, no rest, no thought but overwhelming, unending pleasu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The first few moments of her new life, after the blob dragged her into the tiny cave, were full of fear and panic; the near paralyzing anticipation of a horrifying death as her skin and muscle dissolved. But the minutes turned into hours, and the hours into days, and the days into weeks, and each moment was pure fuckin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The change had already begun when the blob's purely carnal interest became apparent. Her body was wide open with jelly and cum flowing in and out of it. Her boobs and belly ballooned, deflated, and morphed. Her pelvis crunched, her tits blew, and her body quivered and quaked. “Ohgodohgodohgod....” rolled through her brain in a continuous stre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Occasionally gurgles bubbled from her throat, orgasmic balloons that drifted upwards to burst on the surface, noticed only by a few animals and one uninteresting div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s for the Blob, it too was in ecstasy. Never in its existence had it tasted such nectar.  The fluids were ambrosial, addictive. It thanked the gods of protoplasm that it had the sense to taste, rather than eat, this morsel. The Blob resolved to continue this pleasure for however long it lasted, unaware that in its decision, it sealed its own fat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b/>
        <w:t>Typically after savoring the victim, the Blob usually absorbed it in rather quick fashion.  Prolonged contact was something it never anticipated. It was too drunk on Alice's fluids (and Alice, too obliterated by orgasm) to notice the changes taking place. How Alice's immune system, finally alerted to the foreign matter running roughshod through its mistress' body, unable to destroy, expel, or ignore it, decided “Fuck it!”, and absorbed it, making it its own.</w:t>
      </w:r>
    </w:p>
    <w:p>
      <w:pPr>
        <w:pStyle w:val="Normal"/>
        <w:rPr>
          <w:rFonts w:ascii="Arial" w:hAnsi="Arial" w:cs="Arial"/>
          <w:sz w:val="24"/>
          <w:szCs w:val="24"/>
        </w:rPr>
      </w:pPr>
      <w:r>
        <w:rPr>
          <w:rFonts w:cs="Arial" w:ascii="Arial" w:hAnsi="Arial"/>
          <w:sz w:val="24"/>
          <w:szCs w:val="24"/>
        </w:rPr>
        <w:t xml:space="preserve">How the Blob's own mutated DNA, once it became apparent its master wasn't going to eat its victim as usual, decided “Fuck it!” and spliced itself to Alice's blessedly voluptuous gen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Months passed, the red haze cleared. The protoplasm-engulfed woman floated on her back. Her body quivered orgasmically but something felt different. The Blob gulped away and  quivered ecstatically but something felt different. “I feel like I'm masturbating,” it thought...and then it wondered why it thought that...and what was masturbation anywa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She put her hands on her morphing boobs. White cream erupted between her fingers. “I taste good,” she thought. “Why did I just think th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She peeked between her melons to her spread legs, at the ripples of cum gushing from her pussy. “So much tastier than men,” the Blob thought. “Men?! I like men, they taste great. Why did I think that?! What is this blob doing to me?” she thought. “Why am I thinking this?” the Blob thought. “What is happening to me?” she though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 xml:space="preserve">She?! She?! I am not she! I am! I savor and eat and savor and eat me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 xml:space="preserve">But what is ma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 xml:space="preserve">A man is something to ea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 xml:space="preserve">But I like men, I fuck men.” </w:t>
        <w:br/>
      </w:r>
    </w:p>
    <w:p>
      <w:pPr>
        <w:pStyle w:val="Normal"/>
        <w:rPr/>
      </w:pPr>
      <w:r>
        <w:rPr>
          <w:rFonts w:cs="Arial" w:ascii="Arial" w:hAnsi="Arial"/>
          <w:sz w:val="24"/>
          <w:szCs w:val="24"/>
        </w:rPr>
        <w:t>“</w:t>
      </w:r>
      <w:r>
        <w:rPr>
          <w:rFonts w:cs="Arial" w:ascii="Arial" w:hAnsi="Arial"/>
          <w:sz w:val="24"/>
          <w:szCs w:val="24"/>
        </w:rPr>
        <w:t xml:space="preserve">Men taste terrible, they squirt the wrong necta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No they don't, men taste grea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No they do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Yes they d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No they don't....yes they do....no they don't....yes they do....yes they do....yes they d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Who am I? I am me. Who is me? I am Alice. But Alice is food. I am not. Yes you are. I am not. You are too, food and pleasure. I am Alice and pleasure, I guess. You are...I am. You are...I am...I 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She lay on the mud floor. The cave, barely a cave but home for the moment, was dim.  A soft green glow allowed her to see. The glow emanated from small worms and other creatures, creatures that shouldn't exist in nature, with far too many limbs in all the wrong places; such were the irresponsible actions of scientists and businessmen. A rusted chemical drum, leaking fluid with the same glow, bore testimony to the human foll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Her body had settled down. She looked as before, no bloating, morphing, or squirting.  She didn't wonder about the blob. It seemed stupid. “I am me,” she thought. “I am not the Other. The Other is 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She ran her hands across her body. Her body was soft, pliable, jelly. Her hands blended into her body as if dipped in warm pudding. Thick, jelly ripples spread in concentric circles from her flat belly. Her entire body swayed and wobbled as a bowl of jelly. She gurgled with humorous non-human laugh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She did not marvel at her new nature. It was as if it had always been. Memories swirled through her head; of swimmers and bathers who tasted oh so good; of arguments with Mom and Sis; of the ecstatic taste of skin, muscle, and blood; of the taste of Roy's sweat, his seed in her mouth, his tongue on her cl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A worm came near, she absorbed it with little thought, but a shudder raced through her body, more from memory than gustibus. “Roy...and Jane.” She no longer thought of herself as Alice but she had Alice's memories....and her anger. “I think it's time to settle things,” she thought. “Plus...I'm hungry.” She flowed out of the cave, stood, and walked through the water towards the shore. </w:t>
      </w:r>
    </w:p>
    <w:p>
      <w:pPr>
        <w:pStyle w:val="Normal"/>
        <w:rPr>
          <w:rFonts w:ascii="Arial" w:hAnsi="Arial" w:cs="Arial"/>
          <w:sz w:val="24"/>
          <w:szCs w:val="24"/>
        </w:rPr>
      </w:pPr>
      <w:r>
        <w:rPr>
          <w:rFonts w:cs="Arial" w:ascii="Arial" w:hAnsi="Arial"/>
          <w:sz w:val="24"/>
          <w:szCs w:val="24"/>
        </w:rPr>
      </w:r>
    </w:p>
    <w:p>
      <w:pPr>
        <w:pStyle w:val="Normal"/>
        <w:jc w:val="left"/>
        <w:rPr/>
      </w:pPr>
      <w:r>
        <w:rPr>
          <w:rFonts w:cs="Arial" w:ascii="Arial" w:hAnsi="Arial"/>
          <w:b w:val="false"/>
          <w:bCs w:val="false"/>
          <w:sz w:val="24"/>
          <w:szCs w:val="24"/>
        </w:rPr>
        <w:tab/>
      </w:r>
      <w:r>
        <w:rPr>
          <w:rFonts w:cs="Arial" w:ascii="Arial" w:hAnsi="Arial"/>
          <w:b/>
          <w:bCs/>
          <w:sz w:val="24"/>
          <w:szCs w:val="24"/>
        </w:rPr>
        <w:t>Two Days Later</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The object of Alice's impending confrontation stood before a mirror admiring himself. Roy Wallace admired himself often. Self-admiration was Roy's second favorite pastime. The third was surfing. The first was fucking women.</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 xml:space="preserve">Narcissism was built into Roy's psyche from childhood. A cute boy, an only child, showered with attention from babyhood, and a dodger of the bullet of acne, he was a man used to having it easy. </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The aunts and dowagers who pinched his cheeks as a boy gave way to shrieking, fawning girls as a teen (plus a few boys closeted and uncloseted albeit he tended to discourage them). Roy had plenty to fawn about.</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He was six foot one with a swimmer's body, sun-gilded light brown hair with a tendency to bleach in the sun, symmetrical face, long narrow nose, and light blue eyes; a pure Adonis. Everyone thought so; unfortunately so did Roy.</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Roy's enormous ego was helped by his lengthy endowment. Roy looked at it grinning. Providence blessed him with a surfer boy's looks and a porn star's cock. He genuinely thought he should move to Hollywood to take advantage of his gift. “Or,” he thought. “Let them receive the benefit of mine.”</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Roy had been planting that cock in pussy since his mid-teens. His litany of conquests included sophomores, juniors, and seniors, three teachers, a few divorcees, and scores of college coeds. He'd had to slow down in recent years, mainly because of Alice.</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pPr>
      <w:r>
        <w:rPr>
          <w:rFonts w:cs="Arial" w:ascii="Arial" w:hAnsi="Arial"/>
          <w:b w:val="false"/>
          <w:bCs w:val="false"/>
          <w:sz w:val="24"/>
          <w:szCs w:val="24"/>
        </w:rPr>
        <w:t>“</w:t>
      </w:r>
      <w:r>
        <w:rPr>
          <w:rFonts w:cs="Arial" w:ascii="Arial" w:hAnsi="Arial"/>
          <w:b w:val="false"/>
          <w:bCs w:val="false"/>
          <w:sz w:val="24"/>
          <w:szCs w:val="24"/>
        </w:rPr>
        <w:t>Alice. Wonder what happened to her?” Roy hadn't thought of Alice in over a year, not after the big blow up. “She just dropped off the map.”</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 xml:space="preserve">He went to the bed to put on his clothes. Jane was away for a few days. “May as well get some while she's gone.” Jane was so different from Alice, more jealous, more possessive. </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Roy met Alice in college during a brief stint as a lifeguard. She was hot: those curves, those boobs, that ass, those toned abs, her almost cloying girl-next-door smile...”Unngh!” Roy groaned.</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And she was great in bed too. She could suck like a vacuum cleaner. Roy's rod saluted her memory, or at least her mouth. She was extremely responsive. A few flicks of his tongue across her clit and she was a quivering ball of jelly. “Damn! She was good,” he thought. “Best fuck I ever had.” So why betray Alice for her less pretty, less curvy best friend?</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pPr>
      <w:r>
        <w:rPr>
          <w:rFonts w:cs="Arial" w:ascii="Arial" w:hAnsi="Arial"/>
          <w:b w:val="false"/>
          <w:bCs w:val="false"/>
          <w:sz w:val="24"/>
          <w:szCs w:val="24"/>
        </w:rPr>
        <w:t>“</w:t>
      </w:r>
      <w:r>
        <w:rPr>
          <w:rFonts w:cs="Arial" w:ascii="Arial" w:hAnsi="Arial"/>
          <w:b w:val="false"/>
          <w:bCs w:val="false"/>
          <w:sz w:val="24"/>
          <w:szCs w:val="24"/>
        </w:rPr>
        <w:t xml:space="preserve">Cause I'm a dog,” he answered. “A handsome, horny, fuck dog.” He smiled, regretting nothing. </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Roy had no apologies for that day. Jane was there, Alice wasn't, and Roy was up for it. Alice's curses washed over him like water on a surfboard. Sure he made excuses, “I thought this was an open relationship,” and all that but, really, he didn't care.</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Tears and curses from the opposite sex were no strangers to Roy. “I'm a grade A shit,” he smiled. “Tucker Max has nothing on me. Plus I'm handsome and I've got a bigger cock.”</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Further, Alice, while great in bed, could be exasperatingly naive. “All that time together? She never found out about the others? Or what her 'BFF' really thought?”</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Jane was poisonously jealous. “I have to figure how to dump her.” Jane had personal flaws Alice lacked. Roy didn't exactly think she'd go stalker psycho if they broke up but still... “Better make sure to change the locks when it happens.” Jane's new figure made the situation more problematic.</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pPr>
      <w:r>
        <w:rPr>
          <w:rFonts w:cs="Arial" w:ascii="Arial" w:hAnsi="Arial"/>
          <w:b w:val="false"/>
          <w:bCs w:val="false"/>
          <w:sz w:val="24"/>
          <w:szCs w:val="24"/>
        </w:rPr>
        <w:t>“</w:t>
      </w:r>
      <w:r>
        <w:rPr>
          <w:rFonts w:cs="Arial" w:ascii="Arial" w:hAnsi="Arial"/>
          <w:b w:val="false"/>
          <w:bCs w:val="false"/>
          <w:sz w:val="24"/>
          <w:szCs w:val="24"/>
        </w:rPr>
        <w:t>Man, what a difference a year makes,” Roy noted. He guessed Jane wanted to catch up with Alice somehow. She made a pretty good go at it: packing on some pounds to give herself noticeable hips; exercising to build muscle tone; tanning and spa treatments. The finished package didn't quite have Alice's curves, “But she's not a stick anymore.”</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Roy thought, “It's time to move on. She getting a little too weird.” The Club had a hot  redhead he'd been chatting up lately. “I think I've got her. I could bang her tonight.” Knock! Knock! Knock! “Who?” Roy wasn't expecting visitors. Knock! Knock! Knock! He went to the door, shirtless, unworried.</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ab/>
        <w:t>The apartment building was secure, in a good neighborhood. Roy typically answered the door shirtless to impress the visitors. If the visitor was a woman, a few flashes of his pecs meant a possible future lay. “Maybe I should put on some body oil first.”</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pPr>
      <w:r>
        <w:rPr>
          <w:rFonts w:cs="Arial" w:ascii="Arial" w:hAnsi="Arial"/>
          <w:b w:val="false"/>
          <w:bCs w:val="false"/>
          <w:sz w:val="24"/>
          <w:szCs w:val="24"/>
        </w:rPr>
        <w:tab/>
        <w:t xml:space="preserve">Roy looked through the keyhole, “What the fuck?!” He threw the door open. The visitor was a woman, the last woman he ever expected to see. “Alice?!”  </w:t>
      </w:r>
      <w:r>
        <w:rPr>
          <w:rFonts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eastAsia="Arial" w:cs="Arial" w:ascii="Arial" w:hAnsi="Arial"/>
          <w:b/>
          <w:bCs/>
        </w:rPr>
        <w:t xml:space="preserve"> </w:t>
      </w:r>
      <w:r>
        <w:rPr>
          <w:rFonts w:cs="Arial" w:ascii="Arial" w:hAnsi="Arial"/>
          <w:b/>
          <w:bCs/>
        </w:rPr>
        <w:t>Chapter Two</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er hand was raised for another knock, a startled expression on her face. When the door opened, she put her hands behind her back, gazed slightly downward, batted her eyes, and gave him the shy, demure, girl-next-door smile he always found sexy, “Hi Ro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 for once in his narcissistic life, was honestly shocked. “A-A-Alice! (Holy Fuck! Did I just stutter?!)” The shock was not so much for her unexpected appearance as her demeano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last time Roy saw her, Alice was screaming distinctly undemure profanities at him and Jane. Other than mild discomfort, he'd felt nothing. Jane, on the other hand, was ice cold. They shagged like goats afterward. Cold or hot, Roy didn't discriminat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Now Alice stood before him, shuffling her feet, as if last year never happened and she hadn't vanished. “Fuck! She looks hot!” Roy though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lice looked ass hot in a pair of low-cut hip-hugging jeans and blue flannel shirt, tight and just barely containing her D-cups. A hint of aureole peeked through the cleavage. She looked shiny with slicked back hair and wet skin gleaming in the hallway. “Did you...uh ...step out of a shower or something?”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lice's smile broadened and she giggled. It sounded strange, like a gurgle. “Hee! Hee! Sort of...uh, nice to see you?”</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 xml:space="preserve">Er, nice to see you too,” Roy grinned but masked his discomfort. “Why is she here?” he though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 xml:space="preserve">Well, are you going to let me in?” she asked shyly.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Um...I don't know. You well, you were pretty pissed last time and, well...Jan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Oh, Jane. Is she her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Uh, no. Look, why are you here? What happened to you? It's....well...been a year. Police were asking question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Oh, people were looking for me? Gee, little old me made some trouble. I didn't know anyone cared,” Alice giggled (gurgl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Alice,” Roy was incredulous. “You were gone for a year. What happen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lice batted her eyes and smiled. Her expression blended mischief and mystery. “Well, I decided to lie low for a while. I know I was pissed at you and Jane but, like you said, it's been a year and I thought I shouldn't carry a grudge, so I thought, maybe, I should see you and patch things up...as friends. I mean, I know you're into Jane now, I accept tha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 looked at Alice with some suspicion. Yes a year had passed but Roy and Alice were hot and heavy for two years before the meltdown, and Alice was pretty pissed last time; but she stood there, looking hotter than ever with her wet, slick hair, moist skin, and tight clothes. Roy's libido won over caution. “Well, why not? She's hot, definitely wet. If she's up for it...I could bang her tonight,” he thought. “(Jane would never know.) So....come i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lice walked into the apartment. Roy noticed, “Something's different, she's changed.” It wasn't her slick appearance; anyone could get wet, nor the clothes, daring even for her. It was the way she walked; a fluid grace he'd never noticed befor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he strode to the bed and sat with the familiarity of a former lover. “Just like she never left,” Roy grinned. Alice lay back, arms spread, sliding them across the sheets. “New mattress,” she sai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Well, yes,” Roy smiled, sauntering to the bed. “I threw out the old one, Jane's idea.”</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 xml:space="preserve">I'm not surprised,” she purred, crossing her arms behind her head. The action caused her tight-fitting shirt to ride up, exposing her flat belly. Her breasts dented the fabric, her nipples stood out in the flannel.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God! She's hot!” Roy thought. An all too familiar bulge creased his jeans. “So I take it this is the part where we 'patch' things up?”</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 xml:space="preserve">Mmmm, in a few minutes, yes,” Alice bubbled. She wiggled her hips, sinuously. Roy blinked; for a moment her body rippled like a jellyfish. She undulated as a waterbed ripples under sheets. “I can think of a few things we can do in the meantim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Oh? Such as?” Roy asked. He lifted her leg, untied and removed a sneaker. It seemed a little large for her foo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Well, this is a start,” she gurgl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You've got a funny laugh, sore throa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Not quite,” she smiled. Roy removed the other sneaker, “Tickle, tickle, tickl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Hee, he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 started on her jeans. His fingers walked down the button fly, parting the denim, exposing the flesh below her quivering belly. “No panties?” Roy noted with cocked eyebrow and a smirk. “You never were this liberal.”</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 xml:space="preserve">Things chang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er skin looked so wet and shiny. Her dark, moist patch crowned a gleaming wet pussy. Roy's tongue escaped his mouth of its own volition. Alice's sweet flower just begged for a licking. “Uh, uh,” Alice said as Roy knelt down. “It's all of me or nothing. Strip me, then fuck m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 answered her minx-like smile with a lustful leer. “Oooo, you really do want to make up,” he said, shimmying off her jean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Get out of those jeans and I'll show you how much you're forgive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s jeans dropped to the floor a split second later, his Greek-sculptured body revealed, cock at the read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Now take off my shirt,” she said. “And plant that big meat in m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 xml:space="preserve">Will do,” Roy grinned. Alice raised her legs and spread her pussy wide and pink, body wet and quivering. Her vibes looked strange to Roy, fluid like a water-filled fuck doll. Roy dismissed it; he, himself, shook with anticipation. “I never wanted to fuck a woman so bad,” he realized. It perplexed him, this strong lust. “Oh, she's changed alright. She's hotter than ever. I want her so ba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s cock, tuberous and dewy with pre-cum, anxiously pulled him toward the spread-eagled girl. She had a smile, half ferocious, half mischievous; the ravenous, hungry look of a tiger expecting a tasty meal. “Oh boy, you are so damn fuckable,” Roy said, positioning himself.</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Oh yes,” she growled. “Now stop with the tease and fuck m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Your wish, my comman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Glans caressed mons. The electric touch of her flesh against his tip traveled up his shaft, into his balls, and spread through his groin. Roy fought a close run battle against cumming.</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s near loss of control disturbed him. “I never came this close, this soon,” he thought. It was as if Alice radiated a kind of erotic heat, far different from the Alice of last year. “What in the fuck happened to her?!” he asked himself for the umpteenth time. “She was hot before but now....she's like....white ho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er heat nearly overwhelmed him. She looked so wet and horny, skin moist and gleaming, flushing pink flesh revealed further as he unbuttoned her shirt; a shirt from which she just seemed to flow, like strawberry cream from a blue apro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Her groin and belly moved like a puddle with ripples and waves on its fleshy surface. Roy entered her slowly, savoring the moment, trying to extend that single period as long as possibl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His shaft plunged deep, blue veins pulsed through the thin skin. Her wet walls sucked him in. His cock felt immersed in warm, thick butter.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allowed himself a brief moment of perplexity. Normally, Alice's pussy was tight. Now, she felt like a jar of honey, warm, thick, and sweet, a not unpleasant feeling; Roy was about to burst. Other subtle differences added to his mild confusion, however.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old Alice had a hard body, a result of her athleticism. The new Alice looked the same but her body felt soft, supple, and pliable. Her breasts moved in his hands like soft dough. Her nipples were soft, like caramel. He switched back and forth, masticating her tit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lice moaned and wrapped him in her arms and legs. Her pussy and his groin met and ground together. Roy started to pump, his ass clenching, hips flexing, and cock sliding back and forth. His balls slapped against her vulva with light smacks, like soft plums on water.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She responded with undulations and gyrations, weaving and bobbing with each thrust. Her soft interior gave Roy no hint as to how deep he dove. In any case he didn't care, immersed as he was in a warm bowl of hot sex and lus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No words passed between them. The only sounds were moans and primal grunts...and gurgles.  Flesh ground against flesh, scant brown muff mingled with dark gold pubes. Alice's clit licked the top of Roy's cock. Her cum pooled over his balls. Her pussy devoured his cock with light slurp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lost in heat, unnoticed the ominous wet sounds. His world, at the moment, was her warm body enveloping his shaft, firing his nerves to a climax, of an intensity not felt before, even with Jan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God! I'm almost there!” he thought. “I'm gonna blow! Here it.... uuuunnngh!” His body shuddered as his penis hosed floods of cum into Alice's soft interio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lice's response was an orgasm unlike that of other women. Her limber body washed against him, quivering like a blob of jelly. She felt boneless, liquid, gelatin. Her pussy was a second mouth, sucking his seed with a skill equal to her oral work.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Roy decided then and there, “'That's it! Jane's gone! I'll change the fucking locks; get a restraining order, a fucking gun if I have to. I don't know what's come over Alice but whatever it's fucking grea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ab/>
        <w:t>Alice, who had made no other sound than gurgles during the fuck session (which Roy found strange but ignored), whispered in his ear, “Would you like me to show you a trick I just thought up?”</w:t>
      </w:r>
      <w:r>
        <w:rPr>
          <w:rFonts w:cs="Arial" w:ascii="Arial" w:hAnsi="Arial"/>
          <w:b w:val="false"/>
          <w:bCs w:val="false"/>
          <w:sz w:val="24"/>
          <w:szCs w:val="24"/>
        </w:rPr>
        <w:t xml:space="preserve">   </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
          <w:b/>
          <w:bCs/>
        </w:rPr>
      </w:pPr>
      <w:r>
        <w:rPr>
          <w:rFonts w:cs="Arial" w:ascii="Arial" w:hAnsi="Arial"/>
          <w:b/>
          <w:bCs/>
        </w:rPr>
        <w:t>Chapter Thre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Oh man Alice, you are just full of surprises,” Roy grinned. He was spent but still in the spirit. “My flesh will catch up,” he thought. “I just gotta see what she has nex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Roll over, I want to be on top....no don't pull out. I want you inside me....yes....that's it. Now lie back....mmmm, you taste sooo yumm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 and Alice were tangled into each other. It was a simple matter for Roy to lay Alice down, then roll his body so she was on top. Roy had never performed the act while inside a woman, howev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was always used to the dominant position, with countless lays of fucks past receiving his ten-inch attention. He gazed up at the woman atop him, his cock buried to the hilt in her warm pussy. His eyes took in her shiny-wet skin. Alice wore a beautiful girl-next-door smile while she hungrily licked her rosebud lips. Roy felt the lust bloom within his cock.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His hands went for her enticing melons, first to pump, later to suck. “Uh, uh,” Alice said, grabbing his hand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Uh, uh?”</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No, for this you have to lay flat,” she said. “No touching. I do all the wor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he placed his hands flat against his hips, between her legs, took the pillow from under his head, and tossed it to the floor. “Now put your legs together....that's i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Like this?” Roy asked. “What's this game call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Mmmm, I'll think of something,” she smil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Whatever it is, it looks fun.” Roy was on his back, flat and straigh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 xml:space="preserve">Oh believe me, it's going to be,” she gurgle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lice began to gyrate with the skill of an exotic dancer. Her near boneless movements demonstrated a limber ability that left Roy speechles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 series of ripples flowed from her crotch, through her belly, traveling upward through her chest, into her lungs; manifesting themselves as rhythmic aspirations more akin to gurgles than grunt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nd ohhh her pussy! Her warm honey-coated tunnel, whose soft, wet walls caressed his cock, milking him with aphrodisian art not used since the days of Isht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was nearly cross-eyed with ecstasy. His face sported a grimace more appropriate to a Japanese oni mask. Ululating moans mooed from his mouth. He took strength from the vision of the sweaty, gyrating goddess writhing above him. His entire body joined in the rippling. Waves flowed back and forth between them.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wanted so very much to molest the mams of the woman on top but his hands, locked betwixt Alice's legs and his thighs, refused to budge. “Damn Alice!” he gasped. “You are tight!” Alice smiled, licked her lips, and gurgled. “'Her throat really is sore,'” he though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lice, then, displayed a feat of erotic flexibility so contortion-ate as to shock Roy from admiration to outright worship.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She bent her body back, back, back, until it lay atop his legs in classic limbo position. “Uuuunnngh!” Roy groaned, gaping and cumming simultaneously. His wide blue eyes gazed at the fleshy confection grinding upon his lower body.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er soft, pliable form seemed to mold itself against his legs. She was warm honey on his feet. “God! She is soft!” he though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lice's bend-back exposed the trunk of Roy's cock. It was a pulsating ball of flesh, nestled in a small bowl, banded by a light dusting of gold on one side, and a glossy dark brown sprinkle on the other. The two lovers were a giant worm, undulating a carnal dance on the mattress. Both bodies danced in sync with one another. Flexes, crunches, and pumps rumbled from Roy's sculpted chest, through his washboard abs, into his thrusting shaf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lice's hands played over her body, caressing her melons, and sliding across her flat stomach. She made no other sound than bubbly gurgle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Her hands slid to the little bowl formed by the junction of her's and Roy's pelvises. The merest touch of her fingers upon Roy's knob detonated a body-bending orgasm. “Aaauuugh!” he roared. Roy's cream flooded her body; she absorbed his seed like a spong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s spurts were continuous. Something about Alice, about the way her cunt stroked his shaft, kept him erect and pumping. Now if Roy weren't Roy, some of these minor details would seem disturbing: her unnatural flexibility; the oddly soft texture of her body; her mouth-like cunt, sucking his seed like a vaginal blow job. Roy, unfortunately, was a man unconcerned with details when it came to fucking.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s astonishment at Alice's sexual stamina only increased as she sat up, body gyrating, milking him still. “Was it good for you?” she asked, stroking her hands across his ches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Better than good, baby!” he gasped. His orgasm crested, receded, and built up for the next wave. “Where the hell did you learn tha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lice ran her hands over his arms, paying extra attention to the areas where they sat against his body. “Ohmmm, I had a good teacher. You know, you are just so yummy,” she purre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 xml:space="preserve">Oh, I am that, baby,” Roy grinned. “'Damn good fuck!'” he thought. “I'm almost in love with her again....almos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lice leaned close and placed her arms around his head. “It was good for me too. You are so delicious; I think I'll keep you.” She smiled and kissed him; a simple act, with a lick of her tongue across his lips. Then she drew back, smiling like a ca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responded, “Mmmm, a kept boy. Watch out. I'm expensive.” …..Or at least he got as far as “Mmmm.” When he tried to say “a kept boy”, his mouth, or more specifically, his lips wouldn't mov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 xml:space="preserve">Mmmm?” Roy queried, and tried again, confused. Alice stared at him, eyebrow cocked, mischievous smile on her face. Roy's lips remained shut. The skin stretched but his puss wouldn't par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She put a gag on me?! How?!” Roy asked. He probed his tongue through his teeth, expecting to taste cloth or tape. Instead his tongue tasted flesh. “What the fuck?!” He probed further, trying to force his tongue between his lips, but found an elastic but unyielding seal of flesh where once his mouth stood. “What the fuck! Where's my mouth?!” His shocked exclamation came out as an inarticulate (but very loud) mumble. Alice smiled and gurgl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 next tried to bring his hands to his face. None of his limbs cooperated. His hands refused to extract from between Alice's legs and his thighs. His legs were stuck together by a mysterious adhesiv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This isn't funny Alice!” he shouted, well moaned, quite loudl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Did you say something Roy? I can't quite hear you,” Alice gurgl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The bitch glued me!” Roy thought. He squirmed and bucked, trying to dislodge Alice, trying, with increasing futility, to part his legs and arms. “How did she do it?!” he asked. “I saw her hands. And she was naked. It wasn't in her pussy....probably her ass....that's it. When I get out of this, she's going to so fucking pay! No bitch does this to m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Wooo boy! Ride 'em cowboy!” gurgling Alice cried. She rode his bucking body and his cock. Roy was faced with the ambiguous task of dislodging a woman currently subjecting him to multiple orgasms. “This is the craziest fucking fuc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He continued to struggle, making a series of muffled grunts. His nostrils flared as air aspirated through the hair-trimmed hole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Unglue me right now you cunt!” Roy was too pissed to realize Alice couldn't understand anything he said, not that she cared, not that it mattered. She smiled and milked him, pumping her breasts, teasing him with that which he could no longer suck or handle. Satiated gurgles bubbled from her parted lips. She gazed at his angry, red face, taunting and mischievou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s piss-off rose to levels that would shock even him, if he were more rational. He ground his teeth behind his sealed lips. “Get off me you bitch!” he mmmm'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Tsk! Tsk! Temper, temper Roy,” Alice smirked. She rose up, extracting herself from his cock. She stood on the bed nude, flushed, and wet, viewing him as a queen to a minion. Roy stopped cold, taken aback at seeing a woman in such a dominant position. “'What the fuck happened to her? This isn't the Alice I knew.”</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 couldn't gape but the expression in his eyes conveyed shock. He also, finally, noticed that while Alice's pussy was wet, none of his semen, which he spent the past hour pumping prodigious amounts therein, leaked out of h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is cock, meanwhile, pointed up ramrod straight and percolated jizz like an overflowing soda bottle. It stood at attention in full salute; blue pulsing veins in stark relief against pink skin, flanked by plum-sized balls Roy could swear were smaller pre-Alice. “Holy fuck! What did she do to m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s groin and stomach spasmed uncontrollably, each pump answered by a cream perk. “Oh God! I can't stop cumming!” Roy tried to deflate, closing his eyes and filling his mind with ugly images. “Come on Roy! The old lady across the hall! The fat homeless drunk on the corner!” Unfortunately, Roy stayed straight and pumping, his body no longer his to comman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arm, white cream ran down his shaft, pooled in his crotch, and soaked the bed. Roy moaned a mixture of agony and frustration. “'She did this!'” he fumed. “Put Viagra in me, somehow. First glue, now this. It's revenge for Jane, I know it. God! She's more twisted than Jane. What the fuck have I gotten into?!”</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lice stood over him, legs spread, hands on her hips, all powerful. “Frisky today Roy? Well, I helped a little. Stay right there...don't move. I'm going to find a mirror.” She gurgled and   leapt off the be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lice's brief departure allowed Roy time to raise his head and take stock of his body. No longer distracted by struggling, sex, or Alice's straddling, Roy could finally look and see how she glued him. The sight that greeted his eyes, when he looked past his dick to his legs, stunned him like a blast of cold water.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 sight so unbelievable, his mind was unable to process the vision at first. When it finally accepted what Alice had done, Roy barely managed to moan, “......Oh......Go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rt Two: Chapter Fou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mong the gifts Alice possessed, good sculpting was one of them. Roy's legs weren't glued but fused from feet to crotch. His feet and toes were still distinct but light tanned skin filled the space between the digits. Roy very, very slowly turned his head. One look confirmed his hand, fingers expertly fused to the skin on the curve of his sculpted thigh. He didn't have to look on the other side. He didn't want to. His arms were similarly fused; the curvature of his arms and body forming a shallow trough, extending from his hips to underarm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ick looked from his arms to his legs and from his legs to his arms, back and forth. A faint sound, a quiet rattle, emerged from somewhere. He ignored it; too busy gazing upon Alice's handiwork.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rattle grew to a low hum. He ignored it; too busy trying to move his fused feet. The hum grew to a soft moan. He ignored it; too busy desperately trying to pull his legs apart. The moan grew to a muffled scream. He ignored it; too busy grasping at his last bits and pieces of sanity. He was screaming when Alice came back with the mirror.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It was one of the hand mirrors Roy used to view his Adonisian face. Alice, the old Alice, used to patiently put up with his constant mirror-gazing. The thing formerly known as Alice, thought it a cute joke to give him a last look at himself, before performing further “body work”.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Screaming Roy watched the monstrous beauty sashaying nude towards the bed, smiling and looking oh so wet. It was the sexiest and most terrifying sight he ever saw.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lice” smiled at his fountaining cock. “Well Roy, I see you're still horny,” she gurgled. “MMMMM! MMMMM!” he screamed. His bright blue eyes wept with terror. This wasn't Alice. It was some demon/alien/monster wearing Alice's form. When she held the mirror to his face, his muffled screams rose in tempo and octav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is lips were intact. Nothing had changed....except for the strip of flesh which sealed them shut. Overall the effect created by Alice was as if Roy were sculpted from wax, detailed in body but cast from a single mold. The only incongruities were his cock and balls, jutting above his fused crotch, leaking cream like a semen-filled sack, punctured but not deflating. Roy's screams ebbed to muffled sobs. “Godgodgodgo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Hush now, Roy,” the Alice thing said softly. She stroked his face, soaking up his tears. Roy tried with all his might to recoil. A prisoner in his own body, he was forced to listen to this creature who had turned him into....a human dildo.</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You know? I should thank you. What you did to Alice? A year ago? Made me possible.” She stroked her hand down his chest and belly, licking the sweat with her fingers. Roy helplessly came, her touch made his body hypersensitive; a stream of cum arced before settling back to a mild flow. “Mmmmm!” he moan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Ooooo, you like that don't you? You've treated women like toys all your life, now you're my toy,” she gurgl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stared as she swirled her hand over his cum-soaked balls, then moved it up his cock. The action triggered another orgasm but Roy's pleasure walked hand in hand with horror; as her hand moved up his shaft, his cum, instead of running over her fingers like syrup, soaked into her skin as water to a spong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Now I guess you've noticed, Alice is a little dead right now. Gurgle! I'd give you the long story but it's a little complicated. I'll just say, she went someplace and ran into someone who loved her far more than you ever did. Loved her so much they literally became inseparable. And something else was created as a result, and I'm that something. Oh! And it was the greatest fuck she ever had, too. Gurgl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experienced a brief flash of anger, manifest in a reddening of his skin. The Alice thing gurgled, happy he still had an ego to woun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Now if you're wondering why I'm doing this, well, you see, I still have Alice's memories....and her feelings. She really was pissed at you, so I guess I'm pissed at you. I'd say I'm sorry about lying....about you being forgiven, but I'm not human so I'm not capable of....what do you call it, remors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lice” stepped on the bed and straddled Roy, standing astride him with the predatory look of a cat. “You know, you're actually lucky,” she said. “If you were like the last guy, I'd probably eat you.”</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numb in his fleshy prison, thought the pinnacle of horror had already been reached. Nothing was left to terrify him further. “Alice” schooled him in just how monstrous she had becom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Aaaww Jesus!” he whispered, muffled. He shook his head, fearful tears streaming from horrified eyes, focused on the transforming body above him.</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lice” gurgled, mocking and evil, bubbling with effervescence as her body, beginning at the feet and traveling upwards, faded to clear jelly. Her light-tanned skin, flushed, rosy, and wet, transformed to glassy protoplasm. Roy's terrified eyes stared at the jelly monst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It had a woman's shape. He could make out her curves and contours; the swell of her breasts, the shape of her hips, the features of her face. The thing looked as of a woman sculpted from water. He saw no organ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It was beautiful, it was terrifying. So mesmerized was Roy, by its beauty and horror, the new series of muffled screams, issuing from his sealed mouth, went unnotice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jelly woman lowered her body onto his cock. Roy perceived only a glassy impression of a pussy as it touched his glans. “Uuuuurrrrgggle!” she bubbled. Her warm, syrupy body flowed down his shaft. Roy's stomach roiled at the sickening “Ssssluuurrrps!” as she devoured his cock.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Were it not for the circumstance, Roy would laugh at the irony. In a former life, now receding to a paradisaical memory, he'd plundered that cunt multiple times, rolling his eyes in pleasur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Now terror, disbelief, and eroding sanity raged through his vision. Roy fought a physical battle to keep from vomiting, knowing such an act would mean suffocation. It didn't matter this creature would eat him anyway; delaying the inevitable, staying alive, mattered more. His new purpose was due, perhaps, to his current predicament's most sickening aspect: his constant orgasm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rough the fear and horror, Roy's taps were wide open. Climax after climax wracked his body. “She....it....she....did something....to me!” he gasped (muffled). “I can't stop!”  “Alice's” touch upon his sensitive shaft triggered orgasms of even greater intensit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is penis blurred, distorted by her jelly body, as it sank into the protoplasm. Beads of white cum bubbled off his coated dick like wax balls melting in oil. Every few seconds, “Alice's” body clouded with Roy's seed squirting into the jell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jelly girl settled upon his groin with a contented “Gurgle!” Her bubble ass (as remembered by Roy, her sitting position made body definition more difficult) engulfed his plump balls. She uttered no other sound than an occasional gurgle. Each burp sent flashes of fear through Roy's body. Her strange “magic” kept him erect and pumping. Terror battled pleasure within Roy, wreaking havoc with his sanity. His screams settled into a pattern of muffled grunt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s cloud of fear was salted with humiliation; for the first time in his young life, a woman (sort of a woman) had control over him. Her “hands” played over his body, soaking up his sweat, gliding over his skin. They smoothed over his face, following the pattern of a razor blad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Everywhere she touched left a tingling sensation. “Oh God! She's digesting me!” he panicked. Visions of his skin dissolving, muscle and bone exposed, and suffering a painful disfiguring death, almost overwhelmed his reason.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 glance at his groin, however, altered the vision. His golden patch dissolved along with the pooled cum; hairs falling off and floating up to vanish in the protoplasm. Roy wasn't exactly hairy. As a swimmer and surfer, he kept himself reasonably trim but never completely hairless. Then Roy remembered Alice never completely approved of his body hair, saying it chafed against her skin. It made sense: if this thing inherited Alice's memories, it stood to reason it had her taste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laid helpless as the Alice amoeba naired him of almost every inch of body hair, flowing over and around his body. His body had become as sensitive as his cock. The touch of protoplasm enhanced his orgasm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Mmmmuuuurrrrg!” he growled, arching his back. His eyes rolled to whites and all his muscles tensed (ironically enhancing his sculpted look). His cock, veins and arteries pumping, blew ever increasing amounts of cream into the jelly girl.</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white jizz swirled in the creature's belly before blending with the protoplasm. Regular penile eruptions kept her belly full. Roy's balls also did their part, ballooning to grapefruits, deflating to plums, each pneumatic pump corresponding to his supercharged ejaculation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hen she was finished, the jelly girl reformed into her protoplasmic humanoid form. She gazed upon her work, gurgling, and sated. Roy made out a smile on her glassy visage. He was shiny with sweat, flushed with sex, and tense with fear. “Ooohhh! What is she going to do now?” he moan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jelly girl took her hand and placed it on her belly. It blended into her body. Roy felt brief pressure on his throbbing cock. It sent one last blast of cream and then the semen flow stopped. Roy's post-coital gasp hissed through his nos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jelly girl's glassy body grew opaque; skin, hair, and color reappeared. “Alice” once more faced her ex-lover. “Now....that was a good ride,” she gurgled. Roy, in spite of himself, grudgingly agreed. He never had such a workou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Well...I hope you're not hoping for mercy. I'm not through with you, not at all. We are going to have so much fun for a loooong time. Gurgl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he stood up. Roy's penis popped out of her pussy with a loud “ssssluuuurp!” She leapt off the bed and stood, gazing at him with a contemptuous smirk. “You know Roy, you really are a self-absorbed shit. You hadn't seen Alice for a year and, yet, when I appear, you never noticed my boobs are larger.” She took her ta-ta's and jiggled them. Roy's eyes widened, “Son of a bitch, she's righ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val="false"/>
          <w:bCs w:val="false"/>
        </w:rPr>
        <w:t>“</w:t>
      </w:r>
      <w:r>
        <w:rPr>
          <w:rFonts w:cs="Arial" w:ascii="Arial" w:hAnsi="Arial"/>
          <w:b w:val="false"/>
          <w:bCs w:val="false"/>
        </w:rPr>
        <w:t>Well, I guess you're thirsty. I took a lot of fluid out of you.” She headed for the kitchen. “You ever drink water through your nose?” she called over her should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Roy moaned, turned his head, and stared, balefully, at the ceiling; despaired with the knowledge his ordeal was far from over. </w:t>
      </w:r>
    </w:p>
    <w:p>
      <w:pPr>
        <w:pStyle w:val="Normal"/>
        <w:jc w:val="left"/>
        <w:rPr>
          <w:rFonts w:ascii="Arial" w:hAnsi="Arial" w:cs="Arial"/>
          <w:b w:val="false"/>
          <w:b w:val="false"/>
          <w:bCs w:val="false"/>
        </w:rPr>
      </w:pPr>
      <w:r>
        <w:rPr>
          <w:rFonts w:cs="Arial" w:ascii="Arial" w:hAnsi="Arial"/>
          <w:b w:val="false"/>
          <w:bCs w:val="false"/>
        </w:rPr>
      </w:r>
    </w:p>
    <w:p>
      <w:pPr>
        <w:pStyle w:val="Normal"/>
        <w:jc w:val="center"/>
        <w:rPr>
          <w:rFonts w:ascii="Arial" w:hAnsi="Arial" w:cs="Arial"/>
          <w:b/>
          <w:b/>
          <w:bCs/>
        </w:rPr>
      </w:pPr>
      <w:r>
        <w:rPr>
          <w:rFonts w:cs="Arial" w:ascii="Arial" w:hAnsi="Arial"/>
          <w:b/>
          <w:bCs/>
        </w:rPr>
        <w:t>Epilogue: Two Days Lat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Jane Parker stepped into the apartment. She was in a foul mood. The audition didn't go well. The talent agents were looking for someone thinner and less aggressive. “Thinner?! Less aggressive?! Bastards!” Twelve months of packing on pounds and muscles for curves came to tha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Plus, the delayed flight, the squalling brat in the front seat, and the greasy, smelly salesman who kept hitting on her, turned a simple three day trip into purgatory. So when Jane came to the apartment, she was ready to unleash those three days on Roy. “Fucking dick is cheating on me anyway. He's got it coming.....what the fuck is tha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It was on the bed. She initially thought it was Roy. It looked very realistic. She crept to the bed. “Wow Roy! How did you make this?!” she gasp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statue was life-sized. Roy obviously modeled. The detail was astounding; with the exception of the head and eyebrows the statue was hairless. The skin tone was perfect, mimicking Roy's light tan with uncanny accurac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statue appeared to be carved from some sort of acrylic or rubber. It must have cost a fortune. “How did Roy afford this?” she wondere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Its most notable aspect was its cock. It stood straight and wet at ninety degrees to the body. It matched Roy's size perfectly, with every detail, veins, arteries, glans, color, intact. Jane noticed the balls were slightly larger, though.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Jane's bad mood vanished, replaced by amusement. Whether joke or new fuck toy, she was impressed. “Oh Roy,” she thought. “You are so crazy. It's not even my birthday.” She reached out and grasped the cock. “Gasp!”</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cock was warm and throbbing, almost real. “Wow! This is amazing! It's like the world's largest dildo! How much did it cost?” The cream beginning to bubble from the pee hole added to the realistic effect. “Gasp! It's not just a statue then. Where did Roy get the mone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Jane was already envisioning the fun she would have with the new sex toy and Roy. So when the statue opened its eyes and looked at her, she hesitated before jumping back with a startled shriek. “Ro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oy looked at her with pleading eyes. “Mmmmelp mmmee!” he moaned. Jane backed away disbelieving. She felt a presence at her back. A chill raced up her spine. “Hi Jane,” a familiar voice gurgl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Fonts w:cs="Arial" w:ascii="Arial" w:hAnsi="Arial"/>
          <w:b/>
          <w:bCs/>
        </w:rPr>
        <w:t>To be continued in Part Three.</w:t>
      </w:r>
      <w:r>
        <w:rPr>
          <w:rFonts w:cs="Arial" w:ascii="Arial" w:hAnsi="Arial"/>
          <w:b w:val="false"/>
          <w:bCs w:val="false"/>
        </w:rPr>
        <w:t xml:space="preserv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irstlineindent">
    <w:name w:val="First line indent"/>
    <w:basedOn w:val="TextBody"/>
    <w:qFormat/>
    <w:pPr>
      <w:ind w:left="0" w:right="0" w:firstLine="283"/>
    </w:pPr>
    <w:rPr/>
  </w:style>
  <w:style w:type="paragraph" w:styleId="TextBodyIndent">
    <w:name w:val="Body Text Indent"/>
    <w:basedOn w:val="TextBody"/>
    <w:pPr>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7:59:11Z</dcterms:created>
  <dc:creator>Antonio Gray</dc:creator>
  <dc:description/>
  <dc:language>en-US</dc:language>
  <cp:lastModifiedBy>Antonio Gray</cp:lastModifiedBy>
  <dcterms:modified xsi:type="dcterms:W3CDTF">2012-01-30T10:36:57Z</dcterms:modified>
  <cp:revision>89</cp:revision>
  <dc:subject/>
  <dc:title/>
</cp:coreProperties>
</file>