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A Honeymoon Well Spent</w:t>
      </w:r>
    </w:p>
    <w:p>
      <w:pPr>
        <w:pStyle w:val="Normal"/>
        <w:jc w:val="center"/>
        <w:rPr>
          <w:sz w:val="24"/>
          <w:szCs w:val="24"/>
        </w:rPr>
      </w:pPr>
      <w:r>
        <w:rPr>
          <w:sz w:val="24"/>
          <w:szCs w:val="24"/>
        </w:rPr>
        <w:t>By: MsGrey</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It was 7:36 in the morning when Mr. and Ms. Grey finally got off of the plane in Honolulu, Hawaii. It was a typical resort for many travelers to take when it came to “getting away from it all“. It was a nine hour flight and the Grey’s were tired and in dire need of some sleep.  </w:t>
      </w:r>
    </w:p>
    <w:p>
      <w:pPr>
        <w:pStyle w:val="Normal"/>
        <w:rPr/>
      </w:pPr>
      <w:r>
        <w:rPr>
          <w:sz w:val="24"/>
          <w:szCs w:val="24"/>
        </w:rPr>
        <w:tab/>
        <w:t>“We’re finally here, love.” Mr. Grey said while holding his newlywed wife Ms. Grey’s hand. The two stood in the airport with their carry-on luggage, holding hands. The Grey’s stood out, to be blunt. While everyone in the airport that was walking around in shorts a flower pattern shirts with sun hats, the Grey’s….were not. Mr. Grey was standing with a large black overcoat on with a fedora hat sitting on top of his head. He was an average build, about six foot and approximately 160 lbs. Ms. Grey on the other hand was no acceptation. She stood there amongst the crown in a relatively form fitting black and white polka-dotted sundresses you would see a 1950’s housewife wear. He dark hair was kept short, just above her shoulders. However, despite the fact that she was only 5 feet tall, she was certainly an eye catcher. Ms. Grey had a pair a breasts that could cause any mans eyes to practically fall out of his head. They weren’t necessarily big, but just more, perfect. Being a DD cup with a combination of being rather petite and small, they did look large and her sundress only make them look bigger by showing a large sum of cleavage. However, you couldn’t see much of her face because she wore large sunglasses and a sun hat, however, her lips were a very dark red with lipstick.</w:t>
      </w:r>
    </w:p>
    <w:p>
      <w:pPr>
        <w:pStyle w:val="Normal"/>
        <w:rPr/>
      </w:pPr>
      <w:r>
        <w:rPr>
          <w:sz w:val="24"/>
          <w:szCs w:val="24"/>
        </w:rPr>
        <w:tab/>
        <w:t>“Yes we are.” Ms. Grey said and pecked her husband on the cheek. They walked up to the counter with their carry-on bags. The girl behind the counter was a very cute looking Hawaiian girl.</w:t>
      </w:r>
    </w:p>
    <w:p>
      <w:pPr>
        <w:pStyle w:val="Normal"/>
        <w:rPr/>
      </w:pPr>
      <w:r>
        <w:rPr>
          <w:sz w:val="24"/>
          <w:szCs w:val="24"/>
        </w:rPr>
        <w:tab/>
        <w:t>“Hello, welcome to Honolulu. I hope you enjoyed your flight?” The girl said in a chipper voice, despite it being only 8 in the morning.</w:t>
      </w:r>
    </w:p>
    <w:p>
      <w:pPr>
        <w:pStyle w:val="Normal"/>
        <w:rPr/>
      </w:pPr>
      <w:r>
        <w:rPr>
          <w:sz w:val="24"/>
          <w:szCs w:val="24"/>
        </w:rPr>
        <w:tab/>
        <w:t xml:space="preserve">“It was rather dull actually.” Mr. Grey said. “I spent a whole nine hours watching nothing but, Kung Fu Panda and little kids crying. I don’t want kids, dear.” Mr. Grey said sternly. </w:t>
      </w:r>
    </w:p>
    <w:p>
      <w:pPr>
        <w:pStyle w:val="Normal"/>
        <w:rPr>
          <w:sz w:val="24"/>
          <w:szCs w:val="24"/>
        </w:rPr>
      </w:pPr>
      <w:r>
        <w:rPr>
          <w:sz w:val="24"/>
          <w:szCs w:val="24"/>
        </w:rPr>
        <w:tab/>
        <w:t>“I’m sorry to hear that, well, I certainly hope that you enjoy your stay here in Honolulu, Mr….?”</w:t>
      </w:r>
    </w:p>
    <w:p>
      <w:pPr>
        <w:pStyle w:val="Normal"/>
        <w:rPr>
          <w:sz w:val="24"/>
          <w:szCs w:val="24"/>
        </w:rPr>
      </w:pPr>
      <w:r>
        <w:rPr>
          <w:sz w:val="24"/>
          <w:szCs w:val="24"/>
        </w:rPr>
        <w:tab/>
        <w:t>“Grey.” He answered. “And this is my wife.” He said bringing Ms. Grey in closer to him. “We recently got married.”</w:t>
      </w:r>
    </w:p>
    <w:p>
      <w:pPr>
        <w:pStyle w:val="Normal"/>
        <w:rPr/>
      </w:pPr>
      <w:r>
        <w:rPr>
          <w:sz w:val="24"/>
          <w:szCs w:val="24"/>
        </w:rPr>
        <w:tab/>
        <w:t xml:space="preserve">The girl face lit up. “Oh! Newlyweds! Congratulations Mr. and Mrs. Grey!” </w:t>
      </w:r>
    </w:p>
    <w:p>
      <w:pPr>
        <w:pStyle w:val="Normal"/>
        <w:rPr/>
      </w:pPr>
      <w:r>
        <w:rPr>
          <w:sz w:val="24"/>
          <w:szCs w:val="24"/>
        </w:rPr>
        <w:tab/>
        <w:t>“That’s ‘Ms.’ Grey.” Mr. Grey said calmly. The girl then turned to Ms. Grey. “I must say, you got yourself a fine looking man, Ms. Grey.” The girl winked at Ms. Grey and a cold shiver went down her spine. She was flirting with her husband and she didn’t like it. Ms. Grey looked at the girl up and down to get a look at her body. She only saw her torso due to the desk, but she saw it. The girl had large breasts. Ms. Grey estimated them to be a healthy F cup. Her suit jacket she wore as part of her uniform was clearly too small for her, because of the tension she had on the buttons. Not to mention she had an excessive amount of cleavage showing. Ms. Grey then made it so that whatever was happening, the girl wouldn’t notice until they walked away and were out of site. The girls breasts began to shift slightly in uniform. Then suddenly, the girls breasts began to shrink. Mr. Grey noticed and looked down at his wife and smiled. The girl simply thought he was smiling down at his wife because he loved her. The girls jacket then began to get looser and looser, until it got almost baggy on her. Finally, when Ms. Grey saw there was absolutely nothing left, she smiled and then went back to the conversation.</w:t>
      </w:r>
    </w:p>
    <w:p>
      <w:pPr>
        <w:pStyle w:val="Normal"/>
        <w:rPr/>
      </w:pPr>
      <w:r>
        <w:rPr>
          <w:sz w:val="24"/>
          <w:szCs w:val="24"/>
        </w:rPr>
        <w:tab/>
        <w:t xml:space="preserve">“Well, you two have a fun time in Hawaii.” The girl smiled as Mr. and Ms. Grey began to walk away. They finally turned the corner and they both heard a scream. “My breasts!! My breasts are gone!! What happened to my breasts?!!” Mr. and Ms. Grey then looked at each other and kissed. “That’s my girl.” Mr. Grey smiled.      </w:t>
      </w:r>
    </w:p>
    <w:p>
      <w:pPr>
        <w:pStyle w:val="Normal"/>
        <w:rPr>
          <w:sz w:val="24"/>
          <w:szCs w:val="24"/>
        </w:rPr>
      </w:pPr>
      <w:r>
        <w:rPr>
          <w:sz w:val="24"/>
          <w:szCs w:val="24"/>
        </w:rPr>
      </w:r>
    </w:p>
    <w:p>
      <w:pPr>
        <w:pStyle w:val="Normal"/>
        <w:rPr/>
      </w:pPr>
      <w:r>
        <w:rPr>
          <w:sz w:val="24"/>
          <w:szCs w:val="24"/>
        </w:rPr>
        <w:tab/>
        <w:t>Mr. and Ms. Grey were standing at the conveyor belt waiting for their luggage to come. They were getting odd glances from tourists and even the locals. They both did admit, they stood out, but then again, they also didn’t care. There was a small child about eight years old with her mother. She was upset about something and was whining to her mother, tugging on her dress. Her mother, on the other hand, was getting more and more upset with her daughter.</w:t>
      </w:r>
    </w:p>
    <w:p>
      <w:pPr>
        <w:pStyle w:val="Normal"/>
        <w:rPr/>
      </w:pPr>
      <w:r>
        <w:rPr>
          <w:sz w:val="24"/>
          <w:szCs w:val="24"/>
        </w:rPr>
        <w:tab/>
        <w:t xml:space="preserve">“Now, you need to stop acting like a child!” Her mother would say to her daughter. Ms. Grey looked up at her husband and he nodded slightly to her. Since they were both married, they eventually wanted to have child. It pained them to see a mother being mean to her daughter. Ms. Grey then took action. She wanted to see how to mother felt to be in her daughter’s shoes! Slowly but surely, the mother began to shrink and the daughter began to grow. A few gasp were being heard around the airport as a crowd began to gather around the changing couple. The mother began to progressively get younger and younger. She was originally in her mid 40s, however, she began to look almost in her 20s in seconds. The mother’s breasts began to firm up and then shrink back into her chest, like a reversed puberty. Her body retorted back to it’s form when she was eight years old. The opposite happened with the daughter. She began to grow older, her breasts filling out to a lovely DD cup, her hair growing longer and silkier down her back. Even her waist shrunk and her hips flared out. Her face didn’t age to mid 40s, more like early 30s, not too old, but not too young as well. Ms. Grey smiled as she put on the final touches. Both of their brains rewrote and the mother became the daughter and the daughter was not the mother. A very beautiful mother at that. </w:t>
      </w:r>
    </w:p>
    <w:p>
      <w:pPr>
        <w:pStyle w:val="Normal"/>
        <w:rPr>
          <w:sz w:val="24"/>
          <w:szCs w:val="24"/>
        </w:rPr>
      </w:pPr>
      <w:r>
        <w:rPr>
          <w:sz w:val="24"/>
          <w:szCs w:val="24"/>
        </w:rPr>
        <w:tab/>
        <w:t xml:space="preserve">People were shocked and gasping at what they just saw. Mr. Grey, however, turned and made everyone that saw this, forget it happened. </w:t>
      </w:r>
    </w:p>
    <w:p>
      <w:pPr>
        <w:pStyle w:val="Normal"/>
        <w:rPr/>
      </w:pPr>
      <w:r>
        <w:rPr>
          <w:sz w:val="24"/>
          <w:szCs w:val="24"/>
        </w:rPr>
        <w:tab/>
        <w:t>“Thank you, honey.” Ms. Grey said to Mr. Grey.</w:t>
      </w:r>
    </w:p>
    <w:p>
      <w:pPr>
        <w:pStyle w:val="Normal"/>
        <w:rPr/>
      </w:pPr>
      <w:r>
        <w:rPr>
          <w:sz w:val="24"/>
          <w:szCs w:val="24"/>
        </w:rPr>
        <w:tab/>
        <w:t>“It’s not a problem baby.” He said. “We’re going to have some real fun when we get to the resort.” He said with a devilish smile. The both laughed and kisses as their luggage come on the conveyor belt. They grabbed their things and left the airport.</w:t>
      </w:r>
    </w:p>
    <w:p>
      <w:pPr>
        <w:pStyle w:val="Normal"/>
        <w:rPr/>
      </w:pPr>
      <w:r>
        <w:rPr>
          <w:sz w:val="24"/>
          <w:szCs w:val="24"/>
        </w:rPr>
        <w:tab/>
        <w:t xml:space="preserve">When they were out of the airport and into open, the sun shone brightly on the couple. Mr. Grey hailed a taxi. They loaded they’re stuff into the trunk of the taxi, got into the back seat of the car and drove off. </w:t>
      </w:r>
    </w:p>
    <w:p>
      <w:pPr>
        <w:pStyle w:val="Normal"/>
        <w:rPr/>
      </w:pPr>
      <w:r>
        <w:rPr>
          <w:sz w:val="24"/>
          <w:szCs w:val="24"/>
        </w:rPr>
        <w:tab/>
        <w:t xml:space="preserve">“Where to sir?” The taxi driver said. The driver was a much older woman. She was obviously a local here in Honolulu. Her tan skin and very dark hair. She wore a tacky red and yellow flower shirt and short cargo pants. </w:t>
      </w:r>
    </w:p>
    <w:p>
      <w:pPr>
        <w:pStyle w:val="Normal"/>
        <w:rPr/>
      </w:pPr>
      <w:r>
        <w:rPr>
          <w:sz w:val="24"/>
          <w:szCs w:val="24"/>
        </w:rPr>
        <w:tab/>
        <w:t>“To the Toucan Hotel, please.” Mr. Grey said and looked out the window to observe the view.</w:t>
      </w:r>
    </w:p>
    <w:p>
      <w:pPr>
        <w:pStyle w:val="Normal"/>
        <w:rPr/>
      </w:pPr>
      <w:r>
        <w:rPr>
          <w:sz w:val="24"/>
          <w:szCs w:val="24"/>
        </w:rPr>
        <w:tab/>
        <w:t xml:space="preserve">“Tourists, eh?” The taxi driver said. Ms. Grey nodded her head. She would have enjoyed the ride more if the woman driving wasn’t so gross, due to the faint smell of sweat coming from her large fat body. She leaned in closer to Mr. Grey, causing her arm to bunch into her breasts, thus causing her cleavage to extenuate more in her dress. The driver took of couple of glances to get an eyeful of her lovely cleavage. </w:t>
      </w:r>
    </w:p>
    <w:p>
      <w:pPr>
        <w:pStyle w:val="Normal"/>
        <w:rPr/>
      </w:pPr>
      <w:r>
        <w:rPr>
          <w:sz w:val="24"/>
          <w:szCs w:val="24"/>
        </w:rPr>
        <w:tab/>
        <w:t>“Aren’t they lovely?” Mr. Grey said.</w:t>
      </w:r>
    </w:p>
    <w:p>
      <w:pPr>
        <w:pStyle w:val="Normal"/>
        <w:rPr/>
      </w:pPr>
      <w:r>
        <w:rPr>
          <w:sz w:val="24"/>
          <w:szCs w:val="24"/>
        </w:rPr>
        <w:tab/>
        <w:t>“Excuse me?” The taxi driver said.</w:t>
      </w:r>
    </w:p>
    <w:p>
      <w:pPr>
        <w:pStyle w:val="Normal"/>
        <w:rPr>
          <w:sz w:val="24"/>
          <w:szCs w:val="24"/>
        </w:rPr>
      </w:pPr>
      <w:r>
        <w:rPr>
          <w:sz w:val="24"/>
          <w:szCs w:val="24"/>
        </w:rPr>
        <w:tab/>
        <w:t>“My wife’s tits. Aren’t they lovely?” Mr. Grey said sternly. The taxi driver was getting a little awkward, because she was obviously caught staring at this man’s wife’s boobs. “Come on, you have breasts too. You can answer.”</w:t>
      </w:r>
    </w:p>
    <w:p>
      <w:pPr>
        <w:pStyle w:val="Normal"/>
        <w:rPr/>
      </w:pPr>
      <w:r>
        <w:rPr>
          <w:sz w:val="24"/>
          <w:szCs w:val="24"/>
        </w:rPr>
        <w:tab/>
        <w:t>“Umm…yeah, they are.” The taxi driver chuckled still slightly awkward at the fact. In fact, the reason she was staring was because she was jealous.</w:t>
      </w:r>
    </w:p>
    <w:p>
      <w:pPr>
        <w:pStyle w:val="Normal"/>
        <w:rPr/>
      </w:pPr>
      <w:r>
        <w:rPr>
          <w:sz w:val="24"/>
          <w:szCs w:val="24"/>
        </w:rPr>
        <w:tab/>
        <w:t>“How would you like to have some like them?” Mr. Grey said. The taxi driver looked in the rear view mirror at Mr. Grey. Mr. Grey looked right back at her.</w:t>
      </w:r>
    </w:p>
    <w:p>
      <w:pPr>
        <w:pStyle w:val="Normal"/>
        <w:rPr/>
      </w:pPr>
      <w:r>
        <w:rPr>
          <w:sz w:val="24"/>
          <w:szCs w:val="24"/>
        </w:rPr>
        <w:tab/>
        <w:t>“You can’t be serious, sir.” The driver said.</w:t>
      </w:r>
    </w:p>
    <w:p>
      <w:pPr>
        <w:pStyle w:val="Normal"/>
        <w:rPr/>
      </w:pPr>
      <w:r>
        <w:rPr>
          <w:sz w:val="24"/>
          <w:szCs w:val="24"/>
        </w:rPr>
        <w:tab/>
        <w:t>“Oh, you will know that I am very serious. Please, pull over.” The taxi driver turned into a parking lot that was used for large flee markets, luckily the flee market wasn’t open, so it was deserted. “Turn the engine off.” The driver did so. “What is your name?” Mr. Grey said crossing his arms. The driver began to get slightly worried.</w:t>
      </w:r>
    </w:p>
    <w:p>
      <w:pPr>
        <w:pStyle w:val="Normal"/>
        <w:rPr/>
      </w:pPr>
      <w:r>
        <w:rPr>
          <w:sz w:val="24"/>
          <w:szCs w:val="24"/>
        </w:rPr>
        <w:tab/>
        <w:t>“K-Kai.” The driver said. Mr. Grey chuckled.</w:t>
      </w:r>
    </w:p>
    <w:p>
      <w:pPr>
        <w:pStyle w:val="Normal"/>
        <w:rPr/>
      </w:pPr>
      <w:r>
        <w:rPr>
          <w:sz w:val="24"/>
          <w:szCs w:val="24"/>
        </w:rPr>
        <w:tab/>
        <w:t>“Isn’t that Swedish for ’pure’?” Mr. Grey said smiling. The driver looked at him still worried that she might get mugged or killed. Mr. Grey then got out of the taxi and went over to Kai’s driver said. He opened the door and ordered Kai to get out. He then took Kai over to the back of the taxi and made Kai get in next to Ms. Grey. She looked at Kai and then Mr. Grey.</w:t>
      </w:r>
    </w:p>
    <w:p>
      <w:pPr>
        <w:pStyle w:val="Normal"/>
        <w:rPr/>
      </w:pPr>
      <w:r>
        <w:rPr>
          <w:sz w:val="24"/>
          <w:szCs w:val="24"/>
        </w:rPr>
        <w:tab/>
        <w:t xml:space="preserve">“What are you doing dear?” She said as Kai sat next to her. Mr. Grey then closed the door and walked to the other side of the car and got in next to his wife. Ms. Grey is in the middle between Kai and Mr. Grey. </w:t>
      </w:r>
    </w:p>
    <w:p>
      <w:pPr>
        <w:pStyle w:val="Normal"/>
        <w:rPr/>
      </w:pPr>
      <w:r>
        <w:rPr>
          <w:sz w:val="24"/>
          <w:szCs w:val="24"/>
        </w:rPr>
        <w:tab/>
        <w:t>“Take off you’re shirt Kai.” Mr. Grey said. Kai looked at him, she hesitated for a moment, but then slowly took it off. Kai was now shirtless. Ms. Grey nearly passes out from the sweat smell and the sight of the fat woman. Her gut nearly poked out three feet and her breasts were very saggy and flabby. Ms. Grey was getting rather uncomfortable with this fat ugly woman sitting next to her.</w:t>
      </w:r>
    </w:p>
    <w:p>
      <w:pPr>
        <w:pStyle w:val="Normal"/>
        <w:rPr/>
      </w:pPr>
      <w:r>
        <w:rPr>
          <w:sz w:val="24"/>
          <w:szCs w:val="24"/>
        </w:rPr>
        <w:tab/>
        <w:t>“You have better breasts now, Kai.” Kai began to laugh, then was suddenly cut off by a strange feeling in her chest. Her boobs that she already had began to swell and plump back up to life. His nipples began to harden. Her breasts were growing to the size of soccer balls before they finally stopped growing. Kai was extremely shocked. She turned to Mr. Grey to say something, but was then cut off.</w:t>
      </w:r>
    </w:p>
    <w:p>
      <w:pPr>
        <w:pStyle w:val="Normal"/>
        <w:rPr/>
      </w:pPr>
      <w:r>
        <w:rPr>
          <w:sz w:val="24"/>
          <w:szCs w:val="24"/>
        </w:rPr>
        <w:tab/>
        <w:t>“You are now a young woman!” Kai then began to shake as her gut began to shrink. Ms. Grey could hear small popping sound coming from Kai’s hips as they began to spread out and become wider. Kai’s fat body began to morph in that of a more youthful body. Her face begin to shift and pop as it changes into a very young, beautiful, Hawaiian girl. Her hair grew longer, silkier and very straight as her skin was becoming smooth and cleaner than it was two minutes ago. Kai sat there, completely shocked at what happened. She was now a young woman!</w:t>
      </w:r>
    </w:p>
    <w:p>
      <w:pPr>
        <w:pStyle w:val="Normal"/>
        <w:rPr/>
      </w:pPr>
      <w:r>
        <w:rPr>
          <w:sz w:val="24"/>
          <w:szCs w:val="24"/>
        </w:rPr>
        <w:tab/>
        <w:t xml:space="preserve">“How did you…!?” Kai put her thin hand over her mouth as his voice had a more youthful tone to it. </w:t>
      </w:r>
    </w:p>
    <w:p>
      <w:pPr>
        <w:pStyle w:val="Normal"/>
        <w:rPr/>
      </w:pPr>
      <w:r>
        <w:rPr>
          <w:sz w:val="24"/>
          <w:szCs w:val="24"/>
        </w:rPr>
        <w:tab/>
        <w:t>“That doesn’t matter now. You are Katie now. Your life as Kai never existed, you’ve always been a beautiful girl trying to make a living. That’s why you created the “Sexy Taxi”. You pick up men and woman to drive them to their destination while giving them some extra fun.” As Mr. Grey explained this to, now, Katie, she soaked up everything like a sponge. “And oh, you’re IQ is 70 now, but you still know how to drive a car and get people off.” Katie blinked a couple of times and then looked up at Mr. and Ms. Grey.</w:t>
      </w:r>
    </w:p>
    <w:p>
      <w:pPr>
        <w:pStyle w:val="Normal"/>
        <w:rPr/>
      </w:pPr>
      <w:r>
        <w:rPr>
          <w:sz w:val="24"/>
          <w:szCs w:val="24"/>
        </w:rPr>
        <w:tab/>
        <w:t>“Omg, are you, like, my customers?” Katie said giggling.</w:t>
      </w:r>
    </w:p>
    <w:p>
      <w:pPr>
        <w:pStyle w:val="Normal"/>
        <w:rPr/>
      </w:pPr>
      <w:r>
        <w:rPr>
          <w:sz w:val="24"/>
          <w:szCs w:val="24"/>
        </w:rPr>
        <w:tab/>
        <w:t>“We sure are Katie, eat my wife out.” Mr. Grey pointed at Ms. Grey. Ms. Grey looked at her husband and smiled. She lifter her dress up and pulled her panties down. Katie then began to immediately lick and suck on Ms. Grey’s pussy. Ms. Grey moaned as the Hawaiian bimbo ate her out like a champ. The slurping sound filling the car was arousing to both Ms. Grey and Katie. Mr. Grey sat there enjoying the view as he began to make the car smell like strawberries. Eventually, Katie made Ms. Grey cum. Katie then got up and began to kiss Ms. Grey, pressing her huge tanned tits all over Ms. Grey.</w:t>
      </w:r>
    </w:p>
    <w:p>
      <w:pPr>
        <w:pStyle w:val="Normal"/>
        <w:rPr/>
      </w:pPr>
      <w:r>
        <w:rPr>
          <w:sz w:val="24"/>
          <w:szCs w:val="24"/>
        </w:rPr>
        <w:tab/>
        <w:t>“Alright Katie, I believe that is enough. How about you suck me off and then you can then take us to the hotel.” Mr. Grey said smiling. Katie then crawled over on top of Ms. Grey to get to Mr. Grey’s cock. He took it out and displayed it to Katie, who latched to it like a magnet. She slurped it down like a professional slut, bobbing up and down, licking it, sucking it, desperately trying to get the sweet nectar from his cock. Eventually Mr. Grey came into Katie’s mouth. She swallowed every bit of it and then popped off of his cock. She giggled and got out of the car. She skipped to the drivers side and plopped down in the drivers seat. Mr. and Ms. Grey sitting in the back, much more comfortably, because of the better smell and the driver is a sexy dumb bimbo and not some sweaty fat man.</w:t>
      </w:r>
    </w:p>
    <w:p>
      <w:pPr>
        <w:pStyle w:val="Normal"/>
        <w:rPr/>
      </w:pPr>
      <w:r>
        <w:rPr>
          <w:sz w:val="24"/>
          <w:szCs w:val="24"/>
        </w:rPr>
        <w:tab/>
        <w:t>“So, like, where were you guys, like, headed?” Katie giggled.</w:t>
      </w:r>
    </w:p>
    <w:p>
      <w:pPr>
        <w:pStyle w:val="Normal"/>
        <w:rPr/>
      </w:pPr>
      <w:r>
        <w:rPr>
          <w:sz w:val="24"/>
          <w:szCs w:val="24"/>
        </w:rPr>
        <w:tab/>
        <w:t>“The Toucan Hotel, Katie.” Mr. Grey said.</w:t>
      </w:r>
    </w:p>
    <w:p>
      <w:pPr>
        <w:pStyle w:val="Normal"/>
        <w:rPr/>
      </w:pPr>
      <w:r>
        <w:rPr>
          <w:sz w:val="24"/>
          <w:szCs w:val="24"/>
        </w:rPr>
        <w:tab/>
        <w:t xml:space="preserve">“Your name is Katie Deepthroat.” Ms. Grey added. She smiled at Mr. Grey and he smiled back. </w:t>
      </w:r>
    </w:p>
    <w:p>
      <w:pPr>
        <w:pStyle w:val="Normal"/>
        <w:rPr/>
      </w:pPr>
      <w:r>
        <w:rPr>
          <w:sz w:val="24"/>
          <w:szCs w:val="24"/>
        </w:rPr>
        <w:tab/>
        <w:t xml:space="preserve">After several minutes of Katie giggling and putting on makeup while driving, Mr. and Ms. Grey finally made it to the Hotel. Katie then jumped out of the car. She now wore eight inch heals, Daisy Dukes shorts that showed off her new developed ass they enlarged on the way there. Also her huge breasts bouncing in a brand new bikini top. Every move she made was to make anyone seeing her, horny. She bent down to get the luggage from the trunk while sticking her ass out in the air. She got the luggage out with help of Mr. Grey. Katie would occasionally “bump” into him with her tits or ass. Ms. Grey was getting rather sick of it, so she then decided to fill Katie’s natural boobs up with silicone so that he once proud natural boobs were nothing but balls on her chest now. Ms. Grey chuckled to herself. Katie then drove off in her now pink taxi with “Sexy Taxi” on the side. Mr. And Ms. Grey watched it drive down the road, but very quickly stopped and picked up a man. The couple then turned to the Hotel, now the fun was about to begin.  </w:t>
      </w:r>
    </w:p>
    <w:p>
      <w:pPr>
        <w:pStyle w:val="Normal"/>
        <w:rPr>
          <w:sz w:val="24"/>
          <w:szCs w:val="24"/>
        </w:rPr>
      </w:pPr>
      <w:r>
        <w:rPr>
          <w:sz w:val="24"/>
          <w:szCs w:val="24"/>
        </w:rPr>
        <w:tab/>
        <w:t>The couple walked up to the register counter and Mr. Grey rang the bell. A little petite girl about the same size as Ms. Grey, however, not so gifted in the chest area as her, came up to the counter.</w:t>
      </w:r>
    </w:p>
    <w:p>
      <w:pPr>
        <w:pStyle w:val="Normal"/>
        <w:rPr/>
      </w:pPr>
      <w:r>
        <w:rPr>
          <w:sz w:val="24"/>
          <w:szCs w:val="24"/>
        </w:rPr>
        <w:tab/>
        <w:t xml:space="preserve">“Hello, welcome to the Toucan Hotel. Do you have a reservation?” The girl said. </w:t>
      </w:r>
    </w:p>
    <w:p>
      <w:pPr>
        <w:pStyle w:val="Normal"/>
        <w:rPr/>
      </w:pPr>
      <w:r>
        <w:rPr>
          <w:sz w:val="24"/>
          <w:szCs w:val="24"/>
        </w:rPr>
        <w:tab/>
        <w:t>“As a matter of fact, we do. We were looking into the main suite on the top floor.” Mr. Grey said.</w:t>
      </w:r>
    </w:p>
    <w:p>
      <w:pPr>
        <w:pStyle w:val="Normal"/>
        <w:rPr/>
      </w:pPr>
      <w:r>
        <w:rPr>
          <w:sz w:val="24"/>
          <w:szCs w:val="24"/>
        </w:rPr>
        <w:tab/>
        <w:t>“Oh! You must be The Greys. Great room the main suite, beautiful view of the ocean, the two bathrooms, both with Jacuzzis and a king size mattress.” Mr. And Ms. Grey were both impressed with what they’re getting in this room. The girl then pulls out a book.</w:t>
      </w:r>
    </w:p>
    <w:p>
      <w:pPr>
        <w:pStyle w:val="Normal"/>
        <w:rPr/>
      </w:pPr>
      <w:r>
        <w:rPr>
          <w:sz w:val="24"/>
          <w:szCs w:val="24"/>
        </w:rPr>
        <w:tab/>
        <w:t xml:space="preserve">Alright, if you could sign your names here, that would be lovely.” she said in a happy tone. Mr. Grey signed for both him and his wife and handed it back to the girl. </w:t>
      </w:r>
    </w:p>
    <w:p>
      <w:pPr>
        <w:pStyle w:val="Normal"/>
        <w:rPr/>
      </w:pPr>
      <w:r>
        <w:rPr>
          <w:sz w:val="24"/>
          <w:szCs w:val="24"/>
        </w:rPr>
        <w:tab/>
        <w:t>“Alright, thank you very much Mr. and Mrs. Grey.” She said.</w:t>
      </w:r>
    </w:p>
    <w:p>
      <w:pPr>
        <w:pStyle w:val="Normal"/>
        <w:rPr/>
      </w:pPr>
      <w:r>
        <w:rPr>
          <w:sz w:val="24"/>
          <w:szCs w:val="24"/>
        </w:rPr>
        <w:tab/>
        <w:t>“Ms. Grey.” Ms. Grey corrected her and walked away with her husband. The girl was slightly confused, but shrugged it off. The girl walked away to the back of the registration room and closed the door behind her. She set the book down and sudden began to get wet in her crotch and out of nowhere, she had the best orgasm she has ever had in life. And in her climax, she failed to realize that her breasts had grown several cup sizes larger. She went from a perky B cup to a giant G cup! Everyone outside heard her moan and so did the Greys.</w:t>
      </w:r>
    </w:p>
    <w:p>
      <w:pPr>
        <w:pStyle w:val="Normal"/>
        <w:rPr/>
      </w:pPr>
      <w:r>
        <w:rPr>
          <w:sz w:val="24"/>
          <w:szCs w:val="24"/>
        </w:rPr>
        <w:tab/>
        <w:t>“Darling, what did you do to her?” Mr. Grey look down at his wife.</w:t>
      </w:r>
    </w:p>
    <w:p>
      <w:pPr>
        <w:pStyle w:val="Normal"/>
        <w:rPr/>
      </w:pPr>
      <w:r>
        <w:rPr>
          <w:sz w:val="24"/>
          <w:szCs w:val="24"/>
        </w:rPr>
        <w:tab/>
        <w:t>“I felt bad for her, so I gave her big tits.” Ms. Grey said satisfied.</w:t>
      </w:r>
    </w:p>
    <w:p>
      <w:pPr>
        <w:pStyle w:val="Normal"/>
        <w:rPr/>
      </w:pPr>
      <w:r>
        <w:rPr>
          <w:sz w:val="24"/>
          <w:szCs w:val="24"/>
        </w:rPr>
        <w:tab/>
        <w:t>“And an orgasm?” He questioned.</w:t>
      </w:r>
    </w:p>
    <w:p>
      <w:pPr>
        <w:pStyle w:val="Normal"/>
        <w:rPr/>
      </w:pPr>
      <w:r>
        <w:rPr>
          <w:sz w:val="24"/>
          <w:szCs w:val="24"/>
        </w:rPr>
        <w:tab/>
        <w:t>“Sure, why not? I give great orgasms.” Ms. Grey said bluntly. Mr. Grey couldn’t disagree, that was a talent she did possess. As they began to pick up their luggage, a rather tomboyish looking girl came up to them.</w:t>
      </w:r>
    </w:p>
    <w:p>
      <w:pPr>
        <w:pStyle w:val="Normal"/>
        <w:rPr/>
      </w:pPr>
      <w:r>
        <w:rPr>
          <w:sz w:val="24"/>
          <w:szCs w:val="24"/>
        </w:rPr>
        <w:tab/>
        <w:t>“Here, let me help you.” She said.</w:t>
      </w:r>
    </w:p>
    <w:p>
      <w:pPr>
        <w:pStyle w:val="Normal"/>
        <w:rPr/>
      </w:pPr>
      <w:r>
        <w:rPr>
          <w:sz w:val="24"/>
          <w:szCs w:val="24"/>
        </w:rPr>
        <w:tab/>
        <w:t>“And who might you be?” Mr. Grey said.</w:t>
      </w:r>
    </w:p>
    <w:p>
      <w:pPr>
        <w:pStyle w:val="Normal"/>
        <w:rPr/>
      </w:pPr>
      <w:r>
        <w:rPr>
          <w:sz w:val="24"/>
          <w:szCs w:val="24"/>
        </w:rPr>
        <w:tab/>
        <w:t xml:space="preserve">“Oh man, I’m sorry, I’m Alix.” She held her hand out and shook Mr. Greys hand. “I’m here to take your luggage for you. You have the Main Suite, right?” </w:t>
      </w:r>
    </w:p>
    <w:p>
      <w:pPr>
        <w:pStyle w:val="Normal"/>
        <w:rPr/>
      </w:pPr>
      <w:r>
        <w:rPr>
          <w:sz w:val="24"/>
          <w:szCs w:val="24"/>
        </w:rPr>
        <w:tab/>
        <w:t>“Yes, we do.” Ms. Grey said with a smile.</w:t>
      </w:r>
    </w:p>
    <w:p>
      <w:pPr>
        <w:pStyle w:val="Normal"/>
        <w:rPr/>
      </w:pPr>
      <w:r>
        <w:rPr>
          <w:sz w:val="24"/>
          <w:szCs w:val="24"/>
        </w:rPr>
        <w:tab/>
        <w:t>“Alright, follow me then.” Alix said leading them to the elevator. As Alix sets everything down and presses the button for the main suite, they wait patiently.</w:t>
      </w:r>
    </w:p>
    <w:p>
      <w:pPr>
        <w:pStyle w:val="Normal"/>
        <w:rPr/>
      </w:pPr>
      <w:r>
        <w:rPr>
          <w:sz w:val="24"/>
          <w:szCs w:val="24"/>
        </w:rPr>
        <w:tab/>
        <w:t>“So, you’re not from around here, are you Alix?” Ms. Grey said.</w:t>
      </w:r>
    </w:p>
    <w:p>
      <w:pPr>
        <w:pStyle w:val="Normal"/>
        <w:rPr/>
      </w:pPr>
      <w:r>
        <w:rPr>
          <w:sz w:val="24"/>
          <w:szCs w:val="24"/>
        </w:rPr>
        <w:tab/>
        <w:t>“No, I’m originally from Rhode Island. What about you two?” Alix asked.</w:t>
      </w:r>
    </w:p>
    <w:p>
      <w:pPr>
        <w:pStyle w:val="Normal"/>
        <w:rPr/>
      </w:pPr>
      <w:r>
        <w:rPr>
          <w:sz w:val="24"/>
          <w:szCs w:val="24"/>
        </w:rPr>
        <w:tab/>
        <w:t>“New York.” Mr. Grey answered.</w:t>
      </w:r>
    </w:p>
    <w:p>
      <w:pPr>
        <w:pStyle w:val="Normal"/>
        <w:rPr/>
      </w:pPr>
      <w:r>
        <w:rPr>
          <w:sz w:val="24"/>
          <w:szCs w:val="24"/>
        </w:rPr>
        <w:tab/>
        <w:t xml:space="preserve">“Wow! Nice. Not too far from where I was.” Alix chuckled as the elevator door dinged and opened to reveal the main suite and what a beauty it was! Giant windows showing the ocean, a very large bed, fit for two, a bar, and of course, the bathrooms with walk in showers and Jacuzzis. Ms. Grey then ran and plopped onto the bed and sunk into it. </w:t>
      </w:r>
    </w:p>
    <w:p>
      <w:pPr>
        <w:pStyle w:val="Normal"/>
        <w:rPr/>
      </w:pPr>
      <w:r>
        <w:rPr>
          <w:sz w:val="24"/>
          <w:szCs w:val="24"/>
        </w:rPr>
        <w:tab/>
        <w:t xml:space="preserve">“Oh, wow! Honey! I want to live here!” Ms. Grey called out to her husband, who was  making himself something to drink at the bar. </w:t>
      </w:r>
    </w:p>
    <w:p>
      <w:pPr>
        <w:pStyle w:val="Normal"/>
        <w:rPr/>
      </w:pPr>
      <w:r>
        <w:rPr>
          <w:sz w:val="24"/>
          <w:szCs w:val="24"/>
        </w:rPr>
        <w:tab/>
        <w:t>“Right with you hun!” He called back with a drink in hand.</w:t>
      </w:r>
    </w:p>
    <w:p>
      <w:pPr>
        <w:pStyle w:val="Normal"/>
        <w:rPr/>
      </w:pPr>
      <w:r>
        <w:rPr>
          <w:sz w:val="24"/>
          <w:szCs w:val="24"/>
        </w:rPr>
        <w:tab/>
        <w:t>“Well, I guess I should go now and let you two get settled in. Call me if you need anything.” Alix said as she began to walk out of the room.</w:t>
      </w:r>
    </w:p>
    <w:p>
      <w:pPr>
        <w:pStyle w:val="Normal"/>
        <w:rPr/>
      </w:pPr>
      <w:r>
        <w:rPr>
          <w:sz w:val="24"/>
          <w:szCs w:val="24"/>
        </w:rPr>
        <w:tab/>
        <w:t>“Wait!” Mr. Grey called.</w:t>
      </w:r>
    </w:p>
    <w:p>
      <w:pPr>
        <w:pStyle w:val="Normal"/>
        <w:rPr/>
      </w:pPr>
      <w:r>
        <w:rPr>
          <w:sz w:val="24"/>
          <w:szCs w:val="24"/>
        </w:rPr>
        <w:tab/>
        <w:t xml:space="preserve">“Yes, sir?” Alix said politely. </w:t>
      </w:r>
    </w:p>
    <w:p>
      <w:pPr>
        <w:pStyle w:val="Normal"/>
        <w:rPr/>
      </w:pPr>
      <w:r>
        <w:rPr>
          <w:sz w:val="24"/>
          <w:szCs w:val="24"/>
        </w:rPr>
        <w:tab/>
        <w:t>“Do you do maid work?” Mr. Grey asked.</w:t>
      </w:r>
    </w:p>
    <w:p>
      <w:pPr>
        <w:pStyle w:val="Normal"/>
        <w:rPr/>
      </w:pPr>
      <w:r>
        <w:rPr>
          <w:sz w:val="24"/>
          <w:szCs w:val="24"/>
        </w:rPr>
        <w:tab/>
        <w:t>“No, I don‘t.” Alix answered.</w:t>
      </w:r>
    </w:p>
    <w:p>
      <w:pPr>
        <w:pStyle w:val="Normal"/>
        <w:rPr/>
      </w:pPr>
      <w:r>
        <w:rPr>
          <w:sz w:val="24"/>
          <w:szCs w:val="24"/>
        </w:rPr>
        <w:tab/>
        <w:t>“Well, you do now. You’re our personal maid for the time we’re here.” Alix was going to abject, but was suddenly come over with a strange feeling of submissiveness. Alix shook her head as thoughts of cleaning and keeping the room neat and tidy. Alix’s clothes began to morph into something different, something black. She looked down and noticed that her uniform was transforming into a French maid outfit. Alix’s feet then shifted onto her tipy toes as heals began to form onto her feet, as well as stockings and guarder belts. When the outfit was formed, her body began to shift. Her waist compressed and her hips widened, but the best feature yet, he breasts ballooned out and filled the costume out nicely. Cleavage and tit flesh spilled out of it like rising dough. And finally her hair was put up, so that he hair would not get dirty while cleaning.</w:t>
      </w:r>
    </w:p>
    <w:p>
      <w:pPr>
        <w:pStyle w:val="Normal"/>
        <w:rPr/>
      </w:pPr>
      <w:r>
        <w:rPr>
          <w:sz w:val="24"/>
          <w:szCs w:val="24"/>
        </w:rPr>
        <w:tab/>
        <w:t>“How do you feel, Amelie?” Mr. Grey asked the new French maid.</w:t>
      </w:r>
    </w:p>
    <w:p>
      <w:pPr>
        <w:pStyle w:val="Normal"/>
        <w:rPr/>
      </w:pPr>
      <w:r>
        <w:rPr>
          <w:sz w:val="24"/>
          <w:szCs w:val="24"/>
        </w:rPr>
        <w:tab/>
        <w:t xml:space="preserve">“Je me sens etrange.” Amelie answered. “Je parle francais maintenant!?” Amelie, once Alix, began to panic as she had forgotten how to speak English. Mr. Grey then calmed her. </w:t>
      </w:r>
    </w:p>
    <w:p>
      <w:pPr>
        <w:pStyle w:val="Normal"/>
        <w:rPr/>
      </w:pPr>
      <w:r>
        <w:rPr>
          <w:sz w:val="24"/>
          <w:szCs w:val="24"/>
        </w:rPr>
        <w:tab/>
        <w:t>“You’re French now, accept it.” Mr. Grey assured her and it seemed as though she understood what he meant. “Now, go clean.” Amelie then walked off to go clean whatever she could.</w:t>
      </w:r>
    </w:p>
    <w:p>
      <w:pPr>
        <w:pStyle w:val="Normal"/>
        <w:rPr>
          <w:sz w:val="24"/>
          <w:szCs w:val="24"/>
        </w:rPr>
      </w:pPr>
      <w:r>
        <w:rPr>
          <w:sz w:val="24"/>
          <w:szCs w:val="24"/>
        </w:rPr>
        <w:tab/>
        <w:t>Later that night, Mr. Grey was sitting watching some TV and Ms. Grey was in the bathroom putting on a bikini she bought earlier that same day. She says she bought them, when in fact she transformed two rude girls she met earlier into the bikini she wore now. And Amelie was in the bathroom scrubbing the floor. Ms. Grey comes out in the bikini to show Mr. Grey.</w:t>
      </w:r>
    </w:p>
    <w:p>
      <w:pPr>
        <w:pStyle w:val="Normal"/>
        <w:rPr/>
      </w:pPr>
      <w:r>
        <w:rPr>
          <w:sz w:val="24"/>
          <w:szCs w:val="24"/>
        </w:rPr>
        <w:tab/>
        <w:t xml:space="preserve">“Well? What do you think?” She said walking seductively to him and then crawling up to him. </w:t>
      </w:r>
    </w:p>
    <w:p>
      <w:pPr>
        <w:pStyle w:val="Normal"/>
        <w:rPr/>
      </w:pPr>
      <w:r>
        <w:rPr>
          <w:sz w:val="24"/>
          <w:szCs w:val="24"/>
        </w:rPr>
        <w:tab/>
        <w:t xml:space="preserve">“I like it very much baby.” He said kissing her. She got up and showed herself off. “Okay, tell me honestly, bigger or smaller?” Said, heaving her breasts up. Mr. Grey looked at them and thought. </w:t>
      </w:r>
    </w:p>
    <w:p>
      <w:pPr>
        <w:pStyle w:val="Normal"/>
        <w:rPr/>
      </w:pPr>
      <w:r>
        <w:rPr>
          <w:sz w:val="24"/>
          <w:szCs w:val="24"/>
        </w:rPr>
        <w:tab/>
        <w:t>“Hmm, maybe just a tad bigger?” When he said this, Ms. Grey inflated her tit’s a couple of cup sizes making herself a F cup.</w:t>
      </w:r>
    </w:p>
    <w:p>
      <w:pPr>
        <w:pStyle w:val="Normal"/>
        <w:rPr/>
      </w:pPr>
      <w:r>
        <w:rPr>
          <w:sz w:val="24"/>
          <w:szCs w:val="24"/>
        </w:rPr>
        <w:tab/>
        <w:t>“Right here?” She said profiling herself.</w:t>
      </w:r>
    </w:p>
    <w:p>
      <w:pPr>
        <w:pStyle w:val="Normal"/>
        <w:rPr/>
      </w:pPr>
      <w:r>
        <w:rPr>
          <w:sz w:val="24"/>
          <w:szCs w:val="24"/>
        </w:rPr>
        <w:tab/>
        <w:t xml:space="preserve">“Little bigger.” Ms. Grey grew them to a porn star sized G cups. </w:t>
      </w:r>
    </w:p>
    <w:p>
      <w:pPr>
        <w:pStyle w:val="Normal"/>
        <w:rPr/>
      </w:pPr>
      <w:r>
        <w:rPr>
          <w:sz w:val="24"/>
          <w:szCs w:val="24"/>
        </w:rPr>
        <w:tab/>
        <w:t>“Okay, now just a little bit smaller. “ He said and she shrunk down to a E cup.</w:t>
      </w:r>
    </w:p>
    <w:p>
      <w:pPr>
        <w:pStyle w:val="Normal"/>
        <w:rPr/>
      </w:pPr>
      <w:r>
        <w:rPr>
          <w:sz w:val="24"/>
          <w:szCs w:val="24"/>
        </w:rPr>
        <w:tab/>
        <w:t>“Okay, just a tiny bit more.” Ms. Grey then shrunk them back down to her orginal DD cup.</w:t>
      </w:r>
    </w:p>
    <w:p>
      <w:pPr>
        <w:pStyle w:val="Normal"/>
        <w:rPr/>
      </w:pPr>
      <w:r>
        <w:rPr>
          <w:sz w:val="24"/>
          <w:szCs w:val="24"/>
        </w:rPr>
        <w:tab/>
        <w:t>“Perfect!” Mr. Grey said. Ms. Grey got playfully mad at him.</w:t>
      </w:r>
    </w:p>
    <w:p>
      <w:pPr>
        <w:pStyle w:val="Normal"/>
        <w:rPr/>
      </w:pPr>
      <w:r>
        <w:rPr>
          <w:sz w:val="24"/>
          <w:szCs w:val="24"/>
        </w:rPr>
        <w:tab/>
        <w:t>“I’m back to my original size, you jerk!” She laughed as they still jiggles in her girl bikini. “So, honey, lets go out to the resort pool. There are a lot of people there now and we can have our fun!” Ms. Grey said excitedly. Mr. Grey looked at the TV and then back at his puppy eyed wife and then back at the TV, then his wife.</w:t>
      </w:r>
    </w:p>
    <w:p>
      <w:pPr>
        <w:pStyle w:val="Normal"/>
        <w:rPr/>
      </w:pPr>
      <w:r>
        <w:rPr>
          <w:sz w:val="24"/>
          <w:szCs w:val="24"/>
        </w:rPr>
        <w:tab/>
        <w:t>“Oh, alright, you convinced me.” He said smiling. Ms. Grey then giggled and took Mr. Grey’s hand.</w:t>
      </w:r>
    </w:p>
    <w:p>
      <w:pPr>
        <w:pStyle w:val="Normal"/>
        <w:rPr/>
      </w:pPr>
      <w:r>
        <w:rPr>
          <w:sz w:val="24"/>
          <w:szCs w:val="24"/>
        </w:rPr>
        <w:tab/>
        <w:t xml:space="preserve">“Come on, lets get you a bathing suit, I know this perfect guy that could serve well as swimming trunks.” Ms. Grey explained as they left their hotel room, leaving Amelie in there cleaning. </w:t>
      </w:r>
    </w:p>
    <w:p>
      <w:pPr>
        <w:pStyle w:val="Normal"/>
        <w:rPr>
          <w:sz w:val="24"/>
          <w:szCs w:val="24"/>
        </w:rPr>
      </w:pPr>
      <w:r>
        <w:rPr>
          <w:sz w:val="24"/>
          <w:szCs w:val="24"/>
        </w:rPr>
        <w:tab/>
        <w:t>They finally made it down to the pool area. They both wore their bathing suits and began to look around at the crowds on people. Most, if not all of them were very attractive people. Whether it would be locals from Hawaii or tourists like Mr. Grey and Ms. Grey. The crowd had to be a total of fifty or sixty people. Enough to cause some major havoc on these partiers. Mr. Grey looked in one direction and noticed several people at the bar getting drunk. Ms. Grey was looking at several men and women in the pool splashing each other. Mr. Grey then cleared his throat, but then coughed. Ms. Grey held his hand.</w:t>
      </w:r>
    </w:p>
    <w:p>
      <w:pPr>
        <w:pStyle w:val="Normal"/>
        <w:rPr/>
      </w:pPr>
      <w:r>
        <w:rPr>
          <w:sz w:val="24"/>
          <w:szCs w:val="24"/>
        </w:rPr>
        <w:tab/>
        <w:t>“Sorry hun, I haven’t done this in a long time.” Mr. Grey said as he held his wife’s hand a little tighter. “Lets try again.” He cleared his throat.</w:t>
      </w:r>
    </w:p>
    <w:p>
      <w:pPr>
        <w:pStyle w:val="Normal"/>
        <w:rPr/>
      </w:pPr>
      <w:r>
        <w:rPr>
          <w:sz w:val="24"/>
          <w:szCs w:val="24"/>
        </w:rPr>
        <w:tab/>
        <w:t>“Ladies and gentlemen! Can I please have your attention!?” Mr. Grey yelled loudly over the music. Everyone looked at the two and then went back to their usual pool business. Mr. Grey was shocked, he had never had this happen before. Everyone was so cooperative when he hit the mall and the gym those years ago. Ms. Grey got angry.</w:t>
      </w:r>
    </w:p>
    <w:p>
      <w:pPr>
        <w:pStyle w:val="Normal"/>
        <w:rPr/>
      </w:pPr>
      <w:r>
        <w:rPr>
          <w:sz w:val="24"/>
          <w:szCs w:val="24"/>
        </w:rPr>
        <w:tab/>
        <w:t>“Can we please have you attention!?!?!” Ms. Grey screamed. This time, everything almost stop in a heartbeat. Ms. Grey nodded her head.</w:t>
      </w:r>
    </w:p>
    <w:p>
      <w:pPr>
        <w:pStyle w:val="Normal"/>
        <w:rPr>
          <w:sz w:val="24"/>
          <w:szCs w:val="24"/>
        </w:rPr>
      </w:pPr>
      <w:r>
        <w:rPr>
          <w:sz w:val="24"/>
          <w:szCs w:val="24"/>
        </w:rPr>
        <w:tab/>
        <w:t>“You are a bunch of extremely rude and ignorant people. You should all be a shamed of yourselves.” Mr. Grey said sternly and upset. “My name is Mr. Grey, my first name is of no importance. Me and my wife have a gift that we want to share with you tonight. It’s--”</w:t>
      </w:r>
    </w:p>
    <w:p>
      <w:pPr>
        <w:pStyle w:val="Normal"/>
        <w:rPr/>
      </w:pPr>
      <w:r>
        <w:rPr>
          <w:sz w:val="24"/>
          <w:szCs w:val="24"/>
        </w:rPr>
        <w:tab/>
        <w:t>“Her tits!” A drunk man shouted at the bar, causing everyone to laugh and Ms. Grey to become extremely angry and very embarrassed at the same time. This also made Mr. Grey angry.</w:t>
      </w:r>
    </w:p>
    <w:p>
      <w:pPr>
        <w:pStyle w:val="Normal"/>
        <w:rPr/>
      </w:pPr>
      <w:r>
        <w:rPr>
          <w:sz w:val="24"/>
          <w:szCs w:val="24"/>
        </w:rPr>
        <w:tab/>
        <w:t>“No, it’s this. You’re a toucan now.” Mr. Grey said. The man looked at Mr. Grey and tried to talk, but all that came out was a loud squawk. His friends that were around him immediately sobered up and became frightened as they watched their friend shrink and develop a beak and feathers. Soon there was a little toucan bird in a pair of swimming trunks. It then flew away squawking, this then caused mass hysteria in the pool area. Everyone was trying to run away or get out of the pool to get away from Mr. Grey and his wife.</w:t>
      </w:r>
    </w:p>
    <w:p>
      <w:pPr>
        <w:pStyle w:val="Normal"/>
        <w:rPr/>
      </w:pPr>
      <w:r>
        <w:rPr>
          <w:sz w:val="24"/>
          <w:szCs w:val="24"/>
        </w:rPr>
        <w:tab/>
        <w:t>“Stop right there!” Mr. Grey yelled, causing everyone to stop where they were going. “Everyone get back here.” They slowly made their way back to the pool area.</w:t>
      </w:r>
    </w:p>
    <w:p>
      <w:pPr>
        <w:pStyle w:val="Normal"/>
        <w:rPr/>
      </w:pPr>
      <w:r>
        <w:rPr>
          <w:sz w:val="24"/>
          <w:szCs w:val="24"/>
        </w:rPr>
        <w:tab/>
        <w:t xml:space="preserve">“We’re going to take turns now, alright dear? Just so we can get into the swing of things.” Mr. Grey told his wife. “Alright, lets get this started now, shall we?” Mr. Grey then pointed at a random girl. “You.” The girl jumped. She was a girl that in the pool when it all started. She was a tourist at the hotel. She was average build with perky C cup breasts and blond hair. “You are now a ghetto black girl!” The girl gasped but then slowly started to moan. Her skin began to grow darker, from a slight tan, to a golden brown, to dark brown, to straight black. Her lips plumped up as her ass grew fatter as it turned into a huge ghetto ass. Her bikini bottom was then lost in her giant ass crack. She looked down at her new chocolate skin and heaved her tits up. </w:t>
      </w:r>
    </w:p>
    <w:p>
      <w:pPr>
        <w:pStyle w:val="Normal"/>
        <w:rPr/>
      </w:pPr>
      <w:r>
        <w:rPr>
          <w:sz w:val="24"/>
          <w:szCs w:val="24"/>
        </w:rPr>
        <w:tab/>
        <w:t>“Dayum! Dis be lookin fly!” She said in her new black girl voice. She looked around and noticed where she was.</w:t>
      </w:r>
    </w:p>
    <w:p>
      <w:pPr>
        <w:pStyle w:val="Normal"/>
        <w:rPr/>
      </w:pPr>
      <w:r>
        <w:rPr>
          <w:sz w:val="24"/>
          <w:szCs w:val="24"/>
        </w:rPr>
        <w:tab/>
        <w:t xml:space="preserve">“What de heyall? Where my peeps at?!” The girl said. Now that she had been changed, Mr. Grey didn’t have anymore interest in her. </w:t>
      </w:r>
    </w:p>
    <w:p>
      <w:pPr>
        <w:pStyle w:val="Normal"/>
        <w:rPr/>
      </w:pPr>
      <w:r>
        <w:rPr>
          <w:sz w:val="24"/>
          <w:szCs w:val="24"/>
        </w:rPr>
        <w:tab/>
        <w:t xml:space="preserve">“You’re name is Shantell, you live in Compton, California and you are a street whore, now go…” Mr. Grey shooed her away. Shantell walked away and her booty shook more than her chocolate mounds did. Ms. Grey laughed at the new ghetto girl as she shoved people out of her way and cursed them out. She then was then on her way back home to Compton. </w:t>
      </w:r>
    </w:p>
    <w:p>
      <w:pPr>
        <w:pStyle w:val="Normal"/>
        <w:rPr>
          <w:sz w:val="24"/>
          <w:szCs w:val="24"/>
        </w:rPr>
      </w:pPr>
      <w:r>
        <w:rPr>
          <w:sz w:val="24"/>
          <w:szCs w:val="24"/>
        </w:rPr>
        <w:tab/>
        <w:t>Ms. Grey then began to scope out people and she spotted a young girl who was looking at her. When she made eye contact, the girl quickly looked away. Ms. Grey then pointed at the girl.</w:t>
      </w:r>
    </w:p>
    <w:p>
      <w:pPr>
        <w:pStyle w:val="Normal"/>
        <w:rPr/>
      </w:pPr>
      <w:r>
        <w:rPr>
          <w:sz w:val="24"/>
          <w:szCs w:val="24"/>
        </w:rPr>
        <w:tab/>
        <w:t xml:space="preserve">“You!” The girl flinched and looked at her. “Come over here.” Ms. Grey gestured for her to come over to where they were. The girl slowly made her way to Ms. Grey. “What is your name?” She said to the girl, who was actually much taller than her. </w:t>
      </w:r>
    </w:p>
    <w:p>
      <w:pPr>
        <w:pStyle w:val="Normal"/>
        <w:rPr/>
      </w:pPr>
      <w:r>
        <w:rPr>
          <w:sz w:val="24"/>
          <w:szCs w:val="24"/>
        </w:rPr>
        <w:tab/>
        <w:t xml:space="preserve">“Hannah. My name is Hannah.” She said almost shaking. </w:t>
      </w:r>
    </w:p>
    <w:p>
      <w:pPr>
        <w:pStyle w:val="Normal"/>
        <w:rPr/>
      </w:pPr>
      <w:r>
        <w:rPr>
          <w:sz w:val="24"/>
          <w:szCs w:val="24"/>
        </w:rPr>
        <w:tab/>
        <w:t xml:space="preserve">“Beautiful name Hannah.” Ms. Grey said smiling. She then grabbed the girls ass, which made her cringe slightly. Ms. Grey felt her flinch and looked up at her. </w:t>
      </w:r>
    </w:p>
    <w:p>
      <w:pPr>
        <w:pStyle w:val="Normal"/>
        <w:rPr/>
      </w:pPr>
      <w:r>
        <w:rPr>
          <w:sz w:val="24"/>
          <w:szCs w:val="24"/>
        </w:rPr>
        <w:tab/>
        <w:t>“Why did you flinch? You’re wearing this skimpy bikini and you flinch if someone grabs you ass?” The girl blushed and looked down at Ms. Grey.</w:t>
      </w:r>
    </w:p>
    <w:p>
      <w:pPr>
        <w:pStyle w:val="Normal"/>
        <w:rPr/>
      </w:pPr>
      <w:r>
        <w:rPr>
          <w:sz w:val="24"/>
          <w:szCs w:val="24"/>
        </w:rPr>
        <w:tab/>
        <w:t xml:space="preserve">“I only let my boyfriend grab my ass…” Hannah said blushing even more. </w:t>
      </w:r>
    </w:p>
    <w:p>
      <w:pPr>
        <w:pStyle w:val="Normal"/>
        <w:rPr/>
      </w:pPr>
      <w:r>
        <w:rPr>
          <w:sz w:val="24"/>
          <w:szCs w:val="24"/>
        </w:rPr>
        <w:tab/>
        <w:t>“Oh really? Who is your boyfriend?” Ms. Grey said. Hannah then pointed to an attractive Asian boy who was almost trying to hide behind men bigger than him. Ms. Grey then pointed his too and called him over. The Asian boy walked over and stood next to Hannah.</w:t>
      </w:r>
    </w:p>
    <w:p>
      <w:pPr>
        <w:pStyle w:val="Normal"/>
        <w:rPr/>
      </w:pPr>
      <w:r>
        <w:rPr>
          <w:sz w:val="24"/>
          <w:szCs w:val="24"/>
        </w:rPr>
        <w:tab/>
        <w:t>“And what is your name?” Ms. Grey said to the boy.</w:t>
      </w:r>
    </w:p>
    <w:p>
      <w:pPr>
        <w:pStyle w:val="Normal"/>
        <w:rPr/>
      </w:pPr>
      <w:r>
        <w:rPr>
          <w:sz w:val="24"/>
          <w:szCs w:val="24"/>
        </w:rPr>
        <w:tab/>
        <w:t xml:space="preserve">“Edward.” He said. </w:t>
      </w:r>
    </w:p>
    <w:p>
      <w:pPr>
        <w:pStyle w:val="Normal"/>
        <w:rPr/>
      </w:pPr>
      <w:r>
        <w:rPr>
          <w:sz w:val="24"/>
          <w:szCs w:val="24"/>
        </w:rPr>
        <w:tab/>
        <w:t>“You like her ass Edward?” Ms. Grey said bluntly.</w:t>
      </w:r>
    </w:p>
    <w:p>
      <w:pPr>
        <w:pStyle w:val="Normal"/>
        <w:rPr/>
      </w:pPr>
      <w:r>
        <w:rPr>
          <w:sz w:val="24"/>
          <w:szCs w:val="24"/>
        </w:rPr>
        <w:tab/>
        <w:t>“Y-yes, I do.” He said, scared of what she is going to him or his girlfriend.</w:t>
      </w:r>
    </w:p>
    <w:p>
      <w:pPr>
        <w:pStyle w:val="Normal"/>
        <w:rPr/>
      </w:pPr>
      <w:r>
        <w:rPr>
          <w:sz w:val="24"/>
          <w:szCs w:val="24"/>
        </w:rPr>
        <w:tab/>
        <w:t xml:space="preserve">“Grab it.” Ms. Grey said smiling. Edward blushed and so did Hannah. Edward slowly brought his hands up to Hannah’s ass and grabbed it. Hannah moaned as she felt his hands on her ass. </w:t>
      </w:r>
    </w:p>
    <w:p>
      <w:pPr>
        <w:pStyle w:val="Normal"/>
        <w:rPr/>
      </w:pPr>
      <w:r>
        <w:rPr>
          <w:sz w:val="24"/>
          <w:szCs w:val="24"/>
        </w:rPr>
        <w:tab/>
        <w:t>“There! I did it! Now let us go!” Edward tried to take his hands away from her ass, but they were stuck. “What the?” He said as he tried to take his hands off. “My hands are stuck!” Edward said, the crowd of people stood and watched, scared what was happening. However, on Hannah’s end, she could feel Edwards hands melt into her ass. Hannah turned around and saw this and screamed!</w:t>
      </w:r>
    </w:p>
    <w:p>
      <w:pPr>
        <w:pStyle w:val="Normal"/>
        <w:rPr/>
      </w:pPr>
      <w:r>
        <w:rPr>
          <w:sz w:val="24"/>
          <w:szCs w:val="24"/>
        </w:rPr>
        <w:tab/>
        <w:t>“What’s happening Edwards?!” She screamed as Edward’s hands continued to melt into her ass! Edwards was frantically trying to pull out, but it only made it worse. Soon, his arms were pulled into her ass. Mr. and Ms. Grey were laughing as everyone else was screaming. Soon, Edward was being pulled into Hannah’s ass fully and within five minutes of agony, Edward was gone and Hannah’s ass was plumper.</w:t>
      </w:r>
    </w:p>
    <w:p>
      <w:pPr>
        <w:pStyle w:val="Normal"/>
        <w:rPr/>
      </w:pPr>
      <w:r>
        <w:rPr>
          <w:sz w:val="24"/>
          <w:szCs w:val="24"/>
        </w:rPr>
        <w:tab/>
        <w:t xml:space="preserve">“Edward!!! Oh god!!” Hannah was screaming as Ms. Grey walked up to her and hugged her. </w:t>
      </w:r>
    </w:p>
    <w:p>
      <w:pPr>
        <w:pStyle w:val="Normal"/>
        <w:rPr/>
      </w:pPr>
      <w:r>
        <w:rPr>
          <w:sz w:val="24"/>
          <w:szCs w:val="24"/>
        </w:rPr>
        <w:tab/>
        <w:t>“Dear, you don’t know who Edward was. Edward never existed.” Hannah soaked this up and memories of dating Edward for six years and almost marrying him just vanished. Hannah looked at Ms. Grey.</w:t>
      </w:r>
    </w:p>
    <w:p>
      <w:pPr>
        <w:pStyle w:val="Normal"/>
        <w:rPr/>
      </w:pPr>
      <w:r>
        <w:rPr>
          <w:sz w:val="24"/>
          <w:szCs w:val="24"/>
        </w:rPr>
        <w:tab/>
        <w:t>“Now, how’s Edward doing?” She asked.</w:t>
      </w:r>
    </w:p>
    <w:p>
      <w:pPr>
        <w:pStyle w:val="Normal"/>
        <w:rPr/>
      </w:pPr>
      <w:r>
        <w:rPr>
          <w:sz w:val="24"/>
          <w:szCs w:val="24"/>
        </w:rPr>
        <w:tab/>
        <w:t xml:space="preserve">“Edward? Who is that?” Hannah asked, confused. Ms. Grey then let her go. Hannah walked back to her group and they all tried to remind her that Edward was now her ass. She of course thought they were crazy for thinking that. </w:t>
      </w:r>
    </w:p>
    <w:p>
      <w:pPr>
        <w:pStyle w:val="Normal"/>
        <w:rPr/>
      </w:pPr>
      <w:r>
        <w:rPr>
          <w:sz w:val="24"/>
          <w:szCs w:val="24"/>
        </w:rPr>
        <w:tab/>
        <w:t>“I think you’re too soft on them, baby.” Mr. Grey then walked over to Hannah and Ms. Grey saw him whisper something in her ear and saw her giggle. He walked back over to his wife.</w:t>
      </w:r>
    </w:p>
    <w:p>
      <w:pPr>
        <w:pStyle w:val="Normal"/>
        <w:rPr/>
      </w:pPr>
      <w:r>
        <w:rPr>
          <w:sz w:val="24"/>
          <w:szCs w:val="24"/>
        </w:rPr>
        <w:tab/>
        <w:t>“What did you do?” She asked him.</w:t>
      </w:r>
    </w:p>
    <w:p>
      <w:pPr>
        <w:pStyle w:val="Normal"/>
        <w:rPr/>
      </w:pPr>
      <w:r>
        <w:rPr>
          <w:sz w:val="24"/>
          <w:szCs w:val="24"/>
        </w:rPr>
        <w:tab/>
        <w:t>“I made it so every time she heard the words ’butt, ass, booty, or any words that related to her butt, she will get dumber. So, in other words, she’ll be a drooling moron by the end of the week.” Mr. Grey laughed. Ms. Grey smiled. “I think you deserve another chance to redeem yourself. Ms. Grey felt the ass thing was pretty clever, but I guess she thought wrong. Feeling a little sad and yet slightly angry. She pointed to a random guy.</w:t>
      </w:r>
    </w:p>
    <w:p>
      <w:pPr>
        <w:pStyle w:val="Normal"/>
        <w:rPr/>
      </w:pPr>
      <w:r>
        <w:rPr>
          <w:sz w:val="24"/>
          <w:szCs w:val="24"/>
        </w:rPr>
        <w:tab/>
        <w:t xml:space="preserve">“You! Pick a random person so I can turn them into a brainless bimbo!” Mr. Grey then perked up slightly, excited to see what his wife will do. The man was scared, but relieved that he wasn’t going to be transformed in any way. The man looked around the crowed and spotted a woman that rejected him earlier that day. </w:t>
      </w:r>
    </w:p>
    <w:p>
      <w:pPr>
        <w:pStyle w:val="Normal"/>
        <w:rPr/>
      </w:pPr>
      <w:r>
        <w:rPr>
          <w:sz w:val="24"/>
          <w:szCs w:val="24"/>
        </w:rPr>
        <w:tab/>
        <w:t>“Her! Turn her! She deserves it!” The man said pointing at her.</w:t>
      </w:r>
    </w:p>
    <w:p>
      <w:pPr>
        <w:pStyle w:val="Normal"/>
        <w:rPr/>
      </w:pPr>
      <w:r>
        <w:rPr>
          <w:sz w:val="24"/>
          <w:szCs w:val="24"/>
        </w:rPr>
        <w:tab/>
        <w:t>“How dare you! Just because I won’t sleep with you, means you want me to be a bimbo?! What the hell!!” The girl said angrily.</w:t>
      </w:r>
    </w:p>
    <w:p>
      <w:pPr>
        <w:pStyle w:val="Normal"/>
        <w:rPr/>
      </w:pPr>
      <w:r>
        <w:rPr>
          <w:sz w:val="24"/>
          <w:szCs w:val="24"/>
        </w:rPr>
        <w:tab/>
        <w:t>“You’re a brainless bimbo now!” Ms. Grey said.</w:t>
      </w:r>
    </w:p>
    <w:p>
      <w:pPr>
        <w:pStyle w:val="Normal"/>
        <w:rPr/>
      </w:pPr>
      <w:r>
        <w:rPr>
          <w:sz w:val="24"/>
          <w:szCs w:val="24"/>
        </w:rPr>
        <w:tab/>
        <w:t>“No! Please! I……” The girl said frightened as she felt her IQ plummet and hit rock bottom. She began to drool as her breasts began to fatten up and her hips widened and he waist shrunk as two sets of ribs vanished. He lips plumped as he cheek bones rose while her nose turned into a button nose. Her eyes turned into a very vapid blue as her hair turned bleach blonde. Everyone looked at her as Her IQ got so low that she couldn’t even walk anymore. She began to crawl and giggle like a baby would. The man that pointed her out was scared. This beautiful girl he tried to get with not an hour ago, literally turned into a brainless bimbo before his very eyes! He looked at Ms. Grey scared.</w:t>
      </w:r>
    </w:p>
    <w:p>
      <w:pPr>
        <w:pStyle w:val="Normal"/>
        <w:rPr/>
      </w:pPr>
      <w:r>
        <w:rPr>
          <w:sz w:val="24"/>
          <w:szCs w:val="24"/>
        </w:rPr>
        <w:tab/>
        <w:t>“You tried to sleep and fuck with this girl? You’re such a pig…” The man began to feel strange.</w:t>
      </w:r>
    </w:p>
    <w:p>
      <w:pPr>
        <w:pStyle w:val="Normal"/>
        <w:rPr/>
      </w:pPr>
      <w:r>
        <w:rPr>
          <w:sz w:val="24"/>
          <w:szCs w:val="24"/>
        </w:rPr>
        <w:tab/>
        <w:t xml:space="preserve">“What are you doing to me…oink!” He covered his mouth. Suddenly without warning, his body began to fatten up and his legs contoured into pig legs. His nose stretched out into a snout as he continues to oink in fear. Eveyone around his was backing away from the man turning into a pig. Soon, there was nothing but a fat ugly pig among beautiful women. </w:t>
      </w:r>
    </w:p>
    <w:p>
      <w:pPr>
        <w:pStyle w:val="Normal"/>
        <w:rPr/>
      </w:pPr>
      <w:r>
        <w:rPr>
          <w:sz w:val="24"/>
          <w:szCs w:val="24"/>
        </w:rPr>
        <w:tab/>
        <w:t xml:space="preserve">“Much better, love.” He kissed her.  As he kissed her, he overheard a girl whispering to her friend. He jerked his head up and look right at the girl. It was a very beautiful Hawaiian girl with a body that would stop even his own heart. Perfect proportions, perfect breasts, face, toned tummy, all in all perfect. He even though she could be more beautiful than his very own wife. The girl froze as she saw him look at her. He walked over to her. </w:t>
      </w:r>
    </w:p>
    <w:p>
      <w:pPr>
        <w:pStyle w:val="Normal"/>
        <w:rPr/>
      </w:pPr>
      <w:r>
        <w:rPr>
          <w:sz w:val="24"/>
          <w:szCs w:val="24"/>
        </w:rPr>
        <w:tab/>
        <w:t xml:space="preserve">“Is there something you would like to share with everyone else?” Mr. Grey asked. The girl was very obviously scared of him, but she smiled. She then took her hand and cupped Mr. Grey crotch. </w:t>
      </w:r>
    </w:p>
    <w:p>
      <w:pPr>
        <w:pStyle w:val="Normal"/>
        <w:rPr/>
      </w:pPr>
      <w:r>
        <w:rPr>
          <w:sz w:val="24"/>
          <w:szCs w:val="24"/>
        </w:rPr>
        <w:tab/>
        <w:t>“Maybe with you.” She said winking.</w:t>
      </w:r>
    </w:p>
    <w:p>
      <w:pPr>
        <w:pStyle w:val="Normal"/>
        <w:rPr/>
      </w:pPr>
      <w:r>
        <w:rPr>
          <w:sz w:val="24"/>
          <w:szCs w:val="24"/>
        </w:rPr>
        <w:tab/>
        <w:t xml:space="preserve">“What is your name?” Mr. Grey said smiling, almost as if to accept her offer. </w:t>
      </w:r>
    </w:p>
    <w:p>
      <w:pPr>
        <w:pStyle w:val="Normal"/>
        <w:rPr/>
      </w:pPr>
      <w:r>
        <w:rPr>
          <w:sz w:val="24"/>
          <w:szCs w:val="24"/>
        </w:rPr>
        <w:tab/>
        <w:t>“Jessica.” She said, feeling slightly more comfortable.</w:t>
      </w:r>
    </w:p>
    <w:p>
      <w:pPr>
        <w:pStyle w:val="Normal"/>
        <w:rPr/>
      </w:pPr>
      <w:r>
        <w:rPr>
          <w:sz w:val="24"/>
          <w:szCs w:val="24"/>
        </w:rPr>
        <w:tab/>
        <w:t xml:space="preserve">“You certainly are beautiful.” Mr. Grey said feeling her hand on his cock. Jessica looked at Mr. Grey and then back at Ms. Grey. “So, what were you talking to you little friend about?” Mr. Grey said looking at another Hawaiian girl that Jessica was talking to. </w:t>
      </w:r>
    </w:p>
    <w:p>
      <w:pPr>
        <w:pStyle w:val="Normal"/>
        <w:rPr>
          <w:sz w:val="24"/>
          <w:szCs w:val="24"/>
        </w:rPr>
      </w:pPr>
      <w:r>
        <w:rPr>
          <w:sz w:val="24"/>
          <w:szCs w:val="24"/>
        </w:rPr>
        <w:tab/>
        <w:t>“I just said that you’re wife is…”</w:t>
      </w:r>
    </w:p>
    <w:p>
      <w:pPr>
        <w:pStyle w:val="Normal"/>
        <w:rPr>
          <w:sz w:val="24"/>
          <w:szCs w:val="24"/>
        </w:rPr>
      </w:pPr>
      <w:r>
        <w:rPr>
          <w:sz w:val="24"/>
          <w:szCs w:val="24"/>
        </w:rPr>
        <w:tab/>
        <w:t>“Yes?”</w:t>
      </w:r>
    </w:p>
    <w:p>
      <w:pPr>
        <w:pStyle w:val="Normal"/>
        <w:rPr/>
      </w:pPr>
      <w:r>
        <w:rPr>
          <w:sz w:val="24"/>
          <w:szCs w:val="24"/>
        </w:rPr>
        <w:tab/>
        <w:t>“That she was fat and ugly.” Mr. Grey looked at her and then smiled.</w:t>
      </w:r>
    </w:p>
    <w:p>
      <w:pPr>
        <w:pStyle w:val="Normal"/>
        <w:rPr/>
      </w:pPr>
      <w:r>
        <w:rPr>
          <w:sz w:val="24"/>
          <w:szCs w:val="24"/>
        </w:rPr>
        <w:tab/>
        <w:t>“Well, you know, compared to your beauty, my wife does seem second rated.” Jessica knew she had Mr. Grey. She had a certain something that most, if not all men, found mesmerizing, at least she though she did. Mr. Grey than kissed her on the lips. Ms. Grey saw this was shocked.</w:t>
      </w:r>
    </w:p>
    <w:p>
      <w:pPr>
        <w:pStyle w:val="Normal"/>
        <w:rPr/>
      </w:pPr>
      <w:r>
        <w:rPr>
          <w:sz w:val="24"/>
          <w:szCs w:val="24"/>
        </w:rPr>
        <w:tab/>
        <w:t>“What are you doing?!” She screamed. Mr. Grey then turned around and winked. What was he up to?</w:t>
      </w:r>
    </w:p>
    <w:p>
      <w:pPr>
        <w:pStyle w:val="Normal"/>
        <w:rPr/>
      </w:pPr>
      <w:r>
        <w:rPr>
          <w:sz w:val="24"/>
          <w:szCs w:val="24"/>
        </w:rPr>
        <w:tab/>
        <w:t>“My wife is not fat and ugly…you are.” Mr. Grey then smiled at her and walked away. Jessica was shocked and scared to find out what will happen to her. Her friend and other people were watching her closely. At first, nothing, then suddenly there was something. Jessica’s face began to change. Her cute little button nose began to change. The bridge of the nose pushed out and became a big hook nose. Her perfect teeth began to crook and turn yellow. Pimples began to blemish all over her face. Her once perfect hair, began to get very greasy and matted. He even lost some of it. Her skin began to get very oily and it began to give off a foul odor of sweat. It only got worse as a slight gurgle came from her body. She looked down and aw that her perfect body first was covered in a layer of fat. Everyone watched as she went from slightly plump, to pleasantly plump, to plump, to chunky, to fat, to obese, to morbidly obese. Her belly inflated to the size of a beanbag, while her once perfect tits turned into big, droopy, flabby pieces of skin hanging off of her body. Her tones legs had changed into thick cottage cheese legs, same applied to her arms. Finally, her face had becomes that of how Kai the taxi driver use to look, fat, greasy and just down right ugly. Everyone was repulsed by the way she now looked, even Mr. Grey.</w:t>
      </w:r>
    </w:p>
    <w:p>
      <w:pPr>
        <w:pStyle w:val="Normal"/>
        <w:rPr/>
      </w:pPr>
      <w:r>
        <w:rPr>
          <w:sz w:val="24"/>
          <w:szCs w:val="24"/>
        </w:rPr>
        <w:tab/>
        <w:t>“Now don’t be angry, dear. It was just a trick I played on her.” Mr. Grey reassured his wife. Ms. Grey, despite that fact, was actually furious, not at her husband, but at all the tempting women. Jessica did bring up the fact, compared to the other women here, Ms. Grey wasn’t that attractive.</w:t>
      </w:r>
    </w:p>
    <w:p>
      <w:pPr>
        <w:pStyle w:val="Normal"/>
        <w:rPr/>
      </w:pPr>
      <w:r>
        <w:rPr>
          <w:sz w:val="24"/>
          <w:szCs w:val="24"/>
        </w:rPr>
        <w:tab/>
        <w:t>“I want the boys and the girls to separate, now!!” Ms. Grey demanded angrily. The group of people then separated in two groups. “How many of you are couples?” Ms. Grey saw a good portion of them raise their hands up in the air. Ms. Grey pointed at one of the males.</w:t>
      </w:r>
    </w:p>
    <w:p>
      <w:pPr>
        <w:pStyle w:val="Normal"/>
        <w:rPr/>
      </w:pPr>
      <w:r>
        <w:rPr>
          <w:sz w:val="24"/>
          <w:szCs w:val="24"/>
        </w:rPr>
        <w:tab/>
        <w:t xml:space="preserve">“Who are you coupled with?” Ms. Grey said demandingly. The man then pointed to a young woman in her late twenties. Ms. Grey then made them stand in front of her. “Tell me about yourselves.” The name began to stutter and so did the woman. “Ugh, just tell me your names from starters.” </w:t>
      </w:r>
    </w:p>
    <w:p>
      <w:pPr>
        <w:pStyle w:val="Normal"/>
        <w:rPr>
          <w:sz w:val="24"/>
          <w:szCs w:val="24"/>
        </w:rPr>
      </w:pPr>
      <w:r>
        <w:rPr>
          <w:sz w:val="24"/>
          <w:szCs w:val="24"/>
        </w:rPr>
        <w:tab/>
        <w:t>“Michael.”</w:t>
      </w:r>
    </w:p>
    <w:p>
      <w:pPr>
        <w:pStyle w:val="Normal"/>
        <w:rPr>
          <w:sz w:val="24"/>
          <w:szCs w:val="24"/>
        </w:rPr>
      </w:pPr>
      <w:r>
        <w:rPr>
          <w:sz w:val="24"/>
          <w:szCs w:val="24"/>
        </w:rPr>
        <w:tab/>
        <w:t>“ Ashley.”</w:t>
      </w:r>
    </w:p>
    <w:p>
      <w:pPr>
        <w:pStyle w:val="Normal"/>
        <w:rPr/>
      </w:pPr>
      <w:r>
        <w:rPr>
          <w:sz w:val="24"/>
          <w:szCs w:val="24"/>
        </w:rPr>
        <w:tab/>
        <w:t xml:space="preserve">“Alright, Michael and Ashley. Are you two married?” Ms. Grey said noticing the ring on their fingers. </w:t>
      </w:r>
    </w:p>
    <w:p>
      <w:pPr>
        <w:pStyle w:val="Normal"/>
        <w:rPr>
          <w:sz w:val="24"/>
          <w:szCs w:val="24"/>
        </w:rPr>
      </w:pPr>
      <w:r>
        <w:rPr>
          <w:sz w:val="24"/>
          <w:szCs w:val="24"/>
        </w:rPr>
        <w:tab/>
        <w:t>“Yes, we are, we’ve been married for six years. We have two children, a boy and girl.”</w:t>
      </w:r>
    </w:p>
    <w:p>
      <w:pPr>
        <w:pStyle w:val="Normal"/>
        <w:rPr/>
      </w:pPr>
      <w:r>
        <w:rPr>
          <w:sz w:val="24"/>
          <w:szCs w:val="24"/>
        </w:rPr>
        <w:tab/>
        <w:t xml:space="preserve">“They’re older and now porn stars.” Ms. Grey said cutting them off and watching their jaws drop. Somewhere in Richmond, Virginia, a boy and a girl, both six and seven years old, turn into twenty-six and twenty-seven year old porn start. The boy having a huge dick and the girl having huge tits and ass. The girl then went on to sucking her brothers cock. </w:t>
      </w:r>
    </w:p>
    <w:p>
      <w:pPr>
        <w:pStyle w:val="Normal"/>
        <w:rPr/>
      </w:pPr>
      <w:r>
        <w:rPr>
          <w:sz w:val="24"/>
          <w:szCs w:val="24"/>
        </w:rPr>
        <w:tab/>
        <w:t>“What have you done to our babies?!” Ashley cried out at Ms. Grey.</w:t>
      </w:r>
    </w:p>
    <w:p>
      <w:pPr>
        <w:pStyle w:val="Normal"/>
        <w:rPr/>
      </w:pPr>
      <w:r>
        <w:rPr>
          <w:sz w:val="24"/>
          <w:szCs w:val="24"/>
        </w:rPr>
        <w:tab/>
        <w:t xml:space="preserve">“You’re babies? You never had kids.” Ashley and Michael both then forget they had kids. “In fact, you two aren’t even married.” The rings on their fingers disappear. “Not to mention you hate this guy.” Ashley turned to Michael and was disgusted by him. “He’s a dirty hobo and you’re…well…a retired stripper.” Ashley morphed into a stripper with obvious fake boobs and bad blonde hair dye job with a cigarette in her mouth, with a face that had developed some slight wrinkles. While Michael on the other hand, developed a beard and a gut that stuck out like a pregnant belly and a slight smell of alcohol on his breath. </w:t>
      </w:r>
    </w:p>
    <w:p>
      <w:pPr>
        <w:pStyle w:val="Normal"/>
        <w:rPr/>
      </w:pPr>
      <w:r>
        <w:rPr>
          <w:sz w:val="24"/>
          <w:szCs w:val="24"/>
        </w:rPr>
        <w:tab/>
        <w:t xml:space="preserve">“You care for a lap dance, sugar?” Ashley said in a slight smoker voice. </w:t>
      </w:r>
    </w:p>
    <w:p>
      <w:pPr>
        <w:pStyle w:val="Normal"/>
        <w:rPr/>
      </w:pPr>
      <w:r>
        <w:rPr>
          <w:sz w:val="24"/>
          <w:szCs w:val="24"/>
        </w:rPr>
        <w:tab/>
        <w:t>“No, thank you.” Ms. Grey said. “Now go away.” Ashley the retired stripper and Michael the fat hobo walked away to start new lives, Michael to live on the streets and Ashley to continue doing sexual favors for people, like she always has been for forty years.</w:t>
      </w:r>
    </w:p>
    <w:p>
      <w:pPr>
        <w:pStyle w:val="Normal"/>
        <w:rPr/>
      </w:pPr>
      <w:r>
        <w:rPr>
          <w:sz w:val="24"/>
          <w:szCs w:val="24"/>
        </w:rPr>
        <w:tab/>
        <w:t xml:space="preserve">Ms. Grey then looked back that the others. “Alright, who’s still wet from the pool?” She saw several of the girls raise their hands, with some of the boys. </w:t>
      </w:r>
    </w:p>
    <w:p>
      <w:pPr>
        <w:pStyle w:val="Normal"/>
        <w:rPr/>
      </w:pPr>
      <w:r>
        <w:rPr>
          <w:sz w:val="24"/>
          <w:szCs w:val="24"/>
        </w:rPr>
        <w:tab/>
        <w:t xml:space="preserve">“Okay, those that are still wet from the pool, you’re all gay now!” She saw most of the girl begin to freak out as they begin to feel the need to eat some pussy. Some were crying as memories of their current boyfriends were fading as mental pictures of girls tits and ass were replacing their man’s cock. </w:t>
      </w:r>
    </w:p>
    <w:p>
      <w:pPr>
        <w:pStyle w:val="Normal"/>
        <w:rPr/>
      </w:pPr>
      <w:r>
        <w:rPr>
          <w:sz w:val="24"/>
          <w:szCs w:val="24"/>
        </w:rPr>
        <w:tab/>
        <w:t>“No! I don’t want to be a lesbian! I love my boyfriend! I love…I love…I love pussy!” One girl yelled.</w:t>
      </w:r>
    </w:p>
    <w:p>
      <w:pPr>
        <w:pStyle w:val="Normal"/>
        <w:rPr/>
      </w:pPr>
      <w:r>
        <w:rPr>
          <w:sz w:val="24"/>
          <w:szCs w:val="24"/>
        </w:rPr>
        <w:tab/>
        <w:t>“Oh my god, I never thought that a man’s cock was so gross! I love tits more!” Another girl said aloud.</w:t>
      </w:r>
    </w:p>
    <w:p>
      <w:pPr>
        <w:pStyle w:val="Normal"/>
        <w:rPr/>
      </w:pPr>
      <w:r>
        <w:rPr>
          <w:sz w:val="24"/>
          <w:szCs w:val="24"/>
        </w:rPr>
        <w:tab/>
        <w:t xml:space="preserve">“Cocks! Dicks! Penises! Men! Muscles!…Boobs! Pussies! Cunts!…mmm, pussy…meow!”  </w:t>
      </w:r>
    </w:p>
    <w:p>
      <w:pPr>
        <w:pStyle w:val="Normal"/>
        <w:rPr/>
      </w:pPr>
      <w:r>
        <w:rPr>
          <w:sz w:val="24"/>
          <w:szCs w:val="24"/>
        </w:rPr>
        <w:tab/>
        <w:t>The same went for those unfortunate males on the other side of the pool. Mental pictures of men’s cock were replacing girls tits.</w:t>
      </w:r>
    </w:p>
    <w:p>
      <w:pPr>
        <w:pStyle w:val="Normal"/>
        <w:rPr/>
      </w:pPr>
      <w:r>
        <w:rPr>
          <w:sz w:val="24"/>
          <w:szCs w:val="24"/>
        </w:rPr>
        <w:tab/>
        <w:t xml:space="preserve">“No, I love my girlfriend! Her tits are…are…gross! Say, that gay is cute, I wonder if he’s single?” </w:t>
      </w:r>
    </w:p>
    <w:p>
      <w:pPr>
        <w:pStyle w:val="Normal"/>
        <w:rPr>
          <w:sz w:val="24"/>
          <w:szCs w:val="24"/>
        </w:rPr>
      </w:pPr>
      <w:r>
        <w:rPr>
          <w:sz w:val="24"/>
          <w:szCs w:val="24"/>
        </w:rPr>
        <w:tab/>
        <w:t>“Please God no! I don’t want to stop loving women, I love women! I don’t like guy! I….I…I love guys!”</w:t>
      </w:r>
    </w:p>
    <w:p>
      <w:pPr>
        <w:pStyle w:val="Normal"/>
        <w:rPr>
          <w:sz w:val="24"/>
          <w:szCs w:val="24"/>
        </w:rPr>
      </w:pPr>
      <w:r>
        <w:rPr>
          <w:sz w:val="24"/>
          <w:szCs w:val="24"/>
        </w:rPr>
        <w:tab/>
        <w:t>“No! I want to lose my virginity with a woman! I can’t do that with a guy! I…I’ll have to butt fuck him then! That’s not too bad! I wonder what a cock in my ass would feel like?”</w:t>
      </w:r>
    </w:p>
    <w:p>
      <w:pPr>
        <w:pStyle w:val="Normal"/>
        <w:rPr>
          <w:sz w:val="24"/>
          <w:szCs w:val="24"/>
        </w:rPr>
      </w:pPr>
      <w:r>
        <w:rPr>
          <w:sz w:val="24"/>
          <w:szCs w:val="24"/>
        </w:rPr>
        <w:tab/>
        <w:t>“God, I want to suck a cock right now!!”</w:t>
      </w:r>
    </w:p>
    <w:p>
      <w:pPr>
        <w:pStyle w:val="Normal"/>
        <w:rPr>
          <w:sz w:val="24"/>
          <w:szCs w:val="24"/>
        </w:rPr>
      </w:pPr>
      <w:r>
        <w:rPr>
          <w:sz w:val="24"/>
          <w:szCs w:val="24"/>
        </w:rPr>
        <w:tab/>
        <w:t>Ms. Grey was becoming very happy with this process. All the others that were dry and not affected watched in terror and people that were once straight as a board, become flaming gay! Ms. Grey then pointed to a now lesbian girl and told her to come forward.</w:t>
      </w:r>
    </w:p>
    <w:p>
      <w:pPr>
        <w:pStyle w:val="Normal"/>
        <w:rPr>
          <w:sz w:val="24"/>
          <w:szCs w:val="24"/>
        </w:rPr>
      </w:pPr>
      <w:r>
        <w:rPr>
          <w:sz w:val="24"/>
          <w:szCs w:val="24"/>
        </w:rPr>
        <w:tab/>
        <w:t>“What’s your name?”</w:t>
      </w:r>
    </w:p>
    <w:p>
      <w:pPr>
        <w:pStyle w:val="Normal"/>
        <w:rPr/>
      </w:pPr>
      <w:r>
        <w:rPr>
          <w:sz w:val="24"/>
          <w:szCs w:val="24"/>
        </w:rPr>
        <w:tab/>
        <w:t>“Meaghan.” She answered.</w:t>
      </w:r>
    </w:p>
    <w:p>
      <w:pPr>
        <w:pStyle w:val="Normal"/>
        <w:rPr/>
      </w:pPr>
      <w:r>
        <w:rPr>
          <w:sz w:val="24"/>
          <w:szCs w:val="24"/>
        </w:rPr>
        <w:tab/>
        <w:t>“Are you a lesbian, Meaghan?” Ms. Grey asked.</w:t>
      </w:r>
    </w:p>
    <w:p>
      <w:pPr>
        <w:pStyle w:val="Normal"/>
        <w:rPr/>
      </w:pPr>
      <w:r>
        <w:rPr>
          <w:sz w:val="24"/>
          <w:szCs w:val="24"/>
        </w:rPr>
        <w:tab/>
        <w:t>“Yes ma’am and I love it!” Meaghan said purring. Ms. Grey looked her up and down.</w:t>
      </w:r>
    </w:p>
    <w:p>
      <w:pPr>
        <w:pStyle w:val="Normal"/>
        <w:rPr/>
      </w:pPr>
      <w:r>
        <w:rPr>
          <w:sz w:val="24"/>
          <w:szCs w:val="24"/>
        </w:rPr>
        <w:tab/>
        <w:t>“Your name is Pussylicker. Do you understand Meaghan?” Ms. Grey asked.</w:t>
      </w:r>
    </w:p>
    <w:p>
      <w:pPr>
        <w:pStyle w:val="Normal"/>
        <w:rPr/>
      </w:pPr>
      <w:r>
        <w:rPr>
          <w:sz w:val="24"/>
          <w:szCs w:val="24"/>
        </w:rPr>
        <w:tab/>
        <w:t>“Umm, yeah, but who’s Meaghan?” Pussylicker asked.</w:t>
      </w:r>
    </w:p>
    <w:p>
      <w:pPr>
        <w:pStyle w:val="Normal"/>
        <w:rPr/>
      </w:pPr>
      <w:r>
        <w:rPr>
          <w:sz w:val="24"/>
          <w:szCs w:val="24"/>
        </w:rPr>
        <w:tab/>
        <w:t xml:space="preserve">“You are, aren’t you? What’s your name then?” </w:t>
      </w:r>
    </w:p>
    <w:p>
      <w:pPr>
        <w:pStyle w:val="Normal"/>
        <w:rPr>
          <w:sz w:val="24"/>
          <w:szCs w:val="24"/>
        </w:rPr>
      </w:pPr>
      <w:r>
        <w:rPr>
          <w:sz w:val="24"/>
          <w:szCs w:val="24"/>
        </w:rPr>
        <w:tab/>
        <w:t>“Pussylicker…it’s my legal name.”</w:t>
      </w:r>
    </w:p>
    <w:p>
      <w:pPr>
        <w:pStyle w:val="Normal"/>
        <w:rPr/>
      </w:pPr>
      <w:r>
        <w:rPr>
          <w:sz w:val="24"/>
          <w:szCs w:val="24"/>
        </w:rPr>
        <w:tab/>
        <w:t>“Get on your knees Pussylicker.” Pussylicker was happy to oblige. “Eat me out.” Pussylicker’s eyes brightened as Ms. Grey pulled her bikini bottom down and exposed her pussy. Pussylicker immediately latched onto it and began eating her out. Ms. Grey started to moan as Mr. Grey began to feel awkward. As Ms. Grey was nearing climax, it slowly went away and she was upset. When she looked down, she saw that Pussylicker had been turned into an inflatable love doll. Mr. Grey was beginning to get jealous and Ms. Grey was getting rather excited towards Mr. Grey. She walked over to him and hugged him. Mr. Grey then slipped his hand onto his wife’s pussy and began to rub it. Ms. Grey was back to where Pussylicker had left off. Ms. Grey getting ready to climax. Ms. Grey then made her tits swell and press tightly against  Mr. Grey’s chest.</w:t>
      </w:r>
    </w:p>
    <w:p>
      <w:pPr>
        <w:pStyle w:val="Normal"/>
        <w:rPr/>
      </w:pPr>
      <w:r>
        <w:rPr>
          <w:sz w:val="24"/>
          <w:szCs w:val="24"/>
        </w:rPr>
        <w:tab/>
        <w:t>“I love it when you do that.” Mr. Grey said.</w:t>
      </w:r>
    </w:p>
    <w:p>
      <w:pPr>
        <w:pStyle w:val="Normal"/>
        <w:rPr/>
      </w:pPr>
      <w:r>
        <w:rPr>
          <w:sz w:val="24"/>
          <w:szCs w:val="24"/>
        </w:rPr>
        <w:tab/>
        <w:t>“I know, that why I do it.” Ms. Grey said breathing heavily.</w:t>
      </w:r>
    </w:p>
    <w:p>
      <w:pPr>
        <w:pStyle w:val="Normal"/>
        <w:rPr>
          <w:sz w:val="24"/>
          <w:szCs w:val="24"/>
        </w:rPr>
      </w:pPr>
      <w:r>
        <w:rPr>
          <w:sz w:val="24"/>
          <w:szCs w:val="24"/>
        </w:rPr>
        <w:tab/>
        <w:t>“I love you Ms. Grey.”</w:t>
      </w:r>
    </w:p>
    <w:p>
      <w:pPr>
        <w:pStyle w:val="Normal"/>
        <w:rPr/>
      </w:pPr>
      <w:r>
        <w:rPr>
          <w:sz w:val="24"/>
          <w:szCs w:val="24"/>
        </w:rPr>
        <w:tab/>
        <w:t xml:space="preserve">“I love you Mr. Grey.” </w:t>
      </w:r>
    </w:p>
    <w:p>
      <w:pPr>
        <w:pStyle w:val="Normal"/>
        <w:rPr/>
      </w:pPr>
      <w:r>
        <w:rPr>
          <w:sz w:val="24"/>
          <w:szCs w:val="24"/>
        </w:rPr>
        <w:tab/>
        <w:t xml:space="preserve">At that moment, Ms. Grey came and in that moment of bliss, Ms. Grey then turned everyone that was not already affected in the pool area into bimbos. They both looked at what chaos they made. They looked and saw the girls fall over from the new weight in their chests. They’re bikinis growing tighter with their new curves and hair turning blond. The men starting to develop big tan muscular bodies with blond hair as well. It was beginning to look like a swarm of California people, tan and fake looking. </w:t>
      </w:r>
    </w:p>
    <w:p>
      <w:pPr>
        <w:pStyle w:val="Normal"/>
        <w:rPr>
          <w:sz w:val="24"/>
          <w:szCs w:val="24"/>
        </w:rPr>
      </w:pPr>
      <w:r>
        <w:rPr>
          <w:sz w:val="24"/>
          <w:szCs w:val="24"/>
        </w:rPr>
        <w:tab/>
        <w:t>“Make them dumber?” Ms. Grey asked her husband.”</w:t>
      </w:r>
    </w:p>
    <w:p>
      <w:pPr>
        <w:pStyle w:val="Normal"/>
        <w:rPr/>
      </w:pPr>
      <w:r>
        <w:rPr>
          <w:sz w:val="24"/>
          <w:szCs w:val="24"/>
        </w:rPr>
        <w:tab/>
        <w:t xml:space="preserve">“Yes, ma’am.” Mr. Grey answered. As with that, everyone’s IQ drained to an extremely low 40. Everyone’s knowledge left their minds as years of high school or college or even business school became a blur and then nothing, but a forgotten memory. The area was filled with giggles and moans and drooling noises. </w:t>
      </w:r>
    </w:p>
    <w:p>
      <w:pPr>
        <w:pStyle w:val="Normal"/>
        <w:rPr>
          <w:sz w:val="24"/>
          <w:szCs w:val="24"/>
        </w:rPr>
      </w:pPr>
      <w:r>
        <w:rPr>
          <w:sz w:val="24"/>
          <w:szCs w:val="24"/>
        </w:rPr>
        <w:tab/>
        <w:t xml:space="preserve">Mr. And Ms. Grey then took hands and left the giant pool party. They left everyone to their cruel fate that is now permanent. Ms. Grey decided to remove her once two girl bikini and throw it in the pool, next to the fat, ugly and now stupid Jessica. </w:t>
      </w:r>
    </w:p>
    <w:p>
      <w:pPr>
        <w:pStyle w:val="Normal"/>
        <w:rPr/>
      </w:pPr>
      <w:r>
        <w:rPr>
          <w:sz w:val="24"/>
          <w:szCs w:val="24"/>
        </w:rPr>
        <w:tab/>
        <w:t>They then walked back to their hotel room. Their time was up at the pool party and they wanted to spend the rest of their honeymoon in bed. Ms. Grey’s newly enlarged tits bounced and jiggled all the way back to the hotel. They were then greeted by their wonderful French maid Amelie.</w:t>
      </w:r>
    </w:p>
    <w:p>
      <w:pPr>
        <w:pStyle w:val="Normal"/>
        <w:rPr/>
      </w:pPr>
      <w:r>
        <w:rPr>
          <w:sz w:val="24"/>
          <w:szCs w:val="24"/>
        </w:rPr>
        <w:tab/>
        <w:t>“Bonjuor, Monsieur et Madame Grey!” Amelie said bouncing to the door.</w:t>
      </w:r>
    </w:p>
    <w:p>
      <w:pPr>
        <w:pStyle w:val="Normal"/>
        <w:rPr/>
      </w:pPr>
      <w:r>
        <w:rPr>
          <w:sz w:val="24"/>
          <w:szCs w:val="24"/>
        </w:rPr>
        <w:tab/>
        <w:t xml:space="preserve">“Bonjuor, Amelie.” Ms. Grey said.  Unfortunately for Amelie Mr. and Ms. Grey tortured her, by making her allergic to dust and every time she sneezed, she would lose an IQ point. </w:t>
      </w:r>
    </w:p>
    <w:p>
      <w:pPr>
        <w:pStyle w:val="Normal"/>
        <w:rPr/>
      </w:pPr>
      <w:r>
        <w:rPr>
          <w:sz w:val="24"/>
          <w:szCs w:val="24"/>
        </w:rPr>
        <w:tab/>
        <w:t>The rest of their honeymoon mainly consisted of having sex in bed, the occasional TV, play with Amelia (seeing as though she was getting dumber by the hour), have sex in the shower, have sex in the kitchen while Ms. Grey was cooking, eat and have more sex in bed and then sleep. They enjoys their honeymoon very much and didn’t regret not doing it.</w:t>
      </w:r>
    </w:p>
    <w:p>
      <w:pPr>
        <w:pStyle w:val="Normal"/>
        <w:rPr>
          <w:sz w:val="24"/>
          <w:szCs w:val="24"/>
        </w:rPr>
      </w:pPr>
      <w:r>
        <w:rPr>
          <w:sz w:val="24"/>
          <w:szCs w:val="24"/>
        </w:rPr>
        <w:tab/>
        <w:t>However, they did have to send poor Amelie home to France. Mr. Grey was feeling bad, so he decided to stop making her allergic to dust. However, she did get rather stupid, over the past couple of weeks.</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bCs/>
          <w:sz w:val="24"/>
          <w:szCs w:val="24"/>
        </w:rPr>
        <w:t>Three weeks later</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It’s the last week of their honeymoon and Ms. Grey has not been feeling very well. Mr. Grey would comfort her and be there for her when she needed it, however, this was not what he had in mind when she wasn’t feel very well. Ms. Grey came back into the room with a pregnancy test.</w:t>
      </w:r>
    </w:p>
    <w:p>
      <w:pPr>
        <w:pStyle w:val="Normal"/>
        <w:rPr/>
      </w:pPr>
      <w:r>
        <w:rPr>
          <w:sz w:val="24"/>
          <w:szCs w:val="24"/>
        </w:rPr>
        <w:tab/>
        <w:t>“It came out positive. I’m pregnant.” Ms. Grey said.</w:t>
      </w:r>
    </w:p>
    <w:p>
      <w:pPr>
        <w:pStyle w:val="Normal"/>
        <w:rPr>
          <w:sz w:val="24"/>
          <w:szCs w:val="24"/>
        </w:rPr>
      </w:pPr>
      <w:r>
        <w:rPr>
          <w:sz w:val="24"/>
          <w:szCs w:val="24"/>
        </w:rPr>
        <w:tab/>
        <w:t xml:space="preserve">This was definitely a honeymoon well spent! </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