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Not the standard disclaimer: I know, “Saw” parodies have been done to death.  But they do combine so many elements of the transformation fetish genre that it’s hard not to keep tapping the well.  It should be noted that this is a work of fiction that has nothing to do with the “Saw”  film franchise from LionsGate pictures (duh), and is also in no way affiliated with Saw: The BE Version and Saw II (BE Version): House of Horrors, both written by user SkeetSkeet at http://www.overflowingbra.com.</w:t>
        <w:br/>
      </w:r>
    </w:p>
    <w:p>
      <w:pPr>
        <w:pStyle w:val="Normal"/>
        <w:ind w:left="1440" w:hanging="0"/>
        <w:rPr/>
      </w:pPr>
      <w:r>
        <w:rPr/>
        <w:t>Standard Disclaimer: This is a work of fiction.  Any similarities to persons living or dead is purely coincidental.  This is erotic fiction in the mind-control/transformation genre that contains scenes of domination and submission, explicit sexual content, and aberrant sexual content.  It contains:</w:t>
      </w:r>
    </w:p>
    <w:p>
      <w:pPr>
        <w:pStyle w:val="Normal"/>
        <w:ind w:left="1440" w:hanging="0"/>
        <w:rPr/>
      </w:pPr>
      <w:r>
        <w:rPr/>
      </w:r>
    </w:p>
    <w:p>
      <w:pPr>
        <w:pStyle w:val="Normal"/>
        <w:ind w:left="1440" w:hanging="0"/>
        <w:rPr/>
      </w:pPr>
      <w:r>
        <w:rPr/>
        <w:t>FF: Female on female sex</w:t>
      </w:r>
    </w:p>
    <w:p>
      <w:pPr>
        <w:pStyle w:val="Normal"/>
        <w:ind w:left="1440" w:hanging="0"/>
        <w:rPr/>
      </w:pPr>
      <w:r>
        <w:rPr/>
        <w:t>MF: Male/Female Sex</w:t>
      </w:r>
    </w:p>
    <w:p>
      <w:pPr>
        <w:pStyle w:val="Normal"/>
        <w:ind w:left="1440" w:hanging="0"/>
        <w:rPr/>
      </w:pPr>
      <w:r>
        <w:rPr/>
        <w:t>MPG: Male Penis Growth</w:t>
      </w:r>
    </w:p>
    <w:p>
      <w:pPr>
        <w:pStyle w:val="Normal"/>
        <w:ind w:left="1440" w:hanging="0"/>
        <w:rPr/>
      </w:pPr>
      <w:r>
        <w:rPr/>
        <w:t>Lac: Lactation</w:t>
        <w:br/>
        <w:t>Ment: Mental Transformation, specifically bimboization.</w:t>
      </w:r>
    </w:p>
    <w:p>
      <w:pPr>
        <w:pStyle w:val="Normal"/>
        <w:ind w:left="1440" w:hanging="0"/>
        <w:rPr/>
      </w:pPr>
      <w:r>
        <w:rPr/>
        <w:t>NC: Non-Consensual Sexual Transformation</w:t>
      </w:r>
    </w:p>
    <w:p>
      <w:pPr>
        <w:pStyle w:val="Normal"/>
        <w:ind w:left="1440" w:hanging="0"/>
        <w:rPr/>
      </w:pPr>
      <w:r>
        <w:rPr/>
        <w:t>AG/BG/HG: Growth of Hair, Breasts, and Buttocks.</w:t>
        <w:br/>
        <w:t>Shem: Transformation of the primary sexual characteristics</w:t>
        <w:br/>
        <w:t>Bond: Bondage</w:t>
      </w:r>
    </w:p>
    <w:p>
      <w:pPr>
        <w:pStyle w:val="Normal"/>
        <w:ind w:left="1440" w:hanging="0"/>
        <w:rPr/>
      </w:pPr>
      <w:r>
        <w:rPr/>
      </w:r>
    </w:p>
    <w:p>
      <w:pPr>
        <w:pStyle w:val="Normal"/>
        <w:ind w:left="1440" w:hanging="0"/>
        <w:rPr/>
      </w:pPr>
      <w:r>
        <w:rPr/>
        <w:t>If any of that is offensive to your sensibilities, it is suggested you do not continue reading.</w:t>
      </w:r>
    </w:p>
    <w:p>
      <w:pPr>
        <w:pStyle w:val="Normal"/>
        <w:ind w:left="1440" w:hanging="0"/>
        <w:rPr/>
      </w:pPr>
      <w:r>
        <w:rPr/>
      </w:r>
    </w:p>
    <w:p>
      <w:pPr>
        <w:pStyle w:val="Normal"/>
        <w:ind w:left="1440" w:hanging="0"/>
        <w:rPr/>
      </w:pPr>
      <w:r>
        <w:rPr/>
        <w:t>I should also point out there is content within some might find racially insensitive.  Please know that the author in no way endorses these depictions and they are meant to be used for dramatic effect within the framework of the story to reflect the prevailing attitudes and opinions of the lead character.</w:t>
      </w:r>
      <w:r>
        <w:br w:type="page"/>
      </w:r>
    </w:p>
    <w:p>
      <w:pPr>
        <w:pStyle w:val="Normal"/>
        <w:ind w:left="1440" w:hanging="0"/>
        <w:rPr/>
      </w:pPr>
      <w:r>
        <w:rPr/>
      </w:r>
    </w:p>
    <w:p>
      <w:pPr>
        <w:pStyle w:val="Normal"/>
        <w:jc w:val="center"/>
        <w:rPr>
          <w:rFonts w:ascii="Engravers MT" w:hAnsi="Engravers MT" w:cs="Engravers MT"/>
          <w:b/>
          <w:b/>
          <w:bCs/>
          <w:smallCaps/>
          <w:sz w:val="56"/>
          <w:szCs w:val="56"/>
        </w:rPr>
      </w:pPr>
      <w:r>
        <w:rPr>
          <w:rFonts w:cs="Engravers MT" w:ascii="Engravers MT" w:hAnsi="Engravers MT"/>
          <w:b/>
          <w:bCs/>
          <w:smallCaps/>
          <w:sz w:val="56"/>
          <w:szCs w:val="56"/>
        </w:rPr>
        <w:t>Bra</w:t>
      </w:r>
    </w:p>
    <w:p>
      <w:pPr>
        <w:pStyle w:val="Normal"/>
        <w:jc w:val="center"/>
        <w:rPr>
          <w:rFonts w:ascii="Engravers MT" w:hAnsi="Engravers MT" w:cs="Engravers MT"/>
          <w:b/>
          <w:b/>
          <w:bCs/>
          <w:smallCaps/>
          <w:sz w:val="24"/>
          <w:szCs w:val="24"/>
        </w:rPr>
      </w:pPr>
      <w:r>
        <w:rPr>
          <w:rFonts w:cs="Engravers MT" w:ascii="Engravers MT" w:hAnsi="Engravers MT"/>
          <w:b/>
          <w:bCs/>
          <w:smallCaps/>
          <w:sz w:val="24"/>
          <w:szCs w:val="24"/>
        </w:rPr>
        <w:t>A Saw Parody</w:t>
      </w:r>
    </w:p>
    <w:p>
      <w:pPr>
        <w:pStyle w:val="Normal"/>
        <w:jc w:val="center"/>
        <w:rPr>
          <w:rFonts w:ascii="Engravers MT" w:hAnsi="Engravers MT" w:cs="Engravers MT"/>
          <w:b/>
          <w:b/>
          <w:bCs/>
          <w:smallCaps/>
          <w:sz w:val="24"/>
          <w:szCs w:val="24"/>
        </w:rPr>
      </w:pPr>
      <w:r>
        <w:rPr>
          <w:rFonts w:cs="Engravers MT" w:ascii="Engravers MT" w:hAnsi="Engravers MT"/>
          <w:b/>
          <w:bCs/>
          <w:smallCaps/>
          <w:sz w:val="24"/>
          <w:szCs w:val="24"/>
        </w:rPr>
      </w:r>
    </w:p>
    <w:p>
      <w:pPr>
        <w:pStyle w:val="Normal"/>
        <w:jc w:val="center"/>
        <w:rPr/>
      </w:pPr>
      <w:r>
        <w:rPr/>
      </w:r>
    </w:p>
    <w:p>
      <w:pPr>
        <w:pStyle w:val="Normal"/>
        <w:rPr>
          <w:rFonts w:ascii="Arial" w:hAnsi="Arial" w:cs="Arial"/>
          <w:b/>
          <w:b/>
          <w:bCs/>
          <w:sz w:val="28"/>
          <w:szCs w:val="28"/>
        </w:rPr>
      </w:pPr>
      <w:r>
        <w:rPr>
          <w:rFonts w:cs="Arial" w:ascii="Arial" w:hAnsi="Arial"/>
          <w:b/>
          <w:bCs/>
          <w:sz w:val="28"/>
          <w:szCs w:val="28"/>
        </w:rPr>
        <w:t>Prologue: Jenn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Jenna’s eyes fluttered open. She had no idea how long she had been unconscious, but the sensation of cold stone pressed against her bare cheek jolted her awake. The room spun for a moment as she gathered her bearings and attempted to make sense of what had happe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was not afraid yet. Whatever narcotic had been used to put her out had not entirely worn off, and she could muster very little feeling beyond the queasiness in her stomach. Her rational mind told her the situation was wrong; that she should be very concerned, but she remained calm in the face of what she was briskly piecing toge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irst, it was indeed stone that she had been lying down on. Some sort of raised granite platform in the middle of a larger antechamber. Slivers of light shone through small panes of glass roughly thirty feet above. Jenna didn’t need to consider them for very long to realize they would not provide an adequate means of escap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raight ahead of her was a heavy steel door partially obscured by the only furniture present, a folding chair and a single table, on top of which sat two monitors, each with a timer affixed to it. One was not yet turned on, but squinting the young woman could tell exactly what was being displayed on the working scre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mewhere in the deepest recesses of her mind she could feel the panic begin to set in. After the narcotic wore off in a few minutes, she knew she would lose it. Because it was looking at the monitor that she noticed the collar she had around her nec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made of a comfortable, yet sturdy, plastic that she knew would be impossible to tear off. It was connected to a pulley in the floor almost directly under her by a heavy iron chain. Jenna finally found the strength to pull herself to her feet, and found the collar gave her about ten feet of movement capacity. Knowing before she began it was futile, she tugged at her restraint to find it was fit too snugly to pull over her hea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he had known from the feeling of the floor on her skin that she was in only underwear, but what she hadn’t realized until that moment was that it wasn’t her underwear. The mismatched white bra/black panties combo she had hurriedly donned that morning had been replaced by a matching set of dark red, frilled lingerie. They were even sized properly, the bra being a perfect 34C, and the panties hugging her slender thighs and waist without being too tight. Even more horrifying, the panties were crotchless. Jenna silently prayed that the color wasn’t meant to match her red hair and better play into this pervert’s fant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young woman was wrested from her thoughts as she nearly tripped over something else protruding from the floor behind her. Looking down to find out what it was, her eyes widened in horror. She was going to start panicking.</w:t>
      </w:r>
      <w:r>
        <w:br w:type="page"/>
      </w:r>
    </w:p>
    <w:p>
      <w:pPr>
        <w:pStyle w:val="Normal"/>
        <w:rPr>
          <w:rFonts w:ascii="Arial" w:hAnsi="Arial" w:cs="Arial"/>
          <w:b/>
          <w:b/>
          <w:bCs/>
          <w:sz w:val="28"/>
          <w:szCs w:val="28"/>
        </w:rPr>
      </w:pPr>
      <w:r>
        <w:rPr>
          <w:rFonts w:cs="Arial" w:ascii="Arial" w:hAnsi="Arial"/>
          <w:b/>
          <w:bCs/>
          <w:sz w:val="28"/>
          <w:szCs w:val="28"/>
        </w:rPr>
        <w:t>Part 1: “De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Want to Play a Ga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 read and reread the typewritten note before her. It all seemed so surreal. She had heard stories, several of the urban legend, “this happened to a friend of a friend’s cousin” variety. She knew something like this was happening, but it was the sort of thing that didn’t happen to you. It happened to young bar sluts with more tits than brains who left their drinks unattended. Yet here she was, living it verbati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each story the young woman---and it was always a young woman, of course---would awaken in a cramped room, just like this one. She would be in a chair that was nailed to the floor, just like this one. She would be stripped down to a bra and panties. The panties were standard fare, but the bra was a leather and metal monstrosity, the clasp locked in back and held tight to her chest. Restraints would hold her arms back, just like they were doing now, and in a couple of moments the monitor above the singular door way would spring to life with instructio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only piece of the puzzle that didn’t fit is why Eva. The typical modus operandi for this particular kidnapper---dubbed the Master of Ceremonies by the media---was to pick up women from popular dance clubs. Eva hadn’t bothered to attend one since she started graduate school. She clung miserably to the thought if maybe he picked up the wrong girl, as ludicrous as she knew it sounded. If she could only see hi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if on a cue, the monitor flickered on. A silhouetted profile addressed her from the screen, its voice unnaturally deep and hollow. “Hello, Eva. You may not know me, but I know you. You are a natural born leader, an alpha. Your friends look to you for gui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what sort of guidance is it that you give them? Do you even care about your friends? This is going to be a test, Eva. A test of loyalty. Of friendship. Of sacrifi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t the word sacrifice, there was a buzz and click as the chains binding Eva’s hands behind her back relea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nce your binds have released, you will have one hour. The game has begu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ait!” she cried. But she knew it was too no avail. Nobody now could hear her. Nobody besides her captor, that is. The athletic brunette felt so helpless at that moment. Blessed early on with a winning smile and bright, blue eyes that contrasted sharply with her olive skin, she was used to being able to talk her way out of any situation. But that wouldn’t help. No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gned, the young woman walked through the door and on to her destin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second monitor in Jenna’s room had finally flickered to life alongside its sister. Her heart skipped a beat and then sank when she realized who it was she was watching alongside her own horror sh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no. Eva,” she gasped, and sat in rapt attention watching the events unfo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stumbled a few yards blindly into the darkness before a light flicked on. Without thinking about it she turned toward it before she realized there was a large pane of glass blocking her way. But the light did illuminate another body; a young woman with curly black locks that Eva recognized right aw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eDe!” she cri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ane Kim raced toward the glass, elated to see a friendly face. Short and petite, even in her black heels she barely came to Eva’s shoulders, her brown eyes pleading up at her fri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h God, Eva, what’s happening?” she begged. “I just want to go ho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noticed her friend was wearing the emerald green dress that was her favorite when she went dancing. Paired with the shoes and the way she had applied her make-up, it was clear she had been picked up from a dance club.</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efore Eva could answer, a disembodied voice came over the PA system. “Diane Kim, or ‘DeDe’ to her friends. The two of you met in high school when she tutored you in English. She faced harassment and ridicule at the hands of a small minded student body, but you stuck by her and held onto your friendship through college. You were a loyal compan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Until the day you heard she slept with your ex-boyfriend. Then she was no longer one of your dearest friends, but instead a low-rent, Vietnamese hook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looked aside for a moment, and then looked back at her friend, her fear now being mingled with anger. “That was you?” she breathed, the betrayal washing across her 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Please, DeDe,” Eva said. “I was young, and stupid. I didn’t mean for it to get out of hand like th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ut of hand?! Everybody on my dorm floor said I was a slut! I couldn’t walk across campus without somebody throwing change at me and yelling, ‘Sucky! Sucky! And all you can say is it GOT OUT OF H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had heard enough. “You can’t lay all of that on me! YOU slept with him! You know it would hurt me and you did it, anyway! And you never apologized! Never felt sorry! I just wanted you to know how it felt, to hear the murmurs behind your back. To be mock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at seemed to take DeDe back a bit. She looked away sheepishly, although the fear was still present on her face. Eva couldn’t help but feel sorry for her in that moment, so small and timi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eDe…” Eva was interrupted as another light flashed on near her. It illuminated a plain white wall a few feet away with a hole cut out of it at just about thigh lev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s we speak,” the PA system continued, “a gas is filling the chamber where ‘DeDe’ is standing. In a matter of minutes it will exaggerate certain features and her libido while eroding Diane’s reasoning and speech abilities to the point that only a few key phrases remain. But there is an antidote that will be released if you perform a simple task, Eva. Sucky, suck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oth women turned to see a large, throbbing erect cock come through the hole in the wall. It twitched in anticipation, causing Eva to shudder in revulsion. Although she couldn’t be sure, Eva thought she saw something else splayed across DeDe’s face. There was disgust, certainly, but also a flash in her ey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hat will it be, Eva? Loyal friend, or Asian hooker? You have two minut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 . . . I feel strange, Eva,” DeDe staggered back from the glass. It was then Eva noticed the first changes in her friend. The daughter of an Asian-American ad man and a Belgian wife he had met on a European vacation, Diane had always had an even mixture of features. But those were fading as her eyes began to slant further and become more almond shaped, while her skin darkened from its slightly ruddy hue to a much tanner state. And Eva could swear she saw her lips plumping a bit, to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Eva. . . Please . . . You have to,” DeDe began to pant, the gas beginning to take its toll on her mind as well as her b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tterly disgusted, but frightened for her friend, Eva moved toward pulsating ten inch monster before her. Sinking to her knees, she grabbed hold of the very bottom of the shaft and started moving her mouth slowly toward 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Eva!” DeDe cried, distracting her friend. The crouching woman’s jaw dropped at what she saw happening to the formerly respectable Diane Kim. In addition to the changes to her face and skin tone, her breasts had begun to swell to a much larger size. Whereas before they could easily be called flat, they were now pushing into C-cup territory at least, and were showing no signs of stopping. Meanwhile, her waist had shrunk somewhat while her ass pillowed out, stretching the bottom of her dress around her new curv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Eva, me no want sucky sucky!” she choked. “Please, Eva, me. . . No good time… Ev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cing herself to avert her gaze, Eva turned back to the matter at hand. She felt the cock twitch again expectantly, and she moved her mouth back toward it. As her lips met the head and she began to motion downward, there was a sudden “whoosh!” as it retracted and an alarm soun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ime is up,” the PA announced. “I’m afraid you have fail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s heart sank in her chest. She slammed her palm helplessly against the wall around the glory hole. She turned back toward her friend, in time to see DeDe’s lips mouth a quivering ‘no’, before gas began to fill the chamber so rapidly an audible hiss filled the ro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Eva!” she cried. “No please . . . I . . . me, DeDe . . . Me so . . . Me so . . . ME SO HORNY!” The changes that had begun a moment ago rapidly accelerated. Diane Kim stumbled back on her heels and pawed at her chest as her tits surged outward. Her dress ripped down the middle as the orbs pushed past the confines of the fabric, growing to the size of beach balls, capped by stiff nipples.  Her eyes pulled upward and slanted while her lips became fluffy pillows on her face, swollen and deep red. A cascade of black hair fell over her in waves, covering her face and cleavage, reaching the shelf of her now plump rear end. She convulsed a moment before brushing the hair out of her face, a glazed over look replacing the normally mousey featur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hooker, DeDe, crawled toward the now empty glory hole and removed the hand on her breasts to paw at the glass. “Where you go, Joe? Me so horny! Me love you long time!” DeDe grabbed at her chest again. “DeDe got big boob, jus’ like Joe like!” She rubbed her nipples on the pane lewdly, the cold glass causing them to stiffen and enlarge even more. When the desired cock failed to materialize, she turned around and shoved her ass upward, a finger thrust deep inside her sopping wet pus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hardest part for Eva to watch was seeing as DeDe continued to play with herself, the wet spot underneath her growing larger as she came and came again. “Come on Joe,” she cried in between breaths, “Fuck DeDe so good. Fuck me long time.”  Eva shudder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art 2: “Carri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Jenna stared agape at what had just happened to DeDe. Before tonight, she hadn’t thought such a thing was possible. It was simply too specific. Everything she knew about human psychology fought the image of her friend suddenly turning into an entirely different per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there it was, writhing in orgasmic ecstasy on a screen only a few feet in front of her. She tried to tell herself she was seeing things, that it was all an elaborate hoax, but deep down she knew the truth. Jenna glanced from the monitor to the timers on top. The one above the monitor recording her plight continued to countdown as normal, and she noted she was down to forty-one minutes. Yet the one above Diane… poor DeDe… had never activa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ovement from DeDe’s monitor caught Jenna’s eye. Someone had entered from an off-screen entrance, a tall man wearing a solid black mask. Immediately DeDe lunged for the stranger’s crotch, unzipping his trousers and ravenously pulling his cock into her mouth. It was almost unbearable to watch when Jenna noticed the man’s expressionless mask turn toward the camera, and brandish a remote control he held in his left h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ce the man on the screen hit the button, an LED number 3 appeared briefly on the timer above his monitor before counting down to 2. Jenna felt the chain around her neck ratchet downward, each link in the chain clanking against the pivot below, causing her to bend forward. She pulled frantically against the tide, knowing each notch brought her closer to her hands and kn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loser to her do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could hardly move. She held her shoulders and shivered in fear. If he could that to DeDe, would she be next? All those long hours of study, all of that hard work, every sexist or stupid remark she had ever endured would become meaningl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ick tock, Eva,” the voice over the PA reminded her. “Don’t weep for your friend. I assure you she’s quite happy, if a bit preoccupied. But I’d suggest you get moving. You do have so many other friends to worry about and only forty-three minutes le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forced herself to her feet, her knees buckling as she stood. The next few minutes were a daze as she wound her away through the labyrinthine corridor, lost in darkness and feeling her away along cold cement walls. She wandered for what seemed like an eternity when she entered another room. A light flickered to life above and revealed that this time there was no pane of glass separating her from the next subject.</w:t>
      </w:r>
    </w:p>
    <w:p>
      <w:pPr>
        <w:pStyle w:val="Normal"/>
        <w:rPr/>
      </w:pPr>
      <w:r>
        <w:rPr>
          <w:rFonts w:cs="Arial" w:ascii="Arial" w:hAnsi="Arial"/>
          <w:sz w:val="24"/>
          <w:szCs w:val="24"/>
        </w:rPr>
        <w:t>A blonde woman lay spread eagle on a surgical table before her, the small tuft of her on her pubic mound matching the golden locks above. Her hands were cuffed above her shoulders, and two more cuffs held her legs an arm’s length apart. She breathed in short, panting breaths, causing her full breasts to heave back and forth. A smattering of freckles covered her nose, covered partially by the blindfold that had been tied around her 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Hello?” she called out. “I can hear someone. Is anyone there? Please help 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my God, Carrie!“ Eva ran to the woman and pulled the blindfold from her eyes. For a moment it looked like Carrie was about to laugh or cry in relief, although Eva couldn’t tell whi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Don’t worry,” she assured the bound woman. “I’m going to get you out of 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ve been praying, Eva,” said Carrie. “I prayed and I knew you would come. I’ve done so many bad things,” tears began to well up in her eyes. “I just knew God would come for me. And He sent yo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 had always been an atheist, and as she worked at the bonds holding Carrie down she wondered silently to herself how this experience couldn’t convert even the most avid believer. But while she had always been annoyed at Carrie’s religiousness before, its familiarity was almost a comfort in this pla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on’t bother trying to free her,” the captor boasted from the P.A. “At least not with your han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oline Halstead, nickname Carrie. You two met Freshman year as during a protest held by Campus Crusade for Christ. The devout Christian and unbeliever found common ground in the effort to prevent gay marriage from coming to your state. How fortuitous Eva should discover this cause the same year her father came out as a homosexual and left her mo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despite your outward opposition, you two had a very different view of same sex relations when you would sneak into Risqué on the weekends. You would fondle and kiss and be for all the world---and more importantly, all the wealthy men who frequented that particular club---to see a very open bisexual couple.  Yet Eva, when you realized you wanted more, you told her very conservative parents you suspected Carrie might be a lesbian and suggested they send her away to a camp that would ‘cure’ her homosexuality.  Because if you couldn’t have her, nobody cou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ll, here is your chance. Bring one another to orgasm, any way you can, and the bonds will release and Carrie will be free to go. You have five minut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God,” muttered E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Eva, I can’t. Please. What we did was so wrong back then . . . And the idea of doing---ugh, that to another woman? It’s so disgusting. I just c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m sorry, Carrie, it’s the only way. Unless you’ve hidden a key in there, and I guess the good news is, if you have I’m going to find it, anyw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arrie slid her panties down her legs and positioned herself atop Carrie. She leaned over the other woman and felt her nipples brush against her tummy, which felt surprisingly good to Eva. The truth was that their supposedly fake relationship hadn’t entirely been faking on her part, but she could never tell Carrie that. The joining of their tongues on those drunken weekends had been some of the most sensual kisses of her life. She still occasionally fantasized about her buxom sort-of lover when she played with herself.</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 felt Carrie wrench herself away when she lowered her own slit into the woman’s face. Undaunted, she dived into her own buffet and began her work. Although she had not gone down on a woman before, she thought back on the techniques she liked to be used on her and started making slow circles around Carrie’s clitoris. The slight shiver in her legs told Eva she was doing well, although Carrie still refused to return the favor. She could smell the blonde’s sex as her pussy moistened, but even despite softly moaning in spite of herself, Carrie would not b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Carrie,” Eva tried to speak between licks. “Please. You. Have. To. Do. Me. Too. Only. W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No…guh, can’t …. please stop,” the woman panted. “I’m not gay. I can’t be gay. Please…. Uggh.” Carrie was cut short as an orgasm racked her body, jutting her jiggling mounds into the air and surprising Eva. Perhaps there was something Carrie had been hiding from her as wel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Just do it, Carrie! PLEASE! I just want to help you!” Eva cried in frustr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it was too late. A buzzer sounded from above as metal brackets closed themselves around the two woman, locking them on top of each other on the table. “No!” cried Eva, how could she have failed alread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Your five minutes are up,” came the voi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va could only just snap her face back as a cylindrical tube snaked its way from beneath the table and inserted itself into Carrie’s readied vagina. The blonde woman cried out and then cooed a bit as a low hum filled the roo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nfortunately for Eva, the brackets locked her in place and gave her a close up view as Carrie’s clitoris began to engorge. It pushed its way from the confines of her outer lips and pushed up toward the brunette’s 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h, God, Eva . . . What’s happening down there? It feels so weird. So strange. Please just . . . So sinful, can’t stand it . . . Help me, Lord. Give me strength. Father who art in heav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arrie’s clitoris became fuller now, its circumference stretching to the size of a roll of quart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blessed be, ooh, blessed be thy na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elongated another few inches as the machine continued to pump into her womanho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 kingdom come, thy-thy will be done on earth as it is in hea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wide as a two rolls n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aily trespasses… trespasses . . . Deliver us from. Deliver us fr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arrie’s clitoris reached its peak a centimeter from Eva’s face, almost a foot long and as wide as a beer bottle. Its pink tip twitched against the corner of Eva’s lips, as big as a cock, although even in the dim light she could see its pink coloration and the sleek, feminine shape it retained. Apparently spent, the machine that had injected her fell limply away, its mission of transforming Carrie into a literal bisexual comple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eliver us from, oh Eva!” Carrie unexpectedly buried her face into Eva’s pussy, lapping away with a reckless abandon she hadn’t expected. “God, you taste so good,” the blonde mumbled, her voice muffled by Eva’s lower lips around her fa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Carrie, stop. It’s…ooh, it’s too late. You don’t have to.” Eva could feel Carrie’s nipples become hard beneath her, all of the tit-flesh squeezing against her as the voluptuous woman somehow managed to pull her in even clos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Do me too,” Carrie begged between licks. “Please, I’m going to bur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mething snapped in Eva that moment. She was scared certainly, and felt hopelessly lost that she had failed, but she remembered the part of her that had always wanted this. She arched her neck and began to lick the underside of the super sized clitoris, losing herself in the taste and the sensations as Carrie manipulated her own unaltered sex. She felt Carrie orgasm immediately and marveled at how sensitive she had beco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cited by the prospect she took the entire clit into her mouth and began to suck, gently at first with only the tip of her mouth. She worked herself into longer and longer strokes until she found herself devouring the entire thing. This was nothing like the previous blowjob she had been made to give. This was bliss. The excitement of taking Carrie in her mouth and feeling the other woman greedily eat her pussy was finally too much, pushing Eva into an earth shattering orgasm of her ow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t that mind bending moment, the brackets released, and Eva could tell that Carrie’s bonds had released as well, as the other woman wrapped her arms around Eva’s waste and lapped greedily at the cum that was spilling down her le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Carrie! Carrie! STOP! Look, you’re fr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took Carrie a moment before she registered that Eva had said anything. Eva pulled herself down and immediately went to fetch her panties, when a hand shot out and grabbed her by the wris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Please, Eva, don’t go out. I’m still about to burst. I’m scared and I hate it and I don’t know what this means . . . But I just need it so bad right now. I need you so bad right now. I feel so, I can’t describe it---like, full down there.” Carrie’s eyes drifted to Eva’s crotch while fondling a nipple. Eva couldn’t help but notice that Carrie’s clit was still erect and throbb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horrible realization came over Eva then.  Carrie’s new accessory didn’t function like a regular penis would---there were no testes, no sperm to ejaculate.  She was given all of the faculties of a man, but without the attending biology to satiate her.  As long as whatever had been pumped into her had kept working, there was nothing Eva could do to, or for, her that would not leave the poor woman wanting m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m sorry, Carrie, but we have to keep moving. We’ll fix you when we’re out of here, I promi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 hurriedly turned away from the woman who had just brought her so much pleasure. When Diane had been transformed she was utterly disgusted. But with Carrie at her back eternally pining for her, she didn’t know how to feel. And that truly scared her.</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sz w:val="28"/>
          <w:szCs w:val="28"/>
        </w:rPr>
      </w:pPr>
      <w:r>
        <w:rPr>
          <w:rFonts w:cs="Arial" w:ascii="Arial" w:hAnsi="Arial"/>
          <w:b/>
          <w:bCs/>
          <w:sz w:val="28"/>
          <w:szCs w:val="28"/>
        </w:rPr>
        <w:t>Part 3: “Allis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Jenna only vaguely recognized the blonde woman on the monitor.  DeDe had been a dear friend, but the blonde only aroused vague memories within her.  Perhaps they had come across one another on campus, or she worked at the coffee shop Jenna stopped at a few days a week.  She racked her brain attempting to piece together what their relationship might be, hoping that if she could finally place the woman it might unlock another piece of the puzzl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However, when the second woman joined her on the table, even though Jenna was only able to see her backside, a shock of familiarity hit her.  It had been several months, but every detail from the perfectly coiffed brown hair to the way she moved as she lifted herself over the blonde was too familiar.  Nonetheless, she was thankful for the view.  Despite what she may know deep down, keeping the face out of the picture allowed her to hold onto hope.  It would just be somebody who looked like her former best friend, somebody totally unrelat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Jenna knew that was a lie, but it was a good lie.  It was the lie that kept her going as she watched the timer run out and the brunette locked down atop her charge.  It was the lie that would prevent her from losing hope as the cinch began to turn once more, pulling her closer to the ground.  She was down on her fours, propping herself on her elbows, pushing up with her knees to keep her backside raised.  She didn't know how long she would be able to hold the position, but she knew she had to hold out as long as possible.  The moment her legs failed her, her womanhood would come down with them.  Jenna looked over her shoulder in spite of herself, seeing the.... thing mere inches below her.  The muscles in her thigh twitched.</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 </w:t>
        <w:tab/>
        <w:t>*</w:t>
        <w:tab/>
        <w:t>*</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arrie kept close to Eva, and while she was comforted to no longer be navigating alone, the other woman’s erection rubbing against her back was becoming a distraction.  She had stopped several times to gentle push her companion back an arm’s length, remembering at least to be compassionate enough to continue holding her hand, but the last thing she needed was the urgent prodding of a stiff member at her backsi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ut even when she pushed Carrie back, she could hear the motion friend stroking herself, moaning softly in the dark.  And before Eva knew it, Carrie was back on her, clitoris newly moistened by the juices of her slit.  Cold nipped at her back where the turgi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Carrie,” she said finally, “you have to stop.  I know you want me.  I---I want you, too, but we c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m sorry,” Carrie cast her gaze downward.  “I know it’s wrong, but I can’t help it, Eva.  It just feels so good.  Something about what that machine did to me.  I’m still scared, but there‘s something else now, to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s breath caught in her throat.  She hadn’t thought of it before, when she was on top of Carrie, but now that she took a moment to think about it, it was strange that she would become so aroused by Carrie.  Or that Carrie should become aroused by her.  Attraction or not, this was certainly not the type of situation to turn somebody on.  She may have fantasized about her voluptuous blonde friend from time to time, but none of those fantasies took place on an operating table in a dingy warehou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t’s something he’s doing,” Eva agreed.  “We have to fight it, okay? We just have to fight through it, push it out of our heads until we can get out of here.  Can you do th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arrie nodded, but Eva couldn’t help but notice her clit nodding up and down, right along with her.  She hadn’t told Carrie the rest of it---that she was fighting the same urges.  That every time she looked at those swaying, heavy breasts and flat tummy and eager clit she nearly stopped and attacked her in whatever grimy hallway they found themselves in.  Although now Eva knew it was the result of whatever drug or chemical or implants their captor had used, in the moment it wouldn’t matter.  It never matter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uo rounded a stairwell, stepping out of the doorway at the top to be confronted by a set of large double-doors with a steel handlebar.  Eva gave it a push, but it wouldn’t budge.  When she pushed the handlebar again, a large buzzing sound filled the room beyond and it swung inward, causing her to stumble awkwardl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verhead lights flipped on in succession, revealing a much more welcoming room than the rest of the complex had been.  Dark purple carpeting covered the floors, its plush fibers providing comfort to the bear feet of the two women.  Full-length mirrors ran along every wall, reflecting them into infinite dimensions.  Although she had now seen it for herself, Eva couldn’t help but notice that Carrie averted her gaze from the reflection of her clitoris in the mirr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head of them a raised platform jutted from a large red curtain draped against the back wall, a silver pole connecting it to the ceiling at the nearest end.  A single black table with two chairs and two glasses filled with a bright pink beverage sat in front of it.  In between the two glasses a timer continued its countdown, creeping just past the twenty minute ma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 strip club?”  said Carrie.  “God, please don’t tell me he wants us to be his personal danc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ho knows what that sick fuck wants?” said Eva.  She silently wished that were the case, because the implications of a strip club, here, would otherwise mean something even worse.  “But let’s not wait around and find out.  I bet our escape is on the other side of that curta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my God! The curtain--there’s somewhere there!” cried Carrie, as the red drapery fluttered against the wall.  Eva felt every muscle in her body tense up as she prepared for what would be stepping from behind that she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young black woman tentatively poked half of her face out from behind the curtain.  As she began to edge her way forward, her eyes shot down to Carrie’s bulging clitoris and she threw herself back.  “What are you?!” she cried.  “Stay away from me! Stay the hell aw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recognized that voice.  She had known that she would, although somehow the fact did little to assuage her fear.  “Allison,” she said, placing an arm supportively around Carrie, “it’s us, Allison.  Eva and Carr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ison peered through the curtain again, and Eva could hear her breaths coming in short bursts.  As she stepped out onto the stage, Eva realized that while she had recognized the voice, she would never have recognized the woman standing before them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ison had always been on the shorter side, although not so short as Diane.  But now she was nearly as tall as Carrie due to the clear plastic platform heels she wore.  The black fantasy-themed T-shirts and old ripped jeans she remembered Allison to favor had been replaced by a plaid skirt so short it displayed the black panties underneath, and a white blouse tied seductively between her tits clung tightly to her tors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the face was the biggest change.  Allison had never put much effort into her appearance, and most often covered a greasy rat’s nest of hair with a knit cap above her thick, black framed glasses.  Now her hair, although allowed to retain some of its natural curl, had been brushed out and straightened so that her locks fell loosely past her shoulders.  The glasses she had adored had been removed, and Eva couldn’t help but notice how gorgeous Allison actually was.  Before the only thing Eva could ever compliment about Allison was her smile-on those rare occasions when she actually smil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en her body was magnificent.  Allison approached tripping over the platform shoes she had been decked out in, but even with every lurch she couldn’t help but causing her caramel-colored breasts to jiggle together and her full hips to sway side to side.  Eva noticed that unlike the similarly busty Carrie, Allison had a bit more flesh around her midsection and waist, which somehow made her even more attrac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could feel herself flushing at the sight of it and, and remembering the changes being caused, turned to check on Carrie.  Although the effect had been more pronounced in the blonde woman, she seemed almost unable to notice that Allison was in the room with them at all.  It occurred to Eva that this was probably the first time in her life Carrie had ever felt different.  She pushed the thought from her h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How long have you been here?” she asked Allison.  “Have you found a way o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I was going to ask you the same thing.  I only awoke about fifteen minutes ago, right where I’m standing now.  After screaming for help I tried to make a break for it, but the only thing behind is a locked door, and I can’t go the way you guys came from because . . . Well, I don’t kn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what do you mean you don’t know?” Carrie asked, stifling her so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ison shared a look with Eva.  “I mean, I tried to leave this stage, but every time I would there would be something holding me back.  Like a buzzing in my head that would overwhelm me and send me reeling.  Barring the needed time for mental conditioning, I would have to assume there’s some sort of acoustic device that activates at just a high enough pitch not to register consciously, but still assault the ear can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wished she would have found Allison first.  She was not nearly as determined or successful as Eva, but irrefutably smarter.  Between the two of them they could have probably have already escaped and probably left with Carrie intact, to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time they were interrupted not by a voice, but by music.  Some bass-pounding remix of a popular dance song by the flavor-of-the-month Pop Diva that Eva suspected was well known on the dance circu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Ladies and ladies, welcome to Friday Night at the G-Cup Gentleman’s Club in beautiful downtown nowhere!” the voice on the P.A. was now that of a smarmy club jockey.  “Let’s welcome our first performer to the stage, All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spotlight shone directly on Allison, brokering no guesses as to whom he was referr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 xml:space="preserve">Standing an </w:t>
      </w:r>
      <w:r>
        <w:rPr>
          <w:rFonts w:cs="Arial" w:ascii="Arial" w:hAnsi="Arial"/>
          <w:i/>
          <w:iCs/>
          <w:sz w:val="24"/>
          <w:szCs w:val="24"/>
        </w:rPr>
        <w:t xml:space="preserve">alluring </w:t>
      </w:r>
      <w:r>
        <w:rPr>
          <w:rFonts w:cs="Arial" w:ascii="Arial" w:hAnsi="Arial"/>
          <w:sz w:val="24"/>
          <w:szCs w:val="24"/>
        </w:rPr>
        <w:t>five-foot-three, she lists her favorite hobbies as reading, studying, songwriting, and wouldn’t you know it? Studying again! In fact, young Allure has a staggering IQ of almost two-hundred---that’s the one with two zeroes, folks---and is the youngest person in her state to obtain her doctorate in Psychia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 can Allure answer the burning psychological question: Knowing all of that, why would her dear friend Eva claim that she was only accepted into graduate school ahead of her other dear friend Carrie due to, and I quote, ‘stupid Affirmative Action quotas’?  And why would she go on to say, ‘deep down she’s just another fat assed hoochie-mama’---wow, even I don’t use that lame terminology any more---’who bumps and grinds her way through men like a cheap sl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was aghast.  She began to stammer a reply when Allison cut her of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You can relax, Eva.  I’m not stupid.  I know what you said.  I know what people have said behind my back . . . For being black, for not acting black enough, for being too smart, for not being pretty.”  She looked at Carrie, twisting her mouth.  “But I always reminded myself there are worse things in this world.  I think we can all appreciate that right n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But you are pretty.  So fucking pretty . . .” Carrie trailed off, her hand absentmindedly drifting to her crotch.  That ‘something-else’ was beginning to take over the blonde woman’s thoughts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Here at GCGC we’ve only got three rules, ladies!” the announcer continued.  “Rule number one, there is a one drink minimum! If you don’t drink, you’re disqualified and we all know what that means!  Rule number two, like all fine and respectable establishments we have a Look But Don’t Touch policy.  You absolutely can not, may not, touch the girls.  And rule number three, the most important rule of all, if you are on stage then you have to dance! Looks like you have about three and a half minutes until this song ends, so lets Live! It! 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don’t even know how to dance!” protested Allison.  “This is hopel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and Carrie took their seats at the table and looked at the drinks that had been presented for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o knows what this will do to us?” asked Carri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at choice do we have?” responded Eva, and swallowed her drink in one swift gulp.  Carrie hesitantly followed suit, bringing the glass to her lips a couple of times before swallowing it in earn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rust me, Allison, I know it is humiliating and awful.  But you have to try.  It’s the only way we’re getting out of here.  And you saw what he did to Carri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You’re right,” Allison tugged at one of her newly relaxed black curls.  She bent her knees awkwardly up and down, shooting her arms into fitful spasms above her head.  She grabbed the pole and attempted to lean, only to fall flat on her ass.  They were given a fright when she lost her balance and began to tumble toward the chair Carrie was in, but were saved when the invisible barrier at the end of the stage corrected her trajecto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va realized Allison really could not dance, but somehow it was still turning her on a little.  Just to see the way she jiggled with every moment, or the underside of her ass peaking out from under her skirt when she bent dow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Jesus, there it is again!” Allison cried, covering her ears.  But in a second, even with her hands over her ears, her shoulders began to bob rhythmically up and down with the song.  She grabbed the pole once more and this time swung gracefully around on one leg, the platform of her other shoe brushing inches away from the ta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 thought you said you couldn’t dance!” exclaimed Carri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 can’t!” she replied.  “I don’t know what is happening, I’m not controlling this.”  Allison crawled seductively on all fours toward Carrie and flipped her hair back, jutting her tits out at the naked blonde.  Eva could see the outline of her dark nipples under the thin white fabric.  She felt her slit getting flushed in spite of herself.</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lison thrust her finger out at Carrie in a ‘come-hither’ motion while her other hand pulled at the knot in her shirt.  In a swift motion, she pulled the tiny top away, allowing her breasts to bounce out into the cool air.  “Why can’t I stop doing this?” asked Allison through a playful smile, something else Eva deduced was being remotely controll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God, Eva, I don’t think I can hold out,” said Carrie, her clit seeming to have grown a couple more inches.  But that couldn’t be possible, could it?  It was almost parallel to her torso now, brushing right in between her breasts.  They seemed even bigger, too, by at least a cup size.  Those beautiful, full breasts that she had often copped and felt for the delight of men.  And herself.  What she wouldn’t give just to squeeze them again, to feel the caress of Carrie’s tongue on hers while she gently rubbed the hot folds of her pus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rinks, she realized suddenly.  That’s what they were doing.  They were intensifying the programming.  And if it was this difficult for her, then for Carrie it could only mean one th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lison had turned her back to them now and was gyrating her hips against the floor to the rhythm of the song, looking of her shoulder and winking at Carrie, one finger gently rotating over the cloth of her panties.  “Don’t, Carrie,” said Allison in the most seductive voice possible, her mouth still smiling mischievously.  “You have to---mmm,” she licked her lips, “resist it or we’re all going to be screwed.”  Her other hand shot to her breast and began to tug at the nipp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knew that would put Carrie over the top.  It all seemed to happen in slow motion as she leapt for the stage, one hand in between her legs, blonde hair flying wildly around her.  Eva kicked off from her own chair, using the leverage to push herself into a forward leap at Carrie.  She shot an arm out in time to grab the other woman and knock her off balance, bringing the both of them to the ground in a hea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You idiot!” she heard Allison cry in a bizarrely chipper way.  At once the music stopped and a buzzer soun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ooh, I’m sorry, ladies!” came the announcer.  “But as I’d explained previously, we here at GCGC have a strict no touching policy and I’m afraid you’ve both touched one of the girls at the club so you are disqualified.  But thanks for playing and we have a lovely parting gift for our dear friend, All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gh!” cried out Allison again. “My ass---ah oooh ooo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a looked up from her current predicament to see that Allison’s ass was still thumping in rhythm, and with every “thump” of the beat it grew a little bit larger.  It began to stretch at the bottom of the skirt, the small piece of fabric riding it higher and higher and covering less and less until it was pushed completely asi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ump, thump, thum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laid panties stretched against the expanding flesh, being swallowed into the mass until it looked like a thong with two large ass cheeks puffing around it, and a smaller but still very noticeable camel toe protruding form the bottom of it.  The layers of ass fat jiggled and swayed around it until the panties ripped from the strain and revealed an unexpectedly tight asshole and the underside of two fat pussy l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the growth finally stopped, it made what happened to DeDe look positively mild.  An ass the size of a bean bag chair jutted out from behind the petite girl, still thumping way, the cheeks clapping toge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God, you guys! It’s so big I can barely even move!” said Allison, her voice sounding more like an invitation than a lament.  The uneven woman climbed unsteadily to her feet, but Eva could tell she was stuck in a permanently forward bent from the size of her massive rear end.  Allison popped her ass out behind her, and then again, edging closer to the stag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at are you doing? You have to stay away!” cried Eva, still trying to pin Carrie dow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Mmm,” Allison moaned breathlessly.  “It’s okay, just let her go.  I need it so bad right now . . . Just that feeling in my ass, and my cunt.  Let her up.  Let her feel how tight and wet it 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could feel herself flushing at the invitation, but it was no matter.  As soon as she had let her guard down, Carrie broke out from under her and climbed her way onto the stage.  She wrapped her arms wide around the enormous ass, pushing Allison back down onto her forearms, and immediately plunged her clitoris deep inside the waiting ho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Ugh!” both women cried out together as they began their dance.  Allison’s ass bounced steadily against Carrie’s chest, their meeting flesh causing the blonde’s breasts to bounce up and down against it.  Carrie reached a hand down to Allison’s cunt and gave it a quick swipe with her finger before putting the slick digit in her own mou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God,” she breathed between moans.  “I’d forgotten how good women tas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orgotten? Eva couldn’t believe this.  Any of this.  She wanted to kick and scream and yell at them.  She wanted to smack them both senseless.  But more than that she wanted to be a part of it.  She wanted to be on the other side of Allison with the young black woman’s now permanent smile buried deep in between her leg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Go!” cried Allison, breaking Eva’s thoughts.  “Finish what you started and then… oooh, ah! . . . Mmm, come back to 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picked herself up off the floor and climbed onto the stage by her friends.  The smell of their sex was almost overwhelming to her, but she forced herself to look away even as their panting and moaning threatened to break her will.  Eva put one foot ahead of the other and moved forward, toward the curtain on the back wall---the only direction left to her to go.</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sz w:val="28"/>
          <w:szCs w:val="28"/>
        </w:rPr>
      </w:pPr>
      <w:r>
        <w:rPr>
          <w:rFonts w:cs="Arial" w:ascii="Arial" w:hAnsi="Arial"/>
          <w:b/>
          <w:bCs/>
          <w:sz w:val="28"/>
          <w:szCs w:val="28"/>
        </w:rPr>
        <w:t>Part 4: “Jenn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It was an unseasonably warm autumn day in the quad.  The copse of trees that had been planted in neat row along the sidewalks swayed in the breeze, still thick with deep green leaves.  Students bustled back and forth between classes, most making a beeline for their target, cutting briskly across the gras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watched them in rapt fascination.  She had never seen such a diversity of people during her small town childhood.  People with piercing and tattoos, gay couples strutting proudly with their hands in one another’s and occasionally stopping to share a peck on the lips, foreign exchange students with exotic dashikis and headscarves.  She felt so out of place 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 like Eva, she presumed.  Eva had been born too large for their backwoods town and seemed to be always clawing at the proverbial walls to escape.  She was wise beyond her years and far more cultured than she had any right to be; it was no surprise to Jenna when Eva became the first in her family to attend colle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hat is she doing now?” Eva snorted, her eyes fixated on a young blond woman in a full-length denim skirt handing out pamphlets.  “Trying to lure more of the student body away from other student bodies? Good luck with that, Annie Abstin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had a clever nickname for everybody.  Jenna was certain Eva even had clever nicknames for herself and Allison, although she would never hear them.  Eva had quickly caught on to the social aspects of college as quickly as she picked up the academic ones, unlike Annie Abstin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considered Annie Abstinence for a moment.  She had a real name, of course---something like Karen or Casey---but they had only met a couple of times.  She didn’t remember a whole lot about the girl, other than she was obviously very devout, and that she was depressingly naïve even compared to Jenna‘s admittedly limited experience.  In fact, she had seemed almost childish.  But she was kind enough, and even if she were a bit misguided, it didn’t seem enough to warrant Eva’s sco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nna knew it would be hopeless to drag Eva from her tirade.  Once she had set her mind on something, it was all that could be done to shut her out until the ride was over.  She envied that determination sometimes, but at the moment it was making her very uncomforta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at’s so interesting?” she asked Allison instead, hoping against hope she could change the topic of conversation.  The geeky young woman had her laptop, as per usual, and was hacking away at her keyboard, lost in her own little wor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Diane’s Facebook page,” Allison replied, causing Jenna to immediately regret her tactic.  She knew that this would distract Eva, but certainly not for the better.  “It looks like she’s in a relationship with Ryan Thacker n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lison turned her laptop toward the other two girls, so they could see the updated profile picture of Diane and Ryan with their temples pressed together, smiles beaming downward into the camera.  Jenna noticed that Ryan was letting his blonde curls grow out, framing his face nicely.  They didn’t match his neatly trimmed beard, which was a dark red, but somehow she found that endear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dark cloud passed over Eva’s face.  “I can’t believe this,” she fumed.  “If those two think they’re going to treat me like their bitch, I’m going to show them a bit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 didn’t think you liked Facebook.” Jenna’s tone was more accusatory than she had inten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don’t,” Allison responded flatly as she turned the laptop back toward herself.  “But apparently, in college to not be informed of all of your friends’ immediate comings and goings is considered some sort of personal failing, and I am endeavoring to be more soc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ison adjusted her glasses and twisted her mouth for a moment, as if deep in thought.  It was amazing to Jenna how somebody who could so effortlessly recall the value of pi to the thousandth decimal place seemed to have difficulty in understanding the most basic of social queu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Frankly,” Allison continued a moment later, “this is the first time I haven’t been interminably bored by the whole enterprise.  Why anybody would waste their time on the internet, the repository of all human knowledge, to instead read who is being poked by whom is something I will never understand.  This melodrama between Ryan and Diane very nearly compensates for the hours I‘ve was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felt for her mousey little friend.  Although Ryan and Eva were certainly physically well-matched---both tall, athletic, with beautiful smiles and the same intense eyes---she always thought Ryan was too kind for Eva.  He was laid back and sweet natured, whereas she was ambitious and self-centered.  And that wasn’t all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He’s got a mouse dick,” Eva had off-handedly mentioned to Jenna once, explaining why she was justified in going to Risqué pick up men.  “I measured it once.  It didn’t even break six inches!  Ryan’s good enough for arm candy, but I have every right to be satisfied.  And it’s not like I don’t fuck him, if you could even call it that, so why should he compla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Jenna couldn’t help but wonder if Diane shared Eva’s complaints.  She shivered.  It was getting colder.  No, not getting colder--it was cold.  How had she not noticed before?  It was biting at her cheeks.  So cold.  So very.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nna shook her head.  She had been closing her eyes, trying to escape, but it was to no avail.  She was stuck here, in this warehouse, feeling the latex head of the enormous black dildo pressing against the folds of her lower lips.  She had been fighting against it, holding herself away even as the chain cinched her lower and lower upon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turned back toward the monitor, seeing Allison blow up like a balloon and the clitoris-engorged woman---Annie Abstinence, she remembered now---attack her.  A shadow passed over their writhing forms, and Jenna knew it must be the brunette she had seen earlier.  She breathed a sigh of relief when she saw the door just beyond the monitors swing open; soon her capable friend would come to release her and they could put this nightmare behind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it wasn’t Eva who stepped through.  Jenna‘s heart leapt into her throat as she recognized the masked man from the video before her, although it didn’t appear as though he had bothered to dress himself otherwise after finishing with DeDe.  Her eyes widened in horror as her gaze met his crot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cock easily as big as Jenna’s forearm stretched from a thin patch of blonde hair between his legs, sitting atop testicles the size of large oranges.  It was impossibly firm for how big it was, pointing at forty-five degree angle to his body, the tip reaching between his abs and almost to his pectorals.  The head pulsed with desire, and she could swear that with each pulse it got slightly bigger.</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The man glanced at the monitor and then back at Jenna.  The digits were counting down with less than 15 minutes less on the right monitor and the number ‘1’ blinking expectantly on the top of the left hand screen.  He placed his hands on the table and leaned in close to inspect the video feed, his breath coming in hurried gas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nna very nearly jumped out of her skin when he slammed his fist down on the table.  He turned quickly on his heel, causing his enormous dick to sway awkwardly side to side, and rushed at the helpless woman.  She turned her face away closed her eyes expecting him to shove that monster into her mouth, but he walked right past her.  Before she could feel relieved, two large hands grabbed her hips and began to push down, trying to force her down onto the planted sex-to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she cried, pushing back with all of the strength she could muster.  “She still has time! PLE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Hooded Man ignored her pleas, redoubling his efforts to cheat her out of an escape.  He adjusted his weight to gain more leverage, leaning on top of her now.  She could feel that horrible cock pulsing against her lower back as he leaned further dow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was never so happy to have been a dancer.  Long nights working the pole had toned her legs to the peak of physical endurance and she was certain that, coupled with the adrenaline coursing through her veins, was the only reason she had not yet been violated.  But he was so much larger than her, and strong himself, and she knew she couldn’t hold out much lon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ound of metal slamming against stone interrupted their dance, as Eva crashed through the doors, her hair falling in wild streaks across her face.  She darted straight at the Hooded Man, howling like she was possessed by some strange bea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nna nearly burst into tears of joy as her friend leapt over her back.  The man was bigger than Eva, but she was a force of nature.  Jenna felt them fall over in a heap behind her, the sounds of flesh smacking against flesh ringing against the concrete w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of!” Jenna heard a woman’s voice cry out behind her, followed by the sound of something skidding across the floor.  Jenna didn’t even need to look back to know what was coming when she felt those same hands pressing down on her hips again.  This was it, the end for 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relaxed and prepared herself for what was to come.  She felt the smooth, lubricated tip of the dildo press against the folds of her labia and sighed.  She was still frightened, but a strange feeling or serenity was creeping its way into her.  It was okay.  It would all be okay.  Her life would be changed forever, but it was just . . . Ok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it never happened.  Before she could be lowered an inch the Hooded Man stumbled in front of her again, a mess of brown hair and long, tanned legs wrapped around his back.  Eva was back up, her hands a blur as they tore at his shoulders and face, smacking and scratching.  She cried out again, her voice hoarse and raw.  The determined young woman grabbed at his hood, and in one yank pulled it from his 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no longer the Hooded Man that stood before them.  It was Rya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appeared that all the strength had fled Eva as she dropped to her feet.  She stumbled away from him, her hands visibly shaking.  Jenna wondered if her own hands were shaking like that as she stared at the visage of her friend turned captor.  He had shaved his beard and trimmed his hair much shorter, revealing a face much less cherubic than she remembered.  But whether that was age or the horror of realizing what he was now, Jenna couldn’t s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Ryan,” Eva gasped.  “What have you done to us?” She looked at his enormous cock.  “What have you done to yoursel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yan’s mouth quivered.  “No,” he said . . . “No, no, no! I’m so sorry.  Eva, Jenna, I’m so, so sorry.  I was just . . . I wanted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hat?” cried Jenna finally, all the emotion she had been suppressing finally bubbling to the surface.  “You just wanted what!? To torment us!? To turn us into monsters!? All to get back at Eva!? Is that you wanted!? To hurt 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he cried.  “I just wanted to help yo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oh, Ryan, naughty-naughty,” a woman’s voice drifted in from beyond the open doorway that Eva had burst through a few moments ago.  Jenna’s jaw nearly dropped at the woman who stepped into the ro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most strikingly beautiful Asian woman she had ever seen stood before them.  Her face sported pouty lips under clear almond eyes, and it would be the envy of any woman, if it were not her body that called Jenna’s attention.  The woman wore only a slip of black fabric that wrapped up from between her legs around the center two perfectly spherical, beach ball sized breasts.  Underneath the orbs, her waste cinched in and then flared out again into an enticing hourglass figure.  She walked with a seductive swing of her hips, left hand folded behind her back, her right playfully stroking the bottom of her lip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iane?” Jenna couldn’t believe her eyes.  If she hadn’t seen Diane’s footage a few minutes before, she would have never believed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Mmm, call me DeDe.  Everyone else does!” DeDe laughed throatily.  “And now, my dears, I’m afraid Ryan has failed his game.  He knew the rules: No removing the mask, and no talking.  And now he’s broken both of them!  Say good-bye, Ry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De produced brought her hand from behind her back, producing a slim, black object with three switches on the front and a bright red button on top.  She flipped the top lever and then pushed the red button dow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Ugh!” cried Ryan, falling to his knees.  His already immense cock began to grow even bigger, thickening to the state of a pickle jar.  It pushed further up until the tip of it was at his collar bone, bouncing off of his chest.  The testicles swelled to the size of grapefruit beneath, resting against the front of his thigh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noticed the horrified look had fled Ryan’s face as the new member took over his body.  A moment later he was urgently stroking it, moaning and grunting as his ministrations caused him to cum, spraying his seed everywhere.  It seemed to continue for ages before the spurts subsided, a trickle falling down his still erect coc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was the first time Jenna could recall ever seeing Eva truly frightened.  Jenna cursed herself for her inaction, trying to tell herself it was because she was chained down, but she knew even if she weren’t she was paralyzed by fear.  If Eva couldn’t bring herself to act, what chance did Jenna hav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giggled uncontrollably as she watched her handiwork.  She had seemed to forget the other women for a moment as she toyed with a nipple and took in Ryan’s display.  All at once when he had finished, her expression hardened and she turned back toward the other two wo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Poor Ryan,” said DeDe mockingly.  “He just wasn’t big enough.  Never big enough.  Well, now he is!” She cackled horribly, before sarcastically pouting her bottom lip.  “But what a shame that to earn that much cock he had to sacrifice quite a bit of his intellig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ehind her, Jenna was vaguely aware that Ryan had begun furiously stroking the length of his cock again.  She didn’t have to ask to know whether or not his erection would be perman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iane, how . . . How could this happen?” Eva finally found her vo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h, what? You thought Allison was the smart one? Admittedly, conniving Asian trickster isn’t a much better stereotype than insatiably horny Asian hooker, but hey,” she grinned, “I’m only half Asian.  Let’s say my white half did th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ane . . . DeDe’s expression soured as quickly as it had brightened.  “You’re so self-centered, Eva.  I put on my little ‘me so horny’ act and it never occurred to you just how little sense that made.  Why would I have an accent?  Thank God you were too stupid to notice how fake it was.  I’ve never even BEEN to Korea---and I am Korean, by the way, not Vietnamese like in your awful made-up story about how I betrayed y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 you even remember why I got together with Ryan, Eva? You told me to.  You were so tired of him fawning over you, and buying you gifts, and doing everything except have the dick you wanted that you told me to take him off your hands.  So I did.  And do you know what happen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loved him.  I loved his cock! Me! I was always excited by it, always eager to take him in my pussy, my mouth, anywhere he wanted!  And the sex! Oh, it was mind-blowing, Eva! And the things he could do with his tongue! I didn’t care how big it was, I wanted him.  I desired hi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ut just like he wasn’t good enough for you, I wasn’t good enough for him.  Even though his cock fit me perfectly, he became obsessed with making it bigger.  Making it fit </w:t>
      </w:r>
      <w:r>
        <w:rPr>
          <w:rFonts w:cs="Arial" w:ascii="Arial" w:hAnsi="Arial"/>
          <w:i/>
          <w:iCs/>
          <w:sz w:val="24"/>
          <w:szCs w:val="24"/>
        </w:rPr>
        <w:t xml:space="preserve">you. </w:t>
      </w:r>
      <w:r>
        <w:rPr>
          <w:rFonts w:cs="Arial" w:ascii="Arial" w:hAnsi="Arial"/>
          <w:sz w:val="24"/>
          <w:szCs w:val="24"/>
        </w:rPr>
        <w:t xml:space="preserve"> I didn’t want him to change, but he would rather fixate on being what you wanted than seeing the gift he had right in front of him.  He stopped making love to me, and then he stopped touching me, and then he could barely look me in the ey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d then to cap it all off, after that rumor you started, he left me.  Just like that!  He didn’t believe a word of it, he said.  He said it was because he felt bad---like we were ‘hurting you’! As if anything could ever hurt an unfeeling bitch like you, E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you know the really funny part? You’re going to love this.  When I finally gave him a cock you would appreciate, you were disgusted by it! Isn’t that hilarious, Eva? That dick you were going to suck to ‘save’ me? That was the dick you always wished he had!  I told him to do it to save you, and save me, but you just couldn‘t bring yourself to enjoy that cock you always wished f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began to tear up.  “I’m so sorry I hurt you, DeDe, but please.  You didn’t have to do this to Allison or Carrie or Jenna.  They didn’t do anything.  Let them g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h, they didn’t do anything? Why were you so upset about Ryan and me, Eva? Was it because you loved him, or because Allison shoved it in your face every day to amuse herself?  She kept pushing and pushing because she was bored!  She didn’t care whose relationship she ruined, as long as she was entertai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d Carrie?  Carrie deserved everything she got, that homophobic bitch.  But you know what the worst part about her was, Eva?”  Diane stepped up to the taller brunette, her face a mere inches away and lowered her voice to a whisper.   “That you loved her.  I wanted so badly to be with you . . . I didn’t want Ryan, I wanted you!  But you told me you don’t like women.  You can only like something with a dick.  Well, she doesn’t have a dick now, Eva, but it’s close enough.  And even big enough for you, to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But what about Jenna?” Eva sobbed.  “And the others! You just took them! Tell me why, DeDe! You tell me WH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Those other girls were practice,” said DeDe with a shrug.  “Regrettable how some of them turned out, but I promise you </w:t>
      </w:r>
      <w:r>
        <w:rPr>
          <w:rFonts w:cs="Arial" w:ascii="Arial" w:hAnsi="Arial"/>
          <w:i/>
          <w:iCs/>
          <w:sz w:val="24"/>
          <w:szCs w:val="24"/>
        </w:rPr>
        <w:t>most</w:t>
      </w:r>
      <w:r>
        <w:rPr>
          <w:rFonts w:cs="Arial" w:ascii="Arial" w:hAnsi="Arial"/>
          <w:sz w:val="24"/>
          <w:szCs w:val="24"/>
        </w:rPr>
        <w:t xml:space="preserve"> of them are perfectly happy where they ended up.  And as for Jenna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nna felt a chill run down her spine as DeDe turned her gaze upon the chained woman.  The buxom beauty stooped in front of her, the outline of a nipple staring Jenna in the eye.  Jenna felt fingers running through her hair as DeDe put a finger under her chin and gently lifted her face to look her in the eyes.  Those gorgeous, frightening ey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Jenna is innocent,” she cooed.  “I only took her because I needed the one person you actually love, but I would never want to hurt dear, sweet Jenna.  That‘s why I gave her the chance to free herself at any time.  If she would have just used the gift I gave her,” DeDe reached behind Jenna and pulled the sex toy free from its position, “she would have been inoculated against the more pronounced effects of the serum, same as I was, and she wouldn’t have anything to worry about.  But it’s too late for th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felt like a pit opened inside of her stomach as DeDe casually tossed her salvation aside.  That was why Ryan was trying so hard.  Why he couldn’t just say so.  Why she had been so frightened.  She hated DeDe so much at that moment, but all the strength had been sapped from her.  She had nothing left to give.  She slumped to her side, her legs screaming in relief.</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opened her palm to present the remote to Eva.  “Three switches.  One was obviously for Ryan,” she pointed to the uppermost switch.  “This middle one here is for Jenna, and the one on the bottom is for you.  The truth is I already injected Ryan before he started his little game-the switch was just for show.  He destroyed me, Eva, and I couldn’t let him get away with th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the bras you two now wear are just chock full of the ‘special compound’ I use on my subjects, still safely on the outside of your systems.  I’m going to give you one last chance to prove you’re a loyal friend, E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De began tracing the outline of her nipple with her fingers again, causing it to stiffen against the fabric.  “Eva, I forget.  What was it you said about Jenna when she started danc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Please don’t make me do this,” Jenna could hear her friend pl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h, I’m not making you do anything,” DeDe lifted Jenna’s head and kissed her gently on the lips.  “It’s already done.  I’m just asking what you said about this sweet crea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said that no man would ever want her for her mind or her personality again.  That they would only care about one th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as that all?” asked DeDe.  “I seem to recall you said something el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sighed.  “I said . . . I also said she was just going to be a stupid big-titted cow shaking her udders for money.  And if she became that I would never speak to her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ell,” said DeDe, “here we are.  One flip of the switch, one button press, and you decide.  You can let Jenna be the stupid big-titted cow, or you can take her place.  Jenna gets a full life with a real career and a family, and you get to be the cow with an IQ in the basement who earns her money by shaking her udders.”  DeDe nodded toward the monitor on the table.  “But you had better decide soon, Eva.  Because in ten seconds it’s going to be decided for yo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en…. N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took a step toward DeDe, but she held the remote up between them and clucked her tongue.  “Ah ah, I wouldn’t.  If you make one more move, you both get dosed.  Choo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ight…. Seven…. Six….</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looked up at her friend.  She saw Eva, hair flopping in wild straggles about her face, her entire body shivering with fear.  Jenna had to admit she had always envied Eva more than loved her.  Those first years they were friends she had been a hanger-on, following along in the more glamorous Eva’s shadow, hoping to catch a little of the magic that seemed to follow wherever she walked.  DeDe was right---Eva could be cruel an vindictive and shallow, and more than once Jenna had felt disgusted by the things she did.  The previous year, when Eva had decided never to speak to her again, Jenna felt more than a little relie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ive…. Four…Thr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now, mixed in with the hate and love and envy, she felt something else for the first time.  Pity.  Eva was really pitiful.  She knew love and friendship, but she had no idea how to express anything but determination and defiance.  For all the outward strength she presented, she was just a hollow little girl.  Jenna knew what she had to d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DeDe and Eva stared one another down, Jenna shot her hand out, taking DeDe by surprise.  Her tormentor could barely register what was happening quick enough to react, leaving the remote wide open for Jenna.  She used her left hand to pull DeDe’s hair back as her right shot out and batted the remote from her grasp, sending it bouncing across the floor to come to rest underneath a still furiously masturbating Rya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wo… One…Zer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thousand needles poked at Jenna’s breasts and then quickly vanished.  She could feel her heart racing, as she turned her gaze from Eva, pressed her hands over her mouth dumbfounded, to DeDe, whose eyes danced wildly in anticip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Ooh,” a soft moan escaped Jenna in spite of herself as a pleasant warmth spread across her chest and deep within the folds of her pussy.  She could feel her skin stretching underneath the bra, the straps digging into her shoulders as the pressure built.  Unlike DeDe’s perfectly rounded orbs, Jenna noticed hers were not as firm, spilling over the cups of the bra like kneaded doug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wn south, she felt the opening in the crotch of the panties open wider as her ass expanded to fill what fabric was there.  She jiggled it in delight as she felt the fabric began to tear, ripping the hole wider and wider until it ripped in half and fell in strips, completely freeing her sensitive wet sl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ngs were becoming harder to understand now.  She was slipping into a dark mental hole, as the outside world became a blur of sensations and images.  She noticed a huge cock somewhere out there in the outer world, and giggled as she thought of sucking it with her swelling lips.  They felt like tingly, fluffed-up pillows against her face.  A cock would feel so good in between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iCs/>
          <w:sz w:val="24"/>
          <w:szCs w:val="24"/>
        </w:rPr>
        <w:t xml:space="preserve">Fight it! You have to fight it! </w:t>
      </w:r>
      <w:r>
        <w:rPr>
          <w:rFonts w:cs="Arial" w:ascii="Arial" w:hAnsi="Arial"/>
          <w:sz w:val="24"/>
          <w:szCs w:val="24"/>
        </w:rPr>
        <w:t xml:space="preserve">She could hear a voice far away calling to her.  It was her voice, wasn’t it? It sounded like it, she thought.  She was always forgetting things.  Forgetting what stuff sounded like. </w:t>
      </w:r>
      <w:r>
        <w:rPr>
          <w:rFonts w:cs="Arial" w:ascii="Arial" w:hAnsi="Arial"/>
          <w:i/>
          <w:iCs/>
          <w:sz w:val="24"/>
          <w:szCs w:val="24"/>
        </w:rPr>
        <w:t xml:space="preserve"> </w:t>
      </w:r>
      <w:r>
        <w:rPr>
          <w:rFonts w:cs="Arial" w:ascii="Arial" w:hAnsi="Arial"/>
          <w:sz w:val="24"/>
          <w:szCs w:val="24"/>
        </w:rPr>
        <w:t xml:space="preserve">It was so hard to think when she was this horny.  </w:t>
      </w:r>
      <w:r>
        <w:rPr>
          <w:rFonts w:cs="Arial" w:ascii="Arial" w:hAnsi="Arial"/>
          <w:i/>
          <w:iCs/>
          <w:sz w:val="24"/>
          <w:szCs w:val="24"/>
        </w:rPr>
        <w:t xml:space="preserve">Remember! Fight! </w:t>
      </w:r>
      <w:r>
        <w:rPr>
          <w:rFonts w:cs="Arial" w:ascii="Arial" w:hAnsi="Arial"/>
          <w:sz w:val="24"/>
          <w:szCs w:val="24"/>
        </w:rPr>
        <w:t>The voice called to 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Fight,” she muttered breathlessly as her tits continued to swell against the bra’s fabric.  “Oooh . . . Fight . . . Fuck . . . Fuck, fight…. So much.  Have to fight.  Have to fuck, no, figh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er tits ripped free, the bra springing off of her expanding tit flesh.  She came and came again as pink nipples elongated past the tips of her newly acquired bean bag chairs and began to puddle milk on the floor.  She felt a hand wrap around the base of her nipple, causing the inner voice to cry harder.  </w:t>
      </w:r>
      <w:r>
        <w:rPr>
          <w:rFonts w:cs="Arial" w:ascii="Arial" w:hAnsi="Arial"/>
          <w:i/>
          <w:iCs/>
          <w:sz w:val="24"/>
          <w:szCs w:val="24"/>
        </w:rPr>
        <w:t>Fight it! FIGHT!</w:t>
      </w:r>
      <w:r>
        <w:rPr>
          <w:rFonts w:cs="Arial" w:ascii="Arial" w:hAnsi="Arial"/>
          <w:sz w:val="24"/>
          <w:szCs w:val="24"/>
        </w:rPr>
        <w:t xml:space="preserve">  The hand gave her nipple a squeeze, causing milk to shoot across the room, sending jolts of pleasure throughout her b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d then the voice was g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Gah, my titties!” she cried.  “Oooh, yes squeeze, milk Jenna’s big titties.  So good.”  She felt a mouth enclose around her nipple and drink, and then a second mouth around the other, sucking furiously and sending more pleasure-waves through her.  “Mmm, so wet.  Suck.  Keep suck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became a blur after that.  An enormous spherical tit capped by a stiff brown nipple presented itself to her and she took it eagerly into her mouth and sucked, while she worked a hand furiously at her own cunt.  She worshipped those tits.  She didn’t know why, she just knew they were the perfect specimen.  Not as big as hers, of course---nobody’s were now---but so sensitive and round and tasty.  She couldn’t picture anything more pleasing than to suck on them until she felt the soft lips of another woman’s vagina pressed against her mou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enna lapped contently, occasionally being rewarded with a shuddering orgasm that would send the other woman’s juices cascading into her mouth.  She felt the warmth of a massive cock slipping in between her tits, the head sliding out the top.  She brushed the tip of it with her fingers, feeling his cum spill onto her hands and the top of her breasts, her tongue still lapping at the woman sitting on her 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knew it was all going to be okay back then, a million years ago.  Back when she had been that other person.  That other person had told herself it was all going to be okay.  And she was right, although this was even better than ok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was everything she could ever want.</w:t>
      </w:r>
      <w:r>
        <w:br w:type="page"/>
      </w:r>
    </w:p>
    <w:p>
      <w:pPr>
        <w:pStyle w:val="Normal"/>
        <w:rPr>
          <w:rFonts w:ascii="Arial" w:hAnsi="Arial" w:cs="Arial"/>
          <w:b/>
          <w:b/>
          <w:bCs/>
          <w:sz w:val="28"/>
          <w:szCs w:val="28"/>
        </w:rPr>
      </w:pPr>
      <w:r>
        <w:rPr>
          <w:rFonts w:cs="Arial" w:ascii="Arial" w:hAnsi="Arial"/>
          <w:b/>
          <w:bCs/>
          <w:sz w:val="28"/>
          <w:szCs w:val="28"/>
        </w:rPr>
        <w:t>Epilogue: “DeD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4"/>
          <w:szCs w:val="24"/>
        </w:rPr>
        <w:t>DeDe moaned in pleasure as the blonde grinded her clit inside of her, her milky white tits dwarfed atop DeDe’s own.  Carrie had become deliciously adept with that thing in a short amount of time once she found out how DeDe could finally ease her desi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of course that came at a cost.  First DeDe gets hers, and then Carrie gets release.  Unless of course Jenna was needing service, as well.  Jenna meant a great deal to DeDe, and it wouldn’t be right to simply let her wallow.  She was partially responsible for her condition, after al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at didn’t matter right now, though.  All that mattered was how well Carrie grinded against her g-spot, causing one orgasm after another to crash through her.  She wrapped her legs around Carrie, digging the heels of her feet into her backside, pushing her deeper insi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fore she had let herself be transformed, she was never very deep.  Ryan had been more than enough for her, but now it seemed like she could take almost anything without a probl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most anything.  New Ryan was still too much for her to handle.  Too much for any woman to handle.  Perhaps in time, when she was done punishing him, she would develop another serum.  Ryan’s condition was irreversible, as far as she could tell, but she could make him a m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thought transforming another woman, her slick pussy blooming outward from between her thighs, pushed DeDe over the edge.  She came, finally what she felt was enough, and gently stroked Carrie‘s che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at’s enough, sweetie,” she licked at the blonde woman’s lips.  “Go take care of Jenna now, and then I promise you sweet relea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shuddered as she felt Carrie’s clitoris slide from within her.  The sensation almost made her reconsider her decision, but she knew she would have to be strong.  Nobody else in this house was.  Nobody else could take care of them.  Without her it would be one non-stop orgy, although for a moment, that didn’t sound half-ba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stretched and basked in the afterglow a moment before sliding off of the bed.  She didn’t bother dressing before she stepped from her room.  She loved the feel of open air on her bare tits, the wind brushing against her pussy when she would walk.  Another affect of the serum, she knew.  Although she had inoculated herself, she wasn’t entirely immune to the mental effect it had on her.  And it seemed as though lately she needed more and more sex to satiate her desir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inoculation was weeks ago.  She had moved on from the warehouse, using the pooled assets of her new ‘charges’ to purchase an estate in the country, far away from prying eyes, where they wouldn’t be disturbed or gawked at.  Even though it did amuse DeDe to take Jenna out from time to time, here where nobody would recognize her, and parade her about, letting her desire build up from all of the attention paid toward her ti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ough if they had stayed in the city, it was unlikely anybody would be able to blow their cover.  Even beside her new assets, she now had enormous, pillowy lips as opposed to old Jenna’s thin, serious ones.  Her hair was a much deeper red---an unexpected, but not unappreciated side-effect of the serum---and in her previous life Jenna was exceedingly thoughtful.  Now she could only keep her mind on fucking, and even that not for very lo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ew Jenna, New Ryan, New Carrie.  DeDe realized she had taken to affixing “New” to everybody’s names without realizing it.  She was the only one who didn’t need a qualifier.  There was no “new” Diane.  DeDe had replaced her, body and soul, one piece at a time and finally taking over the night she had confronted Eva in the warehou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thought back to the time when DeDe had first emerged.  It was shortly after she had started going out with Ryan, back when she was still reporting everything to Eva.  Before Eva had turned her back on Dian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He asked me,” Diane had said that day in Eva‘s dorm, her gaze firmly looking at her feet.  She couldn’t bear to look at beautiful Eva.  She was so commanding, so intimidating.  So desira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And what’d you say?” Eva responded, casually munching away at an apple.  She had her laptop open on the counter and was perusing pornographic websites.  Eva always said it was because they amused her, but Diane couldn’t help but feel a small stirring in her loins at the thought of watching those movies with her fri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said yes, like-like you wanted me 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nd then wh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e went to the park.  It was really, kind of, well, romantic.  He told me about growing up in California, and his parents and his brother, and we talked about class and our careers, and why we both chose Chemistry for a major, and then he pushed me on the swing for a while and I told him about my childho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ane realized she was rambling.  But Eva had told her not to leave anything out, and she wanted so badly to please Ev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And then what?” Eva took another bite, and clicked on a link.  The sounds of an overwrought orgasm filled the room, as the screen filled with a bottle-blonde porn star with fake breasts hopping up and down on the biggest penis Diane had ever laid eyes 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Um, well then we went back to his place, and talked some more.  And we drank some wine.  And talked.  And then . . . And then we had se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silence hung over the room for a moment.  Diane shifted her weight uncomfortably from one leg to the other.  She was always small, but now she felt positively miniscule next to Eva.  The brunette paused the video and turned to her, eyes full of mena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beat passed and Eva broke the tension by throwing her head back and laughing.  “Ew, you did? You slut,” she teased, playfully pushing Diane back on the b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asn’t it horrible? Isn’t he tiny? Oh my God, every time we did it, I wanted to laugh or cry or something.  I don’t even kn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It was good,” muttered Diane under her brea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at?”  Eva stopped laugh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said,” Diane felt her courage building up in her, “it felt good.  I’m not going to do this any more.  Ryan doesn’t deserve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ane could see anger welling up within Eva.  She would never outwardly show anger, at least not to Diane, but she always knew.  It was though the area around her became a sinister pl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a chucked the core of her apple into the garbage next to her desk.  “Do whatever you want,” she shrugged nonchalantly and turned the video back on, eyes fixated on the cock filling the screen.  “If you can really stand it, then I wish the two of you many years of sexual inadequacy toge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at was when Ryan was still worthwhile, though.  Eva was right about one thing; Ryan certainly was not a man, although she and Diane would have disagreed about why.  She couldn’t lay the blame at destroying the relationship solely at Eva’s feet.  If he had just realized what he had, they would still be whole and she never would have had to punish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De continued to the west wing of the house and stopped in front a large oak door.  It had originally been a study, although with its current occupancy, the house had little need of a study.  DeDe had worked tirelessly to convert it to a parlor, replacing all of the musty tomes and stiff-backed chairs with plush carpeting, soft furniture, and mood ligh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quietly opened the door a crack and spied at the goings on.  Ryan was in there now, his erect cock being stroked by a set of enormous tits.  DeDe could see that the brunette woman had positioned herself with her legs wrapped around the base, so that the underside of his cock would brush against her outer lips, rubbing her clit.  Ryan held himself steady by reaching his arms around the mass of her breasts and with each thrust milk cascaded out of her nipples and down her sides, staining the carpet beneath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f only Jenna hadn’t tried to save her.  Eva was the only witness left, and if she would’ve only been the one to choose, either way the other would have been complicit in the crime.  She was so certain that Eva would choose Jenna over herself, which would’ve been perfect.  Eva was who DeDe wanted, anyway, and Jenna would have been so much easier to keep in line with blackma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once Jenna took away DeDe’s leverage, she had no choice.  She felt a pang of guilt when she pressed the button, although it was immediately replaced by desire as she watched Eva’s lithe body become curvier, her massive tits pulling her downward as she tried to run.  It was all DeDe could do not to mount her right there in the warehouse when Eva’s ass ripped free of her panties, presenting Eva’s cunt to her, but she consoled herself that there would be plenty of time lat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De rubbed her hands between her legs as she watched Ryan cum, the head of his cock pumping thick white ropes all over Eva’s tits and face.  It went soft for only a brief moment before coming to life again, stiffening in between Eva’s mounds, and they began their rhythmic pumping once more.  DeDe moaned as an orgasm ripped through 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fter all, Eva and Ryan were a very attractive couple.</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