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Not the standard disclaimer: I know, “Saw” parodies have been done to death.  But they do combine so many elements of the transformation fetish genre that it’s hard not to keep tapping the well.  It should be noted that this is a work of fiction that has nothing to do with the “Saw”  film franchise from LionsGate pictures (duh), and is also in no way affiliated with Saw: The BE Version and Saw II (BE Version): House of Horrors, both written by user SkeetSkeet at http://www.overflowingbra.com.</w:t>
        <w:br/>
      </w:r>
    </w:p>
    <w:p>
      <w:pPr>
        <w:pStyle w:val="Normal"/>
        <w:ind w:left="1440" w:hanging="0"/>
        <w:rPr/>
      </w:pPr>
      <w:r>
        <w:rPr/>
        <w:t>Standard Disclaimer: This is a work of fiction.  Any similarities to persons living or dead is purely coincidental.  This is erotic fiction in the mind-control/transformation genre that contains scenes of domination and submission, explicit sexual content, and aberrant sexual content.  It contains:</w:t>
      </w:r>
    </w:p>
    <w:p>
      <w:pPr>
        <w:pStyle w:val="Normal"/>
        <w:ind w:left="1440" w:hanging="0"/>
        <w:rPr/>
      </w:pPr>
      <w:r>
        <w:rPr/>
      </w:r>
    </w:p>
    <w:p>
      <w:pPr>
        <w:pStyle w:val="Normal"/>
        <w:ind w:left="1440" w:hanging="0"/>
        <w:rPr/>
      </w:pPr>
      <w:r>
        <w:rPr/>
        <w:t>FF: Female on female sex</w:t>
      </w:r>
    </w:p>
    <w:p>
      <w:pPr>
        <w:pStyle w:val="Normal"/>
        <w:ind w:left="1440" w:hanging="0"/>
        <w:rPr/>
      </w:pPr>
      <w:r>
        <w:rPr/>
        <w:t>MF: Male/Female Sex</w:t>
        <w:br/>
        <w:t>Ment: Mental Transformation, specifically bimboization.</w:t>
      </w:r>
    </w:p>
    <w:p>
      <w:pPr>
        <w:pStyle w:val="Normal"/>
        <w:ind w:left="1440" w:hanging="0"/>
        <w:rPr/>
      </w:pPr>
      <w:r>
        <w:rPr/>
        <w:t>NC: Non-Consensual Sexual Transformation</w:t>
      </w:r>
    </w:p>
    <w:p>
      <w:pPr>
        <w:pStyle w:val="Normal"/>
        <w:ind w:left="1440" w:hanging="0"/>
        <w:rPr/>
      </w:pPr>
      <w:r>
        <w:rPr/>
        <w:t>AG/BG/HG: Growth of Hair, Breasts, and Buttocks.</w:t>
        <w:br/>
        <w:t>Shem: Transformation of the primary sexual characteristics</w:t>
        <w:br/>
        <w:t>Bond: Bondage</w:t>
      </w:r>
    </w:p>
    <w:p>
      <w:pPr>
        <w:pStyle w:val="Normal"/>
        <w:ind w:left="1440" w:hanging="0"/>
        <w:rPr/>
      </w:pPr>
      <w:r>
        <w:rPr/>
      </w:r>
    </w:p>
    <w:p>
      <w:pPr>
        <w:pStyle w:val="Normal"/>
        <w:ind w:left="1440" w:hanging="0"/>
        <w:rPr/>
      </w:pPr>
      <w:r>
        <w:rPr/>
        <w:t>If any of that is offensive to your sensibilities, it is suggested you do not continue reading.</w:t>
      </w:r>
    </w:p>
    <w:p>
      <w:pPr>
        <w:pStyle w:val="Normal"/>
        <w:ind w:left="1440" w:hanging="0"/>
        <w:rPr/>
      </w:pPr>
      <w:r>
        <w:rPr/>
      </w:r>
    </w:p>
    <w:p>
      <w:pPr>
        <w:pStyle w:val="Normal"/>
        <w:ind w:left="1440" w:hanging="0"/>
        <w:rPr/>
      </w:pPr>
      <w:r>
        <w:rPr/>
        <w:t>I should also point out there is content within some might find racially insensitive.  Please know that the author in no way endorses these depictions and they are meant to be used for dramatic effect within the framework of the story to reflect the prevailing attitudes and opinions of the lead character.</w:t>
      </w:r>
      <w:r>
        <w:br w:type="page"/>
      </w:r>
    </w:p>
    <w:p>
      <w:pPr>
        <w:pStyle w:val="Normal"/>
        <w:ind w:left="1440" w:hanging="0"/>
        <w:rPr/>
      </w:pPr>
      <w:r>
        <w:rPr/>
      </w:r>
    </w:p>
    <w:p>
      <w:pPr>
        <w:pStyle w:val="Normal"/>
        <w:jc w:val="center"/>
        <w:rPr>
          <w:rFonts w:ascii="Engravers MT" w:hAnsi="Engravers MT" w:cs="Engravers MT"/>
          <w:b/>
          <w:b/>
          <w:bCs/>
          <w:smallCaps/>
          <w:sz w:val="56"/>
          <w:szCs w:val="56"/>
        </w:rPr>
      </w:pPr>
      <w:r>
        <w:rPr>
          <w:rFonts w:cs="Engravers MT" w:ascii="Engravers MT" w:hAnsi="Engravers MT"/>
          <w:b/>
          <w:bCs/>
          <w:smallCaps/>
          <w:sz w:val="56"/>
          <w:szCs w:val="56"/>
        </w:rPr>
        <w:t>Bra</w:t>
      </w:r>
    </w:p>
    <w:p>
      <w:pPr>
        <w:pStyle w:val="Normal"/>
        <w:jc w:val="center"/>
        <w:rPr>
          <w:rFonts w:ascii="Engravers MT" w:hAnsi="Engravers MT" w:cs="Engravers MT"/>
          <w:b/>
          <w:b/>
          <w:bCs/>
          <w:smallCaps/>
          <w:sz w:val="24"/>
          <w:szCs w:val="24"/>
        </w:rPr>
      </w:pPr>
      <w:r>
        <w:rPr>
          <w:rFonts w:cs="Engravers MT" w:ascii="Engravers MT" w:hAnsi="Engravers MT"/>
          <w:b/>
          <w:bCs/>
          <w:smallCaps/>
          <w:sz w:val="24"/>
          <w:szCs w:val="24"/>
        </w:rPr>
        <w:t>A Saw Parody</w:t>
      </w:r>
    </w:p>
    <w:p>
      <w:pPr>
        <w:pStyle w:val="Normal"/>
        <w:jc w:val="center"/>
        <w:rPr>
          <w:rFonts w:ascii="Engravers MT" w:hAnsi="Engravers MT" w:cs="Engravers MT"/>
          <w:b/>
          <w:b/>
          <w:bCs/>
          <w:smallCaps/>
          <w:sz w:val="24"/>
          <w:szCs w:val="24"/>
        </w:rPr>
      </w:pPr>
      <w:r>
        <w:rPr>
          <w:rFonts w:cs="Engravers MT" w:ascii="Engravers MT" w:hAnsi="Engravers MT"/>
          <w:b/>
          <w:bCs/>
          <w:smallCaps/>
          <w:sz w:val="24"/>
          <w:szCs w:val="24"/>
        </w:rPr>
      </w:r>
    </w:p>
    <w:p>
      <w:pPr>
        <w:pStyle w:val="Normal"/>
        <w:jc w:val="center"/>
        <w:rPr/>
      </w:pPr>
      <w:r>
        <w:rPr/>
      </w:r>
    </w:p>
    <w:p>
      <w:pPr>
        <w:pStyle w:val="Normal"/>
        <w:spacing w:lineRule="auto" w:line="480"/>
        <w:rPr>
          <w:rFonts w:ascii="Arial" w:hAnsi="Arial" w:cs="Arial"/>
          <w:b/>
          <w:b/>
          <w:bCs/>
          <w:sz w:val="28"/>
          <w:szCs w:val="28"/>
        </w:rPr>
      </w:pPr>
      <w:r>
        <w:rPr>
          <w:rFonts w:cs="Arial" w:ascii="Arial" w:hAnsi="Arial"/>
          <w:b/>
          <w:bCs/>
          <w:sz w:val="28"/>
          <w:szCs w:val="28"/>
        </w:rPr>
        <w:t>Prologue: Jenna</w:t>
      </w:r>
    </w:p>
    <w:p>
      <w:pPr>
        <w:pStyle w:val="Normal"/>
        <w:spacing w:lineRule="auto" w:line="480"/>
        <w:rPr>
          <w:rFonts w:ascii="Arial" w:hAnsi="Arial" w:cs="Arial"/>
          <w:b/>
          <w:b/>
          <w:bCs/>
          <w:sz w:val="24"/>
          <w:szCs w:val="24"/>
        </w:rPr>
      </w:pPr>
      <w:r>
        <w:rPr>
          <w:rFonts w:cs="Arial" w:ascii="Arial" w:hAnsi="Arial"/>
          <w:b/>
          <w:bCs/>
          <w:sz w:val="24"/>
          <w:szCs w:val="24"/>
        </w:rPr>
      </w:r>
    </w:p>
    <w:p>
      <w:pPr>
        <w:pStyle w:val="Normal"/>
        <w:spacing w:lineRule="auto" w:line="480"/>
        <w:rPr/>
      </w:pPr>
      <w:r>
        <w:rPr>
          <w:rFonts w:cs="Arial" w:ascii="Arial" w:hAnsi="Arial"/>
          <w:sz w:val="24"/>
          <w:szCs w:val="24"/>
        </w:rPr>
        <w:t>Jenna’s eyes fluttered open. She had no idea how long she had been unconscious, but the sensation of cold stone pressed against her bare cheek jolted her awake. The room spun for a moment as she gathered her bearings and attempted to make sense of what had happen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She was not afraid yet. Whatever narcotic had been used to put her out had not entirely worn off, and she could muster very little feeling beyond the queasiness in her stomach. Her rational mind told her the situation was wrong; that she should be very concerned, but she remained calm in the face of what she was briskly piecing togethe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First, it was indeed stone that she had been lying down on. Some sort of raised granite platform in the middle of a larger antechamber. Slivers of light shone through small panes of glass roughly thirty feet above. Jenna didn’t need to consider them for very long to realize they would not provide an adequate means of escap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Straight ahead of her was a heavy steel door partially obscured by the only furniture present, a folding chair and a single table, on top of which sat two monitors, each with a timer affixed to it. One was not yet turned on, but squinting the young woman could tell exactly what was being displayed on the working scree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It was he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Somewhere in the deepest recesses of her mind she could feel the panic begin to set in. After the narcotic wore off in a few minutes, she knew she would lose it. Because it was looking at the monitor that she noticed the collar she had around her neck.</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It was made of a comfortable, yet sturdy, plastic that she knew would be impossible to tear off. It was connected to a pulley in the floor almost directly under her by a heavy iron chain. Jenna finally found the strength to pull herself to her feet, and found the collar gave her about ten feet of movement capacity. Knowing before she began it was futile, she tugged at her restraint to find it was fit too snugly to pull over her hea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She had known from the feeling of the floor on her skin that she was in only underwear, but what she hadn’t realized until that moment was that it wasn’t her underwear. The mismatched white bra/black panties combo she had hurriedly donned that morning had been replaced by a matching set of dark red, frilled lingerie. They were even sized properly, the bra being a perfect 34C, and the panties hugging her slender thighs and waist without being too tight. Even more horrifying, the panties were crotchless. Jenna silently prayed that the color wasn’t meant to match her red hair and better play into this pervert’s fantas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The young woman was wrested from her thoughts as she nearly tripped over something else protruding from the floor behind her. Looking down to find out what it was, her eyes widened in horror. She was going to start panicking.</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b/>
          <w:b/>
          <w:bCs/>
          <w:sz w:val="28"/>
          <w:szCs w:val="28"/>
        </w:rPr>
      </w:pPr>
      <w:r>
        <w:rPr>
          <w:rFonts w:cs="Arial" w:ascii="Arial" w:hAnsi="Arial"/>
          <w:b/>
          <w:bCs/>
          <w:sz w:val="28"/>
          <w:szCs w:val="28"/>
        </w:rPr>
        <w:t>Part 1: “DeDe”</w:t>
      </w:r>
    </w:p>
    <w:p>
      <w:pPr>
        <w:pStyle w:val="Normal"/>
        <w:spacing w:lineRule="auto" w:line="480"/>
        <w:rPr>
          <w:rFonts w:ascii="Arial" w:hAnsi="Arial" w:cs="Arial"/>
          <w:b/>
          <w:b/>
          <w:bCs/>
          <w:sz w:val="24"/>
          <w:szCs w:val="24"/>
        </w:rPr>
      </w:pPr>
      <w:r>
        <w:rPr>
          <w:rFonts w:cs="Arial" w:ascii="Arial" w:hAnsi="Arial"/>
          <w:b/>
          <w:bCs/>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I Want to Play a Gam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a read and reread the typewritten note before her. It all seemed so surreal. She had heard stories, several of the urban legend, “this happened to a friend of a friend’s cousin” variety. She knew something like this was happening, but it was the sort of thing that didn’t happen to you. It happened to young bar sluts with more tits than brains who left their drinks unattended. Yet here she was, living it verbatim.</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In each story the young woman---and it was always a young woman, of course---would awaken in a cramped room, just like this one. She would be in a chair that was nailed to the floor, just like this one. She would be stripped down to a bra and panties. The panties were standard fare, but the bra was a leather and metal monstrosity, the clasp locked in back and held tight to her chest. Restraints would hold her arms back, just like they were doing now, and in a couple of moments the monitor above the singular door way would spring to life with instructions.</w:t>
      </w:r>
    </w:p>
    <w:p>
      <w:pPr>
        <w:pStyle w:val="Normal"/>
        <w:spacing w:lineRule="auto" w:line="480"/>
        <w:rPr/>
      </w:pPr>
      <w:r>
        <w:rPr>
          <w:rFonts w:cs="Arial" w:ascii="Arial" w:hAnsi="Arial"/>
          <w:sz w:val="24"/>
          <w:szCs w:val="24"/>
        </w:rPr>
        <w:t>The only piece of the puzzle that didn’t fit is why Eva. The typical modus operandi for this particular kidnapper---dubbed the Master of Ceremonies by the media---was to pick up women from popular dance clubs. Eva hadn’t bothered to attend one since she started graduate school. She clung miserably to the thought if maybe he picked up the wrong girl, as ludicrous as she knew it sounded. If she could only see him.</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s if on a cue, the monitor flickered on. A silhouetted profile addressed her from the screen, its voice unnaturally deep and hollow. “Hello, Eva. You may not know me, but I know you. You are a natural born leader, an alpha. Your friends look to you for guidan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But what sort of guidance is it that you give them? Do you even care about your friends? This is going to be a test, Eva. A test of loyalty. Of friendship. Of sacrifi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t the word sacrifice, there was a buzz and click as the chains binding Eva’s hands behind her back releas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Once your binds have released, you will have one hour. The game has begu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Wait!” she cried. But she knew it was too no avail. Nobody now could hear her. Nobody besides her captor, that is. The athletic brunette felt so helpless at that moment. Blessed early on with a winning smile and bright, blue eyes that contrasted sharply with her olive skin, she was used to being able to talk her way out of any situation. But that wouldn’t help. Not this tim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Resigned, the young woman walked through the door and on to her destin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The second monitor in Jenna’s room had finally flickered to life alongside its sister. Her heart skipped a beat and then sank when she realized who it was she was watching alongside her own horror show.</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Oh, no. Eva,” she gasped, and sat in rapt attention watching the events unfol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stumbled a few yards blindly into the darkness before a light flicked on. Without thinking about it she turned toward it before she realized there was a large pane of glass blocking her way. But the light did illuminate another body; a young woman with curly black locks that Eva recognized right awa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DeDe!” she cri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Diane Kim raced toward the glass, elated to see a friendly face. Short and petite, even in her black heels she barely came to Eva’s shoulders, her brown eyes pleading up at her frien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Oh God, Eva, what’s happening?” she begged. “I just want to go hom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noticed her friend was wearing the emerald green dress that was her favorite when she went dancing. Paired with the shoes and the way she had applied her make-up, it was clear she had been picked up from a dance club.</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Before Eva could answer, a disembodied voice came over the PA system. “Diane Kim, or ‘DeDe’ to her friends. The two of you met in high school when she tutored you in English. She faced harassment and ridicule at the hands of a small minded student body, but you stuck by her and held onto your friendship through college. You were a loyal companio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Until the day you heard she slept with your ex-boyfriend. Then she was no longer one of your dearest friends, but instead a low-rent, Vietnamese hooke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DeDe looked aside for a moment, and then looked back at her friend, her fear now being mingled with anger. “That was you?” she breathed, the betrayal washing across her fa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Please, DeDe,” Eva said. “I was young, and stupid. I didn’t mean for it to get out of hand like tha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Out of hand?! Everybody on my dorm floor said I was a slut! I couldn’t walk across campus without somebody throwing change at me and yelling, ‘Sucky! Sucky! And all you can say is it GOT OUT OF HAN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had heard enough. “You can’t lay all of that on me! YOU slept with him! You know it would hurt me and you did it, anyway! And you never apologized! Never felt sorry! I just wanted you to know how it felt, to hear the murmurs behind your back. To be mocked.”</w:t>
      </w:r>
    </w:p>
    <w:p>
      <w:pPr>
        <w:pStyle w:val="Normal"/>
        <w:spacing w:lineRule="auto" w:line="480"/>
        <w:rPr/>
      </w:pPr>
      <w:r>
        <w:rPr>
          <w:rFonts w:cs="Arial" w:ascii="Arial" w:hAnsi="Arial"/>
          <w:sz w:val="24"/>
          <w:szCs w:val="24"/>
        </w:rPr>
        <w:t>That seemed to take DeDe back a bit. She looked away sheepishly, although the fear was still present on her face. Eva couldn’t help but feel sorry for her in that moment, so small and timi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DeDe…” Eva was interrupted as another light flashed on near her. It illuminated a plain white wall a few feet away with a hole cut out of it at just about thigh level.</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As we speak,” the PA system continued, “a gas is filling the chamber where ‘DeDe’ is standing. In a matter of minutes it will exaggerate certain features and her libido while eroding Diane’s reasoning and speech abilities to the point that only a few key phrases remain. But there is an antidote that will be released if you perform a simple task, Eva. Sucky, suck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Both women turned to see a large, throbbing erect cock come through the hole in the wall. It twitched in anticipation, causing Eva to shudder in revulsion. Although she couldn’t be sure, Eva thought she saw something else splayed across DeDe’s face. There was disgust, certainly, but also a flash in her ey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What will it be, Eva? Loyal friend, or Asian hooker? You have two minut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I . . . I feel strange, Eva,” DeDe staggered back from the glass. It was then Eva noticed the first changes in her friend. The daughter of an Asian-American ad man and a Belgian wife he had met on a European vacation, Diane had always had an even mixture of features. But those were fading as her eyes began to slant further and become more almond shaped, while her skin darkened from its slightly ruddy hue to a much tanner state. And Eva could swear she saw her lips plumping a bit, too.</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Eva. . . Please . . . You have to,” DeDe began to pant, the gas beginning to take its toll on her mind as well as her bod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Utterly disgusted, but frightened for her friend, Eva moved toward pulsating ten inch monster before her. Sinking to her knees, she grabbed hold of the very bottom of the shaft and started moving her mouth slowly toward i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Eva!” DeDe cried, distracting her friend. The crouching woman’s jaw dropped at what she saw happening to the formerly respectable Diane Kim. In addition to the changes to her face and skin tone, her breasts had begun to swell to a much larger size. Whereas before they could easily be called flat, they were now pushing into C-cup territory at least, and were showing no signs of stopping. Meanwhile, her waist had shrunk somewhat while her ass pillowed out, stretching the bottom of her dress around her new curv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Eva, me no want sucky sucky!” she choked. “Please, Eva, me. . . No good time… Eva…”</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Forcing herself to avert her gaze, Eva turned back to the matter at hand. She felt the cock twitch again expectantly, and she moved her mouth back toward it. As her lips met the head and she began to motion downward, there was a sudden “whoosh!” as it retracted and an alarm sound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Time is up,” the PA announced. “I’m afraid you have fail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a’s heart sank in her chest. She slammed her palm helplessly against the wall around the glory hole. She turned back toward her friend, in time to see DeDe’s lips mouth a quivering ‘no’, before gas began to fill the chamber so rapidly an audible hiss filled the room.</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Eva!” she cried. “No please . . . I . . . me, DeDe . . . Me so . . . Me so . . . ME SO HORNY!” The changes that had begun a moment ago rapidly accelerated. Diane Kim stumbled back on her heels and pawed at her chest as her tits surged outward. Her dress ripped down the middle as the orbs pushed past the confines of the fabric, growing to the size of beach balls, capped by stiff nipples.  Her eyes pulled upward and slanted while her lips became fluffy pillows on her face, swollen and deep red. A cascade of black hair fell over her in waves, covering her face and cleavage, reaching the shelf of her now plump rear end. She convulsed a moment before brushing the hair out of her face, a glazed over look replacing the normal fiery intensit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The hooker, DeDe, crawled toward the now empty glory hole and removed the hand on her breasts to paw at the glass. “Where you go, Joe? Me so horny! Me love you long time!” DeDe grabbed at her chest again. “DeDe got big boob, jus’ like Joe like!” She rubbed her nipples on the pane lewdly, the cold glass causing them to stiffen and enlarge even more. When the desired cock failed to materialize, she turned around and shoved her ass upward, a finger thrust deep inside her sopping wet puss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The hardest part for Eva to watch was seeing as DeDe continued to play with herself, the wet spot underneath her growing larger as she came and came again. “Come on Joe,” she cried in between breaths, “Fuck DeDe so good. Fuck me long time.”</w:t>
      </w:r>
    </w:p>
    <w:p>
      <w:pPr>
        <w:pStyle w:val="Normal"/>
        <w:spacing w:lineRule="auto" w:line="480"/>
        <w:rPr>
          <w:rFonts w:ascii="Arial" w:hAnsi="Arial" w:cs="Arial"/>
          <w:sz w:val="24"/>
          <w:szCs w:val="24"/>
        </w:rPr>
      </w:pPr>
      <w:r>
        <w:rPr>
          <w:rFonts w:cs="Arial" w:ascii="Arial" w:hAnsi="Arial"/>
          <w:sz w:val="24"/>
          <w:szCs w:val="24"/>
        </w:rPr>
        <w:t>Eva shuddered.</w:t>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t>Part 2: Carrie</w:t>
      </w:r>
    </w:p>
    <w:p>
      <w:pPr>
        <w:pStyle w:val="Normal"/>
        <w:spacing w:lineRule="auto" w:line="480"/>
        <w:rPr>
          <w:rFonts w:ascii="Arial" w:hAnsi="Arial" w:cs="Arial"/>
          <w:b/>
          <w:b/>
          <w:bCs/>
          <w:sz w:val="24"/>
          <w:szCs w:val="24"/>
        </w:rPr>
      </w:pPr>
      <w:r>
        <w:rPr>
          <w:rFonts w:cs="Arial" w:ascii="Arial" w:hAnsi="Arial"/>
          <w:b/>
          <w:bCs/>
          <w:sz w:val="24"/>
          <w:szCs w:val="24"/>
        </w:rPr>
      </w:r>
    </w:p>
    <w:p>
      <w:pPr>
        <w:pStyle w:val="Normal"/>
        <w:spacing w:lineRule="auto" w:line="480"/>
        <w:rPr/>
      </w:pPr>
      <w:r>
        <w:rPr>
          <w:rFonts w:cs="Arial" w:ascii="Arial" w:hAnsi="Arial"/>
          <w:sz w:val="24"/>
          <w:szCs w:val="24"/>
        </w:rPr>
        <w:t>Jenna stared agape at what had just happened to DeDe. Before tonight, she hadn’t thought such a thing was possible. It was simply too specific. Everything she knew about human psychology fought the image of her friend suddenly turning into an entirely different perso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But there it was, writhing in orgasmic ecstasy on a screen only a few feet in front of her. She tried to tell herself she was seeing things, that it was all an elaborate hoax, but deep down she knew the truth. Jenna glanced from the monitor to the timers on top. The one above the monitor recording her plight continued to countdown as normal, and she noted she was down to forty-one minutes. Yet the one above Diane… poor DeDe… had never activat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Movement from DeDe’s monitor caught Jenna’s eye. Someone had entered from an off-screen entrance, a tall man wearing a solid black mask. Immediately DeDe lunged for the stranger’s crotch, unzipping his trousers and ravenously pulling his cock into her mouth. It was almost unbearable to watch when Jenna noticed the man’s expressionless mask turn toward the camera, and brandish a remote control he held in his left han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Once the man on the screen hit the button, an LED number 3 appeared briefly on the timer above his monitor before counting down to 2. Jenna felt the chain around her neck ratchet downward, each link in the chain clanking against the pivot below, causing her to bend forward. She pulled frantically against the tide, knowing each notch brought her closer to her hands and kne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Closer to her doom.</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could hardly move. She held her shoulders and shivered in fear. If he could that to DeDe, would she be next? All those long hours of study, all of that hard work, every sexist or stupid remark she had ever endured would become meaningles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Tick tock, Eva,” the voice over the PA reminded her. “Don’t weep for your friend. I assure you she’s quite happy, if a bit preoccupied. But I’d suggest you get moving. You do have so many other friends to worry about and only forty-three minutes lef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forced herself to her feet, her knees buckling as she stood. The next few minutes were a daze as she wound her away through the labyrinthine corridor, lost in darkness and feeling her away along cold cement walls. She wandered for what seemed like an eternity when she entered another room. A light flickered to life above and revealed that this time there was no pane of glass separating her from the next subjec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 blonde woman lay spread eagle on a surgical table before her, the small tuft of her on her pubic mound matching the golden locks above. Her hands were cuffed above her shoulders, and two more cuffs held her legs an arm’s length apart. She breathed in short, panting breaths, causing her full breasts to heave back and forth. A smattering of freckles covered her nose, covered partially by the blindfold that had been tied around her fa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Hello?” she called out. “I can hear someone. Is anyone there? Please help m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Oh my God, Carrie!“ Eva ran to the woman and pulled the blindfold from her eyes. For a moment it looked like Carrie was about to laugh or cry in relief, although Eva couldn’t tell which.</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Don’t worry,” she assured the bound woman. “I’m going to get you out of her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I’ve been praying, Eva,” said Carrie. “I prayed and I knew you would come. I’ve done so many bad things,” tears began to well up in her eyes. “I just knew God would come for me. And He sent you!”</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a had always been an atheist, and as she worked at the bonds holding Carrie down she wondered silently to herself how this experience couldn’t convert even the most avid believer. But while she had always been annoyed at Carrie’s religiousness before, its familiarity was almost a comfort in this pla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Don’t bother trying to free her,” the captor boasted from the P.A. “At least not with your hand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Caroline Halstead, nickname Carrie. You two met Freshman year as during a protest held by Campus Crusade for Christ. The devout Christian and unbeliever found common ground in the effort to prevent gay marriage from coming to your state. How fortuitous Eva should discover this cause the same year her father came out as a homosexual and left her mothe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But despite your outward opposition, you two had a very different view of same sex relations when you would sneak into Risqué on the weekends. You would fondle and kiss and be for all the world---and more importantly, all the wealthy men who frequented that particular club---to see a very open bisexual couple.  Yet Eva, when you realized you wanted more, you told her very conservative parents you suspected Carrie might be a lesbian and suggested they send her away to a camp that would ‘cure’ her homosexuality.  Because if you couldn’t have her, nobody coul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ell, here is your chance. Bring one another to orgasm, any way you can, and the bonds will release and Carrie will be free to go. You have five minut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Oh God,” muttered Eva.</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Eva, I can’t. Please. What we did was so wrong back then . . . And the idea of doing---ugh, that to another woman? It’s so disgusting. I just can’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I’m sorry, Carrie, it’s the only way. Unless you’ve hidden a key in there, and I guess the good news is, if you have I’m going to find it, anywa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Carrie slid her panties down her legs and positioned herself atop Carrie. She leaned over the other woman and felt her nipples brush against her tummy, which felt surprisingly good to Eva. The truth was that their supposedly fake relationship hadn’t entirely been faking on her part, but she could never tell Carrie that. The joining of their tongues on those drunken weekends had been some of the most sensual kisses of her life. She still occasionally fantasized about her buxom sort-of lover when she played with herself.</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a felt Carrie wrench herself away when she lowered her own slit into the woman’s face. Undaunted, she dived into her own buffet and began her work. Although she had not gone down on a woman before, she thought back on the techniques she liked to be used on her and started making slow circles around Carrie’s clitoris. The slight shiver in her legs told Eva she was doing well, although Carrie still refused to return the favor. She could smell the blonde’s sex as her pussy moistened, but even despite softly moaning in spite of herself, Carrie would not budg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Carrie,” Eva tried to speak between licks. “Please. You. Have. To. Do. Me. Too. Only. Wa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No…guh, can’t …. please stop,” the woman panted. “I’m not gay. I can’t be gay. Please…. Uggh.” Carrie was cut short as an orgasm racked her body, jutting her jiggling mounds into the air and surprising Eva. Perhaps there was something Carrie had been hiding from her as well.</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Just do it, Carrie! PLEASE! I just want to help you!” Eva cried in frustratio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But it was too late. A buzzer sounded from above as metal brackets closed themselves around the two woman, locking them on top of each other on the table. “No!” cried Eva, how could she have failed alread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Your five minutes are up,” came the voi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a could only just snap her face back as a cylindrical tube snaked its way from beneath the table and inserted itself into Carrie’s readied vagina. The blonde woman cried out and then cooed a bit as a low hum filled the room. Unfortunately for Eva, the brackets locked her in place and gave her a close up view as Carrie’s clitoris began to engorge. It pushed its way from the confines of her outer lips and pushed up toward the brunette’s fa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Oh, God, Eva . . . What’s happening down there? It feels so weird. So strange. Please just . . . So sinful, can’t stand it . . . Help me, Lord. Give me strength. Father who art in heave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Carrie’s clitoris became fuller now, its circumference stretching to the size of a roll of quarter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blessed be, ooh, blessed be thy nam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It elongated another few inches as the machine continued to pump into her womanhoo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the kingdom come, thy-thy will be done on earth as it is in heave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As wide as a two rolls now.</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Daily trespasses… trespasses . . . Deliver us from. Deliver us from-</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Carrie’s clitoris reached its peak a centimeter from Eva’s face, almost a foot long and as wide as a beer bottle. Its pink tip twitched against the corner of Eva’s lips, as big as a cock, although even in the dim light she could see its pink coloration and the sleek, feminine shape it retained. Apparently spent, the machine that had injected her fell limply away, its mission of transforming Carrie into a literal bisexual complet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Deliver us from, oh Eva!” Carrie unexpectedly buried her face into Eva’s pussy, lapping away with a reckless abandon she hadn’t expected. “God, you taste so good,” the blonde mumbled, her voice muffled by Eva’s lower lips around her fa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Carrie, stop. It’s…ooh, it’s too late. You don’t have to.” Eva could feel Carrie’s nipples become hard beneath her, all of the tit-flesh squeezing against her as the voluptuous woman somehow managed to pull her in even close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Do me too,” Carrie begged between licks. “Please, I’m going to burs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Something snapped in Eva that moment. She was scared certainly, and felt hopelessly lost that she had failed, but she remembered the part of her that had always wanted this. She arched her neck and began to lick the underside of the super sized clitoris, losing herself in the taste and the sensations as Carrie manipulated her own unaltered sex. She felt Carrie orgasm immediately and marveled at how sensitive she had becom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xcited by the prospect she took the entire clit into her mouth and began to suck, gently at first with only the tip of her mouth. She worked herself into longer and longer strokes until she found herself devouring the entire thing. This was nothing like the previous blowjob she had been made to give. This was bliss. The excitement of taking Carrie in her mouth and feeling the other woman greedily eat her pussy was finally too much, pushing Eva into an earth shattering orgasm of her ow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t that mind bending moment, the brackets released, and Eva could tell that Carrie’s bonds had released as well, as the other woman wrapped her arms around Eva’s waste and lapped greedily at the cum that was spilling down her leg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Carrie! Carrie! STOP! Look, you’re fre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It took Carrie a moment before she registered that Eva had said anything. Eva pulled herself down and immediately went to fetch her panties, when a hand shot out and grabbed her by the wris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Please, Eva, don’t go out. I’m still about to burst. I’m scared and I hate it and I don’t know what this means . . . But I just need it so bad right now. I need you so bad right now. I feel so, I can’t describe it---like, full down there.” Carrie’s eyes drifted to Eva’s crotch while fondling a nipple. Eva couldn’t help but notice that Carrie’s clit was still erect and throbbing.</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 horrible realization came over Eva then.  Carrie’s new accessory didn’t function like a regular penis would---there were no testes, no sperm to ejaculate.  She was given all of the faculties of a man, but without the attending biology to satiate her.  As long as whatever had been pumped into her had kept working, there was nothing Eva could do to, or for, her that would not leave the poor woman wanting mor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I’m sorry, Carrie, but we have to keep moving. We’ll fix you when we’re out of here, I promis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a hurriedly turned away from the woman who had just brought her so much pleasure. When Diane had been transformed she was utterly disgusted. But with Carrie at her back eternally pining for her, she didn’t know how to feel. And that truly scared he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b/>
          <w:b/>
          <w:bCs/>
          <w:sz w:val="28"/>
          <w:szCs w:val="28"/>
        </w:rPr>
      </w:pPr>
      <w:r>
        <w:rPr>
          <w:rFonts w:cs="Arial" w:ascii="Arial" w:hAnsi="Arial"/>
          <w:b/>
          <w:bCs/>
          <w:sz w:val="28"/>
          <w:szCs w:val="28"/>
        </w:rPr>
        <w:t>Part 3- Allison</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p>
    <w:p>
      <w:pPr>
        <w:pStyle w:val="Normal"/>
        <w:spacing w:lineRule="auto" w:line="480"/>
        <w:rPr>
          <w:rFonts w:ascii="Arial" w:hAnsi="Arial" w:cs="Arial"/>
          <w:sz w:val="24"/>
          <w:szCs w:val="24"/>
        </w:rPr>
      </w:pPr>
      <w:r>
        <w:rPr>
          <w:rFonts w:cs="Arial" w:ascii="Arial" w:hAnsi="Arial"/>
          <w:sz w:val="24"/>
          <w:szCs w:val="24"/>
        </w:rPr>
        <w:t>Jenna only vaguely recognized the blonde woman on the monitor.  DeDe had been a dear friend, but the blonde only aroused vague memories within her.  Perhaps they had come across one another on campus, or she worked at the coffee shop Jenna stopped at a few days a week.  She racked her brain attempting to piece together what their relationship might be, hoping that if she could finally place the woman it might unlock another piece of the puzzle.</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p>
    <w:p>
      <w:pPr>
        <w:pStyle w:val="Normal"/>
        <w:spacing w:lineRule="auto" w:line="480"/>
        <w:rPr>
          <w:rFonts w:ascii="Arial" w:hAnsi="Arial" w:cs="Arial"/>
          <w:sz w:val="24"/>
          <w:szCs w:val="24"/>
        </w:rPr>
      </w:pPr>
      <w:r>
        <w:rPr>
          <w:rFonts w:cs="Arial" w:ascii="Arial" w:hAnsi="Arial"/>
          <w:sz w:val="24"/>
          <w:szCs w:val="24"/>
        </w:rPr>
        <w:t>However, when the second woman joined her on the table, even though Jenna was only able to see her backside, a shock of familiarity hit her.  It had been several months, but every detail from the perfectly coiffed brown hair to the way she moved as she lifted herself over the blonde was too familiar.  Nonetheless, she was thankful for the view.  Despite what she may know deep down, keeping the face out of the picture allowed her to hold onto hope.  It would just be somebody who looked like her former best friend, somebody totally unrelated.</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p>
    <w:p>
      <w:pPr>
        <w:pStyle w:val="Normal"/>
        <w:spacing w:lineRule="auto" w:line="480"/>
        <w:rPr>
          <w:rFonts w:ascii="Arial" w:hAnsi="Arial" w:cs="Arial"/>
          <w:sz w:val="24"/>
          <w:szCs w:val="24"/>
        </w:rPr>
      </w:pPr>
      <w:r>
        <w:rPr>
          <w:rFonts w:cs="Arial" w:ascii="Arial" w:hAnsi="Arial"/>
          <w:sz w:val="24"/>
          <w:szCs w:val="24"/>
        </w:rPr>
        <w:t>Jenna knew that was a lie, but it was a good lie.  It was the lie that kept her going as she watched the timer run out and the brunette locked down atop her charge.  It was the lie that would prevent her from losing hope as the cinch began to turn once more, pulling her closer to the ground.  She was down on her fours, propping herself on her elbows, pushing up with her knees to keep her backside raised.  She didn't know how long she would be able to hold the position, but she knew she had to hold out as long as possible.  The moment her legs failed her, her womanhood would come down with them.  Jenna looked over her shoulder in spite of herself, seeing the.... thing mere inches below her.  The muscles in her thigh twitch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sz w:val="24"/>
          <w:szCs w:val="24"/>
        </w:rPr>
      </w:pPr>
      <w:r>
        <w:rPr>
          <w:rFonts w:cs="Arial" w:ascii="Arial" w:hAnsi="Arial"/>
          <w:sz w:val="24"/>
          <w:szCs w:val="24"/>
        </w:rPr>
        <w:t xml:space="preserve">* </w:t>
        <w:tab/>
        <w:t>*</w:t>
        <w:tab/>
        <w:t>*</w:t>
      </w:r>
    </w:p>
    <w:p>
      <w:pPr>
        <w:pStyle w:val="Normal"/>
        <w:spacing w:lineRule="auto" w:line="480"/>
        <w:rPr/>
      </w:pPr>
      <w:r>
        <w:rPr>
          <w:rFonts w:cs="Arial" w:ascii="Arial" w:hAnsi="Arial"/>
          <w:sz w:val="24"/>
          <w:szCs w:val="24"/>
        </w:rPr>
        <w:t>Carrie kept close to Eva, and while she was comforted to no longer be navigating alone, the other woman’s erection rubbing against her back was becoming a distraction.  She had stopped several times to gentle push her companion back an arm’s length, remembering at least to be compassionate enough to continue holding her hand, but the last thing she needed was the urgent prodding of a stiff member at her backsid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But even when she pushed Carrie back, she could hear the motion friend stroking herself, moaning softly in the dark.  And before Eva knew it, Carrie was back on her, clitoris newly moistened by the juices of her slit.  Cold nipped at her back where the turgid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Carrie,” she said finally, “you have to stop.  I know you want me.  I---I want you, too, but we can’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I’m sorry,” Carrie cast her gaze downward.  “I know it’s wrong, but I can’t help it, Eva.  It just feels so good.  Something about what that machine did to me.  I’m still scared, but there‘s something else now, too.”</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a’s breath caught in her throat.  She hadn’t thought of it before, when she was on top of Carrie, but now that she took a moment to think about it, it was strange that she would become so aroused by Carrie.  Or that Carrie should become aroused by her.  Attraction or not, this was certainly not the type of situation to turn somebody on.  She may have fantasized about her voluptuous blonde friend from time to time, but none of those fantasies took place on an operating table in a dingy warehous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It’s something he’s doing,” Eva agreed.  “We have to fight it, okay? We just have to fight through it, push it out of our heads until we can get out of here.  Can you do tha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Carrie nodded, but Eva couldn’t help but notice her clit nodding up and down, right along with her.  She hadn’t told Carrie the rest of it---that she was fighting the same urges.  That every time she looked at those swaying, heavy breasts and flat tummy and eager clit she nearly stopped and attacked her in whatever grimy hallway they found themselves in.  Although now Eva knew it was the result of whatever drug or chemical or implants their captor had used, in the moment it wouldn’t matter.  It never matter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The duo rounded a stairwell, stepping out of the doorway at the top to be confronted by a set of large double-doors with a steel handlebar.  Eva gave it a push, but it wouldn’t budge.  When she pushed the handlebar again, a large buzzing sound filled the room beyond and it swung inward, causing her to stumble awkwardl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Overhead lights flipped on in succession, revealing a much more welcoming room than the rest of the complex had been.  Dark purple carpeting covered the floors, its plush fibers providing comfort to the bear feet of the two women.  Full-length mirrors ran along every wall, reflecting them into infinite dimensions.  Although she had now seen it for herself, Eva couldn’t help but notice that Carrie averted her gaze from the reflection of her clitoris in the mirro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Ahead of them a raised platform jutted from a large red curtain draped against the back wall, a silver pole connecting it to the ceiling at the nearest end.  A single black table with two chairs and two glasses filled with a bright pink beverage sat in front of it.  In between the two glasses a timer continued its countdown, creeping just past the twenty minute mark.</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A strip club?”  said Carrie.  “God, please don’t tell me he wants us to be his personal dancer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Who knows what that sick fuck wants?” said Eva.  She silently wished that were the case, because the implications of a strip club, here, would otherwise mean something even worse.  “But let’s not wait around and find out.  I bet our escape is on the other side of that curtai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Oh my God! The curtain--there’s somewhere there!” cried Carrie, as the red drapery fluttered against the wall.  Eva felt every muscle in her body tense up as she prepared for what would be stepping from behind that shee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A young black woman tentatively poked half of her face out from behind the curtain.  As she began to edge her way forward, her eyes shot down to Carrie’s bulging clitoris and she threw herself back.  “What are you?!” she cried.  “Stay away from me! Stay the hell awa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recognized that voice.  She had known that she would, although somehow the fact did little to assuage her fear.  “Allison,” she said, placing an arm supportively around Carrie, “it’s us, Allison.  Eva and Carri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Allison peered through the curtain again, and Eva could hear her breaths coming in short bursts.  As she stepped out onto the stage, Eva realized that while she had recognized the voice, she would never have recognized the woman standing before them now.</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Allison had always been on the shorter side, although not so short as Diane.  But now she was nearly as tall as Carrie due to the clear plastic platform heels she wore.  The black fantasy-themed T-shirts and old ripped jeans she remembered Allison to favor had been replaced by a plaid skirt so short it displayed the black panties underneath, and a white blouse tied seductively between her tits clung tightly to her torso.</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But the face was the biggest change.  Allison had never put much effort into her appearance, and most often covered a greasy rat’s nest of hair with a knit cap above her thick, black framed glasses.  Now her hair, although allowed to retain some of its natural curl, had been brushed out and straightened so that her locks fell loosely past her shoulders.  The glasses she had adored had been removed, and Eva couldn’t help but notice how gorgeous Allison actually was.  Before the only thing Eva could ever compliment about Allison was her smile-on those rare occasions when she actually smil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en her body was magnificent.  Allison approached tripping over the platform shoes she had been decked out in, but even with every lurch she couldn’t help but causing her caramel-colored breasts to jiggle together and her full hips to sway side to side.  Eva noticed that unlike the similarly busty Carrie, Allison had a bit more flesh around her midsection and waist, which somehow made her even more attractiv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could feel herself flushing at the sight of it and, and remembering the changes being caused, turned to check on Carrie.  Although the effect had been more pronounced in the blonde woman, she seemed almost unable to notice that Allison was in the room with them at all.  It occurred to Eva that this was probably the first time in her life Carrie had ever felt different.  She pushed the thought from her hea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How long have you been here?” she asked Allison.  “Have you found a way ou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No, I was going to ask you the same thing.  I only awoke about fifteen minutes ago, right where I’m standing now.  After screaming for help I tried to make a break for it, but the only thing behind is a locked door, and I can’t go the way you guys came from because . . . Well, I don’t know.”</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Wh-what do you mean you don’t know?” Carrie asked, stifling her sob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Allison shared a look with Eva.  “I mean, I tried to leave this stage, but every time I would there would be something holding me back.  Like a buzzing in my head that would overwhelm me and send me reeling.  Barring the needed time for mental conditioning, I would have to assume there’s some sort of acoustic device that activates at just a high enough pitch not to register consciously, but still assault the ear canal.”</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wished she would have found Allison first.  She was not nearly as determined or successful as Eva, but irrefutably smarter.  Between the two of them they could have probably have already escaped and probably left with Carrie intact, too.</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This time they were interrupted not by a voice, but by music.  Some bass-pounding remix of a popular dance song by the flavor-of-the-month Pop Diva that Eva suspected was well known on the dance circui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Ladies and ladies, welcome to Friday Night at the G-Cup Gentleman’s Club in beautiful downtown nowhere!” the voice on the P.A. was now that of a smarmy club jockey.  “Let’s welcome our first performer to the stage, Allure!”</w:t>
      </w:r>
    </w:p>
    <w:p>
      <w:pPr>
        <w:pStyle w:val="Normal"/>
        <w:spacing w:lineRule="auto" w:line="480"/>
        <w:rPr>
          <w:rFonts w:ascii="Arial" w:hAnsi="Arial" w:cs="Arial"/>
          <w:sz w:val="24"/>
          <w:szCs w:val="24"/>
        </w:rPr>
      </w:pPr>
      <w:r>
        <w:rPr>
          <w:rFonts w:cs="Arial" w:ascii="Arial" w:hAnsi="Arial"/>
          <w:sz w:val="24"/>
          <w:szCs w:val="24"/>
        </w:rPr>
        <w:t>A spotlight shone directly on Allison, brokering no guesses as to whom he was referring.</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 xml:space="preserve">Standing an </w:t>
      </w:r>
      <w:r>
        <w:rPr>
          <w:rFonts w:cs="Arial" w:ascii="Arial" w:hAnsi="Arial"/>
          <w:i/>
          <w:iCs/>
          <w:sz w:val="24"/>
          <w:szCs w:val="24"/>
        </w:rPr>
        <w:t xml:space="preserve">alluring </w:t>
      </w:r>
      <w:r>
        <w:rPr>
          <w:rFonts w:cs="Arial" w:ascii="Arial" w:hAnsi="Arial"/>
          <w:sz w:val="24"/>
          <w:szCs w:val="24"/>
        </w:rPr>
        <w:t>five-foot-three, she lists her favorite hobbies as reading, studying, songwriting, and wouldn’t you know it? Studying again! In fact, young Allure has a staggering IQ of almost two-hundred---that’s the one with two zeroes, folks---and is the youngest person in her state to obtain her doctorate in Psychiatr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So can Allure answer the burning psychological question: Knowing all of that, why would her dear friend Eva claim that she was only accepted into graduate school ahead of her other dear friend Carrie due to, and I quote, ‘stupid Affirmative Action quotas’?  And why would she go on to say, ‘deep down she’s just another fat assed hoochie-mama’---wow, even I don’t use that lame terminology any more---’who bumps and grinds her way through men like a cheap slu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was aghast.  She began to stammer a reply when Allison cut her off.</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You can relax, Eva.  I’m not stupid.  I know what you said.  I know what people have said behind my back . . . For being black, for not acting black enough, for being too smart, for not being pretty.”  She looked at Carrie, twisting her mouth.  “But I always reminded myself there are worse things in this world.  I think we can all appreciate that right now.”</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But you are pretty.  So fucking pretty . . .” Carrie trailed off, her hand absentmindedly drifting to her crotch.  That ‘something-else’ was beginning to take over the blonde woman’s thoughts agai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Here at GCGC we’ve only got three rules, ladies!” the announcer continued.  “Rule number one, there is a one drink minimum! If you don’t drink, you’re disqualified and we all know what that means!  Rule number two, like all fine and respectable establishments we have a Look But Don’t Touch policy.  You absolutely can not, may not, touch the girls.  And rule number three, the most important rule of all, if you are on stage then you have to dance! Looks like you have about three and a half minutes until this song ends, so lets Live! It! Up!”</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I don’t even know how to dance!” protested Allison.  “This is hopeles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and Carrie took their seats at the table and looked at the drinks that had been presented for them.</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Who knows what this will do to us?” asked Carri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What choice do we have?” responded Eva, and swallowed her drink in one swift gulp.  Carrie hesitantly followed suit, bringing the glass to her lips a couple of times before swallowing it in earnes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Trust me, Allison, I know it is humiliating and awful.  But you have to try.  It’s the only way we’re getting out of here.  And you saw what he did to Carri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You’re right,” Allison tugged at one of her newly relaxed black curls.  She bent her knees awkwardly up and down, shooting her arms into fitful spasms above her head.  She grabbed the pole and attempted to lean, only to fall flat on her ass.  They were given a fright when she lost her balance and began to tumble toward the chair Carrie was in, but were saved when the invisible barrier at the end of the stage corrected her trajector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Eva realized Allison really could not dance, but somehow it was still turning her on a little.  Just to see the way she jiggled with every moment, or the underside of her ass peaking out from under her skirt when she bent down.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Oh Jesus, there it is again!” Allison cried, covering her ears.  But in a second, even with her hands over her ears, her shoulders began to bob rhythmically up and down with the song.  She grabbed the pole once more and this time swung gracefully around on one leg, the platform of her other shoe brushing inches away from the table.</w:t>
      </w:r>
    </w:p>
    <w:p>
      <w:pPr>
        <w:pStyle w:val="Normal"/>
        <w:spacing w:lineRule="auto" w:line="480"/>
        <w:rPr/>
      </w:pPr>
      <w:r>
        <w:rPr>
          <w:rFonts w:cs="Arial" w:ascii="Arial" w:hAnsi="Arial"/>
          <w:sz w:val="24"/>
          <w:szCs w:val="24"/>
        </w:rPr>
        <w:t>“</w:t>
      </w:r>
      <w:r>
        <w:rPr>
          <w:rFonts w:cs="Arial" w:ascii="Arial" w:hAnsi="Arial"/>
          <w:sz w:val="24"/>
          <w:szCs w:val="24"/>
        </w:rPr>
        <w:t>I thought you said you couldn’t dance!” exclaimed Carri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I can’t!” she replied.  “I don’t know what is happening, I’m not controlling this.”  Allison crawled seductively on all fours toward Carrie and flipped her hair back, jutting her tits out at the naked blonde.  Eva could see the outline of her dark nipples under the thin white fabric.  She felt her slit getting flushed in spite of herself.</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llison thrust her finger out at Carrie in a ‘come-hither’ motion while her other hand pulled at the knot in her shirt.  In a swift motion, she pulled the tiny top away, allowing her breasts to bounce out into the cool air.  “Why can’t I stop doing this?” asked Allison through a playful smile, something else Eva deduced was being remotely controll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Oh God, Eva, I don’t think I can hold out,” said Carrie, her clit seeming to have grown a couple more inches.  But that couldn’t be possible, could it?  It was almost parallel to her torso now, brushing right in between her breasts.  They seemed even bigger, too, by at least a cup size.  Those beautiful, full breasts that she had often copped and felt for the delight of men.  And herself.  What she wouldn’t give just to squeeze them again, to feel the caress of Carrie’s tongue on hers while she gently rubbed the hot folds of her puss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The drinks, she realized suddenly.  That’s what they were doing.  They were intensifying the programming.  And if it was this difficult for her, then for Carrie it could only mean one thing.</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llison had turned her back to them now and was gyrating her hips against the floor to the rhythm of the song, looking of her shoulder and winking at Carrie, one finger gently rotating over the cloth of her panties.  “Don’t, Carrie,” said Allison in the most seductive voice possible, her mouth still smiling mischievously.  “You have to---mmm,” she licked her lips, “resist it or we’re all going to be screwed.”  Her other hand shot to her breast and began to tug at the nippl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knew that would put Carrie over the top.  It all seemed to happen in slow motion as she leapt for the stage, one hand in between her legs, blonde hair flying wildly around her.  Eva kicked off from her own chair, using the leverage to push herself into a forward leap at Carrie.  She shot an arm out in time to grab the other woman and knock her off balance, bringing the both of them to the ground in a heap.</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You idiot!” she heard Allison cry in a bizarrely chipper way.  At once the music stopped and a buzzer sounded.</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Oooh, I’m sorry, ladies!” came the announcer.  “But as I’d explained previously, we here at GCGC have a strict no touching policy and I’m afraid you’ve both touched one of the girls at the club so you are disqualified.  But thanks for playing and we have a lovely parting gift for our dear friend, Allur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Agh!” cried out Allison again. “My ass---ah oooh oooh.”</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Eva looked up from her current predicament to see that Allison’s ass was still thumping in rhythm, and with every “thump” of the beat it grew a little bit larger.  It began to stretch at the bottom of the skirt, the small piece of fabric riding it higher and higher and covering less and less until it was pushed completely asid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Thump, thump, thump.</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The plaid panties stretched against the expanding flesh, being swallowed into the mass until it looked like a thong with two large ass cheeks puffing around it, and a smaller but still very noticeable camel toe protruding form the bottom of it.  The layers of ass fat jiggled and swayed around it until the panties ripped from the strain and revealed an unexpectedly tight asshole and the underside of two fat pussy lip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hen the growth finally stopped, it made what happened to DeDe look positively mild.  An ass the size of a bean bag chair jutted out from behind the petite girl, still thumping way, the cheeks clapping togethe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God, you guys! It’s so big I can barely even move!” said Allison, her voice sounding more like an invitation than a lament.  The uneven woman climbed unsteadily to her feet, but Eva could tell she was stuck in a permanently forward bent from the size of her massive rear end.  Allison popped her ass out behind her, and then again, edging closer to the stag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What are you doing? You have to stay away!” cried Eva, still trying to pin Carrie dow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Mmm,” Allison moaned breathlessly.  “It’s okay, just let her go.  I need it so bad right now . . . Just that feeling in my ass, and my cunt.  Let her up.  Let her feel how tight and wet it i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could feel herself flushing at the invitation, but it was no matter.  As soon as she had let her guard down, Carrie broke out from under her and climbed her way onto the stage.  She wrapped her arms wide around the enormous ass, pushing Allison back down onto her forearms, and immediately plunged her clitoris deep inside the waiting hol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w:t>
      </w:r>
      <w:r>
        <w:rPr>
          <w:rFonts w:cs="Arial" w:ascii="Arial" w:hAnsi="Arial"/>
          <w:sz w:val="24"/>
          <w:szCs w:val="24"/>
        </w:rPr>
        <w:t>Ugh!” both women cried out together as they began their dance.  Allison’s ass bounced steadily against Carrie’s chest, their meeting flesh causing the blonde’s breasts to bounce up and down against it.  Carrie reached a hand down to Allison’s cunt and gave it a quick swipe with her finger before putting the slick digit in her own mouth.</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God,” she breathed between moans.  “I’d forgotten how good women tast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 xml:space="preserve">Forgotten? Eva couldn’t believe this.  Any of this.  She wanted to kick and scream and yell at them.  She wanted to smack them both senseless.  But more than that she wanted to be a part of it.  She wanted to be on the other side of Allison with the young black woman’s now permanent smile buried deep in between her legs.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w:t>
      </w:r>
      <w:r>
        <w:rPr>
          <w:rFonts w:cs="Arial" w:ascii="Arial" w:hAnsi="Arial"/>
          <w:sz w:val="24"/>
          <w:szCs w:val="24"/>
        </w:rPr>
        <w:t>Go!” cried Allison, breaking Eva’s thoughts.  “Finish what you started and then… oooh, ah! . . . Mmm, come back to u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Eva picked herself up off the floor and climbed onto the stage by her friends.  The smell of their sex was almost overwhelming to her, but she forced herself to look away even as their panting and moaning threatened to break her will.  Eva put one foot ahead of the other and moved forward, toward the curtain on the back wall---the only direction left to her to go.</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