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left"/>
        <w:rPr>
          <w:rFonts w:ascii="Lucida Grande" w:hAnsi="Lucida Grande" w:eastAsia="ヒラギノ角ゴ Pro W3" w:cs="Lucida Grande"/>
          <w:sz w:val="22"/>
        </w:rPr>
      </w:pPr>
      <w:r>
        <w:rPr>
          <w:rFonts w:eastAsia="ヒラギノ角ゴ Pro W3" w:cs="Lucida Grande" w:ascii="Lucida Grande" w:hAnsi="Lucida Grande"/>
          <w:sz w:val="22"/>
          <w:lang w:val="en-US"/>
        </w:rPr>
        <w:t xml:space="preserve">If you are under 18 you shouldn't be reading this, what follows is a story that has sex,mind control, breast expansion, transgender, magic, and gore. So do yourselves a favor and if you are not 18 or you do not like this kind of stuff then please stop reading. Everyone else please enjoy and if you have comments or if you like to contact me and see if I would be interested in writing a story for you contact me at  </w:t>
      </w:r>
      <w:hyperlink r:id="rId2">
        <w:r>
          <w:rPr>
            <w:rStyle w:val="InternetLink"/>
            <w:rFonts w:eastAsia="ヒラギノ角ゴ Pro W3" w:cs="Lucida Grande" w:ascii="Lucida Grande" w:hAnsi="Lucida Grande"/>
            <w:color w:val="000099"/>
            <w:sz w:val="22"/>
            <w:u w:val="single"/>
          </w:rPr>
          <w:t>evil.hind@hotmail.com</w:t>
        </w:r>
      </w:hyperlink>
      <w:r>
        <w:rPr>
          <w:rFonts w:eastAsia="ヒラギノ角ゴ Pro W3" w:cs="Lucida Grande" w:ascii="Lucida Grande" w:hAnsi="Lucida Grande"/>
          <w:sz w:val="22"/>
          <w:lang w:val="en-US"/>
        </w:rPr>
        <w:t xml:space="preserve"> This is my first erotic story, and I would like to announce it as </w:t>
      </w:r>
      <w:r>
        <w:rPr>
          <w:rFonts w:eastAsia="ヒラギノ角ゴ Pro W3" w:cs="Lucida Grande" w:ascii="Lucida Grande" w:hAnsi="Lucida Grande"/>
          <w:b/>
          <w:sz w:val="22"/>
        </w:rPr>
        <w:t>interactive story</w:t>
      </w:r>
      <w:r>
        <w:rPr>
          <w:rFonts w:eastAsia="ヒラギノ角ゴ Pro W3" w:cs="Lucida Grande" w:ascii="Lucida Grande" w:hAnsi="Lucida Grande"/>
          <w:sz w:val="22"/>
          <w:lang w:val="en-US"/>
        </w:rPr>
        <w:t xml:space="preserve"> , so if you can build on its event please be my guest, but please </w:t>
      </w:r>
      <w:r>
        <w:rPr>
          <w:rFonts w:eastAsia="ヒラギノ角ゴ Pro W3" w:cs="Lucida Grande" w:ascii="Lucida Grande" w:hAnsi="Lucida Grande"/>
          <w:b/>
          <w:sz w:val="22"/>
        </w:rPr>
        <w:t>inform me so I can enjoy reading</w:t>
      </w:r>
      <w:r>
        <w:rPr>
          <w:rFonts w:eastAsia="ヒラギノ角ゴ Pro W3" w:cs="Lucida Grande" w:ascii="Lucida Grande" w:hAnsi="Lucida Grande"/>
          <w:sz w:val="22"/>
          <w:lang w:val="en-US"/>
        </w:rPr>
        <w:t xml:space="preserve"> your part</w:t>
      </w:r>
    </w:p>
    <w:p>
      <w:pPr>
        <w:pStyle w:val="FreeForm"/>
        <w:spacing w:before="0" w:after="240"/>
        <w:rPr>
          <w:rFonts w:ascii="Baskerville" w:hAnsi="Baskerville" w:eastAsia="ヒラギノ角ゴ Pro W3" w:cs="Baskerville"/>
          <w:color w:val="000000"/>
          <w:sz w:val="22"/>
          <w:lang w:val="en-US"/>
        </w:rPr>
      </w:pPr>
      <w:r>
        <w:rPr>
          <w:rFonts w:eastAsia="ヒラギノ角ゴ Pro W3" w:cs="Baskerville" w:ascii="Baskerville" w:hAnsi="Baskerville"/>
          <w:color w:val="000000"/>
          <w:sz w:val="22"/>
          <w:lang w:val="en-US"/>
        </w:rPr>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Queen of Revenge</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Done by Evil Hind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please email me at </w:t>
      </w:r>
      <w:hyperlink r:id="rId3">
        <w:r>
          <w:rPr>
            <w:rStyle w:val="InternetLink"/>
            <w:rFonts w:eastAsia="ヒラギノ角ゴ Pro W3" w:cs="Baskerville" w:ascii="Baskerville" w:hAnsi="Baskerville"/>
            <w:color w:val="000099"/>
            <w:u w:val="single"/>
            <w:lang w:val="en-US"/>
          </w:rPr>
          <w:t>evil.hind@hotmail.com</w:t>
        </w:r>
      </w:hyperlink>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If gold was a crop of land, then the people of Betshire would never be hungry. As it stood, the rocky fields were no good farms. Only the gold and the gems of the cladize vally, used to purchase food from neighboring kingdoms, kept the stomachs of the people full. Until recently.</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hen a harsh war broke out between two of Betshire’s mightiest neighbors, things went drastically wrong. none of the countries around Bitshire were accepting golds in return of food or seeds. and being a landlocked country made things even worse. starvation was growing and there were no enough food for everyone in Betshire.</w:t>
      </w:r>
    </w:p>
    <w:p>
      <w:pPr>
        <w:pStyle w:val="FreeForm"/>
        <w:spacing w:before="0" w:after="240"/>
        <w:rPr>
          <w:rFonts w:eastAsia="ヒラギノ角ゴ Pro W3"/>
        </w:rPr>
      </w:pPr>
      <w:r>
        <w:rPr>
          <w:rFonts w:eastAsia="Baskerville" w:cs="Baskerville" w:ascii="Baskerville" w:hAnsi="Baskerville"/>
          <w:color w:val="000000"/>
          <w:lang w:val="en-US"/>
        </w:rPr>
        <w:t xml:space="preserve">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Assembling her council of advisors, Queen Hilda, ruler of Betshire, sought an answer to her country's food crisis. The Queen's usually plain-looking face was showing sings of extreme worrying and tiredness. "What can we do, gentlemen?" she asked. "With Chichin and Dussur at war, our farmers are unable to make up for the shortfall in food. As it stands, there isn't enough food to last through the winter."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hat is a ultimately accurate, your royal highness," said Peter, the Betshire minister of trade. "The granaries and potato bins will not last the winter. Even with more conservative measures, the people will die of starvation before the first harvest of next year. Our cattle will not provide enough meat to make up the shortfall."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Queen Hilda tapped the top of the council table with a measured beat. "Can we purchase meat from the Kingdom of Nutland?"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he King of Nutland would like nothing better than to have our gold, my queen. So enriched, he can strengthen his army and wage war on us. The Kingdom of Nordia, on the other hand, wouldn't sell us a wagon filled with food, even with all the gold we could offer."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ruth, Minister Peter. I have given this matter much thought over the last few weeks. Each time I arrive at the same conclusion."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General Vildar, the huge muscular, rough and tense-looking commander of the Betshire Army, spoke out. "My queen, though we can wage war on Nordia to gain control of their croplands, I strongly advise against it. True, our soldier are will trained and would destroy their army in mere of seconds beside the fact that their army is small, but the Nordia royal family were always known for their supreme magical powers. Recall what happened 3 years ago when the ten thousands soldiers army of Goldozar  tried to attack Nordia and was wiped even before the battle started,  and not to mention what happened  two generations ago when Betshire and Nordia last fought."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I hardly need a reminder, General. The war ended when the Nordia Queen used magic on our army. making insects of the earth eat there bodies while asleep, I suppose, a gory way to end the war. However, what happened to  my grandfather was the stroke that broke our back and destroyed our morals for years and years, receiving end of every bad joke in foreign courts 'till the day he died because of the way he was speaking when she cursed him. 'Lord of the fool tongues' indeed! Well," Hilda said wickedly, "that will not happen this time around!"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he advisors leaned forward in their chairs. Vildar was on the verge of losing his balance. "My lady, are you planning to use magic to combat the Nordia royal family? You're not thinking of using . . . "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Yes! We can afford his fee, we have mountains and mountains of gold. Now that we can't buy the food we need, we can use our gold to secure his services."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Peter scratched his ear. "Who's this we're talking about?"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he doors to the chamber opened on their own volition. In stepped a short, ugly, stooping creature in the form of man clad in the dark robe. His head covered with thin white hair and wielding a gnarled walking stick, the aged spellcaster bowed before the queen. "To answer your question, Minister Peter, I am Marly the Goblin. Master of mystic magic, summoner of secret spells, and servant of mighty sultans of Demons"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General Vildar snorted. "You've forgotten to add pre-teen harem maker and 'ensalver of females'. As I recall, Marly, you only provide your services if women are in the offering."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Marly tried to make a dismissive snort, but he nearly hacked up his own lungs. The goblin collected himself deliberately. “Nobody can stands against my Magic general, have you forgotten what I have done to your sister in front of her husband and you , she was a good fuck”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Anger was filling the generals eyes, and in and light speed he took his sword and moved it toward Marly’s nick , when suddenly the anger in the generals eyes turned to fear, he realized he is not able to move any part of his huge body.  “neither your physical mightiness , nor you strong army can stand against me General. the Sultans I serve posses magical powers beyond your tiny imagination, if it was up to me I would have turned you into little fuck doll of mine, but I must answer to your queen call now” Marly managed to say before turning to the Queen. "Royal Highness, now shall I give the honor and enlighten your council on your plan?"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Do tell them, Marly," said Hilda in a voice cool enough for ice. "It's within your realm of expertise."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As you wish it, your Highness." With his aged eyes lighted with mischievousness, Marly spoke to the Queen's advisors. "In two weeks Laila, princess of Nordia, will be 16 years of age and inherit her Mother’s magic power. Using my incomparably superior talent, I shall poison that transfer of power. Laila will be unable to use her magic. Your army can then conquer Nordia before the first snows of winter."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t>
      </w:r>
      <w:r>
        <w:rPr>
          <w:rFonts w:eastAsia="ヒラギノ角ゴ Pro W3" w:cs="Baskerville" w:ascii="Baskerville" w:hAnsi="Baskerville"/>
          <w:color w:val="000000"/>
          <w:lang w:val="en-US"/>
        </w:rPr>
        <w:t>But we all know that the magic of Nordia’s royal family is very powerful, can you overpower their magic ?” peter asked in an innocent manner.</w:t>
      </w:r>
    </w:p>
    <w:p>
      <w:pPr>
        <w:pStyle w:val="FreeForm"/>
        <w:spacing w:before="0" w:after="240"/>
        <w:rPr/>
      </w:pPr>
      <w:r>
        <w:rPr>
          <w:rFonts w:eastAsia="ヒラギノ角ゴ Pro W3" w:cs="Baskerville" w:ascii="Baskerville" w:hAnsi="Baskerville"/>
          <w:color w:val="000000"/>
          <w:lang w:val="en-US"/>
        </w:rPr>
        <w:t>Marly looked back at him with a look filled with agony and disregards and started to murmur</w:t>
      </w:r>
      <w:r>
        <w:rPr>
          <w:rFonts w:eastAsia="ヒラギノ角ゴ Pro W3" w:cs="Baskerville" w:ascii="Baskerville" w:hAnsi="Baskerville"/>
          <w:color w:val="000000"/>
          <w:sz w:val="34"/>
          <w:lang w:val="en-US"/>
        </w:rPr>
        <w:t>,</w:t>
      </w:r>
      <w:r>
        <w:rPr>
          <w:rFonts w:eastAsia="ヒラギノ角ゴ Pro W3" w:cs="Baskerville" w:ascii="Baskerville" w:hAnsi="Baskerville"/>
          <w:color w:val="000000"/>
          <w:lang w:val="en-US"/>
        </w:rPr>
        <w:t xml:space="preserve"> “my powers have always been on par with Nordia's magic, in-fact their magic was always slightly stronger than mine, but I’m now serving the mightiest sultan of the Demons, which makes their powers more of kids magician tricks compared to mine”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I must have assurance that Laila will pose no threat to the army, her family’s powers must have multiplied from the last time they have used it " Vildar countered. "I do not want my men eaten by earth worms and insects, or something equally gruesome."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Marly waved away Vildar's concern. "My magic will  hinder her from doing any of those deeds General. I know their magic is very much more powerful than any other, but they are no match for me and I Marly the Goblin, never fail."</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120"/>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r>
    </w:p>
    <w:p>
      <w:pPr>
        <w:pStyle w:val="FreeForm"/>
        <w:spacing w:before="0" w:after="120"/>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t>2</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It was a time of celebration in the Kingdom of Nordia. Princess Laila, daughter of Solimon and Saba, the royal couple, entered the grand hall of the palace. It was Laila's 16th birthday, and the hall was packed with people. Everyone was eager to make the dark-haired princess happy and joyful on this important day of her life. Before the presentation of gifts and the subsequent banquet, however, a special ceremony had to be done first. Queen Saba was to pass on her magical powers to Laila, and no one wanted to miss the ceremony.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Standing on stage at one end of the hall was King Solimon and Queen Saba. Solimon had the trumpeters play a note, silencing everyone in the hall. "people of Nordia," the Queen then said to the audience, "it's time for me to pass on my magic powers to my daughter Laila. The magic powers was given to me by mother , and to her by our ancestor, the powers that kept us safe from enemies and grew with the passage of time.  For the last five years my dear Laila prepared herself for the responsibility that comes with such power. Our magic can only stay within the possession of a Royal Female Nordia family member, and this was the way since my ancestors. Laila shall use the magic in whatever way she sees convenient, for I and my beloved Solimon shall retire." </w:t>
      </w:r>
    </w:p>
    <w:p>
      <w:pPr>
        <w:pStyle w:val="FreeForm"/>
        <w:spacing w:before="0" w:after="240"/>
        <w:rPr>
          <w:rFonts w:eastAsia="ヒラギノ角ゴ Pro W3"/>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With dark blue eyes sparkling, Laila got on stage and knelt before her mother. Her formal gown, white and silky, fitted her like a glove. Graced with feminine hips, Laila had a massive chest, but it was in no place to be compared to her mothers colossal power filled mammaries. they were 2 giant spheres of white flesh, the bottom of each settles in elegance on the queen lap . Some would see this as a deficiency, for they were much larger than normal and in a strange way standing out defying gravity, but it was known to all of the Nordians that the breasts of magic bearers in Nordia royal family are the container of that powers, and the stronger the powers are , the bigger their breasts.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s her mother placed her hands on Liala head and recited the magic transfer verses, Laila felt the powers within herself , as her bust expanded being filled with immense amount of powers. </w:t>
      </w:r>
    </w:p>
    <w:p>
      <w:pPr>
        <w:pStyle w:val="FreeForm"/>
        <w:spacing w:before="0" w:after="240"/>
        <w:rPr>
          <w:rFonts w:ascii="Baskerville" w:hAnsi="Baskerville" w:eastAsia="ヒラギノ角ゴ Pro W3" w:cs="Baskerville"/>
          <w:color w:val="000000"/>
          <w:sz w:val="48"/>
          <w:lang w:val="en-US"/>
        </w:rPr>
      </w:pPr>
      <w:r>
        <w:rPr>
          <w:rFonts w:eastAsia="ヒラギノ角ゴ Pro W3" w:cs="Baskerville" w:ascii="Baskerville" w:hAnsi="Baskerville"/>
          <w:color w:val="000000"/>
          <w:sz w:val="48"/>
          <w:lang w:val="en-US"/>
        </w:rPr>
      </w:r>
    </w:p>
    <w:p>
      <w:pPr>
        <w:pStyle w:val="FreeForm"/>
        <w:spacing w:before="0" w:after="240"/>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48"/>
          <w:lang w:val="en-US"/>
        </w:rPr>
        <w:t>3</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Meanwhile, in Queen Hilda's throne room, Marly the Goblin gazed into a large crystal ball. Hilda herself looked into the ball as well. With his magical talents, Marly spied upon the party at the Nordia palace. "Ah, there she is," said the goblin. "The time draws."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As well it should," replied the Queen. "This had better work, Marly."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It will, your royal highness." Marly dipped his hand into a bowl containing lard. Grabbing a punch of wood and fabrics, Marly then moved his small hands around it saying rituals.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he Queen looked a bit disturbed. "The way you're messing  is rather unsettling."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Don't look then." Marly worked with a purpose. He fashioned the wood and fabric into a crude female figurine. It was more of a parody than an actual representation. The figurine was fixed with outsized breasts that seemed to get larger the more Marly played his thumbs over them.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Is that relevant?" Hilda began to wonder about Marly's state of mind. Nothing was worse than a perverted old goblin with a sexual appetite of twenty men.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Oh, quite relevant, your highness. You'll see in a few minutes how powerfull I’m." In Marly's hands the figurine had breasts the size of ripe apples. Each play of his thumbs over those fatty orbs caused them to get bigger . . . and bigger.</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birthday cake on the center table was large and detailed. Surrounded by well-wishers and family alike, Laila closed her eyes for a moment, concentrating on her magic power before blowing out the single candle.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Unless you like the taste of wax with your cake, Pumpkin," said King Solimon in playful jest, "you better put that candle to rest."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Laila closed her eyes and started to focus. suddenly the front of her overstretched gown filled and stretched with the breasts that were already massive in every way. Big as royal oversized melons, the breasts placed a strain on the gown. Breathing through her nose, Laila knew that she wasn't the reason behind this sudden expansion of her bust , but she thought it might a late leftover of the power transfer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Queen Saba winked a knowing eye at her daughter. "I didn’t know that this would be the first thing you'll try. Now, be a dear, and use your magic to relight the blown-out candles in the chandeliers above us. I'm sure everyone wants to see your new outline better."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I can, mother, if you don't embarrass me further."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No need, daughter. You're quite capable of doing that yourself."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Mother!" Laila said bashfully. Looking up so she would avoid the grinning eyes of her admirers, the princess touched her breasts and recited a magical incantation. Perplexed that the spell to relight the candles didn't work, Laila was about recited it again when she felt a tightening sensation in her chest. She felt as if the gown was going to squeeze the breath from her body. Glancing downwards, Laila found her new breasts had gotten even more massive. The gown was on the verge of tearing and already overly stretched and stressed over the huge breasts.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Daughter," said a perplexed Saba, "I do believe that's enough. You have breasts enough to carry milk for the babies of whole castle."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Mother! This wasn't supposed to happen!" Laila's breathing caused the first of several overworked stitches to break, easing the pressure she was feeling. "Here, I'll try to light the torch on the wall over there." More stitches ripped as Laila quickly raised her arm, pointing to the torch in question. She recited the spell incantation loudly and clearly so that all may hear. Nothing happened to the torch, but her chest got larger. Ripping down the sides, the gown parted, the front being pushed ahead by Laila's filling mammaries. The sides of her pale over grown melon-sized breasts were seen by everyone. Embarrassed, the princess brought her arms up the sides of her exposed boob flesh, pushing the now-large orbs closer together.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his is bad," said Queen Saba. "Your magic has been poisoned in some way, Laila. Until we can reverse it, you dare not use your magic. Your breasts will get as large as this palace if you recite a powerful enough spell."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So if I try to use a fireball spell . . . "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Laila!" Saba cried. "Don't say . . . "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Being a spell she wanted to try out once she had her magic power, Laila spoke the words of the fireball incantation. Whatever force had perverted her magic was still in effect, for instead of a fireball, Laila's breasts got even larger. The suffering gown lost most of its side stitches, exposing much more breast flesh. Now the size of summer watermelons, the breasts were really putting a strain on Laila's back muscles. "Oh damn! Me and my undisciplined mouth! I can feed all of my kingdom children now with such milkers!"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What a calamity!" cried Saba. "Our kingdom will be in jeopardy as long as Laila's magic is corrupted."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Solimon helped her bewildered daughter into a chair and placed a reassuring hand on her shoulder. He saw the stunned looks of the partygoers around him. "Calm down, everyone. The foul poison that's affecting my daughter's magic will be dispelled. All will be well."</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Ah!" crowed Queen Hilda, pointing a dagger-like finger at the crystal ball. "All will be well once my army takes over your kingdom! I'll see to it that you toil in the muck and filth like a farm animal, Queen Saba! Let's see if you like being called Lord of the foul tongues!"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Marly the Goblin being a boob man kept his vigil over the crystal ball. His eyes never wavered from the now extremely top-heavy Princess Laila. "With no magic to oppose you, my queen, the army will make short work of whatever forces King Solimon can muster. Your General Vildar is a very strong warrior and so are his soldiers. By the time for the harvest in Nordia, your army would have captured Nordia palace. You yourself will be sitting on Queen Saba throne."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I can practically taste the bread made at Nordia bakeries as this moment." Hilda caressed the crystal ball in a sensuous manner. "Thanks to your magic, Marly, my kingdom shall bigger and stronger."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You were wise to employ my talent, your highness. If you'll excuse me, I must rest my weary bones. Casting the spell on Laila has been a bit of a strain."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ake your leave, goblin. You've earned it, and don’t worry for the gold and girls they are ready outside" Hilda was utterly entranced with the crystal ball. She played her hands over the ball like she would for a lover. So occupied, she failed to notice that Marly walked away with an evil smile and a much more pronounced stoop than before and that his steps were shorter. </w:t>
      </w:r>
    </w:p>
    <w:p>
      <w:pPr>
        <w:pStyle w:val="FreeForm"/>
        <w:spacing w:before="0" w:after="240"/>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r>
    </w:p>
    <w:p>
      <w:pPr>
        <w:pStyle w:val="FreeForm"/>
        <w:spacing w:before="0" w:after="240"/>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t>4</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Betshire Army, under the command of General Vildar, made considerable progress against the Nordia forces. In less than 4 days Vildar had advanced to within 30 miles of the Nordia palace. Driven by victories won so far, Vildar was certain the palace could be taken in 8 days. About to summon a set of messengers, the general was rankled by a strong odor of sulfur. He turned to find Marly the Goblin standing on top of a tree stump. "What brings you here, goblin? You've already done your service for Queen Hilda."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he old goblin stepped off the stump, eyes sparkling. "Your queen has asked me to relay a message to you. Thanks to your excellent progress, Hilda has decided to be present when your army attacks the palace. Once you've established camp, Hilda will be teleported there by means of my magic."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Vildar snorted, waving his hand in the air before his face. "I trust you won't make her appearance as pungent as yours. Your odor can scare game for miles around."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What can I say, general? Breakfast eggs, as delicious as they are, are most disagreeable with my digestion. However, can I help it if the maidens that share my bed insist on making eggs the following morning?"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hat was something I didn't need to know, Marly." Vildar had his horse brought to him. "If you'll excuse me, I have an army to lead. Tell the queen I'm looking forward to her arrival."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Don't let me delay you, Vildar. I have to be going as well." In a flash of light and a blast of sulfur Marly disappeared. Vildar was glad he was upwind of the gassy old man this time.</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120"/>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t>5</w:t>
      </w:r>
    </w:p>
    <w:p>
      <w:pPr>
        <w:pStyle w:val="FreeForm"/>
        <w:spacing w:before="0" w:after="120"/>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Far away from the battle field of Nordia, The commander Nacuso of the Chechen army was having his under commands meeting to discuss his warfare on Drussu when suddenly one of his spies entered the hall running and yelling “commander Nacuso , commander Nacuso” . guards stopped him and hindered his moves while commander Nacuso ordered them to release the spy. </w:t>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t>
      </w:r>
      <w:r>
        <w:rPr>
          <w:rFonts w:eastAsia="ヒラギノ角ゴ Pro W3" w:cs="Baskerville" w:ascii="Baskerville" w:hAnsi="Baskerville"/>
          <w:color w:val="000000"/>
          <w:lang w:val="en-US"/>
        </w:rPr>
        <w:t>spit your words spy, tell me of what I don’t know” said the commander to the spy who was catching his breath kneeling on th floor of the hall . “ I come to you from the southern boarders of Nordia. the army of Bitshire led by the mighty Vildar have attacked Nordia’s army with a sudden, and they are less than 20 miles away from Nordia’s castle” the spy said while struggling the pain of the guards punches effect.</w:t>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120"/>
        <w:rPr>
          <w:rFonts w:ascii="Baskerville" w:hAnsi="Baskerville" w:cs="Baskerville"/>
          <w:color w:val="000000"/>
          <w:lang w:val="en-US"/>
        </w:rPr>
      </w:pP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Lord Zadak, the lord of chichin royal knights stood up looking at the spy and asked in a very calm manner  </w:t>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tell me son, the Bitshire army were not attacked by magic or evil?”</w:t>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Nay your excellency , no magic or evil, just a little unequipped Nordiac army” said the spy.</w:t>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commander looked at the lord Zadak as if he is looking for elaboration, but Lord Zadak was very wise and smart old man , and without being asked he looked back to the commander and spoke</w:t>
      </w:r>
    </w:p>
    <w:p>
      <w:pPr>
        <w:pStyle w:val="FreeForm"/>
        <w:spacing w:before="0" w:after="120"/>
        <w:rPr>
          <w:rFonts w:ascii="Baskerville" w:hAnsi="Baskerville" w:cs="Baskerville"/>
          <w:color w:val="000000"/>
          <w:lang w:val="en-US"/>
        </w:rPr>
      </w:pPr>
      <w:r>
        <w:rPr>
          <w:rFonts w:eastAsia="ヒラギノ角ゴ Pro W3" w:cs="Baskerville" w:ascii="Baskerville" w:hAnsi="Baskerville"/>
          <w:color w:val="000000"/>
          <w:lang w:val="en-US"/>
        </w:rPr>
        <w:t>“</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your highness, the Magic powers of Nordia’s Queens is the most powerful in the region, no army in the last era could advance more than 40 miles in the borders of Nordia without being crushed or cursed by their mighty magic, even the strongest coven of witchcraft in the whole land the most powerful witch coven of Monistek in Leqania, promulgated that their magic needed to be multiplied  by 40 order to consider entering a battle with Nordia, which is almost impossible”</w:t>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council was filled with voices of chaos, the members of the commander round table were in conflict, some of them knew nothing about the magic, other heard rumors about it, but only few have witnessed real battles with Nordia’s magic in use. </w:t>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commander didn’t know what to do, or what to say, but he was confident that Lord Zadak would  know what the best to do. looking back to his council and with a firm tune said “Quite council, what is your say Lord Zodak, what shall we do?”</w:t>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Lord Zodak looked at the ceiling as if he is reading something from the back of his mind, then looked back at the council “Our Mighty king made a treaty with Nordia years and years ago, promising that chichin would always be an ally to Nordia in war and peace, but an army that could break the magic powers of Nordia queen is worthy to be an ally, I say we declare war on Nordia, and send our 5th phalanx and 5 of my cousins to battle with Bitshire as Loyal ally”</w:t>
      </w:r>
    </w:p>
    <w:p>
      <w:pPr>
        <w:pStyle w:val="FreeForm"/>
        <w:spacing w:before="0" w:after="12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all the council moved their heads with approval, even commander Nacuso, liked the idea and ordered   it to be in process. Chichin would break the oath the have taken to protect Nordia when in need, but that was very orthodox, for its always known that chichin have no abiding ally, they only fight for their own good , and with an army of 80  phalanx , they care nothing for the consequences. </w:t>
      </w:r>
    </w:p>
    <w:p>
      <w:pPr>
        <w:pStyle w:val="FreeForm"/>
        <w:spacing w:before="0" w:after="120"/>
        <w:rPr>
          <w:rFonts w:eastAsia="ヒラギノ角ゴ Pro W3"/>
        </w:rPr>
      </w:pPr>
      <w:r>
        <w:rPr>
          <w:rFonts w:eastAsia="Baskerville" w:cs="Baskerville" w:ascii="Baskerville" w:hAnsi="Baskerville"/>
          <w:color w:val="000000"/>
          <w:lang w:val="en-US"/>
        </w:rPr>
        <w:t xml:space="preserve">  </w:t>
      </w:r>
    </w:p>
    <w:p>
      <w:pPr>
        <w:pStyle w:val="FreeForm"/>
        <w:spacing w:before="0" w:after="120"/>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t>6</w:t>
      </w:r>
    </w:p>
    <w:p>
      <w:pPr>
        <w:pStyle w:val="FreeForm"/>
        <w:spacing w:before="0" w:after="120"/>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30 remnants of the Nordia army had assembled at the royal palace. Along with peasants pressed into service, the palace defenses were strengthened and manned. Even with the courage of ten times their number, the defenders knew that Betshire army still outnumbered and outsized them. It was only the hope that Princess Laila's magic could be restored in time to turn the war in Nordia's favor.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In the palace library Laila and her father, King Solimon, covered with manuscripts and scrolls. They were searching for a way to reverse Laila's predicament. Eight days of toil had found nothing. With the Betshire army  within 20 miles of the palace enforcing a tough siege, the despair Laila was feeling rose. After reading a particularly thick book, the princess sighed deeply. Her simple gown, filled with bigger than melons breasts, wobbled from her effort. "It's hopeless, father. I cannot see how my condition can be reversed."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Solimon rolled up the scroll he was reading. "Don't say that, daughter. I'm confident there's a solution to your condition. For all we know, the answer is hiding in plain sight." looking at her over expanding mounds of flesh he said “Breasts of Nordia’s queen were alway the container of Nordia’s magic powers, the bigger her Majestical bosom is, the more powers she can receive and control, but in your case, your bosom is expanding while your powers is not growing, as if there is some evil that blocks it from growing”</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I wish we can find an answer father, my boobs are twice the size of Mama’s breasts before the power transfer" Laila cradled her breasts like they were babies. "I doubt they are even going to stop growing."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Solimon stood, placing a hand to his belly. "All this reading has made me hunger for lunch. Some weight in the belly will make me think better."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ears of frustration rolled down Laila's cheeks and onto her breasts. "What have I done to deserve this perverse fate?"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Solimon went to Laila's side, offering her a handcloth to dry her face. "I understand your feelings, my little buttercup. This war with Betshire would've been over had no hex been placed on you. Have faith that a way to free your power will be found."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I want to believe you, Father," said Laila after she cleared her face of tears. "Fate had better intervene soon. I don't relish being a trophy wife of General Vildar."</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120"/>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t>7</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ith their objective in sight, the 30 thousands troops of the Betshire and chichin armies prepared themselves to assault the Nordia palace. Observing the activities of his enemies by means of a spyglass, General Vildar made a slight grin as he turned to Queen Hilda. "Their palace will fall easily enough to our catapults, my queen. They built it for opulence, not for war. My men can crush the defenses easily enough, and with the extra soldiers from our ally the chichins it would take less time to be there”</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he plain-looking queen looked through her own spyglass at the palace. "Try to limit the damage to the palace, General. I want to hold the victory dinner in the Great Hall, and I want to invite our allies also." Hilda aspoke softly into Vildar's ear. "You may commence your attack when ready, General."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w:t>
      </w:r>
    </w:p>
    <w:p>
      <w:pPr>
        <w:pStyle w:val="FreeForm"/>
        <w:spacing w:before="0" w:after="240"/>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48"/>
          <w:lang w:val="en-US"/>
        </w:rPr>
        <w:t>8</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Being the structurally strongest part of the palace, the throne room was safest place for Queen Saba and Princess Laila. Along with a handful of female palace servants, mother and daughter waited in stoic silence as King Solimon commanded the palace troops. Occasionally dust fell from the ceiling as catapult-launched rocks impacted on the palace roof. The silence was too much for Laila.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If there's just one thing I regret," Laila said unexpectedly, "is that I will never have a loving man in my arms. That plain-looking Queen Hilda will probably hand me over to that despicable General Vildar. I'd be nothing but a another harem for that man."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You have a way to get rid of Vildar if gets too rough." Saba said in a playful conspiratorial tone. "Try casting a spell and then smother him with the resulting breast growth. You can always claim it was caused in the heat of passion."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Mother! How was father able to sleep in the same bed with you for all these years I'll never know." As the two women laughed, Laila played her hands over the vast expanse of cloth-covered breasts. "Still, I wish I had a good man to share my world with me."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Saba's eyes widen in revelation. " I just remembered something. servant , call your king" Sending a servant to fetch the king from his planning room , Saba got up from her throne and moved next to her daughter. Placing a reassuring hand on Laila's shoulder, the Queen smiled warmly. "If my recollection is correct, then we may yet put this war to an end."</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120"/>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t>10</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King Solimon was brought into the throne room at the instance of Queen Saba. Clad in armor, the King's pacing filled the room with soft metallic sounds as his Queen led him to a far corner of the hall  and whispered him what she found. "No way Saba , you and I are not sure about the consequences" he said with anger as he tugged on his chin. "The Nordia court , and the whole earth spent two hundred years to recover of what happened back then . That spirit should not be summoned, you would never know if Laila can stand its influence"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I believe it's the only way, Solimon." With the king arm in hand, Saba walked back to Laila. "Daughter, its always known in our family that there is an extreme side of magic, which was prisoned for thousands of years”. Saba said to Laila, while Laila had mouth opened not understading what her mother is talking about. “your power drives can be activated by summoning the spirit of our great grandmother " said continued Saba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Saba, that might be true. But I must remind you that your grandmother spirit have a very dark effect on human souls, and when the last queen summoned her,  a black hole in her soul was opened and absorbed energy which made her capable of destroying all of the earth covens. I don’t agree with you but you know that I’m your slave and I shall do what you desire" Solimon removed the armored glove from his hand so he could feel the bare flesh of his daughter's shoulder.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Laila, I know what Hilda will do to me and your mother. It's also certain that plain-looking queen will give you to that General Vildar. Are you willing to try this idea of your mother's and deflower yourself in the process?"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Cradling her lap-filling breasts, Laila looked firmly into Solimon's eyes. "I’d rather be anything but to be raped and deflowered by the acrimonious and monstrous muscles of Vildar."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We mustn't wait a moment longer. Do you have a particular man in mind?"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Laila grinned as she stood on her own two feet. her mammaries where touching the floor and the outsized blouse she wore was tested sorely by her swelling breast mass. Only the persistent hold she had on her buxomness kept her from collapsing onto the floor in a heap. "Yes, father. Please call in the captain of the guard. I have always adored him and i don't think he would refuse."</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120"/>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t>11</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aking a break from gazing at the distant palace battle, Queen Hilda took a sip of wine from a glass offered by Marly the Goblin. "A might early for the victory drink, but I feel I'm entitled. Soon the palace will be mine, and the shame Betshire experienced two generations ago will be expunged."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Marly bowed before Hilda. In his hand was a crystal ball, very much like the one he used to spy on Laila's birthday party weeks earlier. "Would you care for a look inside the castle, your majesty? I daresay you would appreciate the look of despair on the faces of the Nordia royal family."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A kind offer, Marly. I really have no need of that crystal ball now. Why do I  suspect that you're the one who really wants a view of the inside?"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Perceptive, as any queen should be. I must look upon the ample form of Princess Laila to satisfy my curiosity." Levitating the crystal ball, Marly conjured up the image of Laila. His lips curled in delight as he spied the top-heavy princess in what had to be her quarters. She was naked, preparing herself for a shower. Marly ever so wanted to plant his hands on Laila's overwhelming breasts and tease those pouty nipples in his aged-gnarled hands. He wondered if Laila's full dark hair would be silky to the touch. The lighting in her chambers made it look that way.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Marly couldn’t control himself as he started to ejaculate on the view of Laila huge boobs. He felt the urge to fuck some of his harem and considered  going back to his palace in the far mountains of Gilmore to do so. Marly's eyebrows rose in approval for the idea and excused himself from the queen in a flash of a light he disappeared  </w:t>
      </w:r>
    </w:p>
    <w:p>
      <w:pPr>
        <w:pStyle w:val="FreeForm"/>
        <w:spacing w:before="0" w:after="240"/>
        <w:rPr>
          <w:rFonts w:eastAsia="ヒラギノ角ゴ Pro W3"/>
        </w:rPr>
      </w:pPr>
      <w:r>
        <w:rPr>
          <w:rFonts w:eastAsia="Baskerville" w:cs="Baskerville" w:ascii="Baskerville" w:hAnsi="Baskerville"/>
          <w:color w:val="000000"/>
          <w:lang w:val="en-US"/>
        </w:rPr>
        <w:t xml:space="preserve">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sz w:val="36"/>
          <w:lang w:val="en-US"/>
        </w:rPr>
        <w:t>12</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In Nordia palace, Queen Laila was laying on the floor between the handsome chief of the guard who was standing naked facing her , and her mother who was near her head reciting from what seems to be a very old manuscript.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man on the mother signal went down and started suckling like a baby on Laila's left nipple, evoking what had to be waves of ecstasy from the overly ample woman. After that he started a passion-laden kissing to the red and pouty lips of Laila's. </w:t>
      </w:r>
    </w:p>
    <w:p>
      <w:pPr>
        <w:pStyle w:val="FreeForm"/>
        <w:spacing w:before="0" w:after="240"/>
        <w:rPr>
          <w:rFonts w:eastAsia="ヒラギノ角ゴ Pro W3"/>
        </w:rPr>
      </w:pPr>
      <w:r>
        <w:rPr>
          <w:rFonts w:eastAsia="Baskerville" w:cs="Baskerville" w:ascii="Baskerville" w:hAnsi="Baskerville"/>
          <w:color w:val="000000"/>
          <w:lang w:val="en-US"/>
        </w:rPr>
        <w:t xml:space="preserve">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feeling that Laila was ready for him, the chief of guard inserted his massive tool into Laila’s wet pussy, deflowering her. Laila felt so much pain, but it was a sweet one, looking at the handsome chief of guard she felt love like she have never felt before. her great breasts heaving, the princess drew the man as close to her as possible, making him a prisoner in her cleavage. Gauging by Laila's hold, it was clear she wanted to keep the man between her breasts forever, it was pure love, and suddenly a scream filled of joy and pain was heard, Laila was climaxing for a long moment.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while the echoes of the scream could be heard throughout the hall, a huge black cloud started to form above the Queens and the man, it kept on forming and grouping till it was a shape of hugely busty old woman hovering over them.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Saba went down to her knees, and looked at the shape above her with a subtle sad eyes filled with tears.</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t>
      </w:r>
      <w:r>
        <w:rPr>
          <w:rFonts w:eastAsia="ヒラギノ角ゴ Pro W3" w:cs="Baskerville" w:ascii="Baskerville" w:hAnsi="Baskerville"/>
          <w:color w:val="000000"/>
          <w:lang w:val="en-US"/>
        </w:rPr>
        <w:t>our holy mother, we are in need of you, nations have conspired on our death. our magic is of no use. Please save us and spare our kingdom of doom by invaders. I sacrifice my only daughter for you and pledge her to your pleasure”</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form looked down at the queen Laila, and spoke with an ancient voice : “Raise up my daughter, for I shall not allow thee to take over you , and I shall revenge. Laila , daughter of Saba, Daughter of Yelda raise and offer me your oath”</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Laila stood on her feet shaking from the effect of climax, she looked into the eyes of the form above her and opened her hands exposing her chest to the form. the shape then deformed into two small clouds that were absorbed by the Laila’s breasts.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She felt an amazing sensation going over all of her body, she have never felt a similar feeling before, her breasts were collecting pure energy from every part of the universe, and made her ready to revenge.</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At the same time , Saba called on the chief of guard and Solimon, “lets go now, we will leave Laila to revenge our kingdom, we must go and hide till she finnish” with that, Solimon , Saba and the chief of Guards started running across the hall to the backyard of the castle. but before going the chief of guards went back to Laila and they kissed in passion, that no man and women ever knew then she whispered into his ears  "Later, my love. Alone in my chambers you can fondle my body as much as you want." </w:t>
      </w:r>
    </w:p>
    <w:p>
      <w:pPr>
        <w:pStyle w:val="FreeForm"/>
        <w:spacing w:before="0" w:after="240"/>
        <w:rPr>
          <w:rFonts w:ascii="Baskerville" w:hAnsi="Baskerville" w:eastAsia="ヒラギノ角ゴ Pro W3" w:cs="Baskerville"/>
          <w:color w:val="000000"/>
          <w:sz w:val="48"/>
          <w:lang w:val="en-US"/>
        </w:rPr>
      </w:pPr>
      <w:r>
        <w:rPr>
          <w:rFonts w:eastAsia="ヒラギノ角ゴ Pro W3" w:cs="Baskerville" w:ascii="Baskerville" w:hAnsi="Baskerville"/>
          <w:color w:val="000000"/>
          <w:sz w:val="48"/>
          <w:lang w:val="en-US"/>
        </w:rPr>
      </w:r>
    </w:p>
    <w:p>
      <w:pPr>
        <w:pStyle w:val="FreeForm"/>
        <w:spacing w:before="0" w:after="240"/>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48"/>
          <w:lang w:val="en-US"/>
        </w:rPr>
        <w:t>13</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Laila walked graciously to the courtyard, she knew that a stray catapult round might hit her as she walk or as she cast her spell, but she wasn’t afraid, she felt so powerful that nothing in this universe can harm her.   Her breasts were not moving and very stable although they were touch the floor while walking  and were inflated to  beyond normal size</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Finally she reached the courtyard. Empty of people, the yard did have a random scattering of catapult stones that overshot the walls. she went to the center. Lying down flat on her back, the princess chanted the words of a spell, her hands clutching at the sides of her naked milkers.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w:t>
      </w:r>
      <w:r>
        <w:rPr>
          <w:rFonts w:eastAsia="ヒラギノ角ゴ Pro W3" w:cs="Baskerville" w:ascii="Baskerville" w:hAnsi="Baskerville"/>
          <w:color w:val="000000"/>
          <w:lang w:val="en-US"/>
        </w:rPr>
        <w:t>Laila's melon breasts started to spread and grew like magical weeds. In moments the twin mammaries were as high as the watching towers of the castle, but the growth showed no signs in stopping.  with accelerated growth  the now veiny breasts seemed to fill the courtyard with their mass. Laila’s extraordinary buxomness covering her from head to toe. A literal wall of flesh soon filled the courtyard space. it was now as high as a mountain and still growing. each of her nipples were as big as a pine tree, and does not show any sing of stopping of growth</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t>14</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By lords of Hell and heaven, what is that?" Queen Hilda said urgently. She shoved the spyglass into General Vildar's hands. "Tell me if you see what I've just seen."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Improbable as it may sound," said Vildar as he looked through the glass, "it appears to be two giant nipples atop a pair of equally giant breasts, but thats impossible , they are even bigger that the mountains behind the castle"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They are breasts, whatever spell she had in mind, it must've been a powerful one. Her breast growth is in direct relation to the strength of her magic she would've use." said the wise Lord Zadak</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Hilda could clearly see the burgeoning mass of Laila's glories above the palace walls. The nipples were as wide as a volcano "That cursed Goblin tricked us, he said she will never will be able to use her powers, where is he now , call him,   What's this now?"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Silence fell on the battlefield as the men of the Betshire and chichin army watched Laila's breasts swell up into the sky. The improbable nipples, as tall as pillars of the castle, throbbed urgently. Without warning, twin white streams shot from those nipples, straight up into the sky. A huge, milky-white cloud formed over the palace, spreading in all directions so that the whole sky was of the same color.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Hilda grabbed the front of Vildar robe, pulling him up to her face. "do something , go kill her?"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Vildar looked in anger at Hilda. "Most certainly not, my queen. It is magic, we are doomed."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he sensation of raindrops stopped Hilda's reply in her throat. Gazing skyward, the exasperated queen watched as first drops, then curtains of what looked like rain came down on her head as well as her army. "What now? Does Laila intend to drown us?" She tasted the rain, then spitted. "It's not rain! Milk! It's milk that falling from sky. Milk from Laila's outrageous breasts!" </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Hilda asked the general "What does this fall of milk mean?"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Lord Zadak interrupted "Look at your army, General. The answer is before you."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Vildar turned to look at his men. As far as he could see, the general saw soldiers lying on the ground. turning back to those closest to him, Vildar noticed that the men were in deep comas. His attempts to awaken them were futile.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w:t>
      </w:r>
      <w:r>
        <w:rPr>
          <w:rFonts w:eastAsia="ヒラギノ角ゴ Pro W3" w:cs="Baskerville" w:ascii="Baskerville" w:hAnsi="Baskerville"/>
          <w:color w:val="000000"/>
          <w:lang w:val="en-US"/>
        </w:rPr>
        <w:t xml:space="preserve">Laila's magic had been restored, and it seems way stronger than before,  our army is in deep coma, the goblin had betrayed us, my queen we must escape immediately” the general said in shock, he ran and grabbed a horse and helped the queen to ride it.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I pray to heaven Laila would spare us her revenge, as it would take armies and nations to stop her” said the wise lord Zadak riding his horse too</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w:t>
      </w:r>
      <w:r>
        <w:rPr>
          <w:rFonts w:eastAsia="ヒラギノ角ゴ Pro W3" w:cs="Baskerville" w:ascii="Baskerville" w:hAnsi="Baskerville"/>
          <w:color w:val="000000"/>
          <w:sz w:val="36"/>
          <w:lang w:val="en-US"/>
        </w:rPr>
        <w:t>15</w:t>
      </w:r>
    </w:p>
    <w:p>
      <w:pPr>
        <w:pStyle w:val="FreeForm"/>
        <w:spacing w:before="0" w:after="240"/>
        <w:rPr>
          <w:rFonts w:ascii="Baskerville" w:hAnsi="Baskerville" w:cs="Baskerville"/>
          <w:color w:val="000000"/>
          <w:lang w:val="en-US"/>
        </w:rPr>
      </w:pPr>
      <w:r>
        <w:rPr>
          <w:rFonts w:eastAsia="ヒラギノ角ゴ Pro W3" w:cs="Baskerville" w:ascii="Baskerville" w:hAnsi="Baskerville"/>
          <w:color w:val="000000"/>
          <w:lang w:val="en-US"/>
        </w:rPr>
        <w:t> </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Queen laila, casted a spell on her boobs shrinking them  after she knew that her deed was done, she stood up and started to walk out of the courtyard. the passion in her soul to meet her only lover , the only man she ever loved made her steps faster, but it wasn’t quickly enough for her , she casted a spell and started flying  through the hallways and the tunnels of the castles with speed of light. seconds later, she was standing in front of a giant rock as big as her bedroom. she looked at it with a worrying eye. This was the place where her parents and lover would have been waiting for her, but they are not here , and this rock was not supposed to be here either. she called upon their  names , but no one answered. fear filled her groins, what if they died before being here , what if they were captured by the soldiers, what happened to them.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with rage and suspicions filling her body and soul she moved her hand and punched the rock with a mighty fist that made the huge rock shakes crumbles into small pieces that shattered all the floor. looking at the floor where the rock was,  the bodies of her parents and lover were laying. she looked at their soulless bodies in awe, she was speechless , and tears started to fall from her eyes.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re was no grief compared to hers, sadness and anger took over her soul and mind. she wanted to revenge, she wanted to destroy the whole earth. her legs couldn’t hold her anymore, she collapsed on the floor and weeping like a little child.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later on, Laila woke up and realized that she slept the whole day , and its night time now. looking back at the dead bodies laying beside her, she realized that deep inside her something had changed; she didn’t want to revenge anymore, she wanted to do something darker, something more devilish and evil than just revenging her parents and lover. she knew that doing it is irreversible and might cost her things more precious than her life , but she doesn’t care anymore , for the only things she cared about have were not anymore existed.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she stood up and went to the courtyard, she sat in the middle of it, closed her eyes, and started reciting rituals and verses that no being have ever spoke of in a millennia. even the lords of heaven and hell were intimidated by those words. she kept reciting and each time she raised her voice tunes. Dark clouds in the sky were forming and blocking the moonshine. thunders and winds started to shake the palace, and with every thunder flash , Laila voice would become louder and louder.</w:t>
      </w:r>
    </w:p>
    <w:p>
      <w:pPr>
        <w:pStyle w:val="FreeForm"/>
        <w:spacing w:before="0" w:after="240"/>
        <w:rPr/>
      </w:pPr>
      <w:r>
        <w:rPr>
          <w:rFonts w:eastAsia="ヒラギノ角ゴ Pro W3" w:cs="Baskerville" w:ascii="Baskerville" w:hAnsi="Baskerville"/>
          <w:color w:val="000000"/>
          <w:lang w:val="en-US"/>
        </w:rPr>
        <w:t xml:space="preserve">Suddenly alight manifested into a shape of an old woman, the same woman that appeared before Laila’s magic was activated , she was her greatest grandmother, the most powerful and most evil witch in the history of humanity. stood facing her. </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whats wrong my child, haven’t you defeated your enemies, haven’t you used your magic?”</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Yes your holiness, my enemies are defeated, and my magic is activated, but my beloved </w:t>
        <w:tab/>
        <w:t xml:space="preserve">died, I have no passion in to live anymore, I need passion, I need pleasure , I will devote my </w:t>
        <w:tab/>
        <w:t>life to spread evil on this earth grandmother. Please help me”</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But thats the path I took , and look at me now , are you sure you want this?”</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Yes your holiness”</w:t>
      </w:r>
    </w:p>
    <w:p>
      <w:pPr>
        <w:pStyle w:val="FreeForm"/>
        <w:spacing w:before="0" w:after="24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but you know that nothing will sate your soul, no power and no energy would be enough to </w:t>
        <w:tab/>
        <w:t xml:space="preserve">fill its hunger, and once you are expired your soul will not be purified, neither heaven nor </w:t>
        <w:tab/>
        <w:t>hell shall host your it?”</w:t>
      </w:r>
    </w:p>
    <w:p>
      <w:pPr>
        <w:pStyle w:val="Body"/>
        <w:rPr>
          <w:rFonts w:ascii="Baskerville" w:hAnsi="Baskerville" w:eastAsia="ヒラギノ角ゴ Pro W3" w:cs="Baskerville"/>
        </w:rPr>
      </w:pPr>
      <w:r>
        <w:rPr>
          <w:rFonts w:eastAsia="ヒラギノ角ゴ Pro W3" w:cs="Baskerville" w:ascii="Baskerville" w:hAnsi="Baskerville"/>
        </w:rPr>
        <w:tab/>
        <w:t>“I care about nothing your holiness, I sacrifice everything for evil”</w:t>
      </w:r>
    </w:p>
    <w:p>
      <w:pPr>
        <w:pStyle w:val="Body"/>
        <w:rPr>
          <w:rFonts w:ascii="Baskerville" w:hAnsi="Baskerville" w:eastAsia="ヒラギノ角ゴ Pro W3" w:cs="Baskerville"/>
        </w:rPr>
      </w:pPr>
      <w:r>
        <w:rPr>
          <w:rFonts w:eastAsia="ヒラギノ角ゴ Pro W3" w:cs="Baskerville" w:ascii="Baskerville" w:hAnsi="Baskerville"/>
        </w:rPr>
        <w:tab/>
      </w:r>
    </w:p>
    <w:p>
      <w:pPr>
        <w:pStyle w:val="Body"/>
        <w:rPr>
          <w:rFonts w:ascii="Baskerville" w:hAnsi="Baskerville" w:eastAsia="ヒラギノ角ゴ Pro W3" w:cs="Baskerville"/>
        </w:rPr>
      </w:pPr>
      <w:r>
        <w:rPr>
          <w:rFonts w:eastAsia="ヒラギノ角ゴ Pro W3" w:cs="Baskerville" w:ascii="Baskerville" w:hAnsi="Baskerville"/>
        </w:rPr>
        <w:tab/>
        <w:t>“then you shall recite the forbidden verses with me now” and with that the old woman started humming and recalling words and verses, and Laila repeated after her, thunder bolted again, winds were raged, earth was shaking , and suddenly a tornado of thunder hit Laila. the hit was so strong that Laila felt her body is going to be teared, and it last for what it seems like an eternity.</w:t>
      </w:r>
    </w:p>
    <w:p>
      <w:pPr>
        <w:pStyle w:val="Body"/>
        <w:rPr/>
      </w:pPr>
      <w:r>
        <w:rPr>
          <w:rFonts w:eastAsia="ヒラギノ角ゴ Pro W3" w:cs="Baskerville" w:ascii="Baskerville" w:hAnsi="Baskerville"/>
        </w:rPr>
        <w:t>In a Flash, everything ended, the clouds vanished , the old lady disappeared, and the sky was so clear  that all of the stars are seen. but Laila was different also, her soul was craving for energy, craving for power, and craving for evil. she stood up, walked to the battle field where all thirty thousands unconscious worrier were situated on land. Laila looked at them with disgrace, then she opened her hands as if she was waiting somebody to hug her.</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The life forces of warriors on the land started to detach itself from their bodies. a higher power was calling upon them and they couldn’t refuse her calls , Laila felt their presences as they enter her body and merge with her own life force.</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Years and Years of accumulated knowledge, experience and physical strength are contained in every  life force of those warriors, and they are now being enslaved by Laila to serve her purpose. and with every one entering her body, her melon sized bust expanded to contain them.</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sz w:val="36"/>
        </w:rPr>
      </w:pPr>
      <w:r>
        <w:rPr>
          <w:rFonts w:eastAsia="ヒラギノ角ゴ Pro W3" w:cs="Baskerville" w:ascii="Baskerville" w:hAnsi="Baskerville"/>
          <w:sz w:val="36"/>
        </w:rPr>
        <w:t>16</w:t>
      </w:r>
    </w:p>
    <w:p>
      <w:pPr>
        <w:pStyle w:val="Body"/>
        <w:rPr>
          <w:rFonts w:ascii="Baskerville" w:hAnsi="Baskerville" w:eastAsia="ヒラギノ角ゴ Pro W3" w:cs="Baskerville"/>
          <w:sz w:val="36"/>
        </w:rPr>
      </w:pPr>
      <w:r>
        <w:rPr>
          <w:rFonts w:eastAsia="ヒラギノ角ゴ Pro W3" w:cs="Baskerville" w:ascii="Baskerville" w:hAnsi="Baskerville"/>
          <w:sz w:val="36"/>
        </w:rPr>
      </w:r>
    </w:p>
    <w:p>
      <w:pPr>
        <w:pStyle w:val="Body"/>
        <w:rPr>
          <w:rFonts w:ascii="Baskerville" w:hAnsi="Baskerville" w:eastAsia="ヒラギノ角ゴ Pro W3" w:cs="Baskerville"/>
        </w:rPr>
      </w:pPr>
      <w:r>
        <w:rPr>
          <w:rFonts w:eastAsia="ヒラギノ角ゴ Pro W3" w:cs="Baskerville" w:ascii="Baskerville" w:hAnsi="Baskerville"/>
        </w:rPr>
        <w:t>Queen Hilda was on the gates of chichin, it was already three days since the humiliating defeat of her forces along with the chichin phalanx. the King of chichin had sent a battalion of his guards to make sure that the Queen and her escort would arrive safely to chichin. both the king of chichin and queen hilda knew that they are fully responsible of what is going to happen to their lands, and they both are together in this trouble, but they also know that they should be very careful of what would be the next move.</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pPr>
      <w:r>
        <w:rPr>
          <w:rFonts w:eastAsia="ヒラギノ角ゴ Pro W3" w:cs="Baskerville" w:ascii="Baskerville" w:hAnsi="Baskerville"/>
        </w:rPr>
        <w:t>at the throne hall, king Natalo the king of chichin was sitting on a round table along with his forces commander Nacuso and lord Zadak, Queen Hilda, General Vildar, minister peter, and others.</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ab/>
        <w:t xml:space="preserve">“who dares to talk , and tell me what happened at the battle field of Nordia, How the hell, a </w:t>
        <w:tab/>
        <w:t xml:space="preserve">whole phalanx of my best soldier and some other 20 thousands warrior were lost in a mere </w:t>
        <w:tab/>
        <w:t>of an eye” King Natalo asked with a tune showing his discomfort.</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ab/>
        <w:t xml:space="preserve">“Your Majesty, if you allow me to elaborate, things at the battle field were not what as </w:t>
        <w:tab/>
        <w:t xml:space="preserve">expected, we all depended on the goblin to stop Nordi’s queen from using her magic, and </w:t>
        <w:tab/>
        <w:t xml:space="preserve">victory was on our side, but then out of no where , queen of Nordia regain hold of her </w:t>
        <w:tab/>
        <w:t xml:space="preserve">heinous magic powers and casted a spell that made all of the soldiers what seems like a </w:t>
        <w:tab/>
        <w:t xml:space="preserve">sleep” said General Vildar in a concerned shaky voice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ab/>
      </w:r>
    </w:p>
    <w:p>
      <w:pPr>
        <w:pStyle w:val="Body"/>
        <w:rPr>
          <w:rFonts w:ascii="Baskerville" w:hAnsi="Baskerville" w:eastAsia="ヒラギノ角ゴ Pro W3" w:cs="Baskerville"/>
        </w:rPr>
      </w:pPr>
      <w:r>
        <w:rPr>
          <w:rFonts w:eastAsia="ヒラギノ角ゴ Pro W3" w:cs="Baskerville" w:ascii="Baskerville" w:hAnsi="Baskerville"/>
        </w:rPr>
        <w:tab/>
        <w:t xml:space="preserve">“Your majesty, we should concentrate on rearranging our forces , and use all what we have in </w:t>
        <w:tab/>
        <w:t xml:space="preserve">hand to stop that witch from advancing to chichin or Betshire. she have mighty powers that I </w:t>
        <w:tab/>
        <w:t>have never witnessed anything close to it in my 80 years of age” Said lord Zadac</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ab/>
        <w:t>“Commander Nacuso , General Vildar, how many of soldiers we have now?” asked the king</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ab/>
        <w:t xml:space="preserve">“ A hundred thousands warrior of Chichin , a forty thousands knight of Betshire, and we </w:t>
        <w:tab/>
        <w:t>can call upon the reserve Calvary of the royal guards your majesty” said commader Nacuso</w:t>
      </w:r>
    </w:p>
    <w:p>
      <w:pPr>
        <w:pStyle w:val="Body"/>
        <w:rPr>
          <w:rFonts w:ascii="Baskerville" w:hAnsi="Baskerville" w:eastAsia="ヒラギノ角ゴ Pro W3" w:cs="Baskerville"/>
        </w:rPr>
      </w:pPr>
      <w:r>
        <w:rPr>
          <w:rFonts w:eastAsia="ヒラギノ角ゴ Pro W3" w:cs="Baskerville" w:ascii="Baskerville" w:hAnsi="Baskerville"/>
        </w:rPr>
        <w:tab/>
      </w:r>
    </w:p>
    <w:p>
      <w:pPr>
        <w:pStyle w:val="Body"/>
        <w:rPr>
          <w:rFonts w:ascii="Baskerville" w:hAnsi="Baskerville" w:eastAsia="ヒラギノ角ゴ Pro W3" w:cs="Baskerville"/>
        </w:rPr>
      </w:pPr>
      <w:r>
        <w:rPr>
          <w:rFonts w:eastAsia="ヒラギノ角ゴ Pro W3" w:cs="Baskerville" w:ascii="Baskerville" w:hAnsi="Baskerville"/>
        </w:rPr>
        <w:tab/>
        <w:t>“ What your vision Lord Zadak?” asked the king</w:t>
      </w:r>
    </w:p>
    <w:p>
      <w:pPr>
        <w:pStyle w:val="Body"/>
        <w:rPr>
          <w:rFonts w:ascii="Baskerville" w:hAnsi="Baskerville" w:eastAsia="ヒラギノ角ゴ Pro W3" w:cs="Baskerville"/>
        </w:rPr>
      </w:pPr>
      <w:r>
        <w:rPr>
          <w:rFonts w:eastAsia="ヒラギノ角ゴ Pro W3" w:cs="Baskerville" w:ascii="Baskerville" w:hAnsi="Baskerville"/>
        </w:rPr>
        <w:tab/>
      </w:r>
    </w:p>
    <w:p>
      <w:pPr>
        <w:pStyle w:val="Body"/>
        <w:rPr>
          <w:rFonts w:ascii="Baskerville" w:hAnsi="Baskerville" w:eastAsia="ヒラギノ角ゴ Pro W3" w:cs="Baskerville"/>
        </w:rPr>
      </w:pPr>
      <w:r>
        <w:rPr>
          <w:rFonts w:eastAsia="ヒラギノ角ゴ Pro W3" w:cs="Baskerville" w:ascii="Baskerville" w:hAnsi="Baskerville"/>
        </w:rPr>
        <w:tab/>
        <w:t xml:space="preserve">“ We siege Nordia borders with eighty thousand of mixed forces so we stop her from </w:t>
        <w:tab/>
        <w:t xml:space="preserve">advancing , fifty thousand soldier shall protect Chichin royal courts, we call upon the </w:t>
        <w:tab/>
        <w:t xml:space="preserve">powerful witch coven of Monistek in order to advice us on magical powers of Laila, and we </w:t>
        <w:tab/>
        <w:t>light up the torch of Vilmor” Said lord Zadak with a confidant voice</w:t>
      </w:r>
    </w:p>
    <w:p>
      <w:pPr>
        <w:pStyle w:val="Body"/>
        <w:rPr>
          <w:rFonts w:ascii="Baskerville" w:hAnsi="Baskerville" w:eastAsia="ヒラギノ角ゴ Pro W3" w:cs="Baskerville"/>
        </w:rPr>
      </w:pPr>
      <w:r>
        <w:rPr>
          <w:rFonts w:eastAsia="ヒラギノ角ゴ Pro W3" w:cs="Baskerville" w:ascii="Baskerville" w:hAnsi="Baskerville"/>
        </w:rPr>
        <w:tab/>
      </w:r>
    </w:p>
    <w:p>
      <w:pPr>
        <w:pStyle w:val="Body"/>
        <w:rPr>
          <w:rFonts w:ascii="Baskerville" w:hAnsi="Baskerville" w:eastAsia="ヒラギノ角ゴ Pro W3" w:cs="Baskerville"/>
        </w:rPr>
      </w:pPr>
      <w:r>
        <w:rPr>
          <w:rFonts w:eastAsia="ヒラギノ角ゴ Pro W3" w:cs="Baskerville" w:ascii="Baskerville" w:hAnsi="Baskerville"/>
        </w:rPr>
        <w:tab/>
        <w:t xml:space="preserve">“ The torches of Vilmor were dormant since 800 years, and no one is allowed to fire them </w:t>
        <w:tab/>
        <w:t>unless he is in extreme danger and there is no single alliance can help” said Queen Hilda</w:t>
      </w:r>
    </w:p>
    <w:p>
      <w:pPr>
        <w:pStyle w:val="Body"/>
        <w:rPr>
          <w:rFonts w:ascii="Baskerville" w:hAnsi="Baskerville" w:eastAsia="ヒラギノ角ゴ Pro W3" w:cs="Baskerville"/>
        </w:rPr>
      </w:pPr>
      <w:r>
        <w:rPr>
          <w:rFonts w:eastAsia="ヒラギノ角ゴ Pro W3" w:cs="Baskerville" w:ascii="Baskerville" w:hAnsi="Baskerville"/>
        </w:rPr>
        <w:tab/>
      </w:r>
    </w:p>
    <w:p>
      <w:pPr>
        <w:pStyle w:val="Body"/>
        <w:rPr>
          <w:rFonts w:ascii="Baskerville" w:hAnsi="Baskerville" w:eastAsia="ヒラギノ角ゴ Pro W3" w:cs="Baskerville"/>
        </w:rPr>
      </w:pPr>
      <w:r>
        <w:rPr>
          <w:rFonts w:eastAsia="ヒラギノ角ゴ Pro W3" w:cs="Baskerville" w:ascii="Baskerville" w:hAnsi="Baskerville"/>
        </w:rPr>
        <w:tab/>
        <w:t xml:space="preserve">“Yes your majesty, the witch queen of Nordia , is far more powerful than I imagined and no </w:t>
        <w:tab/>
        <w:t>single ally in the red valley can save us if we failed” said the Lord Zadak</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King Natalo approved Lord Zadak advice, and dismissed the court asking everybody to be very careful and never take action without taking approval from the court.</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sz w:val="36"/>
        </w:rPr>
      </w:pPr>
      <w:r>
        <w:rPr>
          <w:rFonts w:eastAsia="ヒラギノ角ゴ Pro W3" w:cs="Baskerville" w:ascii="Baskerville" w:hAnsi="Baskerville"/>
          <w:sz w:val="36"/>
        </w:rPr>
        <w:t>17</w:t>
      </w:r>
    </w:p>
    <w:p>
      <w:pPr>
        <w:pStyle w:val="Body"/>
        <w:rPr>
          <w:rFonts w:ascii="Baskerville" w:hAnsi="Baskerville" w:eastAsia="ヒラギノ角ゴ Pro W3" w:cs="Baskerville"/>
          <w:sz w:val="36"/>
        </w:rPr>
      </w:pPr>
      <w:r>
        <w:rPr>
          <w:rFonts w:eastAsia="ヒラギノ角ゴ Pro W3" w:cs="Baskerville" w:ascii="Baskerville" w:hAnsi="Baskerville"/>
          <w:sz w:val="36"/>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Queen Laila’s boobs were already touching the floor and standing yards from her body, being filled with life forces of thirty thousands warrior. each of her breasts were bigger than court yard, veins were popping every where and its skin was stretched to its limits, glistening with sweet drops of heat.</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 xml:space="preserve">absorbing forces of energy is not a easy feat, with every force she absorbs, a piece of her soul is been sold to the highest Lord of Hell, till she becomes soul less , and evil would take over her soul forever. but Laila cares no more , every single life force makes her stronger, she is now as strong as 30 thousand strong worrier, she own their knowledge and experience collected for her own self, but Laila was not satisfied , she wanted more, her appetite is of no comparison , and it wasn’t going to to be satisfied any sooner.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 xml:space="preserve">looking down at her colossal mammaries, Queen Laila smiled with a wickedness in her eyes, she then casted a spell on them shrinking them back to a melon sized ones, she looked at them again, and caressed them gently, they were so huge, gravity defying , standing so proud , and so much of power contained in each. the scene made Laila Horney beyond imagination, after all with more powers she get her sex appetite multiply.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Laila walked back to the castle, laid on the floor, and started to touch her body. Not having panties on certainly made things more convenient she thought vaguely as she began to stroke her clit. She moaned softly as her fingers did their work, caressing her folds, teasing her erected clit, plunging inside herself. She was very quickly writhing and moaning in intense pleasure, her hands played with her gigantic tits and her wet pussy. She rubbed herself harder. She loved the way her hand felt as it stroked her massive breasts. She loved the way her engorged nipples felt under her fingers. She couldn’t help but moan. The floor was so rough and cold but Laila didn’t care. She needed to cum and that’s all there was to it.</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 xml:space="preserve">Gradually hotness in her loins was building up slowly, but the strength of her orgasms became stronger with the seconds passing, and after of while of playing, she climaxed, and came intensely. it lasted for a whole 20 minutes and she almost passed away of pleasure. juices of her cunt were gushing with a force of water fountain, and she collapsed.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sz w:val="36"/>
        </w:rPr>
      </w:pPr>
      <w:r>
        <w:rPr>
          <w:rFonts w:eastAsia="ヒラギノ角ゴ Pro W3" w:cs="Baskerville" w:ascii="Baskerville" w:hAnsi="Baskerville"/>
          <w:sz w:val="36"/>
        </w:rPr>
        <w:t>18</w:t>
      </w:r>
    </w:p>
    <w:p>
      <w:pPr>
        <w:pStyle w:val="Body"/>
        <w:rPr>
          <w:rFonts w:ascii="Baskerville" w:hAnsi="Baskerville" w:eastAsia="ヒラギノ角ゴ Pro W3" w:cs="Baskerville"/>
          <w:sz w:val="36"/>
        </w:rPr>
      </w:pPr>
      <w:r>
        <w:rPr>
          <w:rFonts w:eastAsia="ヒラギノ角ゴ Pro W3" w:cs="Baskerville" w:ascii="Baskerville" w:hAnsi="Baskerville"/>
          <w:sz w:val="36"/>
        </w:rPr>
      </w:r>
    </w:p>
    <w:p>
      <w:pPr>
        <w:pStyle w:val="Body"/>
        <w:rPr>
          <w:rFonts w:ascii="Baskerville" w:hAnsi="Baskerville" w:eastAsia="ヒラギノ角ゴ Pro W3" w:cs="Baskerville"/>
        </w:rPr>
      </w:pPr>
      <w:r>
        <w:rPr>
          <w:rFonts w:eastAsia="ヒラギノ角ゴ Pro W3" w:cs="Baskerville" w:ascii="Baskerville" w:hAnsi="Baskerville"/>
        </w:rPr>
        <w:t xml:space="preserve">Goblin Marly was always addicted to females , his sex appetite showed no shrinkage. it was known that he beds 6 women in night , and 9 in the morning sending them to momental coma’s due to exhaustion.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50 years ago, Goblin Marly made a deal with one of the 13 Sultans of Demons, based on which the Goblin might ask the Sultan some services in return for human flesh of beautiful women of earth. since then, every month Marly go through the night searching for beautiful women across the earth, kidnaps 3 or 4 of them and present the best to his master.  since then no witch, fairy , ghoul or Demon could stand against Marly for he was protected by a very fearsome sultan of Demons.</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setting on his little chair,  the goblin was naked , and his giant penis was erect and glistened with cum from an earlier fuck. he looked around , and spotted an extremely beautiful young girl sleeping on the mattress near him. he focussed his powers on her and she woke up, walked to him and kneeled in front of him</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ab/>
        <w:t xml:space="preserve">“how can I serve you my beloved master?” asked the nice girl in a seductive manner </w:t>
      </w:r>
    </w:p>
    <w:p>
      <w:pPr>
        <w:pStyle w:val="Body"/>
        <w:rPr>
          <w:rFonts w:ascii="Baskerville" w:hAnsi="Baskerville" w:eastAsia="ヒラギノ角ゴ Pro W3" w:cs="Baskerville"/>
        </w:rPr>
      </w:pPr>
      <w:r>
        <w:rPr>
          <w:rFonts w:eastAsia="ヒラギノ角ゴ Pro W3" w:cs="Baskerville" w:ascii="Baskerville" w:hAnsi="Baskerville"/>
        </w:rPr>
        <w:tab/>
        <w:t xml:space="preserve">“ clean my dick with your tongue and make me cum again filthy whore” said the </w:t>
        <w:tab/>
        <w:t xml:space="preserve">goblin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with that the young girl started to suck his dick and lick it vigorously, the passion in her eyes was what a woman would show only to her beloved, thanks to the spell the goblin was using on his girls, they were are all his loyal slaves.</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pPr>
      <w:r>
        <w:rPr>
          <w:rFonts w:eastAsia="ヒラギノ角ゴ Pro W3" w:cs="Baskerville" w:ascii="Baskerville" w:hAnsi="Baskerville"/>
        </w:rPr>
        <w:t>Minuets later the goblin climaxed, which made his monster penis shoot out huge load of cum, that almost chocked the young gal and made her fall on the floor unconscious with her mouth filled with thick cum.</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ab/>
        <w:t>“I’m not even satisfied” said the goblin standing up and looking for another girl to do his sexual deed.</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sz w:val="36"/>
        </w:rPr>
      </w:pPr>
      <w:r>
        <w:rPr>
          <w:rFonts w:eastAsia="ヒラギノ角ゴ Pro W3" w:cs="Baskerville" w:ascii="Baskerville" w:hAnsi="Baskerville"/>
          <w:sz w:val="36"/>
        </w:rPr>
      </w:r>
    </w:p>
    <w:p>
      <w:pPr>
        <w:pStyle w:val="Body"/>
        <w:rPr>
          <w:rFonts w:ascii="Baskerville" w:hAnsi="Baskerville" w:eastAsia="ヒラギノ角ゴ Pro W3" w:cs="Baskerville"/>
          <w:sz w:val="36"/>
        </w:rPr>
      </w:pPr>
      <w:r>
        <w:rPr>
          <w:rFonts w:eastAsia="ヒラギノ角ゴ Pro W3" w:cs="Baskerville" w:ascii="Baskerville" w:hAnsi="Baskerville"/>
          <w:sz w:val="36"/>
        </w:rPr>
        <w:t>19</w:t>
      </w:r>
    </w:p>
    <w:p>
      <w:pPr>
        <w:pStyle w:val="Body"/>
        <w:rPr>
          <w:rFonts w:ascii="Baskerville" w:hAnsi="Baskerville" w:eastAsia="ヒラギノ角ゴ Pro W3" w:cs="Baskerville"/>
          <w:sz w:val="36"/>
        </w:rPr>
      </w:pPr>
      <w:r>
        <w:rPr>
          <w:rFonts w:eastAsia="ヒラギノ角ゴ Pro W3" w:cs="Baskerville" w:ascii="Baskerville" w:hAnsi="Baskerville"/>
          <w:sz w:val="36"/>
        </w:rPr>
      </w:r>
    </w:p>
    <w:p>
      <w:pPr>
        <w:pStyle w:val="Body"/>
        <w:rPr>
          <w:rFonts w:ascii="Baskerville" w:hAnsi="Baskerville" w:eastAsia="ヒラギノ角ゴ Pro W3" w:cs="Baskerville"/>
        </w:rPr>
      </w:pPr>
      <w:r>
        <w:rPr>
          <w:rFonts w:eastAsia="ヒラギノ角ゴ Pro W3" w:cs="Baskerville" w:ascii="Baskerville" w:hAnsi="Baskerville"/>
        </w:rPr>
        <w:t>Queen Laila came back to her consciousness, sat and started to think about the next step.</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ab/>
        <w:t xml:space="preserve">“I need more power, more life force, but it must be a very strong one, those frail men where </w:t>
        <w:tab/>
        <w:t xml:space="preserve">not gratifying. Men are not what I pursue , I need more potent creatures”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 xml:space="preserve">Laila was thinking to herself in a loud voice, when a sudden smile was drawn on her face. out of the thirty thousands memory she have absorbed , she saw images of the goblin who was casting spells and using magic on Nordia’s army, deep inside her , she knew this Goblin, the servant soldier of queen Hilda was one victim of Laila’s absorption magic , and he have witnessed everything about the goblin.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Laila smiled with a wicked flares in her eyes, she now knews what she is going to do next. her bounty lips started moving pronouncing spells, while her hand caress her huge mounds of mammaries, her nose started to shrink and reshape , her lips became fuller , her cheekbones became more apparent, and her hair become dark black and reaching down to her full ass. she could feel that she is ready for the task. She snapped her fingers and disappeared teleporting herself to the goblin castle gates in mountains of Gilmore.</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standing in front of the huge gates, she knocked the door, and a strong voice from the towers answered her</w:t>
      </w:r>
    </w:p>
    <w:p>
      <w:pPr>
        <w:pStyle w:val="Body"/>
        <w:rPr>
          <w:rFonts w:ascii="Baskerville" w:hAnsi="Baskerville" w:eastAsia="ヒラギノ角ゴ Pro W3" w:cs="Baskerville"/>
        </w:rPr>
      </w:pPr>
      <w:r>
        <w:rPr>
          <w:rFonts w:eastAsia="ヒラギノ角ゴ Pro W3" w:cs="Baskerville" w:ascii="Baskerville" w:hAnsi="Baskerville"/>
        </w:rPr>
        <w:tab/>
        <w:t>“who are you, and why you are here?” asked the voice</w:t>
      </w:r>
    </w:p>
    <w:p>
      <w:pPr>
        <w:pStyle w:val="Body"/>
        <w:rPr>
          <w:rFonts w:ascii="Baskerville" w:hAnsi="Baskerville" w:eastAsia="ヒラギノ角ゴ Pro W3" w:cs="Baskerville"/>
        </w:rPr>
      </w:pPr>
      <w:r>
        <w:rPr>
          <w:rFonts w:eastAsia="ヒラギノ角ゴ Pro W3" w:cs="Baskerville" w:ascii="Baskerville" w:hAnsi="Baskerville"/>
        </w:rPr>
        <w:tab/>
      </w:r>
    </w:p>
    <w:p>
      <w:pPr>
        <w:pStyle w:val="Body"/>
        <w:rPr>
          <w:rFonts w:ascii="Baskerville" w:hAnsi="Baskerville" w:eastAsia="ヒラギノ角ゴ Pro W3" w:cs="Baskerville"/>
        </w:rPr>
      </w:pPr>
      <w:r>
        <w:rPr>
          <w:rFonts w:eastAsia="ヒラギノ角ゴ Pro W3" w:cs="Baskerville" w:ascii="Baskerville" w:hAnsi="Baskerville"/>
        </w:rPr>
        <w:tab/>
        <w:t xml:space="preserve">“I’m Lilian of adsmorth, I have lost my way and I need a shelter, please be kind and help </w:t>
        <w:tab/>
        <w:t xml:space="preserve">me” answered Laila acting innocently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ab/>
        <w:t xml:space="preserve">“wait here and don’t move” said the guard at the tower , while she ran to her master the </w:t>
        <w:tab/>
        <w:t>goblin to tell him about the lad at the gates</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Kneeling in front of her master, the guard spoke and told him about the lad waiting at the gates</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ab/>
        <w:t>“is she beautiful, slave?” asked the goblin</w:t>
      </w:r>
    </w:p>
    <w:p>
      <w:pPr>
        <w:pStyle w:val="Body"/>
        <w:rPr>
          <w:rFonts w:ascii="Baskerville" w:hAnsi="Baskerville" w:eastAsia="ヒラギノ角ゴ Pro W3" w:cs="Baskerville"/>
        </w:rPr>
      </w:pPr>
      <w:r>
        <w:rPr>
          <w:rFonts w:eastAsia="ヒラギノ角ゴ Pro W3" w:cs="Baskerville" w:ascii="Baskerville" w:hAnsi="Baskerville"/>
        </w:rPr>
        <w:tab/>
        <w:t>“ I have never seen anything more elegant than her beauty master” answered the guard.</w:t>
      </w:r>
    </w:p>
    <w:p>
      <w:pPr>
        <w:pStyle w:val="Body"/>
        <w:rPr>
          <w:rFonts w:ascii="Baskerville" w:hAnsi="Baskerville" w:eastAsia="ヒラギノ角ゴ Pro W3" w:cs="Baskerville"/>
        </w:rPr>
      </w:pPr>
      <w:r>
        <w:rPr>
          <w:rFonts w:eastAsia="ヒラギノ角ゴ Pro W3" w:cs="Baskerville" w:ascii="Baskerville" w:hAnsi="Baskerville"/>
        </w:rPr>
        <w:tab/>
        <w:t xml:space="preserve">“let her in now, i need a new bed mate” ordered the goblin </w:t>
      </w:r>
    </w:p>
    <w:p>
      <w:pPr>
        <w:pStyle w:val="Body"/>
        <w:rPr>
          <w:rFonts w:ascii="Baskerville" w:hAnsi="Baskerville" w:eastAsia="ヒラギノ角ゴ Pro W3" w:cs="Baskerville"/>
        </w:rPr>
      </w:pPr>
      <w:r>
        <w:rPr>
          <w:rFonts w:eastAsia="ヒラギノ角ゴ Pro W3" w:cs="Baskerville" w:ascii="Baskerville" w:hAnsi="Baskerville"/>
        </w:rPr>
        <w:t>The guard ran back to the gate and ordered the other guards at the gate to open it and receive the guest.</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 xml:space="preserve">standing steps away of the gate, Laila saw the little door opening and a voice asked her to come in. Moving with slow steps, Laila got into the castle to be surprised what she saw. standing up ahead were more than 40 female guards, each twice as big as a will trained Bitshire warrior. their muscles were so big that it was so difficult for them to move, but surprisingly their moves and reactions were faster than tigers of the forest.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ab/>
        <w:t xml:space="preserve">“These bodies are not work of lords , these are work of demonic spells. Sure this goblin is </w:t>
        <w:tab/>
        <w:t xml:space="preserve">freak” thought Laila to herself while the guards were inspecting her for weapons.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pPr>
      <w:r>
        <w:rPr>
          <w:rFonts w:eastAsia="ヒラギノ角ゴ Pro W3" w:cs="Baskerville" w:ascii="Baskerville" w:hAnsi="Baskerville"/>
        </w:rPr>
        <w:t>Later they guided her to the main hall, where the goblin was standing next to some other young gals of his harem. As soon as the doors opened and Laila walked in, the goblin had an instant erection. Standing in front of him was the most voluptuous woman he have ever seen in his 800 years of age.</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ab/>
        <w:t xml:space="preserve">“What’s you name sweet gal” Asked the goblin holding a bitten onion in his hand </w:t>
      </w:r>
    </w:p>
    <w:p>
      <w:pPr>
        <w:pStyle w:val="Body"/>
        <w:rPr>
          <w:rFonts w:ascii="Baskerville" w:hAnsi="Baskerville" w:eastAsia="ヒラギノ角ゴ Pro W3" w:cs="Baskerville"/>
        </w:rPr>
      </w:pPr>
      <w:r>
        <w:rPr>
          <w:rFonts w:eastAsia="ヒラギノ角ゴ Pro W3" w:cs="Baskerville" w:ascii="Baskerville" w:hAnsi="Baskerville"/>
        </w:rPr>
        <w:tab/>
        <w:t>“I’m Lilian of Adsmorth, I have lost my way and need shelter for tonight” answered Laila disgusted with the horrible smell that comes out of his filthy mouth as he speaks.</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Looking at her curves, the goblin started  inspect her frame, her breasts where slightly bigger than a ripe pumpkins, her waist is the exact manifestation of hourglass, her skin is whiter than snow, her hair so dark and long,  and her eyes are one work of art.</w:t>
      </w:r>
    </w:p>
    <w:p>
      <w:pPr>
        <w:pStyle w:val="Body"/>
        <w:rPr>
          <w:rFonts w:ascii="Baskerville" w:hAnsi="Baskerville" w:eastAsia="ヒラギノ角ゴ Pro W3" w:cs="Baskerville"/>
        </w:rPr>
      </w:pPr>
      <w:r>
        <w:rPr>
          <w:rFonts w:eastAsia="ヒラギノ角ゴ Pro W3" w:cs="Baskerville" w:ascii="Baskerville" w:hAnsi="Baskerville"/>
        </w:rPr>
        <w:t>Deep inside the goblin, a voice was telling him that there is something wrong about a girl that would lost the way from adsmorth, since Adsmorth was 12 days on horse from gilmore, but his demanding erection allowed him not think about it.</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 xml:space="preserve">taking his call, the goblin raise his hand suddenly and started to cast his mind controlling spell on her. Laila on her side acted as if the spell was working on her, but on the other side, her pleasure was beyond description. </w:t>
      </w:r>
    </w:p>
    <w:p>
      <w:pPr>
        <w:pStyle w:val="Body"/>
        <w:rPr>
          <w:rFonts w:ascii="Baskerville" w:hAnsi="Baskerville" w:eastAsia="ヒラギノ角ゴ Pro W3" w:cs="Baskerville"/>
        </w:rPr>
      </w:pPr>
      <w:r>
        <w:rPr>
          <w:rFonts w:eastAsia="ヒラギノ角ゴ Pro W3" w:cs="Baskerville" w:ascii="Baskerville" w:hAnsi="Baskerville"/>
        </w:rPr>
        <w:t>Due to the bad luck, and negligence  of the goblin, he didn’t notice that the busty gal facing him is a moving Black hole. All spells, Magic and Hexes casted on her would only adds more to her powers and increase her ever expanding bust size. No matter how strong the energy is , Laila would find a way to absorb it, she could absorb the sun if she wanted to.</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 xml:space="preserve">The goblin was done casting the spell, when he moved closer to her, and started to fondle with her gigantic breasts and nipples. </w:t>
      </w:r>
    </w:p>
    <w:p>
      <w:pPr>
        <w:pStyle w:val="Body"/>
        <w:rPr>
          <w:rFonts w:ascii="Baskerville" w:hAnsi="Baskerville" w:eastAsia="ヒラギノ角ゴ Pro W3" w:cs="Baskerville"/>
        </w:rPr>
      </w:pPr>
      <w:r>
        <w:rPr>
          <w:rFonts w:eastAsia="ヒラギノ角ゴ Pro W3" w:cs="Baskerville" w:ascii="Baskerville" w:hAnsi="Baskerville"/>
        </w:rPr>
        <w:tab/>
        <w:t xml:space="preserve">“You are really one work of art, your beauty turns me on like I have not had sex in ages” </w:t>
        <w:tab/>
        <w:t>said the goblin playing with her nipples while Laila was standing still without a move.</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ab/>
      </w:r>
    </w:p>
    <w:p>
      <w:pPr>
        <w:pStyle w:val="Body"/>
        <w:rPr>
          <w:rFonts w:ascii="Baskerville" w:hAnsi="Baskerville" w:eastAsia="ヒラギノ角ゴ Pro W3" w:cs="Baskerville"/>
        </w:rPr>
      </w:pPr>
      <w:r>
        <w:rPr>
          <w:rFonts w:eastAsia="ヒラギノ角ゴ Pro W3" w:cs="Baskerville" w:ascii="Baskerville" w:hAnsi="Baskerville"/>
        </w:rPr>
        <w:tab/>
        <w:t xml:space="preserve">“ come with me my slave, tonight I will make you scream out of pleasure” murmured the </w:t>
        <w:tab/>
        <w:t xml:space="preserve">goblin while he led her to his room kissing her everywhere, and gently caressing her body </w:t>
        <w:tab/>
        <w:t>and her huge breasts.</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once in the room the Goblin casted another spell to make her horny for him, not knowing that Laila was always horny and ready for action</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pPr>
      <w:r>
        <w:rPr>
          <w:rFonts w:eastAsia="ヒラギノ角ゴ Pro W3" w:cs="Baskerville" w:ascii="Baskerville" w:hAnsi="Baskerville"/>
        </w:rPr>
        <w:tab/>
        <w:t>“Master, how may I serve you?</w:t>
      </w:r>
      <w:r>
        <w:rPr>
          <w:rFonts w:eastAsia="ヒラギノ角ゴ Pro W3" w:cs="Baskerville Italic" w:ascii="Baskerville Italic" w:hAnsi="Baskerville Italic"/>
        </w:rPr>
        <w:t>”</w:t>
      </w:r>
      <w:r>
        <w:rPr>
          <w:rFonts w:eastAsia="ヒラギノ角ゴ Pro W3" w:cs="Baskerville" w:ascii="Baskerville" w:hAnsi="Baskerville"/>
        </w:rPr>
        <w:t xml:space="preserve"> Laila asked in a fake sudective tune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pPr>
      <w:r>
        <w:rPr>
          <w:rFonts w:eastAsia="ヒラギノ角ゴ Pro W3" w:cs="Baskerville" w:ascii="Baskerville" w:hAnsi="Baskerville"/>
          <w:sz w:val="24"/>
        </w:rPr>
        <w:t>The goblin left her standing at the  middle of the bedroom and then sat on his bed. “</w:t>
      </w:r>
      <w:r>
        <w:rPr>
          <w:rFonts w:eastAsia="ヒラギノ角ゴ Pro W3" w:cs="Baskerville" w:ascii="Baskerville" w:hAnsi="Baskerville"/>
        </w:rPr>
        <w:t>Show me what you have for your master.”</w:t>
      </w:r>
    </w:p>
    <w:p>
      <w:pPr>
        <w:pStyle w:val="Body"/>
        <w:rPr>
          <w:rFonts w:ascii="Baskerville Italic" w:hAnsi="Baskerville Italic" w:eastAsia="ヒラギノ角ゴ Pro W3" w:cs="Baskerville Italic"/>
          <w:sz w:val="24"/>
        </w:rPr>
      </w:pPr>
      <w:r>
        <w:rPr>
          <w:rFonts w:eastAsia="ヒラギノ角ゴ Pro W3" w:cs="Baskerville Italic" w:ascii="Baskerville Italic" w:hAnsi="Baskerville Italic"/>
          <w:sz w:val="24"/>
        </w:rPr>
      </w:r>
    </w:p>
    <w:p>
      <w:pPr>
        <w:pStyle w:val="Body"/>
        <w:rPr>
          <w:rFonts w:ascii="Baskerville" w:hAnsi="Baskerville" w:eastAsia="ヒラギノ角ゴ Pro W3" w:cs="Baskerville"/>
          <w:sz w:val="24"/>
        </w:rPr>
      </w:pPr>
      <w:r>
        <w:rPr>
          <w:rFonts w:eastAsia="ヒラギノ角ゴ Pro W3" w:cs="Baskerville" w:ascii="Baskerville" w:hAnsi="Baskerville"/>
          <w:sz w:val="24"/>
        </w:rPr>
      </w:r>
    </w:p>
    <w:p>
      <w:pPr>
        <w:pStyle w:val="FreeForm"/>
        <w:ind w:left="0" w:right="0" w:firstLine="680"/>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Laila removed her coat and slowly started to unbutton her blouse. It was a white cotton blouse. As each button was undone she slowly separated the sides to reveal white glimpse of her vast cleavage . Her nipples were hard and poking, they looked like they extended almost 2 inches from her areolas which were very pale in color. Once her blouse was removed she slowly unzipped her skirt to reveal a matching white pants which was soaked with her juices.</w:t>
      </w:r>
    </w:p>
    <w:p>
      <w:pPr>
        <w:pStyle w:val="FreeForm"/>
        <w:ind w:left="0" w:right="0" w:firstLine="680"/>
        <w:rPr/>
      </w:pPr>
      <w:r>
        <w:rPr>
          <w:rFonts w:eastAsia="ヒラギノ角ゴ Pro W3" w:cs="Baskerville Italic" w:ascii="Baskerville Italic" w:hAnsi="Baskerville Italic"/>
          <w:color w:val="000000"/>
          <w:sz w:val="24"/>
          <w:lang w:val="en-US"/>
        </w:rPr>
        <w:t>“</w:t>
      </w:r>
      <w:r>
        <w:rPr>
          <w:rFonts w:eastAsia="ヒラギノ角ゴ Pro W3" w:cs="Baskerville" w:ascii="Baskerville" w:hAnsi="Baskerville"/>
          <w:color w:val="000000"/>
          <w:sz w:val="24"/>
          <w:lang w:val="en-US"/>
        </w:rPr>
        <w:t>Is my master pleased with what he sees so far?” She asked in a sultry voice.</w:t>
      </w:r>
    </w:p>
    <w:p>
      <w:pPr>
        <w:pStyle w:val="FreeForm"/>
        <w:ind w:left="0" w:right="0" w:firstLine="680"/>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w:t>
      </w:r>
      <w:r>
        <w:rPr>
          <w:rFonts w:eastAsia="ヒラギノ角ゴ Pro W3" w:cs="Baskerville" w:ascii="Baskerville" w:hAnsi="Baskerville"/>
          <w:color w:val="000000"/>
          <w:sz w:val="24"/>
          <w:lang w:val="en-US"/>
        </w:rPr>
        <w:t xml:space="preserve">Yes, you have a beautiful body. You tits are the biggest I have seen and your nipples are </w:t>
        <w:tab/>
        <w:t>fantastic. continue”.</w:t>
      </w:r>
    </w:p>
    <w:p>
      <w:pPr>
        <w:pStyle w:val="FreeForm"/>
        <w:ind w:left="0" w:right="0" w:firstLine="680"/>
        <w:rPr>
          <w:rFonts w:eastAsia="ヒラギノ角ゴ Pro W3"/>
        </w:rPr>
      </w:pPr>
      <w:r>
        <w:rPr>
          <w:rFonts w:eastAsia="Baskerville" w:cs="Baskerville" w:ascii="Baskerville" w:hAnsi="Baskerville"/>
          <w:color w:val="000000"/>
          <w:sz w:val="24"/>
          <w:lang w:val="en-US"/>
        </w:rPr>
        <w:t xml:space="preserve"> </w:t>
      </w:r>
    </w:p>
    <w:p>
      <w:pPr>
        <w:pStyle w:val="FreeForm"/>
        <w:ind w:left="0" w:right="0" w:firstLine="680"/>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She then turned around and slowly pulled down her pants; showing him the best view of her giant breasts, and being careful to keep her legs straight. This provided the goblin with a view of her beautiful heart shaped ass as well as her boobs. As she slowly turned around the Goblin received his first view of her pussy. Initially he though she as clean shaven. But then he realized she had a very light covering of strawberry blonde pubic hair.</w:t>
      </w:r>
    </w:p>
    <w:p>
      <w:pPr>
        <w:pStyle w:val="FreeForm"/>
        <w:ind w:left="0" w:right="0" w:firstLine="680"/>
        <w:rPr>
          <w:rFonts w:ascii="Baskerville Italic" w:hAnsi="Baskerville Italic" w:eastAsia="ヒラギノ角ゴ Pro W3" w:cs="Baskerville Italic"/>
          <w:color w:val="000000"/>
          <w:sz w:val="24"/>
          <w:lang w:val="en-US"/>
        </w:rPr>
      </w:pPr>
      <w:r>
        <w:rPr>
          <w:rFonts w:eastAsia="ヒラギノ角ゴ Pro W3" w:cs="Baskerville Italic" w:ascii="Baskerville Italic" w:hAnsi="Baskerville Italic"/>
          <w:color w:val="000000"/>
          <w:sz w:val="24"/>
          <w:lang w:val="en-US"/>
        </w:rPr>
      </w:r>
    </w:p>
    <w:p>
      <w:pPr>
        <w:pStyle w:val="FreeForm"/>
        <w:ind w:left="0" w:right="0" w:firstLine="680"/>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w:t>
      </w:r>
      <w:r>
        <w:rPr>
          <w:rFonts w:eastAsia="ヒラギノ角ゴ Pro W3" w:cs="Baskerville" w:ascii="Baskerville" w:hAnsi="Baskerville"/>
          <w:color w:val="000000"/>
          <w:sz w:val="24"/>
          <w:lang w:val="en-US"/>
        </w:rPr>
        <w:t xml:space="preserve">You are indeed beautiful, slave. Now come here and undress your master. “The Goblin </w:t>
        <w:tab/>
        <w:t>commanded.</w:t>
      </w:r>
    </w:p>
    <w:p>
      <w:pPr>
        <w:pStyle w:val="FreeForm"/>
        <w:ind w:left="0" w:right="0" w:firstLine="680"/>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r>
    </w:p>
    <w:p>
      <w:pPr>
        <w:pStyle w:val="FreeForm"/>
        <w:ind w:left="0" w:right="0" w:firstLine="680"/>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Laila slowly walked to The Goblin. She made sure to move as seductively as possible. As she removed each piece of his clothing she made sure her body touched his as much as possible. As she slowly removed his stinky pants The Goblin’s monstrous cock popped out and almost hit her in the face. Without thinking she swiftly engulfed his cock and started to pleasure him with her mouth.</w:t>
      </w:r>
    </w:p>
    <w:p>
      <w:pPr>
        <w:pStyle w:val="FreeForm"/>
        <w:ind w:left="0" w:right="0" w:firstLine="680"/>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 xml:space="preserve">After a few minutes The Goblin knew he was close to cumming. </w:t>
      </w:r>
      <w:r>
        <w:rPr>
          <w:rFonts w:eastAsia="ヒラギノ角ゴ Pro W3" w:cs="Baskerville Italic" w:ascii="Baskerville Italic" w:hAnsi="Baskerville Italic"/>
          <w:color w:val="000000"/>
          <w:sz w:val="24"/>
          <w:lang w:val="en-US"/>
        </w:rPr>
        <w:t>Stop.</w:t>
      </w:r>
      <w:r>
        <w:rPr>
          <w:rFonts w:eastAsia="ヒラギノ角ゴ Pro W3" w:cs="Baskerville" w:ascii="Baskerville" w:hAnsi="Baskerville"/>
          <w:color w:val="000000"/>
          <w:sz w:val="24"/>
          <w:lang w:val="en-US"/>
        </w:rPr>
        <w:t xml:space="preserve"> He commanded. “</w:t>
      </w:r>
      <w:r>
        <w:rPr>
          <w:rFonts w:eastAsia="ヒラギノ角ゴ Pro W3" w:cs="Baskerville Italic" w:ascii="Baskerville Italic" w:hAnsi="Baskerville Italic"/>
          <w:color w:val="000000"/>
          <w:sz w:val="24"/>
          <w:lang w:val="en-US"/>
        </w:rPr>
        <w:t>Crawl onto the bed and remain on your hands and knees.”</w:t>
      </w:r>
    </w:p>
    <w:p>
      <w:pPr>
        <w:pStyle w:val="FreeForm"/>
        <w:ind w:left="0" w:right="0" w:firstLine="680"/>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Laila complied. When she was in position she looked back over her shoulders and gave him a lustful look.</w:t>
      </w:r>
    </w:p>
    <w:p>
      <w:pPr>
        <w:pStyle w:val="FreeForm"/>
        <w:ind w:left="0" w:right="0" w:firstLine="680"/>
        <w:rPr/>
      </w:pPr>
      <w:r>
        <w:rPr>
          <w:rFonts w:eastAsia="ヒラギノ角ゴ Pro W3" w:cs="Baskerville" w:ascii="Baskerville" w:hAnsi="Baskerville"/>
          <w:color w:val="000000"/>
          <w:sz w:val="24"/>
          <w:lang w:val="en-US"/>
        </w:rPr>
        <w:t xml:space="preserve">The Goblin could wait no longer. He climbed onto the bed and entered Laila from behind,  </w:t>
        <w:tab/>
      </w:r>
      <w:r>
        <w:rPr>
          <w:rFonts w:eastAsia="ヒラギノ角ゴ Pro W3" w:cs="Baskerville Italic" w:ascii="Baskerville Italic" w:hAnsi="Baskerville Italic"/>
          <w:color w:val="000000"/>
          <w:sz w:val="24"/>
          <w:lang w:val="en-US"/>
        </w:rPr>
        <w:t xml:space="preserve">“Have you ever been fucked in the ass?” </w:t>
      </w:r>
      <w:r>
        <w:rPr>
          <w:rFonts w:eastAsia="ヒラギノ角ゴ Pro W3" w:cs="Baskerville" w:ascii="Baskerville" w:hAnsi="Baskerville"/>
          <w:color w:val="000000"/>
          <w:sz w:val="24"/>
          <w:lang w:val="en-US"/>
        </w:rPr>
        <w:t>asked the goblin</w:t>
      </w:r>
    </w:p>
    <w:p>
      <w:pPr>
        <w:pStyle w:val="FreeForm"/>
        <w:ind w:left="0" w:right="0" w:firstLine="680"/>
        <w:rPr/>
      </w:pPr>
      <w:r>
        <w:rPr>
          <w:rFonts w:eastAsia="ヒラギノ角ゴ Pro W3" w:cs="Baskerville" w:ascii="Baskerville" w:hAnsi="Baskerville"/>
          <w:color w:val="000000"/>
          <w:sz w:val="24"/>
          <w:lang w:val="en-US"/>
        </w:rPr>
        <w:t>“</w:t>
      </w:r>
      <w:r>
        <w:rPr>
          <w:rFonts w:eastAsia="ヒラギノ角ゴ Pro W3" w:cs="Baskerville Italic" w:ascii="Baskerville Italic" w:hAnsi="Baskerville Italic"/>
          <w:color w:val="000000"/>
          <w:sz w:val="24"/>
          <w:lang w:val="en-US"/>
        </w:rPr>
        <w:t>No master; I was told it would hurt” asnwerd Laila wickedly</w:t>
      </w:r>
    </w:p>
    <w:p>
      <w:pPr>
        <w:pStyle w:val="FreeForm"/>
        <w:rPr/>
      </w:pPr>
      <w:r>
        <w:rPr>
          <w:rFonts w:eastAsia="ヒラギノ角ゴ Pro W3" w:cs="Baskerville" w:ascii="Baskerville" w:hAnsi="Baskerville"/>
          <w:color w:val="000000"/>
          <w:sz w:val="24"/>
          <w:lang w:val="en-US"/>
        </w:rPr>
        <w:t>The Goblin continued to thrust into Laila from behind. After a few minutes she was moaning constantly. She then looked back at The Goblin</w:t>
      </w:r>
      <w:r>
        <w:rPr>
          <w:rFonts w:eastAsia="ヒラギノ角ゴ Pro W3" w:cs="Baskerville Italic" w:ascii="Baskerville Italic" w:hAnsi="Baskerville Italic"/>
          <w:color w:val="000000"/>
          <w:sz w:val="24"/>
          <w:lang w:val="en-US"/>
        </w:rPr>
        <w:t>.</w:t>
      </w:r>
    </w:p>
    <w:p>
      <w:pPr>
        <w:pStyle w:val="FreeForm"/>
        <w:ind w:left="0" w:right="0" w:firstLine="680"/>
        <w:rPr/>
      </w:pPr>
      <w:r>
        <w:rPr>
          <w:rFonts w:eastAsia="ヒラギノ角ゴ Pro W3" w:cs="Baskerville Italic" w:ascii="Baskerville Italic" w:hAnsi="Baskerville Italic"/>
          <w:color w:val="000000"/>
          <w:sz w:val="24"/>
          <w:lang w:val="en-US"/>
        </w:rPr>
        <w:t>“</w:t>
      </w:r>
      <w:r>
        <w:rPr>
          <w:rFonts w:eastAsia="ヒラギノ角ゴ Pro W3" w:cs="Baskerville Italic" w:ascii="Baskerville Italic" w:hAnsi="Baskerville Italic"/>
          <w:color w:val="000000"/>
          <w:sz w:val="24"/>
          <w:lang w:val="en-US"/>
        </w:rPr>
        <w:t>Master please fuck my ass. I need to feel you in there”.</w:t>
      </w:r>
      <w:r>
        <w:rPr>
          <w:rFonts w:eastAsia="ヒラギノ角ゴ Pro W3" w:cs="Baskerville" w:ascii="Baskerville" w:hAnsi="Baskerville"/>
          <w:color w:val="000000"/>
          <w:sz w:val="24"/>
          <w:lang w:val="en-US"/>
        </w:rPr>
        <w:t xml:space="preserve"> She faked begging </w:t>
      </w:r>
    </w:p>
    <w:p>
      <w:pPr>
        <w:pStyle w:val="FreeForm"/>
        <w:ind w:left="0" w:right="0" w:firstLine="680"/>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The Goblin removed his well lubricated giant cock from her cunt and slowly inserted in her ass. He had never felt anything as tight and smooth before. Laila’s moans increased as the pleasure, now was  doubling . Soon The Goblin was in all the way. He began to thrust into Laila’s ass. He felt Laila tighten and loosen her ass as he continued to see-saw in and out. Soon he was jack-hammering away. He lost control and erupted into her ass. Laila laughed out and looked at the goblin</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ab/>
        <w:t>“Master I want more please”</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The goblin couldn’t believe his ears, to the first time in his life, a woman is asking him for more, he usually forces them for the second and third time before they collapse , but this one is different</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 xml:space="preserve">the goblin did not waste any time further , and inserted his huge dick in her cunt again, and fucked her like he never fuck before, he came once, twice , thrice and at the forth time, he noticed that he can’t stand on his feet anymore. Something was wrong with him , he suddenly felt very week and it felt like he have lost age rapidly, he felt dizzy and his vision was blurring, but he could see that her already gigantic bust is inflating, before he fell on the floor unconscious. </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Later he woke up, with a stunt. his body was aching , and he was breathing heavily, next to him was Lilian, the girl who was mating few moments ago but she looked very different, she looked more evil, more potent, and defiantly much more bustier than before.</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ab/>
        <w:t xml:space="preserve">“I see you woke up old pig” said Laila </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the goblin looked at her , and tried to remember who is this girl, and if he have seen her before he fucked her, and then the stunt and fear was appearing on his aging face, and before he opened his mouth, Laila spoke “Yes, I’m Laila the queen of Nordia, the one you poisoned. You see, due to your lack of knowledge and your extreme stupidity , you did not know that we Nordian have alternatives always. and though these alternative are sometimes very costly, what matters to us is victory and pleasure”</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ab/>
        <w:t xml:space="preserve">“But how , why , when, I made sure your magic is blocked in your chest?” Asked the </w:t>
        <w:tab/>
        <w:t>frightened old goblin</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ab/>
        <w:t xml:space="preserve">“I broke the forbidden oath, I’m now the black hole, and I shall destroy everybody who </w:t>
        <w:tab/>
        <w:t>stands against me” answered Laila</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The goblin was so terrified, if what she is saying is right, even Lords of hell must be careful of her. but he have to make sure if she is saying the truth. thus he raised his hand and wanted to pronounce a spell, but nothing came out of his mouth, he realized that his memory is blank and remembers nothing about spells or magic casting. he looked at her in the eyes and fear was filling his soul.</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ab/>
        <w:t xml:space="preserve">“Yes old pig, I have absorbed your magic powers , and you memory related to it, its all in my </w:t>
        <w:tab/>
        <w:t>breasts. You shall not be able to use magic or cast spell till the time you die” said Laila holding one of her mountainous  globes and made it closer to her mouth</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ab/>
        <w:t xml:space="preserve">“now you shall be a good boy and tell your mistress about the sultan Jihanna” said Laila in a </w:t>
        <w:tab/>
        <w:t>calm tune.</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The goblin shook his head in disagreement  “No way, on my dead old body, I shall never spoke about my Lord”. Laila merely made her tongue out and let it slightly touching her erected nipple, sending the goblin into an infernal wave of pain that extended from his toes to his head. “you see old pig , my powers have grown beyond your comprehension, and I can do more sorts of torturing than you can expect, so you better start talking or I shall fully suck my nipple” said Laila with an evil smile on her face.</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the goblin couldn’t hold the pain, agreed to talk, and started telling Laila about the sultan of Demons and how she can meet him.</w:t>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r>
    </w:p>
    <w:p>
      <w:pPr>
        <w:pStyle w:val="FreeForm"/>
        <w:rPr>
          <w:rFonts w:ascii="Baskerville" w:hAnsi="Baskerville" w:eastAsia="ヒラギノ角ゴ Pro W3" w:cs="Baskerville"/>
          <w:color w:val="000000"/>
          <w:sz w:val="24"/>
          <w:lang w:val="en-US"/>
        </w:rPr>
      </w:pPr>
      <w:r>
        <w:rPr>
          <w:rFonts w:eastAsia="ヒラギノ角ゴ Pro W3" w:cs="Baskerville" w:ascii="Baskerville" w:hAnsi="Baskerville"/>
          <w:color w:val="000000"/>
          <w:sz w:val="24"/>
          <w:lang w:val="en-US"/>
        </w:rPr>
        <w:tab/>
      </w:r>
    </w:p>
    <w:p>
      <w:pPr>
        <w:pStyle w:val="FreeForm"/>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t>20</w:t>
      </w:r>
    </w:p>
    <w:p>
      <w:pPr>
        <w:pStyle w:val="FreeForm"/>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r>
    </w:p>
    <w:p>
      <w:pPr>
        <w:pStyle w:val="FreeForm"/>
        <w:rPr/>
      </w:pPr>
      <w:r>
        <w:rPr>
          <w:rFonts w:eastAsia="ヒラギノ角ゴ Pro W3" w:cs="Baskerville" w:ascii="Baskerville" w:hAnsi="Baskerville"/>
          <w:color w:val="000000"/>
          <w:lang w:val="en-US"/>
        </w:rPr>
        <w:t>on the other side of the world King Natalo was at his court hearing briefings from his generals and Lords</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Our eighty thousands army is holding position 30 miles from the castle of Nordia, and we </w:t>
        <w:tab/>
        <w:t>have equipped another 100 thousands warrior to protect our kingdom” Said Lord Zadak</w:t>
      </w:r>
    </w:p>
    <w:p>
      <w:pPr>
        <w:pStyle w:val="FreeForm"/>
        <w:rPr>
          <w:rFonts w:eastAsia="ヒラギノ角ゴ Pro W3"/>
        </w:rPr>
      </w:pPr>
      <w:r>
        <w:rPr>
          <w:rFonts w:eastAsia="Baskerville" w:cs="Baskerville" w:ascii="Baskerville" w:hAnsi="Baskerville"/>
          <w:color w:val="000000"/>
          <w:lang w:val="en-US"/>
        </w:rPr>
        <w:t xml:space="preserve"> </w:t>
      </w:r>
    </w:p>
    <w:p>
      <w:pPr>
        <w:pStyle w:val="FreeForm"/>
        <w:rPr/>
      </w:pPr>
      <w:r>
        <w:rPr>
          <w:rFonts w:eastAsia="ヒラギノ角ゴ Pro W3" w:cs="Baskerville" w:ascii="Baskerville" w:hAnsi="Baskerville"/>
          <w:color w:val="000000"/>
          <w:lang w:val="en-US"/>
        </w:rPr>
        <w:tab/>
        <w:t>“What about the witches of Monistek, and the torch of Vilmor?” asked the King</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We sent 8 carriage of Bithsire’s golds and gems to the coven in order to persuade them to </w:t>
        <w:tab/>
        <w:t xml:space="preserve">answer our call, the campaign should be there by now, and  we sent 10 of our best men to </w:t>
        <w:tab/>
        <w:t>light up the vilmor torch” General vildar answered</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king stood up and shouted “call upon the food, this war is making me hungry” , when suddenly the doors of the hall blasted open and three old ladies entered the room. Each of them was as old as earth itself and barely able to walk, they kept on walking toward the king till they were in the middle of the hall and one of them shouted “your gold is accepted, and we shall help you, but on conditions” .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king was going to raise his sword and remove their heads , but once he heard the old lady speaking he realized that they are the witches of Monistek “name your conditions” said the king putting his sword back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we guarantee no winning over Nordia, we hold no responsibility of your fate, and neither </w:t>
        <w:tab/>
        <w:t>our name nor the coven name shall be mentioned at anytime during the war”</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conditions are accepted, now tell us more about nordia and how we can defeat her queen” </w:t>
        <w:tab/>
        <w:t>said the king</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t>
      </w:r>
      <w:r>
        <w:rPr>
          <w:rFonts w:eastAsia="ヒラギノ角ゴ Pro W3" w:cs="Baskerville" w:ascii="Baskerville" w:hAnsi="Baskerville"/>
          <w:color w:val="000000"/>
          <w:lang w:val="en-US"/>
        </w:rPr>
        <w:t xml:space="preserve">our story started a 1000 years ago, we were 5 girls who swore on serving the high lord of Hill, and obey his commands in whatever way possible. the Lord of hell granted us powers and magic which no man can fight and win over. years passed, and with every year our powers grew , and does our  clans of worshipers.  One of us though, left the coven after the 10th year and later we knew that she fell in love with King Nordy the founder of Nordia and married him and was patronized for Nordia.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at made the four of us very jealous and decided that we should attack Nordia and destroy it , and then kill her. We grouped thousands and thousands of our strongest men and women and declared the war on Nordia. The war started and we realized how our magic powers were so much for the men of nordia to handle; in no more than 3 hours all of Nordia’s army was turned to ashes.” the old lady stopped then and lowered her head in silenc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Everybody at the hall was looking at the witches and waiting for them to continue, the king become nervous and shouted “continue or I shall cut your head”</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second witch talked as the first couldn’t “we shall your Majesty, all of us the 4 entered the castle looking for our sister who we were going to kill. As we entered the court yard we found her there waiting for us, but something had changed in her. her bosoms have grown to something hideous, each of them were as big as her whole body , and they were still growing and expanding. she looked at us and laughed as if she was mocking us. we were nervous and angry but we wanted to teach her a lesson. each of us started to cast a spell at her, spells that was meant to kill her or hex her forever, but it was not working, all of our spells were with no effects on her,  the only thing we could notice is her breasts kept on expanding. we tried again and again, but it was like a small child trying to move a mountain, and it was a vain. an hour passed before we realized that all 4 of us were exhausted and our feet couldn’t bear holding our weights. she looked at us, stopped laughing and spoke, telling us things that made us realized how stupid we were. she told us how she had out smarted us by making one of the high lords of hell fall in love with her, and made her pregnant with a daughter. not only this , but she in some way was able to enslave his majesty and forced him to grant her the secret of the black hole spell. the spell that would make a witch invincible to any sort of magical attack and make her absorb all kind of energy forces and turn it into her own force. thus all of spell casting during battle and once we met her was turned into powers of her own. later she used her powers to shook the earth and crushed the mountains at which our army was standing and then grew herself a dick and fucked all of us for 6 days, till one of us died , and the rest managed to escape.”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third then continued “ through out 80 Years she used her breasts powers to destroy the earth and wreck havoc on the nations who opposes her. armies of thousands vanished by her just touching her nipples or sucking it. kingdoms were turned to sand through the nights if refused to do her deeds, no king could stand against her breasts powers. Iron weapons were of no use to stop her, nor rocks or any kind of other weapon.  Later and after a lot of efforts we managed to create a spell enabled us to call upon the 7 knights of Gorzol, one of the strongest beings of magic and the of the few whose energy is so big to be absorbed by black halls along with the sultans of the Demons, and attacked her again, and forcing her to take an oath that she would never use the black holes again , while we took an oath never to call upon the Grozols again”</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ll of who were in the court were silent, shocked , irritated, and speechless, then the king managed to murmur “And those Gorzol are still available, can you call upon them”</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t>
      </w:r>
      <w:r>
        <w:rPr>
          <w:rFonts w:eastAsia="ヒラギノ角ゴ Pro W3" w:cs="Baskerville" w:ascii="Baskerville" w:hAnsi="Baskerville"/>
          <w:color w:val="000000"/>
          <w:lang w:val="en-US"/>
        </w:rPr>
        <w:t xml:space="preserve">Yes your majesty, but a lot of efforts and time is needed and we need a lot of help” said the oldest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t>
      </w:r>
      <w:r>
        <w:rPr>
          <w:rFonts w:eastAsia="ヒラギノ角ゴ Pro W3" w:cs="Baskerville" w:ascii="Baskerville" w:hAnsi="Baskerville"/>
          <w:color w:val="000000"/>
          <w:lang w:val="en-US"/>
        </w:rPr>
        <w:t xml:space="preserve">Give them everything they wanted, send letters to all other coven of witchcraft to join us, and send my royal messengers to all nations in the Northern Land of earth threatening them to join us in our war on Nordia or they shall meet their fates by witches of Monistek” ordered the king facing Lord Zadak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n the king shouted with his loudest voice “ I shall not die before eliminating this evil monster”</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t>21</w:t>
      </w:r>
    </w:p>
    <w:p>
      <w:pPr>
        <w:pStyle w:val="FreeForm"/>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r>
    </w:p>
    <w:p>
      <w:pPr>
        <w:pStyle w:val="FreeForm"/>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r>
    </w:p>
    <w:p>
      <w:pPr>
        <w:pStyle w:val="FreeForm"/>
        <w:rPr>
          <w:rFonts w:ascii="Baskerville" w:hAnsi="Baskerville" w:cs="Baskerville"/>
          <w:color w:val="000000"/>
          <w:lang w:val="en-US"/>
        </w:rPr>
      </w:pPr>
      <w:r>
        <w:rPr>
          <w:rFonts w:eastAsia="ヒラギノ角ゴ Pro W3" w:cs="Baskerville" w:ascii="Baskerville" w:hAnsi="Baskerville"/>
          <w:color w:val="000000"/>
          <w:lang w:val="en-US"/>
        </w:rPr>
        <w:t>“</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His Holiness Sultan Jihanna, is one of the strongest member of the 13 governors of hell and earth, he possess the powers of 300 Lords of hell, and own 900 thousands of demons not mention hidden number of thousands of other beings as slaves for his majesty. He lives in his palace in the seventh infernal Hell” said the goblin while showing sign of severe pain due to the magic Laila was casting on him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I know all of that, I need to know more about his weakness” Asked Laila</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Sultan Jihanna, have no weakness, he is as complete as no being in this universe, nothing </w:t>
        <w:tab/>
        <w:t xml:space="preserve">can stop him from getting what he wants, anything he sees becomes a property of his </w:t>
        <w:tab/>
        <w:t xml:space="preserve">holiness. the only being who is stronger than him, is sultan Akhan, who have been </w:t>
        <w:tab/>
        <w:t xml:space="preserve">dormant </w:t>
        <w:tab/>
        <w:t>for the last 2000 years” answered goblin.</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 can I absorb his powers?” asked Laila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goblin couldn’t stop laughing, although the pain effect is still there in his frail body, but the question of laila was the best joke he have heard in years, he almost fell on the floor of laugh “absorb whose power, His holyness powers , are you crazy, His holiness feed on the universe powers , beside, your grandmother could not absorb the powers of lord zanthorn, who was four times weaker than the weakest lord of Sultan jihanna” said the goblin with a comical laugh.</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cs="Baskerville"/>
          <w:color w:val="000000"/>
          <w:lang w:val="en-US"/>
        </w:rPr>
      </w:pP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Laila, was shocked, she never knew about her grandmother story , and now that old useless goblin is telling her than she can not absorb the powers of the Sultan. It seemed to her that her dream of dominating the world is almost vanishing, with no powers of higher Sultan to support her, any witch who serves a strong sultan or any other being as strong can put an end to Laila dreams.</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hours passed before Laila conjured a solution, it was simple one , but the cost of her life might a price of it. she looked at her self again , and thought deeper about it, and then she made her final decision, she looked at the Goblin sleeping at the other end of the room “Wake up you stinky pig” laila shouted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what do you want now , I told you everything I know” said the goblin while he stood up.</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send me to the sultan Jihanna, as gift, tell him that I’m one of the gals that you captured </w:t>
        <w:tab/>
        <w:t>and present me to him as a gift for his pleasure” said Laila with so much confidenc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 Whatever you wish sweetie, it would be fun to see you dyeing slowly while he mates you till </w:t>
        <w:tab/>
        <w:t>death” said the goblin with a smirk in his eyes</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ith that the goblin stood up and went the other room for a while, and later came back holding a small box. opening the box, five stones were inside it , he then arranged them around himself and Laila , and looked at Laila “ You know the spell, you stole it from me , say it” said the goblin.</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Laila recited the spell, and a light flashed from below teleporting them to his holiness Sultan Jihanna  palace gates.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view of the gates alone was scary, it was higher than the highest mountain, and made of casted iron that was molded in the infernal hell. On each of its sides were higher tower built of rocks, each of the rocks needed five hundred men to move it.</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An ugly voice from the tower shouted, “Open the doors , the Goblin is here”, the door were opened , and both Laila and the goblin walked inside. The goblin seemed to know where to go and what do, after all he have been visiting this palace for the last 50 years or so. The tunnels of the Palace seemed more of a maze, one would need a map to find his destination . At the end of each tunnel tens of guards were standing, each guard as big as 5 men maybe bigger , with muscles that ready to explode anytime, there swords are made of toughest metals on earth and were so heavy that 20 warriors would not be able to move it.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After 2 hours of walking and inspection at each tunnel end, Laila and the goblin were inside the main hall, which was the biggest hall Laila have ever seen in her life. it was a circular hall where if you stand at the gate you wouldn’t be able to see the other end of it. there were 20 pillars in circle  in the middle of the hall  holding a dome at the top,  each pillar’s width was as wide as Nordia’s royal palace courtyard. the dome was made of diamonds , ruby , sapphire and gold.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Laila was looking in awe, making such a hall would consume most of her magic powers easily, the goblin then Interfered her train of thoughts “ you better hurry, I have a stomach to fill” said the goblin.</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Aren’t we there yet?”asked laila</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goblin started laughing , and said “ This is the smallest hall of three” while he kept on walking. another hour passed crossing a hall after another , then they finally arrived to the last one. there the guards opened the door for them and the Sultan was sitting on his throne, waiting for them.</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goblin kneeled as soon as he was near a mark on the floor and whispered to Laila “kneel if you would like to live another day” , and Laila kneeled. then a they heard a voice that shaked theri souls, beasts and monster would die of fear hearing this voice. the voice asked them to stand. and so they did</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Your holiness, I come here today, standing between your holy arms , and presenting this </w:t>
        <w:tab/>
        <w:t xml:space="preserve">humble gift for your pleasure, your holiness I present to you Laila of Nordia as a servant of </w:t>
        <w:tab/>
        <w:t>your desires , and fulfiller of your lust” said the goblin in a scared tun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Raise your head servant Laila , and look at me” Said the voic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pPr>
      <w:r>
        <w:rPr>
          <w:rFonts w:eastAsia="ヒラギノ角ゴ Pro W3" w:cs="Baskerville" w:ascii="Baskerville" w:hAnsi="Baskerville"/>
          <w:color w:val="000000"/>
          <w:lang w:val="en-US"/>
        </w:rPr>
        <w:t>Laila raised her head, and once she saw the Sultan, her jaws dropped open in awe. sitting in front of her was the most massive being she could ever imagine  standing at 9 feet tall, the sultan body was mainly made of mass upon mass, of over inflated red hellish muscles. his</w:t>
      </w:r>
      <w:r>
        <w:rPr>
          <w:rFonts w:eastAsia="ヒラギノ角ゴ Pro W3" w:cs="Baskerville" w:ascii="Baskerville" w:hAnsi="Baskerville"/>
          <w:color w:val="303030"/>
          <w:lang w:val="en-US"/>
        </w:rPr>
        <w:t xml:space="preserve"> </w:t>
      </w:r>
      <w:r>
        <w:rPr>
          <w:rFonts w:eastAsia="ヒラギノ角ゴ Pro W3" w:cs="Baskerville" w:ascii="Baskerville" w:hAnsi="Baskerville"/>
          <w:color w:val="000000"/>
          <w:lang w:val="en-US"/>
        </w:rPr>
        <w:t>neck was wider and thicker that a nick of a dragon, his were arms as thick as oak trees trunk even in a completely relaxed status. his chest was as big as</w:t>
      </w:r>
      <w:r>
        <w:rPr>
          <w:rFonts w:eastAsia="ヒラギノ角ゴ Pro W3" w:cs="Baskerville" w:ascii="Baskerville" w:hAnsi="Baskerville"/>
          <w:color w:val="191919"/>
          <w:lang w:val="en-US"/>
        </w:rPr>
        <w:t xml:space="preserve"> a hideous ale barrel </w:t>
      </w:r>
      <w:r>
        <w:rPr>
          <w:rFonts w:eastAsia="ヒラギノ角ゴ Pro W3" w:cs="Baskerville" w:ascii="Baskerville" w:hAnsi="Baskerville"/>
          <w:color w:val="000000"/>
          <w:lang w:val="en-US"/>
        </w:rPr>
        <w:t>. Even his stomach, with each individual abdominal muscle so grotesquely swollen that they stuck out in relief inches from his body, The lower half of his body didn’t fair much better. his meaty thighs was as wide as the shire horse back , Even the most minuscule muscle group was striated beyond reason and easily visible through his reddish nearly transparent skin. tveins as thick as snakes bulged across every inch of his infernal flesh. each of his muscles was so powerful and  humongous that they were capable of crushing mountains of the earth into a fine powder. the whole scene was beyond comprehension, and turned Laila on , she was feeling heat waves rushing all over her body, and her pussy juices were already on the way out.</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Laila then felt that her body is being levitated and moved closer towards the sultan , and with every inch closer,  she could sense the incredible amount of energy radiating from his holy body. she stopped only inches away from him. “you have body filled with lust slave” said the sultan with his scary voic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I’m your loyal slave your holiness, any of your desires shall be fulfilled by my filthy body of </w:t>
        <w:tab/>
        <w:t>yours” said Laila in a very seductive voic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you shall leave us and never return till I call you” Said the sultan to the goblin , and the </w:t>
        <w:tab/>
        <w:t xml:space="preserve">goblin immediately disappeared </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sultan went back to Laila,  holding her helpless body he tore away her cloths revealing the tender spot between her legs. Jihanna smiled as he inspected Laila, his eyes glowed with demonic lust as they explored Laila's extremely full curves, Laila cried out in pain as he roughly squeezed her gigantic breasts while tweaking the prominent nipples tipping them with his clawed fingertips. two drops of milk formed from her breasts, when he licked them.  The Sultan casually handled her body for several minutes, </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Laila dangled limply in the air, a sense of pleasure and submission hanging over her at being so helpless against his indescribable  strength. Suddenly she was thrust down upon the demon's monstrous phallus without warning, the massive organ which was several times bigger than the Goblin ones plunged itself into her body. Jihanna's sadistic pleasure grew as Laila screamed in pain. She bounced in midair on the ridged organ as the Sultan plundered her body. He battered her womb mercilessly, taking Laila with brutal efficiency. The rough texture of his skin rubbed her wet inner walls causing ever greater agony.</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Soon her screams became less frequent as Laila decided she better reserve her energy and relax . Slowly a change began to come over Laila. As the demon fucked her harder Laila's body began to betray her. Laila felt that the mighty life force of the sultan is taking over her, but she couldn’t allow this to happen, she moved her body faster with sexual lust , and moaned louder to distract the sultan attention. amazingly the sultan responded to her moans , and increased his base, With each brutal thrust her belly bulged outward further even as a slow burning pleasure began in Laila’s crotch. Her pussy lips were red where they stretched around the massive black mammoth veined cock ramming into the depths of her womb. Each time Jihanna's member drew out of her pussy, and back into it , Laila was feeling as if she is been fuck by a thousand man. </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Continuing to brutally rape Laila,  Jihanna sensed pleasure overtaking him. </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Laila began to pant as her crotch burned with arousal and need. Under the dual assault of both the brutal rape and her body's pleasure her will was on the verge of breaking, but she was so much stronger than that and  Laila ran her tongue over her perfect ruby lips and opened her legs as wide as she could, welcoming Jihanna even further  into her body. Her hips began to thrust back against the Sultan assault with an instinctive rhythm. Sexual pleasure slowly built in the sultan. The sensations grew until a wave of overwhelming ecstasy crashed over him and him muscles clenched uncontrollably as he came for the first time. </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sultan smiled at the girl as he drew her off his penis with a wet sucking noise, causing her to whimper with disappointment. As he laid her on the hard stone of the chamber Laila watched in wonder as a second massive phallus tore its way out of the demon’s abdomen.</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Jihanna felt his arousal growing even stronger as he looked down at the expression of pure carnal lust on Laila’s cute face. Allowing his tongue to loll onto her body the sultan tasted her skin, licking her soft curves before teasing the small hard nipples peaking her breasts. He growled appreciatively at the taste of her sweet skin.</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As he covered her upper body with warm saliva Laila moaned in pleasure. Wrapping her arms around the demon’s neck Laila enthusiastically kissed his fanged maw, her hot little tongue flicking out to touch his. Breaking the kiss Jihanna went to Laila’s mountainous breasts and started to suck them like a little baby, taking every single drop of her milk. </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n he prepared to reenter the young girl, carefully positioning his raging cocks at both her waiting orifices. Laila spread her legs as wide as she could and lifted her hips to give the sultan the greatest possible access to her tender holes.</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With a guttural groan the sultan penetrated Laila . Jihanna watched as her cute features scrunched up in pain as her tender cunt was stretched before relaxing, her cute features gaining a flush of pleasure as his member bombarded her tender loins with sexual sensation. </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sex continued for 3 days without stop, and Laila was on the verge of losing the battle, when suddenly the Sultan dropped on the floor unconscious. at that moment Laila breathed with a sigh. finally her poisoned milk had given the result of sedating the sultan. she looked at ceiling laying on her back and started to think loudly</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t>
      </w:r>
      <w:r>
        <w:rPr>
          <w:rFonts w:eastAsia="ヒラギノ角ゴ Pro W3" w:cs="Baskerville" w:ascii="Baskerville" w:hAnsi="Baskerville"/>
          <w:color w:val="000000"/>
          <w:lang w:val="en-US"/>
        </w:rPr>
        <w:t xml:space="preserve">he have taken enough poison to kill 900 thousands bull, in flash of a light, but that would </w:t>
        <w:tab/>
        <w:t xml:space="preserve">only will sedate him for an hour or so  , its good i have taken my precautions” said Laila to </w:t>
        <w:tab/>
        <w:t>herself</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n Laila stood up, caught the head of the sultan between her hands , and recited versus to absorb his life powers. moments passed , and her mammaries started to expand in a rapidly manners. she knew that this is going to change her forever, and might harm or kill her , but she was ready to pay any price.</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it wasn't long before she felt it the effect of her actions. a very dark matter was merging with her soul,  it was so dark, that the darkness of moonless night seemed so bright compared to it. it was filled with ancient evilness that if distributed on earth it would turn it to hell in seconds. and with every dosage of it her breasts grew to newer levels.</w:t>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ind w:left="0" w:right="0" w:firstLine="680"/>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wo days have passed, Laila’s body was laying motionless, her breasts was filling almost all the space of the main hall, except for the space she was laying in, and they were still expanding. with a stunt, Laila, walk up , but she wasn’t the old Laila anymor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life force of Sultan Jihanna have merged with her soul, and created a new creature. a creature so evil, that hell itself can’t contain it. each cell of her body was full of energy enough to give life to a whole village. she could hear what people are saying at the cities which were several hundreds mile away, her eyes could see through walls, she see things that other don’t se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standing up, Laila noticed something different about her, other that her ever expanding colossal mound of breasts attached with her body , which were being filled with life forces of creature around her. Laila noticed that her body is not anymore the body of an ordinary human being as she was before. her body is a feminine resemblance of  Jihanna, she stood above 9 ft tall, each of her muscles where stretched to limits beyond human comprehension her biceps alone were as big as 3 human head combine, and she didn't move them yet. her stomach had 6 pair of abs, each the size of  a grapefruit, thighs bigger than jihannas thighs were, and what between made her gasp in awe , attached to her body was a huge python, whose head was bigger than a horse head , and its body as wide as her arm, and beneath it was a wet cunt of Laila, ready to engulf any penis.</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looking around her, Laila realized that she already full with energy , but her soul was greedy , and nothing would satisfy her. raising her hands up, she started to recite words of spells,  and all of what jihanna used to own , became hers. Jihanna’s realm of hell became Laila’s realm as Jihanna and Laila are one now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looking at her mammoth breasts Laila said “I shall make the earth witness your uncontainable powers, I shall make all of men worship us”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t>22</w:t>
      </w:r>
    </w:p>
    <w:p>
      <w:pPr>
        <w:pStyle w:val="FreeForm"/>
        <w:rPr>
          <w:rFonts w:ascii="Baskerville" w:hAnsi="Baskerville" w:eastAsia="ヒラギノ角ゴ Pro W3" w:cs="Baskerville"/>
          <w:color w:val="000000"/>
          <w:sz w:val="36"/>
          <w:lang w:val="en-US"/>
        </w:rPr>
      </w:pPr>
      <w:r>
        <w:rPr>
          <w:rFonts w:eastAsia="ヒラギノ角ゴ Pro W3" w:cs="Baskerville" w:ascii="Baskerville" w:hAnsi="Baskerville"/>
          <w:color w:val="000000"/>
          <w:sz w:val="36"/>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3 witches of monistek were setting at the king Natalo table as will as Lord Zadak, and Queen Hilda.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 Zadak, what the updates?” asked the king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 your Majesty 4 kings had answered Vilmor, as well as Durusu king, 7 coven of witches </w:t>
        <w:tab/>
        <w:t>joined us , and our army are still sieging Nordia” Answered Zadak</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what about the people of Nordia?” asked the king,</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there are few thousands living within the walls of its main city you majesty”</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Kill them all, No Nordians shall be alive from this day” Said the king furiously to the </w:t>
        <w:tab/>
        <w:t xml:space="preserve">witches across the table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king then asked the witches “what about you , what is progress have you achieved?”</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your Majisty we are woking hard on the Grozol spell , but we need to know, who casted the </w:t>
        <w:tab/>
        <w:t xml:space="preserve">spell on Laila of Nordia , and what nature it was . also we have created a small surprise for </w:t>
        <w:tab/>
        <w:t>her, and we shall exhibit it to your Majesty whenever you are ready?”</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it was the goblin of Gilmore who casted spell on Laila” Hilda said in a sad voic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King looked at the witches, and said to the oldest “You shall go to Nordia by tonight, and kill every Nordian alive using the cruelest method possible, I want to revenge my cousins” he then looked at the second and said “ And you shall go to Gilmore mountain with 500 of my royal knights and bring me back this damn goblin”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witches nodded with agreement and council meeting ended.</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Both the witches teleported to their targets, the oldest arrived at Bitshire army camp near Nordia. the soldiers setting there stood up in stunt. standing in front of them the ugliest woman a man can see. wrinkles were filling her face, the pimples on her face and nose was filled with long white hair, and her ears were bigger than normal.</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she was wearing a black worn-out robe, and hat that show the effect of time on it. in her hand she was holding a crook that she used to lean on. rings were filling her fingers, and a huge pandent was dangling from her neck.</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ree of toughest soldiers were guarding the gate at which the old lady landed, each had enough shields and weapons on his body that is enough to supply a small army.</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stop at once old lad, for this place is forbidden, if you move i shall cut your head with my </w:t>
        <w:tab/>
        <w:t>sword” said the sergeant of the troop.</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witch looked at him and recognized that he is a soldier of the chichin army, he was handsome enough to turn something on inside the groins of the old witch. the last sex she had was 10 years ago, or 20 , she couldn’t recall.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her life flashed through her eyes, for the last 100 year or so , the mistress of the Monistek coven had nothing in her life but developing stronger magic powers of hers, and that wasn’t an easy job.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ith nobody to protect the coven from the believers armies attack, and no enough resources to buy and develop the coven methods of magic , life was so strenuous to the coven members. but now under the protection of the mighty king Natalo, the old witch could use some of her strong magic to have some fun time of herself.</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looking in front of her, were three handsome men, blond with blue eyes and muscles so lean that they could entertain her for a long time. she started moving toward them with slow but confident steps. planing how to use the best out them</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guards did not like what the old lady was doing, they ordered her to stop, but she disobeyed them and apparently she have something on her mind. the sergeant removed his sword and raised high in order to hit the head of the old lady. but suddenly his hand stopped in air.</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he tried moving it , but he couldn’t, neither his hand nor any part of his body was moving.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other soldiers noticed what happened, and were scared, they shouted at the sergeant hoping that he would tell them what is happening , but no words came out of his mouth, watching in awe, the 2 other guards tried to move run or walk, but it was not possible for them also.</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witch was moving closer to him, when she stopped few steps from him. looking at his blue eyes, she asked “whats your name sweety?”</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t>
      </w:r>
      <w:r>
        <w:rPr>
          <w:rFonts w:eastAsia="ヒラギノ角ゴ Pro W3" w:cs="Baskerville" w:ascii="Baskerville" w:hAnsi="Baskerville"/>
          <w:color w:val="000000"/>
          <w:lang w:val="en-US"/>
        </w:rPr>
        <w:t>sergeant henry” he said with a shakey voice noticing how she started to move her skinny hands over his shields and caressing it with a strange way</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t>
      </w:r>
      <w:r>
        <w:rPr>
          <w:rFonts w:eastAsia="ヒラギノ角ゴ Pro W3" w:cs="Baskerville" w:ascii="Baskerville" w:hAnsi="Baskerville"/>
          <w:color w:val="000000"/>
          <w:lang w:val="en-US"/>
        </w:rPr>
        <w:t xml:space="preserve">where is my manners” said the witch with a small simle showing what was left of her teeth “I’m tolda, the mistress of Monistek coven , the oldest witch on earth” said the witch with a pride.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sergeant did not know what to say or do, he was standing against a witch, and it seems that he magic very potent that neither him nor any of his guards were able to move.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t>
      </w:r>
      <w:r>
        <w:rPr>
          <w:rFonts w:eastAsia="ヒラギノ角ゴ Pro W3" w:cs="Baskerville" w:ascii="Baskerville" w:hAnsi="Baskerville"/>
          <w:color w:val="000000"/>
          <w:lang w:val="en-US"/>
        </w:rPr>
        <w:t>Are you married sergeant?” asked the witch , while lust start to fill her eyes.</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t>
      </w:r>
      <w:r>
        <w:rPr>
          <w:rFonts w:eastAsia="ヒラギノ角ゴ Pro W3" w:cs="Baskerville" w:ascii="Baskerville" w:hAnsi="Baskerville"/>
          <w:color w:val="000000"/>
          <w:lang w:val="en-US"/>
        </w:rPr>
        <w:t>Yes, and i have 3 children” said the sergeant while trying to move again but not being able to.</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witch caught his face and looked into his eyes “forget about her and your family, from now on, you are my slave, you have no job in this life other than satisfying my needs and desires”.</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moving her hands from him, the sergeant face expression blended and showing a huge amount of fear. deep inside his every single piece of free will is turning to enslaved ones, and every single memory of his family was replaced with blackness, nothing there but the echo of voices yelling at him to obey her and become her slav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suddenly, his will collapsed , and with that he kneeled on the floor and started to kiss her rotten feet.</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witch looked at him with pride and instructed “remove your shields, and my robe at once slav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sergeant started to remove his shields in a hurry no moving his eyes from her , and then removed her robes. once he was done he went back to his kneeling position like a loyal puppet waiting for his owner to instruct him.</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witch looked at him again and said “slave, look at my cunt , see how beautiful its , and lick, suck it, eat it. I want you to make me cum” and with that no hassles the sergeant moved and started to lick her wrinkled cunt, moving his tongue as a snake, inside and outside using his best skills on his mistress to satisfy her and prove his life worthy.</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witch sensations were indescribable, every bit of her feelings was moving, her lust was growing and multiplying. the man between her legs was not the first, she have enslaved as much men as her falling hair. but this time was different, she was going to experience her developed magic powers and execute her vengefulness on her old enemies the Nordians, the people who once fought her and their patron was the cause of her sisters death. it was like a pre victory celebration of her.</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climax was building , and raising in her groins, and wide smile was drawn on her face, his tongue feeling was so good that she had never experienced before. moments later passed, and the orgasm came strong that it through her on the grass behind her. and she closed her eyes for once feeling the taste for her body shaking and rebelling due to the orgasm.</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she opened her eyes later, and stood up , put her robe on, and looked at the sergeant kneeling in front of her. “stand up, but your shields on, kill your friends, and follow me to you camp center”</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with that, the witch teleported to the camp center , while the sergeant obayfuly but his shields on and grabbed his sward and started killing his guards one by one while they could not mov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witch appeared at the tent of the general Goldoze who was leading the siege campaign on Nordia. she walked to him where he was looking through his spy glass at the castle of Nordia wondering when his instructions is going to com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witch cut through his train of thoughts when she shouted “Are you general Goldoz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general turned at once to her, and saw her, a look of disgust wore his face seeing this ugly woman facing him. “who are you ugly O’lad” said the general with an anger ton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I’m witch Tolda , the mistress of monistick coven, and I carry a royal letter for you” said the witch handing him the letter stamped the royal seal.</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general opened the letter with a hurry hoping that it would be his instruction to. inside the letter it was a written by the hand of the king Natalo</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By the divine kings, instruction , I order general Goldoze to allow witch Tolda to execute </w:t>
        <w:tab/>
        <w:t>my royal revenge on the people of Nordia by killing all and leaving non aliv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you shall only assist the witch in her mission, and hold your position tell further instructions”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general looked at the witch again and said “Nordia city castle is over there, do whatever you wish witch”</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with that the witch walked few short steps till she was facing the castle directly kneeling down, she touched the floor and started enchanting her spells and versus. moments later, a huge hole opened in the floor and a giant dragon was unleashed from it.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general looked at the dragon, and something inside told him that he should run like a little child scared of this thing standing in front of him. but his heart was tilling to stay and watch would happen.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dragon head was as big as a royal trade vessel, not to mention the humongios  size of its winged body. the general kept watching the dragon raising the sky as if there were no end to it body.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dragon then leaned at the witch feet like a little dog.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time have come to use you my slave. look at the castle behind you. I want you to prove your </w:t>
        <w:tab/>
        <w:t xml:space="preserve">loyalty and destroy everything in it, burn every living soul, and leave nothing as it is, revenge </w:t>
        <w:tab/>
        <w:t xml:space="preserve">your mistress slave” shouted the witch with a loud voice, and dragon inlstatnously moved his </w:t>
        <w:tab/>
        <w:t xml:space="preserve">wings as it was sat on fire. the wings motion made the tent, the general, and whatever </w:t>
        <w:tab/>
        <w:t xml:space="preserve">around it of trees and bushes to fly few yards away.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moments later , screams of pain be heard from inside the castle, as fire of the dragon was unleashing hell on everything in it.</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witches enjoyed the scene and looked back at the general who was on the floor saying “my mission here is done” and with that she teleported back to chichin palac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pPr>
      <w:r>
        <w:rPr>
          <w:rFonts w:eastAsia="ヒラギノ角ゴ Pro W3" w:cs="Baskerville" w:ascii="Baskerville" w:hAnsi="Baskerville"/>
          <w:color w:val="000000"/>
          <w:sz w:val="36"/>
          <w:lang w:val="en-US"/>
        </w:rPr>
        <w:t>23</w:t>
      </w:r>
      <w:r>
        <w:rPr>
          <w:rFonts w:eastAsia="ヒラギノ角ゴ Pro W3" w:cs="Baskerville" w:ascii="Baskerville" w:hAnsi="Baskerville"/>
          <w:color w:val="000000"/>
          <w:lang w:val="en-US"/>
        </w:rPr>
        <w:t xml:space="preserve">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Sultana Laila was looking through her third eye into the earth searching for a kingdom which shall be her first victim. the land of Nicolia was one of a choice , it was 300 miles away from where sultana was standing , and it would make a good  victim for it poses one of the biggest armies in its region, there very famous archers could hit targets miles away and its army constituted of more than 200 thousands knights and soldiers and 50 vessels,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No country around Nicolia was daring of going to war with them , and everybody was afraid of its army. Laila sat her eyes on it.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guards , come here at once” shouted Laila followed by few extremely muscular demonesses entering the hall where she was standing kneeling at her feet and kissing it.</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 xml:space="preserve">“2 of you shall travel to the land of Nicolai , meet there king and tell him that I’m giving </w:t>
        <w:tab/>
        <w:t>him the chance to worship me with his people or destruction shall be their destiny” said Laila while immediately 2 of her most muscular guards disappeared and teleported to Nicolia castl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t the gates of Nicolia castle, the 2 demoness were standing disguised as hooded human soldiers, and told the gates keepers that they hold massage that should be told directly to the king of Nicolia. the gate keepers were in awe at the size of the guards, and assumed that the message was hold by the 2 hooded soldiers is serious on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on the spot the gate keepers escorted them to the king who was standing on the balcony of his palace looking at the vastness of his kingdom. which was by far the biggest in the region.</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hooded soldiers stood at the back of the king, when one of the royal guards went forward and whispered something in the kings ear. the king looked back at him, and then turned toward the messengers and said</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You shall say your massage and wait my response, then you shall be dismissed”</w:t>
      </w:r>
    </w:p>
    <w:p>
      <w:pPr>
        <w:pStyle w:val="FreeForm"/>
        <w:rPr>
          <w:rFonts w:eastAsia="ヒラギノ角ゴ Pro W3"/>
        </w:rPr>
      </w:pPr>
      <w:r>
        <w:rPr>
          <w:rFonts w:eastAsia="Baskerville" w:cs="Baskerville" w:ascii="Baskerville" w:hAnsi="Baskerville"/>
          <w:color w:val="000000"/>
          <w:lang w:val="en-US"/>
        </w:rPr>
        <w:t xml:space="preserve">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cs="Baskerville"/>
          <w:color w:val="000000"/>
          <w:lang w:val="en-US"/>
        </w:rPr>
      </w:pPr>
      <w:r>
        <w:rPr>
          <w:rFonts w:eastAsia="ヒラギノ角ゴ Pro W3" w:cs="Baskerville" w:ascii="Baskerville" w:hAnsi="Baskerville"/>
          <w:color w:val="000000"/>
          <w:lang w:val="en-US"/>
        </w:rPr>
        <w:t>“</w:t>
      </w: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we carry a massage from Sultana Laila, the Goddess of the northern and western demon clans, and the queen of Nordia , stating the following : To the King of Nicolia, I Sultana Laila grants your grace 3 days before you and your people submit to me as goddess of yours, shall this never avail , your kingdom is distend to doom” the messengers said as soon as they flashed into bright light and disappeared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king’s soul was filled with shock, he have fought demons several times , and won some, but never heard of Northern ones or sultans. his last war with an ifrit tribe, and took Nicolia quite an effort to end the battl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cs="Baskerville"/>
          <w:color w:val="000000"/>
          <w:lang w:val="en-US"/>
        </w:rPr>
      </w:pPr>
      <w:r>
        <w:rPr>
          <w:rFonts w:eastAsia="Baskerville" w:cs="Baskerville" w:ascii="Baskerville" w:hAnsi="Baskerville"/>
          <w:color w:val="000000"/>
          <w:lang w:val="en-US"/>
        </w:rPr>
        <w:t xml:space="preserve"> </w:t>
      </w:r>
      <w:r>
        <w:rPr>
          <w:rFonts w:eastAsia="ヒラギノ角ゴ Pro W3" w:cs="Baskerville" w:ascii="Baskerville" w:hAnsi="Baskerville"/>
          <w:color w:val="000000"/>
          <w:lang w:val="en-US"/>
        </w:rPr>
        <w:t xml:space="preserve">the king looked at his consoler, and his eyes were asking for an advice, the consuler looked back at him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Your Highness, we have been worshiping the lords of war for thousands of year, we would not change it for a mere threat, I say we fight and teach thee a lesson in war” said the consular</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the king looked back at his kingdom and asked for his generals to group at once in his throne room. Moments later 12 generals of the Nicolia army were sitting around nicolia map waiting for the king to instruct them on how to handle this battl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b/>
        <w:t>“At the don of the 3rd day, I want all of our archers steady with there arrows on fire, and at the sight of any enemy troops they throw the  fired arrows  all at once , I want to burn the enemy at once and for all” said the king</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all of the general nodded with agreement, to them it wasn't a matter of war, it was a matter of dignity. No enemy stood in No stood in the face of Nicolia army and stood alive. there war history witnessed all sort of battles with human, demons , elves and goblins , and they were always never defeated.</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days passed quicker that thoughts, and the 3rd day was at gates of time waiting its sun to arise, roosters were alarming poeple of Nicolia of the day arrival, when suddenly a ominous silence filled the forests around the huge castles of Nicolia. the archers felt the danger approaching them, and all caught there fired arrows , and prepared to attack.sights were all at the forests, waiting for enemies to appears, the archers heart beats were accelerating filled with fear and other mix of feelings.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Suddenly the sky was occupied with black clouds that weren't there days ago, and huge light stroked the land in front of the castle gates burning all the greeneries.  smoke filled the air. and the soldiers souls was shaking of fear. all was anticipating what was the figure in the smoke.</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t xml:space="preserve">the vision started to clear, and huge womanly figure was standing miles from the castle , but its features were so prominent and clear. standing above 10 feet tall, were the biggest woman the soldiers have ever seen. </w:t>
      </w:r>
    </w:p>
    <w:p>
      <w:pPr>
        <w:pStyle w:val="FreeForm"/>
        <w:rPr>
          <w:rFonts w:ascii="Baskerville" w:hAnsi="Baskerville" w:eastAsia="ヒラギノ角ゴ Pro W3" w:cs="Baskerville"/>
          <w:color w:val="000000"/>
          <w:lang w:val="en-US"/>
        </w:rPr>
      </w:pPr>
      <w:r>
        <w:rPr>
          <w:rFonts w:eastAsia="ヒラギノ角ゴ Pro W3" w:cs="Baskerville" w:ascii="Baskerville" w:hAnsi="Baskerville"/>
          <w:color w:val="000000"/>
          <w:lang w:val="en-US"/>
        </w:rPr>
      </w:r>
    </w:p>
    <w:p>
      <w:pPr>
        <w:pStyle w:val="Normal"/>
        <w:keepNext w:val="false"/>
        <w:keepLines w:val="false"/>
        <w:pageBreakBefore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body of that woman, was mountains over mountains of the biggest muscle they had ever seen on any creature. here breasts were standing proud, defying gravity , and extending a mile a head of her body.</w:t>
      </w:r>
    </w:p>
    <w:p>
      <w:pPr>
        <w:pStyle w:val="Normal"/>
        <w:keepNext w:val="false"/>
        <w:keepLines w:val="false"/>
        <w:pageBreakBefore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Generals shouted “Attaaaaaaaaaaaaaack”</w:t>
      </w:r>
    </w:p>
    <w:p>
      <w:pPr>
        <w:pStyle w:val="Normal"/>
        <w:keepNext w:val="false"/>
        <w:keepLines w:val="false"/>
        <w:pageBreakBefore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 be countinued</w:t>
      </w:r>
    </w:p>
    <w:sectPr>
      <w:headerReference w:type="even" r:id="rId4"/>
      <w:headerReference w:type="default" r:id="rId5"/>
      <w:footerReference w:type="even" r:id="rId6"/>
      <w:footerReference w:type="default" r:id="rId7"/>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 w:name="Baskerville">
    <w:charset w:val="00"/>
    <w:family w:val="roman"/>
    <w:pitch w:val="default"/>
  </w:font>
  <w:font w:name="Baskerville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righ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il.hind@hotmail.com" TargetMode="External"/><Relationship Id="rId3" Type="http://schemas.openxmlformats.org/officeDocument/2006/relationships/hyperlink" Target="mailto:evil.hind@hot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