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omates</w:t>
      </w:r>
    </w:p>
    <w:p>
      <w:pPr>
        <w:pStyle w:val="Normal"/>
        <w:rPr/>
      </w:pPr>
      <w:r>
        <w:rPr/>
      </w:r>
    </w:p>
    <w:p>
      <w:pPr>
        <w:pStyle w:val="Normal"/>
        <w:rPr/>
      </w:pPr>
      <w:r>
        <w:rPr/>
        <w:tab/>
        <w:t>Xavier had never had much success with women.  Part of the problem, he suspected, was that he gave them too much respect.  There was nothing wrong with him physically.  He wasn't fat, but he wasn't muscle bound either.  Nor was he a twig, he hit the gym regularly and certainly had a body to show for it.  He worked hard at school and was widely regarded as one of the most brilliant minds on campus.  Yet he left every frat party he attended alone</w:t>
      </w:r>
    </w:p>
    <w:p>
      <w:pPr>
        <w:pStyle w:val="Normal"/>
        <w:rPr/>
      </w:pPr>
      <w:r>
        <w:rPr/>
        <w:tab/>
        <w:t>Terry, was a large portly man, with a full beard and powerful appetites.  His mouth was crass, he left a wake of destruction in his room that also extended to dishes in the sink.  And he was frequently drunk by noon, assuming he was out of bed.  All these traits might not have been so hard to bear if it weren't for the fact that the ladies couldn't get enough of him.  Rumor around campus was that he was "gifted".  Not that Xavier wasn't, but who would ever guess by looking at him.  And there was no one to confirm the rumors.</w:t>
      </w:r>
    </w:p>
    <w:p>
      <w:pPr>
        <w:pStyle w:val="Normal"/>
        <w:rPr/>
      </w:pPr>
      <w:r>
        <w:rPr/>
        <w:tab/>
        <w:t xml:space="preserve">Oddly enough though, X and T got along very well, their freshman year they hit it off with a shared interest in videogames, movies and music and quickly became best friends.  Occasionally Xavier would complain about the messes but Terry frequently proved to be a true friend when people would start to talk about that weird quiet kid he lived with.  Plus he was totally willing to give X the alone time he needed to work on his "project".  </w:t>
      </w:r>
    </w:p>
    <w:p>
      <w:pPr>
        <w:pStyle w:val="Normal"/>
        <w:rPr/>
      </w:pPr>
      <w:r>
        <w:rPr/>
        <w:tab/>
        <w:t>It had been the end of their first year of school when he first got the idea.  T-dawg had managed to score some great weed and insisted that his new bff share his bounty.  So it was that they found themselves burning incense, watching adult swim and stuffing towels under their door after finals before getting ready to go home for the summer.  "Hey man, this year has been great!"  said Terri.  "I was worried people would pick on me for being kinda chubby, but turns out when you can hold your booze people LOVE you.  The frat parties have all been a blast, and I've got the best roommate ever!"  Xavier was truthfully having a small freakout at the time and simply muttered a "Thanks, you too man."  Terry continued "  And the GIRLS.  Oh my GOD!  They're all smokin' hot and they all are after me all the time.  A little crazy though, sometimes they really can get on your nerves y'know?"  Xavier didn't, but he nodded in agreement anyway.  "I wish they'd be more like you, you're always so chill.  That'd be the perfect girl man, you with tits.... haha can you imagine that?"  and with that Terri decomposed into a hysterical pot induced laughing machine.  But for Xavier, that night had been his inspiration.</w:t>
      </w:r>
    </w:p>
    <w:p>
      <w:pPr>
        <w:pStyle w:val="Normal"/>
        <w:rPr/>
      </w:pPr>
      <w:r>
        <w:rPr/>
        <w:tab/>
        <w:t xml:space="preserve">X had been going to school for biotechnology, specifically the use of nano-tech involved in the repair of wounds and tissue regrowth.  He studied RELENTLESSLY.  Allowing himself just enough time to hang out with his roommate for meals and a couple hours on the weekend but the rest of his time he poured over research and collaborated with peers.  The advances he made were nothing short of astounding and with the grant money he was offered he was easily able to afford off-campus housing for both of them.  All the while when he wasn't at the lab at work, he was at home working on his side project, terrified of being found out.  By year four he was fairly certain he was ready.  All he had to do was get up the nerve to act out his plan.  </w:t>
      </w:r>
    </w:p>
    <w:p>
      <w:pPr>
        <w:pStyle w:val="Normal"/>
        <w:rPr/>
      </w:pPr>
      <w:r>
        <w:rPr/>
        <w:tab/>
      </w:r>
    </w:p>
    <w:p>
      <w:pPr>
        <w:pStyle w:val="Normal"/>
        <w:rPr/>
      </w:pPr>
      <w:r>
        <w:rPr/>
        <w:tab/>
        <w:t>"Hey T?  I was thinking, maybe this year I could take a break from all the studying and slow down a bit... actually take a summer vacation..." started the quiet man  "Shit yeah X,  you definitely deserve it." replied Terry.  "Well, the thing is, I thought maybe I wouldn't go home this year.... stay on campus.  I mean I don't need a summer job and well, there's a ton of gaming I want to catch up on.  And it'd be really cool if my best friend would stick around too.  Maybe we could go to the beach or go to some frat parties or something too... I really want to start energizing my social life."  "DUDE!!!! THAT... SOUNDS... AWESOME!"</w:t>
      </w:r>
    </w:p>
    <w:p>
      <w:pPr>
        <w:pStyle w:val="Normal"/>
        <w:rPr/>
      </w:pPr>
      <w:r>
        <w:rPr/>
        <w:tab/>
        <w:t xml:space="preserve">Terry insisted they start off their summer with a sacred smoking of the bong.  X had never really liked the stuff after his first trip but reluctantly agreed knowing that with his friend blitzed out of his gourd he'd have the perfect chance to enact his plan.  They were watching a particularly horrible remake of aqua teen hunger force, when Terry excused himself to go to the bathroom.  Xavier dumped a pinch of powder stolen from the lab into his friend's drink and watched eagerly as his friend gulped down the beverage.  </w:t>
      </w:r>
    </w:p>
    <w:p>
      <w:pPr>
        <w:pStyle w:val="Normal"/>
        <w:rPr/>
      </w:pPr>
      <w:r>
        <w:rPr/>
        <w:tab/>
        <w:t>While Terry slept, Xavier was wide awake in his room on his computer.  On his monitor was a display of Terry's figure and some technical gibberish that would have been unintelligible to anyone but the program's creator.  "Time to initiate phase one"  Xavier said to himself.  He typed some numbers in, and dragged and shaped the figure on the screen then hit "go".  Over the next few days, Xavier insisted that Terry go to the gym with him since they would be partying so frequently and he was worried about his buddy's health.  Terry hated it, but over the course of the end of May, he had dropped about 50 or so pounds, an unbelieveable amount, impossible Xavier knew, if not for the microscopic robots working away on his body, there weren't a lot of them, Xavier was always afraid to create self-replicating bots but he had snuck in a few more pinches here and there as he felt the process was going at a safe rate.  His roomate actually now had a pretty average figure for a guy.  So on May 31st, he initiated "Phase two".</w:t>
      </w:r>
    </w:p>
    <w:p>
      <w:pPr>
        <w:pStyle w:val="Normal"/>
        <w:rPr/>
      </w:pPr>
      <w:r>
        <w:rPr/>
        <w:tab/>
        <w:t xml:space="preserve">Terry was in for quite the surprise on the first of June.  He woke up hungover, VERY hungover.  The worst hangover he could recall having.  He stumbled into the bathroom and looked at himself in the mirror.... the bags under his eyes looked terrible, he really wished he had some make up or something but he had never bothered to learn, he wasn't really sure why.  He'd always just been naturally attractive, he guessed.  His crotch itched at him and so he reached down to scratch it and felt a familiar, yet somehow wrong sensation.  When he looked down, he no longer saw his normally large friend staring back up at him and his fingers traced the all too familiar lips of a.... of a....A VAGINA?!  He looked back up at himself and back down at his crotch.... turned on the water and splashed himself.  Then he pinched himself.  Ok... ok... it had to be the weed he was hallucinating.  He quickly got dressed and went out to play some CoD with Xavier, assuring himself that he just needed a distraction.  </w:t>
      </w:r>
    </w:p>
    <w:p>
      <w:pPr>
        <w:pStyle w:val="Normal"/>
        <w:rPr/>
      </w:pPr>
      <w:r>
        <w:rPr/>
        <w:tab/>
        <w:t xml:space="preserve">"Hey man, are you ok?  You were in there a while"  X feigned concern.  "Yeah... I think that pot was laced with something." T mumbled.  They played for hours until.  But Terry frequently found himself looking over at his roommate.  Wishing that his roommate would look over at him at the same time, but quickly looking away whenever he did.  That must have been some freaky shit... had he said anything wrong last night?  Why was he acting so weird around his best friend.  Taking a break from their gaming, Terri went into the bathroom and sat down to pee.... sat down to pee?  He looked down.  The vagina was still there, smooth too he noticed.  In fact, now that he paid closer attention, his entire body appeared devoid of hair.  SHIT... was he permanently hallucinating... he thought that only happened with LSD.  Also, it appeared he had lost more weight, maybe he was just dehydrated... but his muscles were definitely more defined than he remembered.  He stood himself in front of the mirror.  He had to prove himself dreaming or snap himself out of this... his hand slipped gently down to his loins.  And he slowly slid his hand along the lips of his genitals, rubbing back and forth.  He felt warmth spread through his body and quickly stopped himself when an image of his best friend flashed into his mind.  </w:t>
      </w:r>
    </w:p>
    <w:p>
      <w:pPr>
        <w:pStyle w:val="Normal"/>
        <w:rPr/>
      </w:pPr>
      <w:r>
        <w:rPr/>
        <w:tab/>
        <w:t xml:space="preserve">"Hey... uhm... how are you feeling X?"  Xavier looked at him curiously "Never better, man you must be coming down with something, you're pale as hell."  It was time to enact phase three, he thought.  He reached into his pocket and the scientist pressed a button on a remote.  Terry felt hot as he spoke "Yeah... I feel like I have a fever...  I think I'm gonna just go to bed"  As he turned around towards his room he suddenly felt an arm wrap around his chest and shoulder holding him from moving.  "X?"  Had his friend always been this much stronger than him?  Then he felt a hand slide along the other side from his waist, past the hem of his pants and into his privates, the strong warm fingers gently massaging entrance to his new slit.  "I know what's happening to you"  Came Xavier's hot whispered breath in his ear.  Terry was paralyzed,  he murmmured a half-hearted "WTF man? Why?  Stop..." as he felt his snatch begin to moisten from the soft attention.  But Xavier's fingers withdrew and unbuttoned and unzipped his roomate then held him upright while phase three went into motion.  Slowly but surely over the course of an hour, Terri's narrow hips began to swell sideways  until her body was now a perfect pear shape .  X's hand was furiously rubbing his own crotch as he intently watched the changes.  Tara was panting lightly as her thighs widened next, not quite touching each other after 20 minutes of slow ecstasy filled warmth.  Part of her was feeling betrayed while the other half was turned on knowing her man was watching her with such lust.  </w:t>
      </w:r>
    </w:p>
    <w:p>
      <w:pPr>
        <w:pStyle w:val="Normal"/>
        <w:rPr/>
      </w:pPr>
      <w:r>
        <w:rPr/>
        <w:tab/>
        <w:t>His/her brain was fighting a losing battle as the rest of her legs took shape.  He felt the warmth moving from his legs towards his face as his features softened and his lips began to swell.  Call of Duty today had been fun, but she had a feeling she was going to enjoy Call of Booty much more as soon as she could wrap her slender hands around X's hard dick.  If she was so sick, maybe she hadn't better share her germs she thought briefly.  Then Terry flashed into her conciousness again.  "X, stop this, we're bros man."  Xavier laughed his quiet laugh. "You said it would be great if I had tits before right?  That I'd be the perfect girl.  Well, vice versa man.  You're my perfect girl, if you just had tits.  Oh... wait, my favorite part is coming up"</w:t>
      </w:r>
    </w:p>
    <w:p>
      <w:pPr>
        <w:pStyle w:val="Normal"/>
        <w:rPr/>
      </w:pPr>
      <w:r>
        <w:rPr/>
        <w:tab/>
        <w:t>Tara looked down and watched aroused and horrified as the final stage of her womanization took place, warmth spreading through her chest.  Slowly and fluidly her pectorals melted into two perfect softball sized teardrops drooping off to either sides of her body. "mmmmmmnnnhhhh"  Tara moaned and forgot about every aspect of her masculinity.  She felt her legs squirm around as her paralysis left her and strength returned to her body.  Her lover's hands fit perfectly around her tits, and she felt him slide his thumbs back and forth over her stiff pink nipples.  "oooooooohhh, X baby.  I love it when you rub my breasts like this, they're soooo sensitive"  He took her nipples between his thumb and two for fingers and gently twisted back and forth and back and forth. his palms brushing the undersides of her soft fleshy mounds.  She felt herself grow more and more moist for him.</w:t>
      </w:r>
    </w:p>
    <w:p>
      <w:pPr>
        <w:pStyle w:val="Normal"/>
        <w:rPr/>
      </w:pPr>
      <w:r>
        <w:rPr/>
        <w:tab/>
        <w:t>She turned herself around and Tara dropped slowly to her knees and unzipped her roommate.  She was pleased to see his 9 inches had sprung to attention for her.  She sometimes worried that he didn't find her attractive.  "In celebration of our first summer month together being over, I'm gonna give you the best blow job ever"  She grinned devilishly then took in his length.  Her long tongue expertly painting him as the back of her throat squeezed around his head.  "Jesus...." Xavier hissed.  "I never... I never knew... it could... oooohhhh Tara."   "Ggllk?"  came her muffled reply.  After about 15 minutes Xavier let himself go and she greedily swallowed.  Xavier clumsily returned the favor but it didn't matter if he was any good or not, he'd calibrated her to respond positively to any sort of attention from him.  His tongue tracing the alphabet in her was more than enough to bring her to wave after wave of satisfaction.  And they both exhausted each other by the end of the night.</w:t>
      </w:r>
    </w:p>
    <w:p>
      <w:pPr>
        <w:pStyle w:val="Normal"/>
        <w:rPr/>
      </w:pPr>
      <w:r>
        <w:rPr/>
        <w:tab/>
        <w:t xml:space="preserve">The next morning as they took their "daily" shower together Xavier smiled as he pressed the button for the 4th stage of his roomie's transformation.  She squirmed seductively as she felt warmth engulf her entire body.  Slowly her skin began to darken and change into a mellow blue colour.  Xavier had always been a nerd, nothing turned him on more than erotic aliens.  His partner let out a long sigh as her changes continued... her hair which hadn't ever really grown past the boyish length of her original and forgotten form, began to drop out. As she was bald two lumps began to form on top of her head, she reached up and gently began to rub and stroke them, her knees weakening as she did so.  Meanwhile Xavier's hands firmly cupped her pert boobs in anticipation of the show to come.  </w:t>
      </w:r>
    </w:p>
    <w:p>
      <w:pPr>
        <w:pStyle w:val="Normal"/>
        <w:rPr/>
      </w:pPr>
      <w:r>
        <w:rPr/>
        <w:tab/>
        <w:t>In tandem with the development of her head tails, Tara's chest also filled out her excess flesh filling out through the cracks of her boyfriend's fingers, the sensation of her wet boob skin sliding along his hands driving her to grind herself up against her lover's cock desperately trying to find him to slide him into her, which he graciously accepted.  Her tails stopped just above her bulbous ass and he felt them slap up against him as he slid his shaft up and down her sheath.  Each contact of her sensitive new appendages against his firm body sent shivers up and down her spine as his cock turned her entire body to jello.  Meanwhile as his hands had released her two massive breasts, each easily the size of her head, she felt them swaying heavily on her chest with proud satisfaction. His hands firmly grasped the sides of her waist and he fucked her with abandon.  He was pleased to feel she had already learned to use the tongue-like organ he had designed in her snatch as he thrust himself in and out of her using his head in a rough mimicry of the phonetics rehearsal from before.  They both shook violently from their climax and let the water pound down on them for a minute, before stepping out of the shower together. Heading to the bedroom to get dressed X watched as he could see T's boobs from behind jiggling and wobbling with every step she took and her head tails teasing over the curves of her backside.  She looked back over her shoulder and smiled to see he was hard again as he followed her.</w:t>
      </w:r>
    </w:p>
    <w:p>
      <w:pPr>
        <w:pStyle w:val="Normal"/>
        <w:rPr/>
      </w:pPr>
      <w:r>
        <w:rPr/>
        <w:tab/>
      </w:r>
    </w:p>
    <w:p>
      <w:pPr>
        <w:pStyle w:val="Normal"/>
        <w:rPr/>
      </w:pPr>
      <w:r>
        <w:rPr/>
      </w:r>
    </w:p>
    <w:p>
      <w:pPr>
        <w:pStyle w:val="Normal"/>
        <w:rPr/>
      </w:pPr>
      <w:r>
        <w:rPr/>
      </w:r>
    </w:p>
    <w:p>
      <w:pPr>
        <w:pStyle w:val="Normal"/>
        <w:rPr/>
      </w:pPr>
      <w:r>
        <w:rPr/>
        <w:tab/>
        <w:t xml:space="preserve">She turned to face her lover, kissing him passionately and pressing her breasts into his chest, feeling them flatten and spread out against him.  Then she spun him around and threw him onto the bed.  Grinning as she slithered herself up along the length of his body, the tips of her nipples tracing along his legs and then he felt his cock slide through her heavy blue weights, then feeling her continue to drag them until their nipples met.  Then she quickly sat upright and slid herself gently at first down onto him and then proceeded to ride him, her pussy's tongue milking his cock while the walls of her cunt squeezed and pulsed.  His hands reached up and alternated playing with her tits and now almond-sized nipples and stroking her sensitive fleshy tails watching her face contort with delight. </w:t>
      </w:r>
    </w:p>
    <w:p>
      <w:pPr>
        <w:pStyle w:val="Normal"/>
        <w:rPr/>
      </w:pPr>
      <w:r>
        <w:rPr/>
        <w:tab/>
        <w:t xml:space="preserve">The best orgasm of his life came accidently to Xavier when in the throes of their passion a palm was pressed randomly onto his keyboard sending the nanites into a fury.  Tara gasped as her breasts subdivided into a perfect second copy just below her original blue pair.  The sensation of them slapping together as X's pace quickened was unbearable.  Then came the lactation, and he flipped her around so as to be able to better squeeze and knead her massive udders.  Her blue milk dripping steadily onto the floor.  Finally, Terri's mind was returned to the forefront, at first he bucked and squirmed and tried to free himself of his roomate's grasp.  But his former friend's hands skillfully worked his squishy orbs like oversized erotic water balloons.  And his inner tongue was as sensitive as his clitoris wrapped around his friends perfect cock.  Something in his head snapped and he resigned himself to the pleasures of his situation.  "Bro.... I just want you to know, that this is fucked up.... but I think... I think I kinda like it." gasped Terry  "Good!" Xavier grunted and they both finished together.  </w:t>
      </w:r>
    </w:p>
    <w:p>
      <w:pPr>
        <w:pStyle w:val="Normal"/>
        <w:rPr/>
      </w:pPr>
      <w:r>
        <w:rPr/>
        <w:tab/>
        <w:t xml:space="preserve">The scientist was sexually exhausted and as he snored T went into the bathroom and examined his new form, his warped male mind trying to comprehend what had happened to him.  "How could his roommate have been so fucked up?  How could he do this to me?"  he thought.  Meanwhile as he stared at the woman in the mirror, his male mind realized he was making himself aroused and he began to rub his arm between his four magnificent breasts, and then began to milk himself, lifting one breast to his mouth and tenderly drinking.  It wasn't long before Tara had successfully taken over again and this time, there would be no turning back because Terry and Tara were now one and the same.  </w:t>
      </w:r>
    </w:p>
    <w:p>
      <w:pPr>
        <w:pStyle w:val="Normal"/>
        <w:rPr/>
      </w:pPr>
      <w:r>
        <w:rPr/>
        <w:tab/>
        <w:t>Tara tried to leave the apartment, but taking two steps outside she realized there were no explanations for what she was... she was like to get shot or abducted or something.  No clothing could hide the four massive tits she now sported.  So she resigned herself to staying in the apartment.  She would  resist her roomate's advances for the first months but usually after 5 minutes of rough forced attention on her sensitive milk-laden bosom she was unable to resist and they would degenerate into a fuckfest which she reluctantly had to admit she LOVED and craved.  With Xavier having revolutionized nano technology, he bought a house, used his bots to change his "roomie" into a more normal human form just long enough until they had moved in and no questions were asked.  Their lives were a sexual bliss from that point on as Tara became more and more enamored with her new life.  When they weren't fucking they just played CoD and smoked pot.  Really it was paradise, even if it was forc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23:00Z</dcterms:created>
  <dc:creator>Matt</dc:creator>
  <dc:description/>
  <cp:keywords/>
  <dc:language>en-US</dc:language>
  <cp:lastModifiedBy>Matt</cp:lastModifiedBy>
  <dcterms:modified xsi:type="dcterms:W3CDTF">2011-12-16T11:35:00Z</dcterms:modified>
  <cp:revision>1</cp:revision>
  <dc:subject/>
  <dc:title>Roomates</dc:title>
</cp:coreProperties>
</file>