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Perfection at the age 12</w:t>
      </w:r>
    </w:p>
    <w:p>
      <w:pPr>
        <w:pStyle w:val="Normal"/>
        <w:spacing w:before="0" w:after="0"/>
        <w:rPr/>
      </w:pPr>
      <w:r>
        <w:rPr/>
        <w:t>By Silenteye</w:t>
      </w:r>
    </w:p>
    <w:p>
      <w:pPr>
        <w:pStyle w:val="Normal"/>
        <w:spacing w:before="0" w:after="0"/>
        <w:rPr/>
      </w:pPr>
      <w:r>
        <w:rPr/>
        <w:t>Tags: Feature Shota, Incest, impregnation, big dicks, big balls, Growth, science, Harem and lactation.</w:t>
      </w:r>
    </w:p>
    <w:p>
      <w:pPr>
        <w:pStyle w:val="Normal"/>
        <w:spacing w:before="0" w:after="0"/>
        <w:rPr/>
      </w:pPr>
      <w:r>
        <w:rPr/>
      </w:r>
    </w:p>
    <w:p>
      <w:pPr>
        <w:pStyle w:val="Normal"/>
        <w:spacing w:before="0" w:after="0"/>
        <w:rPr/>
      </w:pPr>
      <w:r>
        <w:rPr/>
        <w:t>Welcome to the city of Nordberg, it’s a rather normal looking city with average citizens with the occasional few that stand out from others. Among these people that stand is Mrs. Morris, age 26, married to scientist Dr. Beaurengard Morris. Lengthy name I know, but this man is a brilliant scientist in his mid-30’s however his inhibitions are practically non-existent.  He was also a depraved sex addict he loved sex, from the normal loving sex to the depraved, bizarre sex that would make most people shy away and see people as freaks. Dr. Morris loved his wife very much but he also loved other women, and being the depraved man he is he began to date these women behind his wife’s back. However as if to make things even worse he was a size maniac especially when it came to women’s breasts and ass he loved them big.  His wife definitely had that, a pair of E-cup breasts, and a 37 inch ass that would jiggle and wobble with even the slightest movement.</w:t>
      </w:r>
    </w:p>
    <w:p>
      <w:pPr>
        <w:pStyle w:val="Normal"/>
        <w:spacing w:before="0" w:after="0"/>
        <w:rPr/>
      </w:pPr>
      <w:r>
        <w:rPr/>
      </w:r>
    </w:p>
    <w:p>
      <w:pPr>
        <w:pStyle w:val="Normal"/>
        <w:spacing w:before="0" w:after="0"/>
        <w:rPr/>
      </w:pPr>
      <w:r>
        <w:rPr/>
        <w:t>But that wasn’t enough for this mad scientist he wanted her to be bigger, but he knew that the only way he’d be able to modifier was through science and he knew she would never agree to that. Now that didn’t mean that he wouldn’t find another means of doing this. It would have to satisfy his near bottomless libido with screwing the many women of Nordberg. However despite his sexual romp his sperm was sadly lacking for he had been married to his wife for 5 years and in those five years no son or daughter had been produced. He wished for to have a son so he could teach him the ways of science and show him the perverted world that is adult hood. However his desire for a child would drive him to an extreme that would eventually kill him. So now we go into this mad scientist in his lab which he keeps 200 miles underground beneath his house. A lab that his wife has no clue he has nor the experiments that he keeps there.</w:t>
      </w:r>
    </w:p>
    <w:p>
      <w:pPr>
        <w:pStyle w:val="Normal"/>
        <w:spacing w:before="0" w:after="0"/>
        <w:rPr/>
      </w:pPr>
      <w:r>
        <w:rPr/>
      </w:r>
    </w:p>
    <w:p>
      <w:pPr>
        <w:pStyle w:val="Normal"/>
        <w:spacing w:before="0" w:after="0"/>
        <w:rPr/>
      </w:pPr>
      <w:r>
        <w:rPr/>
        <w:t>(Nordberg, Dr. Morris’ lab)</w:t>
      </w:r>
    </w:p>
    <w:p>
      <w:pPr>
        <w:pStyle w:val="Normal"/>
        <w:spacing w:before="0" w:after="0"/>
        <w:rPr/>
      </w:pPr>
      <w:r>
        <w:rPr/>
      </w:r>
    </w:p>
    <w:p>
      <w:pPr>
        <w:pStyle w:val="Normal"/>
        <w:spacing w:before="0" w:after="0"/>
        <w:rPr/>
      </w:pPr>
      <w:r>
        <w:rPr/>
        <w:t>Dr. Morris stared at the screens that were hidden cameras he placed in various locations of Nordberg. He watched his wife cleaning up the house, he watched the busty red-head widow Jean talk to her friends. He saw the Asian family of Cho Sung and her husband Fuhn Sung along with their 2 daughters Setsuko Sung and Seiko Sung. Setsuko is 12 years old while Seiko was 5 years old, both were intelligent and beautiful but severely lacking in the breast and butt department. Dr. Morris snorted and he turned to another camera where the form of a black woman with a large butt easily 40 inches and her large D-cup breasts walked into view behind her was a small boy of 3 years of age who was holding a small doll bear and looked like he was crying. A young girl who looked to b 6 walked in view looking very angry and she looked ready to scream when a large black man easily 6 feet tall walked into view. These people were the Roberts they were a black family with a lot of problems with a wife with a lot sexual frustration. It wasn’t that her husband couldn’t satisfy her but he didn’t have sex with her on the 2 day weekly basis she believed she deserved.</w:t>
      </w:r>
    </w:p>
    <w:p>
      <w:pPr>
        <w:pStyle w:val="Normal"/>
        <w:spacing w:before="0" w:after="0"/>
        <w:rPr/>
      </w:pPr>
      <w:r>
        <w:rPr/>
      </w:r>
    </w:p>
    <w:p>
      <w:pPr>
        <w:pStyle w:val="Normal"/>
        <w:spacing w:before="0" w:after="0"/>
        <w:rPr/>
      </w:pPr>
      <w:r>
        <w:rPr/>
        <w:t>There were other women to look at but as he watched Morris could feel his anger boiling as he saw the children they had and his wife looking so lonely. He wanted a son so bad and he didn’t know if it was him or his wife that was lacking all he knew was that he would get a child one way or another even if it meant… it was then that a realization occurred to him. An infuriating and mind-boggling realization that would torment him to his final days. “If I cannot have a child through natural means I shall create one through science!” He declared, “However he will not be any child he will be god among men and boys!” a god among men? What exactly is this crazed madman planning well only one way to find out.</w:t>
      </w:r>
    </w:p>
    <w:p>
      <w:pPr>
        <w:pStyle w:val="Normal"/>
        <w:spacing w:before="0" w:after="0"/>
        <w:rPr/>
      </w:pPr>
      <w:r>
        <w:rPr/>
      </w:r>
    </w:p>
    <w:p>
      <w:pPr>
        <w:pStyle w:val="Normal"/>
        <w:spacing w:before="0" w:after="0"/>
        <w:rPr/>
      </w:pPr>
      <w:r>
        <w:rPr/>
        <w:t>(Several hours later)</w:t>
      </w:r>
    </w:p>
    <w:p>
      <w:pPr>
        <w:pStyle w:val="Normal"/>
        <w:spacing w:before="0" w:after="0"/>
        <w:rPr/>
      </w:pPr>
      <w:r>
        <w:rPr/>
      </w:r>
    </w:p>
    <w:p>
      <w:pPr>
        <w:pStyle w:val="Normal"/>
        <w:spacing w:before="0" w:after="0"/>
        <w:rPr/>
      </w:pPr>
      <w:r>
        <w:rPr/>
        <w:t xml:space="preserve">Dr. Morris thought about how to model his creation, “He must have the stamina of a bull, and the equipment of a stallion, he must be strong like an elephant, the brains of a genius and the learning curve of a crow!” He said to himself, “Hmm… computer, do I have DNA samples of these animals?” There was beeping sound then. </w:t>
      </w:r>
    </w:p>
    <w:p>
      <w:pPr>
        <w:pStyle w:val="Normal"/>
        <w:spacing w:before="0" w:after="0"/>
        <w:rPr/>
      </w:pPr>
      <w:r>
        <w:rPr/>
      </w:r>
    </w:p>
    <w:p>
      <w:pPr>
        <w:pStyle w:val="Normal"/>
        <w:spacing w:before="0" w:after="0"/>
        <w:rPr/>
      </w:pPr>
      <w:r>
        <w:rPr/>
        <w:t>“</w:t>
      </w:r>
      <w:r>
        <w:rPr/>
        <w:t>DNA samples in stock, Equine, Bovine, Pachyderm, and Homo Sapiens confirmed.” The computer said.</w:t>
      </w:r>
    </w:p>
    <w:p>
      <w:pPr>
        <w:pStyle w:val="Normal"/>
        <w:spacing w:before="0" w:after="0"/>
        <w:rPr/>
      </w:pPr>
      <w:r>
        <w:rPr/>
      </w:r>
    </w:p>
    <w:p>
      <w:pPr>
        <w:pStyle w:val="Normal"/>
        <w:spacing w:before="0" w:after="0"/>
        <w:rPr/>
      </w:pPr>
      <w:r>
        <w:rPr/>
        <w:t>“</w:t>
      </w:r>
      <w:r>
        <w:rPr/>
        <w:t>Good now I need a human egg and as far as sperm goes well that’s not an issue. Now how to get an egg, it would be ideal to get one from my wife but it will not be easy. Hmm… I could say it’s for donations or it’s for a test experiment. Either way she won’t be persuaded that easily, well let’s see what I can do… or I could just drug her and take the egg then… Best do it like that…” He walked to the computer and typed something with rapid keystrokes. “Activate sleeping gas in the house.” He said and the computer beeped.</w:t>
      </w:r>
    </w:p>
    <w:p>
      <w:pPr>
        <w:pStyle w:val="Normal"/>
        <w:spacing w:before="0" w:after="0"/>
        <w:rPr/>
      </w:pPr>
      <w:r>
        <w:rPr/>
      </w:r>
    </w:p>
    <w:p>
      <w:pPr>
        <w:pStyle w:val="Normal"/>
        <w:spacing w:before="0" w:after="0"/>
        <w:rPr/>
      </w:pPr>
      <w:r>
        <w:rPr/>
        <w:t>“</w:t>
      </w:r>
      <w:r>
        <w:rPr/>
        <w:t>Command acknowledged now filtering gas.” This gas wasn’t any ordinary gas it was tasteless, odorless, and was silent as the rising sun. The gas began to pour into the house and he watched as his wife who was watching TV yawned widely then her head drooped then she fell asleep. That was another thing about the gas, it didn’t just knock people out it would make them sleepy and have them fall asleep naturally. Not only that they would feel absolutely nothing while they slept and one could do anything to the body from having sex to hitting them and they wouldn’t react. It’s a gas he’s used more than once but he never really used it on women more on annoying men. He had a few standards treat women like how they want to be treated, and only take advantage if they wanted to be taken advantage of. But more about that later, “Gas has been filtered now removing gas,” the computer said and the windows and the fan and air conditioner in the house suddenly activated filtering the gas out of the house.</w:t>
      </w:r>
    </w:p>
    <w:p>
      <w:pPr>
        <w:pStyle w:val="Normal"/>
        <w:spacing w:before="0" w:after="0"/>
        <w:rPr/>
      </w:pPr>
      <w:r>
        <w:rPr/>
      </w:r>
    </w:p>
    <w:p>
      <w:pPr>
        <w:pStyle w:val="Normal"/>
        <w:spacing w:before="0" w:after="0"/>
        <w:rPr/>
      </w:pPr>
      <w:r>
        <w:rPr/>
        <w:t>“</w:t>
      </w:r>
      <w:r>
        <w:rPr/>
        <w:t xml:space="preserve">Good now get me the exo-syringe.” Dr. Morris said, the exo-syringe is a syringe with an X-Ray lens that would allow a person to see through flesh and bone to be able to extract microscopic cells. This is how he’s able to get DNA from people and animals. A mechanical arm appeared from the ceiling in its robotic grip was the exo-syringe he grabbed the syringe with the small x-ray scope attached to it. He grabbed it and walked out the room and to an elevator. The elevator door closed and it zoomed 200 miles up to the surface in 2 minutes. The elevator then opened up to the garage where his car sat he walked out of the elevator and it closed and the table appeared before it with the wall sliding in front of the door. He then walked to the living room where his wife lay. He saw her slumped there then he walked up to her and gently pushed her clothes up. He then positioned the exo-syringe, and he activated the x-ray and he looked in the scope. </w:t>
      </w:r>
    </w:p>
    <w:p>
      <w:pPr>
        <w:pStyle w:val="Normal"/>
        <w:spacing w:before="0" w:after="0"/>
        <w:rPr/>
      </w:pPr>
      <w:r>
        <w:rPr/>
      </w:r>
    </w:p>
    <w:p>
      <w:pPr>
        <w:pStyle w:val="Normal"/>
        <w:spacing w:before="0" w:after="0"/>
        <w:rPr/>
      </w:pPr>
      <w:r>
        <w:rPr/>
        <w:t>He saw the ovaries and the eggs that swum around in the liquid, he then gently inserted the syringe and he used it to suck up several eggs from the ovary. When the syringe was completely filled he pulled the syringe out. As it exited the small hole that it penetrated had closed up thanks to the nanites on the end of the needle which instantly could close up any wound that it penetrated. He then looked through the scope to see he had at least 10 eggs inside, and he smiled now he had plenty of test subjects. However growing them would take time… as much time as a normal human growth speeding up the process would be hazardous and would make the subjects highly volatile. He would make this child correctly and teach him all that he knew… and more. He went back to the garage and pulled the tool box open and grabbed a wrench and pulled it up. There was a click and the table sank into the ground and the wall pulled back to reveal the elevator which opened. He walked in and the door closed and the table slid back up and the wall slid back in.</w:t>
      </w:r>
    </w:p>
    <w:p>
      <w:pPr>
        <w:pStyle w:val="Normal"/>
        <w:spacing w:before="0" w:after="0"/>
        <w:rPr/>
      </w:pPr>
      <w:r>
        <w:rPr/>
      </w:r>
    </w:p>
    <w:p>
      <w:pPr>
        <w:pStyle w:val="Normal"/>
        <w:spacing w:before="0" w:after="0"/>
        <w:rPr/>
      </w:pPr>
      <w:r>
        <w:rPr/>
        <w:t>He walked out of the elevator and looked at the syringe filled with eggs, and then he snapped his fingers and a machine came down with a pipe. He inserted the syringe into the pipe and he injected the pipe all the eggs. The pipe then slid up and he walked back through the door heading into the lab. He entered his laboratory which had been outfitted for the situation. There were ten glass tanks each tank had an egg inside each tank where a magnifying glass was centered on the egg. He then thought about what he wanted true he wanted a son but as far as he knew just his sperm wasn’t enough to fertilize all the eggs. He would need sperm from a sperm bank, which he thankfully knew about and had a hand in creating for the few women that happened to be lesbians in this city. Or women that wanted children and nothing to do with men. He suggested to his wife to use the sperm bank but she had said that he could come up with the solution one day. Well that day was coming soon even if it killed him his wife would be pleased by what he did whether she approved it or not.</w:t>
      </w:r>
    </w:p>
    <w:p>
      <w:pPr>
        <w:pStyle w:val="Normal"/>
        <w:spacing w:before="0" w:after="0"/>
        <w:rPr/>
      </w:pPr>
      <w:r>
        <w:rPr/>
      </w:r>
    </w:p>
    <w:p>
      <w:pPr>
        <w:pStyle w:val="Normal"/>
        <w:spacing w:before="0" w:after="0"/>
        <w:rPr/>
      </w:pPr>
      <w:r>
        <w:rPr/>
        <w:t>He went to his computer and activated the phone calling the sperm bank it rang then it was picked up by Jillian a young woman who the good Doctor believed she had a crush on him. Well that and she owed him for giving her the job she had. “Jillian it’s Dr. Morris speaking.”</w:t>
      </w:r>
    </w:p>
    <w:p>
      <w:pPr>
        <w:pStyle w:val="Normal"/>
        <w:spacing w:before="0" w:after="0"/>
        <w:rPr/>
      </w:pPr>
      <w:r>
        <w:rPr/>
      </w:r>
    </w:p>
    <w:p>
      <w:pPr>
        <w:pStyle w:val="Normal"/>
        <w:spacing w:before="0" w:after="0"/>
        <w:rPr/>
      </w:pPr>
      <w:r>
        <w:rPr/>
        <w:t>“</w:t>
      </w:r>
      <w:r>
        <w:rPr/>
        <w:t>Oh how are you today Doctor?” Jillian said in her cheerful upbeat voice, she was a young girl of 20 with blonde hair, brown eyes and a good personality.</w:t>
      </w:r>
    </w:p>
    <w:p>
      <w:pPr>
        <w:pStyle w:val="Normal"/>
        <w:spacing w:before="0" w:after="0"/>
        <w:rPr/>
      </w:pPr>
      <w:r>
        <w:rPr/>
      </w:r>
    </w:p>
    <w:p>
      <w:pPr>
        <w:pStyle w:val="Normal"/>
        <w:spacing w:before="0" w:after="0"/>
        <w:rPr/>
      </w:pPr>
      <w:r>
        <w:rPr/>
        <w:t>“</w:t>
      </w:r>
      <w:r>
        <w:rPr/>
        <w:t>I was wondering if I can get some sperm from the bank I... need them for medical examination.” There was silence.</w:t>
      </w:r>
    </w:p>
    <w:p>
      <w:pPr>
        <w:pStyle w:val="Normal"/>
        <w:spacing w:before="0" w:after="0"/>
        <w:rPr/>
      </w:pPr>
      <w:r>
        <w:rPr/>
      </w:r>
    </w:p>
    <w:p>
      <w:pPr>
        <w:pStyle w:val="Normal"/>
        <w:spacing w:before="0" w:after="0"/>
        <w:rPr/>
      </w:pPr>
      <w:r>
        <w:rPr/>
        <w:t>“</w:t>
      </w:r>
      <w:r>
        <w:rPr/>
        <w:t>Ooookaaaaaay… I’ll see what I can do you want me to get that prepared for transport or… what?” Jillian said questioningly.</w:t>
      </w:r>
    </w:p>
    <w:p>
      <w:pPr>
        <w:pStyle w:val="Normal"/>
        <w:spacing w:before="0" w:after="0"/>
        <w:rPr/>
      </w:pPr>
      <w:r>
        <w:rPr/>
      </w:r>
    </w:p>
    <w:p>
      <w:pPr>
        <w:pStyle w:val="Normal"/>
        <w:spacing w:before="0" w:after="0"/>
        <w:rPr/>
      </w:pPr>
      <w:r>
        <w:rPr/>
        <w:t>“</w:t>
      </w:r>
      <w:r>
        <w:rPr/>
        <w:t>Yes prepare 9 samples for transport make sure they are sealed tight I’ll be there within a few minutes.”</w:t>
      </w:r>
    </w:p>
    <w:p>
      <w:pPr>
        <w:pStyle w:val="Normal"/>
        <w:spacing w:before="0" w:after="0"/>
        <w:rPr/>
      </w:pPr>
      <w:r>
        <w:rPr/>
      </w:r>
    </w:p>
    <w:p>
      <w:pPr>
        <w:pStyle w:val="Normal"/>
        <w:spacing w:before="0" w:after="0"/>
        <w:rPr/>
      </w:pPr>
      <w:r>
        <w:rPr/>
        <w:t>(Sperm Bank)</w:t>
      </w:r>
    </w:p>
    <w:p>
      <w:pPr>
        <w:pStyle w:val="Normal"/>
        <w:spacing w:before="0" w:after="0"/>
        <w:rPr/>
      </w:pPr>
      <w:r>
        <w:rPr/>
      </w:r>
    </w:p>
    <w:p>
      <w:pPr>
        <w:pStyle w:val="Normal"/>
        <w:spacing w:before="0" w:after="0"/>
        <w:rPr/>
      </w:pPr>
      <w:r>
        <w:rPr/>
        <w:t>Dr. Morris parked his car in front of the sperm bank and opening the door he stepped out and closed it behind him. He walked through the automatic doors, which slid apart and walked to the front desk where Jillian sat. Jillian looked up at him and smiled then she stood up her perk C-cups visibly showing against her shirt. “Hello Doctor, I have all the samples ready.” She said and she pointed to a mini-cooler sitting next to her.</w:t>
      </w:r>
    </w:p>
    <w:p>
      <w:pPr>
        <w:pStyle w:val="Normal"/>
        <w:spacing w:before="0" w:after="0"/>
        <w:rPr/>
      </w:pPr>
      <w:r>
        <w:rPr/>
      </w:r>
    </w:p>
    <w:p>
      <w:pPr>
        <w:pStyle w:val="Normal"/>
        <w:spacing w:before="0" w:after="0"/>
        <w:rPr/>
      </w:pPr>
      <w:r>
        <w:rPr/>
        <w:t>“</w:t>
      </w:r>
      <w:r>
        <w:rPr/>
        <w:t>Thank you, Jillian,” Dr. Morris said, he grabbed the cooler and opened it showing the small glass vials with sperm inside of them, “Excellent if it’s not too much trouble may I have the charts of these particular sperm donators?” Jillian nodded and she got up and headed for the chart room to get the charts of the sperm donators. Dr. Morris then turned his gaze to two women who were smiling, and holding each-others hands. Dr. Morris knew this couple Chloe and Georgia these two had been steadily dating for the past 2 years and married a year later it appeared they were trying to get one or the other pregnant. Chloe had tanned skin and a short mane of black curly hair, with green eyes, E cup breasts and a 30 inch butt. While Georgia was also a tanned girl but with bright golden hair, brown eyes, D cup breasts and a 38 inch butt, the main reason the good Doctor knows all these women and their measurements is because he secretly runs a clinic. Also it didn’t hurt to have nanites injected into their bloodstream that gave him constant monitoring measurements of the person’s body even the slightest change was recognized and updated from implants to actual physical growth. Jillian came back with 9 charts in hand and she handed them to the doctor.</w:t>
      </w:r>
    </w:p>
    <w:p>
      <w:pPr>
        <w:pStyle w:val="Normal"/>
        <w:spacing w:before="0" w:after="0"/>
        <w:rPr/>
      </w:pPr>
      <w:r>
        <w:rPr/>
      </w:r>
    </w:p>
    <w:p>
      <w:pPr>
        <w:pStyle w:val="Normal"/>
        <w:spacing w:before="0" w:after="0"/>
        <w:rPr/>
      </w:pPr>
      <w:r>
        <w:rPr/>
        <w:t>“</w:t>
      </w:r>
      <w:r>
        <w:rPr/>
        <w:t>There you go doctor.” She said, and he took the notes grabbed the handle of the cooler and carried it the charts out. That would be the last anyone other than his wife saw of him ever again.</w:t>
      </w:r>
    </w:p>
    <w:p>
      <w:pPr>
        <w:pStyle w:val="Normal"/>
        <w:spacing w:before="0" w:after="0"/>
        <w:rPr/>
      </w:pPr>
      <w:r>
        <w:rPr/>
      </w:r>
    </w:p>
    <w:p>
      <w:pPr>
        <w:pStyle w:val="Normal"/>
        <w:spacing w:before="0" w:after="0"/>
        <w:rPr/>
      </w:pPr>
      <w:r>
        <w:rPr/>
        <w:t>(3 years later)</w:t>
      </w:r>
    </w:p>
    <w:p>
      <w:pPr>
        <w:pStyle w:val="Normal"/>
        <w:spacing w:before="0" w:after="0"/>
        <w:rPr/>
      </w:pPr>
      <w:r>
        <w:rPr/>
      </w:r>
    </w:p>
    <w:p>
      <w:pPr>
        <w:pStyle w:val="Normal"/>
        <w:spacing w:before="0" w:after="0"/>
        <w:rPr/>
      </w:pPr>
      <w:r>
        <w:rPr/>
        <w:t>Dr. Morris looked at the newborns in his growth tanks three years old all of them specially modified to with animal and human DNA. This meant that they would have characteristics of animals but they would in all outward appearance be human. However this meant that they would also have instincts, along with a higher conscience. However because of the animal DNA it would affect certain aspects of their bodies. For example the horse DNA had given the children cocks and balls that were simply enormous even on their infant bodies were already the size of a full grown mans. Also their bodies were still developing muscles but from the little that had developed it was enough that there was sculpted muscle on the body thanks to the Elephant DNA. Finally their brains were basically his own demented mind taken from his own brain tissue. However he was just starting with the birth of these, perfect super kids.</w:t>
      </w:r>
    </w:p>
    <w:p>
      <w:pPr>
        <w:pStyle w:val="Normal"/>
        <w:spacing w:before="0" w:after="0"/>
        <w:rPr/>
      </w:pPr>
      <w:r>
        <w:rPr/>
      </w:r>
    </w:p>
    <w:p>
      <w:pPr>
        <w:pStyle w:val="Normal"/>
        <w:spacing w:before="0" w:after="0"/>
        <w:rPr/>
      </w:pPr>
      <w:r>
        <w:rPr/>
        <w:t>(6 Years later)</w:t>
      </w:r>
    </w:p>
    <w:p>
      <w:pPr>
        <w:pStyle w:val="Normal"/>
        <w:spacing w:before="0" w:after="0"/>
        <w:rPr/>
      </w:pPr>
      <w:r>
        <w:rPr/>
      </w:r>
    </w:p>
    <w:p>
      <w:pPr>
        <w:pStyle w:val="Normal"/>
        <w:spacing w:before="0" w:after="0"/>
        <w:rPr/>
      </w:pPr>
      <w:r>
        <w:rPr/>
        <w:t>At the age of nine these children he had created were still growing but 4 of them had died out. Leaving only 6, an African-American who he named Joey, 4 Whites Bob, Jordan, Barkley and Bill, and an Asian named Zen. It was interesting to see how the animal DNA had affected the boys through the years. Joey’s cock had swollen immensely becoming easily as thick as his small arms and as far as length went he was already an impressive foot and half and ten inches flaccid though his balls were the size of chicken eggs. Still pretty big for a boy of his age but still smaller than the others in particular Zen. Zen’s cock was 8 inches flaccid and 12 inches erect but his balls were enormous already the size of an apple they were practically giant baby-making machines. Well he still had a few more years to grow hopefully his cock would catch up to his impressive balls. It was then that Dr. Morris turned to the four White children. These kids had grown impressively but his most favorite was Jordan, the boy’s genes had taken the animal DNA and practically ate it up. The boys cock was enormous both length and thickness wise, easily as thick as his arm maybe a few inches thicker, and his length was 20 inches hard and 12 inches flaccid. His balls were also huge the same size as Zen’s maybe a bit bigger Dr. Morris was proud to see that Jordan’s body was developing nicely the smooth, hard muscles that bulged slightly as he twitched in the liquid.</w:t>
      </w:r>
    </w:p>
    <w:p>
      <w:pPr>
        <w:pStyle w:val="Normal"/>
        <w:spacing w:before="0" w:after="0"/>
        <w:rPr/>
      </w:pPr>
      <w:r>
        <w:rPr/>
      </w:r>
    </w:p>
    <w:p>
      <w:pPr>
        <w:pStyle w:val="Normal"/>
        <w:spacing w:before="0" w:after="0"/>
        <w:rPr/>
      </w:pPr>
      <w:r>
        <w:rPr/>
        <w:t>(2 years later)</w:t>
      </w:r>
    </w:p>
    <w:p>
      <w:pPr>
        <w:pStyle w:val="Normal"/>
        <w:spacing w:before="0" w:after="0"/>
        <w:rPr/>
      </w:pPr>
      <w:r>
        <w:rPr/>
      </w:r>
    </w:p>
    <w:p>
      <w:pPr>
        <w:pStyle w:val="Normal"/>
        <w:spacing w:before="0" w:after="0"/>
        <w:rPr/>
      </w:pPr>
      <w:r>
        <w:rPr/>
        <w:t>There was silence, there was always silence and there was cold always cold, but there was also a voice that came and went. The voice was comforting and encouraging, however it would leave and every time it came back it sounded sadder, rougher, more… strained, like the owner was suffering. It was troubling, this voice was all there was that prevented the cold and the silence. However the voice had recently grown more and more distressed, saying that it was ‘time’ that there was ‘no other options’ that he had ‘a legacy.’ It was hard to understand but knowledge of those words came immediately. Something was about to happen, when it did the voice would be no longer there.</w:t>
      </w:r>
    </w:p>
    <w:p>
      <w:pPr>
        <w:pStyle w:val="Normal"/>
        <w:spacing w:before="0" w:after="0"/>
        <w:rPr/>
      </w:pPr>
      <w:r>
        <w:rPr/>
      </w:r>
    </w:p>
    <w:p>
      <w:pPr>
        <w:pStyle w:val="Normal"/>
        <w:spacing w:before="0" w:after="0"/>
        <w:rPr/>
      </w:pPr>
      <w:r>
        <w:rPr/>
        <w:t>(1 year later)</w:t>
      </w:r>
    </w:p>
    <w:p>
      <w:pPr>
        <w:pStyle w:val="Normal"/>
        <w:spacing w:before="0" w:after="0"/>
        <w:rPr/>
      </w:pPr>
      <w:r>
        <w:rPr/>
      </w:r>
    </w:p>
    <w:p>
      <w:pPr>
        <w:pStyle w:val="Normal"/>
        <w:spacing w:before="0" w:after="0"/>
        <w:rPr/>
      </w:pPr>
      <w:r>
        <w:rPr/>
        <w:t>The computer beeped once then twice and the tanks containing the last of the experiments Jordan, Joey, and Zen drained themselves of the fluids. When all the liquid had been drained and the boys slumped against the tanks the glass rose up and the boys fell forward. Jordan landed on his hands and knees while Joey fell on his face and Zen landed on his side. Jordan coughed and gasped his body purging the water from his lungs. He blinked for the first time in his life, he looked around his vision blurred but clearing as he observed where he was at. When his vision was completely cleared and he could see perfectly he looked at his ‘brothers’ and he stood up and he grabbed Joey and pulled him to his feet. Joey was rubbing his head, and Zen was pushing himself up massaging his shoulder. All three of them then heard the humming and they looked in the direction of the sound to see lights glowing. Then the lights converged on a single point and suddenly a man made of blue light appeared or at least he appeared that way.</w:t>
      </w:r>
    </w:p>
    <w:p>
      <w:pPr>
        <w:pStyle w:val="Normal"/>
        <w:spacing w:before="0" w:after="0"/>
        <w:rPr/>
      </w:pPr>
      <w:r>
        <w:rPr/>
      </w:r>
    </w:p>
    <w:p>
      <w:pPr>
        <w:pStyle w:val="Normal"/>
        <w:spacing w:before="0" w:after="0"/>
        <w:rPr/>
      </w:pPr>
      <w:r>
        <w:rPr/>
        <w:t>“</w:t>
      </w:r>
      <w:r>
        <w:rPr/>
        <w:t xml:space="preserve">My sons… if you are looking at this message then I am either dead or missing. You are my greatest works, my futures, and my legacies you will bring forth a new age of humanity. I will tell you you’re names though you might know them already, I will also tell you you’re measurements you…” He pointed to Joey. “Your name is Joey, your measurements are these, and you stand at 5’3 making you the tallest of the three. Your cock stands at 20 inches long and at 22 inches in thickness erect, while it stands at 12 inches in length and 14 inches in thickness your balls are 12 inches in diameter.” Joey nodded then he looked down his cock it was currently flaccid but the pink head of his cock could be seen amidst its darker colored length. </w:t>
      </w:r>
    </w:p>
    <w:p>
      <w:pPr>
        <w:pStyle w:val="Normal"/>
        <w:spacing w:before="0" w:after="0"/>
        <w:rPr/>
      </w:pPr>
      <w:r>
        <w:rPr/>
      </w:r>
    </w:p>
    <w:p>
      <w:pPr>
        <w:pStyle w:val="Normal"/>
        <w:spacing w:before="0" w:after="0"/>
        <w:rPr/>
      </w:pPr>
      <w:r>
        <w:rPr/>
        <w:t>The man then pointed to Zen, “Your name is Zen you stand at 4’10 making you the shortest of the three, your cock is 16 inches long, and 16 inches thick erect. However your balls are much larger than I anticipated, they are 18 inches in diameter.” Zen smiled at this, and he reached for his gargantuan balls which were heavy with cum. The man turned to Jordan and he smiled, “And now for my pride and joy your name is Jordan, your cock when erect stands at 23 inches long and 20 inches thick, when flaccid it stands at 14 inches in length and 11 inches in thickness. Your balls are 20 inches in diameter, and you stand at 5 feet tall. All in all you’re the most well balanced of the three. Well now that, that is out of the way I have to introduce myself. My name is Beaurenguard Morris, or simply Dr. Morris, I am your creator or father. You boys are not ordinary boys you have been specially modified for the purpose of breeding and enhancing how so you might ask. Well for one thing your cum is hyper-fertile meaning no matter what the circumstances save for having a woman’s tubes tied as long as they produce eggs in their ovaries you will impregnate them 100% of the time. Also depending on where you cum in a woman either their breasts, or their ass will expand. You boys are smart I’m sure you’ll figure it out quick where to cum. With that in mind I may as well tell you about sex…” And with that the doctor went through a lengthy explanation, and even showed a few images of nude women and men having sex with each other. The boys watched in awe their cocks twitching slightly, as the provocative images were ingrained into their heads.</w:t>
      </w:r>
    </w:p>
    <w:p>
      <w:pPr>
        <w:pStyle w:val="Normal"/>
        <w:spacing w:before="0" w:after="0"/>
        <w:rPr/>
      </w:pPr>
      <w:r>
        <w:rPr/>
      </w:r>
    </w:p>
    <w:p>
      <w:pPr>
        <w:pStyle w:val="Normal"/>
        <w:spacing w:before="0" w:after="0"/>
        <w:rPr/>
      </w:pPr>
      <w:r>
        <w:rPr/>
        <w:t>“</w:t>
      </w:r>
      <w:r>
        <w:rPr/>
        <w:t>And that my sons is sex, you will seek it and you will seduce women to get it, for you see your goal is this, find as many women as you can, have them fall for you and then impregnate and enhance them to your heart’s content. Now before that you will need clothes so head just wait right there while the computer creates clothes for you and don’t worry about rooms I have something set up for you three.” Dr. Morris said, and he vanished and the computer beeped then metal tubes came down on the boys there was sucking sound then the sound stopped and the tubes rose up. The boys were wearing loose fitting clothes in particular pants possibly to hide their massive tools of destruction. “Now then boys I would like for you to go and… ‘Greet’ your mother. She’ll be upstairs crying I want you to go… ‘Comfort’ her and show her a good time I trust you boys know what to do. When you’re done I want you to go and call a woman named Jillian she’ll take care of you… now go my sons, go and spread your seed leave no woman unconquered and unsoiled.” Dr. Morris said and the boys looked at each other nodded and left their birthplace going to the bidding of a mad-m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6:11:00Z</dcterms:created>
  <dc:creator>RAL Cupeles</dc:creator>
  <dc:description/>
  <dc:language>en-US</dc:language>
  <cp:lastModifiedBy>RAL Cupeles</cp:lastModifiedBy>
  <dcterms:modified xsi:type="dcterms:W3CDTF">2011-11-11T16:11:00Z</dcterms:modified>
  <cp:revision>2</cp:revision>
  <dc:subject/>
  <dc:title/>
</cp:coreProperties>
</file>