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tcPr>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vAlign w:val="center"/>
                </w:tcPr>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b/>
                            <w:b/>
                            <w:lang w:val="en-US"/>
                          </w:rPr>
                        </w:pPr>
                        <w:r>
                          <w:rPr>
                            <w:b/>
                            <w:lang w:val="en-US"/>
                          </w:rPr>
                          <w:t>Nutty Nut</w:t>
                        </w:r>
                      </w:p>
                      <w:p>
                        <w:pPr>
                          <w:pStyle w:val="Normal"/>
                          <w:rPr>
                            <w:lang w:val="en-US"/>
                          </w:rPr>
                        </w:pPr>
                        <w:r>
                          <w:rPr>
                            <w:lang w:val="en-US"/>
                          </w:rPr>
                          <w:t>Compiled and edited by Hattushilish aka Djoser</w:t>
                        </w:r>
                      </w:p>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napToGrid w:val="false"/>
                                <w:rPr>
                                  <w:lang w:val="en-US"/>
                                </w:rPr>
                              </w:pPr>
                              <w:r>
                                <w:rPr>
                                  <w:lang w:val="en-US"/>
                                </w:rPr>
                              </w:r>
                            </w:p>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Warning: This story is of a somewhat erotic nature, so anyone under 18 should restrain his or herself from reading this. Also if you don’t like implants of massive volumes this story may not be for you. You’ve been warned. From this line onwards you’re reading this at your own risk. It is based on a series of chats and mails I received from someone I really appreciate, so I decided that all these bits of information would make a nice story. So with some minor edits, here you go. Enjoy!</w:t>
                                      <w:br/>
                                      <w:br/>
                                      <w:br/>
                                      <w:t>Hello, my name is Nut and I’m writing this because a friend and a huge fan told me that it would be cool if I wrote what you’re about to read. Maybe you’ve heard of me. I used to be a model at farangdingdong. It was fun while it lasted. However, and I don’t know if it’s because I’m hyperactive or what, but I became bored. Oh, and before I continue I must tell you that the story they tell the customers of farangdingdong isn’t exactly true, at least not in my case. But I’ll tell you more about it when time comes, for now let’s just start.</w:t>
                                      <w:br/>
                                      <w:br/>
                                      <w:t>As a child I lived in a village in the mountainous northeastern part of Thailand, pretty close to Burma actually. We were a pretty big family…at least for the standards of US, Europe or China. We were mostly girls, except for my little brother. I was the second youngest. However, still fairly early in my life my family moved into Bangkok, in part to avoid the dangerous areas near Burma’s border. The first years were very difficult, or so my parents say. I don’t remember much, but according to them we were very poor. However the situation slowly improved for us. We moved several times within Bangkok, until we found our place in a middle class neighborhood, just as my teen years started. We had TV, friends, magazines…and a lot of that kind of stuff that could influence a girl that was just finding her place in the world.</w:t>
                                      <w:br/>
                                      <w:br/>
                                      <w:t>By the age of 16 I had an idea fixed in my head, and for that I must thank one of my sisters. I NEEDED a nose job. At first it was a pain in the ass when I tried to convince my parents to let me do so…well actually just my dad. My mom was so much easier to convince, especially because one of my older sisters had gotten a nose job and her nose now looked great. However, my sister was 18, while I wasn’t yet. In any case I had brought up the subject almost daily since my 15th birthday. Luckily for me, and due to my stubbornness, my dad finally yielded and told me that I would get the money for my nosejob for my 16th birthday. I was so happy that the very day of my birthday we arranged an appointment with the doctor, the same one that my sister went to. I suppose that compared to the plastic surgery clinics in the US, the one we visited in Thailand back then could be considered…’rustic.’ Anyhow I didn’t mind. I just wanted a new nose. I thought the very same day that I went to the clinic I’d get it, but it wasn’t the case. I had to wait a week. It seemed like the doctor was a pretty busy person.</w:t>
                                      <w:br/>
                                      <w:br/>
                                      <w:t>Anyhow, the big day came. I was so excited as my sister Dao and I waited for the doctor to take care of me. Then his secretary called me. My sister said she would wait for me until the operation was over. I hugged her and entered the doctor’s office. Then I saw something that changed my life forever. In his office there was this woman with giant tits!! Bigger than anything I had seen until that day! I couldn’t believe my eyes—they were almost as big as her head and so round, like balloons. I was so impressed…so amazed by them. And they looked so good! The woman looked so sexy…so feminine…so powerful. I could almost hear the fabric of her top straining and creaking while my pussy got moist, moister than ever before. I had no idea how she didn’t snap in half being that massive upstairs. Now I realized that the nose job wasn’t important. I NEEDED tits like those so badly. I daydreamed about sporting such cool tits myself! Until that day I hadn’t cared at all about being completely flat-chested. Hell, I think my bra cup size was a –A. Tits as big as that woman’s shocked me to my very core. Before I even noticed, the woman left and the doctor was calling me by my name.</w:t>
                                      <w:br/>
                                      <w:br/>
                                      <w:t>“Nut?…Nut? are you alright?” He did it several times I think, as if he was trying to get me out of my trance.</w:t>
                                      <w:br/>
                                      <w:t>“Oh, sorry doc. I don’t think I want that nose job after all.”</w:t>
                                      <w:br/>
                                      <w:t>“Really? Hmm, what a pity,” he said with a disappointed tone in his voice.</w:t>
                                      <w:br/>
                                      <w:t>“Yes, you know. I changed my mind.”</w:t>
                                      <w:br/>
                                      <w:t>“If that’s what you really want, then it’s okay, N—“ He wanted to say goodbye to me but I didn’t let him.</w:t>
                                      <w:br/>
                                      <w:t>“Yeah, I was confused. What I need is a boob job! I want to look hot! Like that lady.”</w:t>
                                      <w:br/>
                                      <w:t>“Are you sure?” He was so confused.</w:t>
                                      <w:br/>
                                      <w:t>“Yes! I need my tits as big as that woman…hell, bigger if possible!”</w:t>
                                      <w:br/>
                                      <w:t>“Are you sure?”</w:t>
                                      <w:br/>
                                      <w:t>“Hell yeah! Never ever before have I been as sure about something. I have the money doc! Just do it! Give me the biggest tits you can!”</w:t>
                                      <w:br/>
                                      <w:br/>
                                      <w:t>The doctor nodded. Then the doctor and the anesthesia girl got me ready. The last thing I remember before blacking out was the doctor having a discussion with a nurse, I think. Just before the operation, I didn’t know exactly how big the implants they could put in me would be. As I said before I had a negative bra size. I just wanted to be the biggest-titted girl ever.</w:t>
                                      <w:br/>
                                      <w:br/>
                                      <w:t>They say that when they wake up, some girls feel guilty or regret they had plastic surgery. I didn’t. Well, not at first. I felt a bit sore, but not too much to be honest. I remember the moment when I looked down and I saw it! The massive bulge! I closed my eyes one more time to feel the perfect sphericity, and the weight on my ribcage. It was so amazing! I finally had tits! I ran my hands along the amazing curves of my tits. How they seemed to go forever. Then down my ribcage as they tapered towards my tiny waist. I felt so sexy! And so good! When I opened my eyes again my sister was staring at them with an almost horrified facial expression. The doctor stood beside her as he tried to explain to her what he had done. She couldn’t believe I wanted it for myself.</w:t>
                                      <w:br/>
                                      <w:br/>
                                      <w:t>“The doctor is right, Dao. I did this for me and I couldn’t be happier! Look at me! I am a goddess!”</w:t>
                                      <w:br/>
                                      <w:t>“Nut…our parents will be so mad at you!” she threatened me.</w:t>
                                      <w:br/>
                                      <w:t>“It’s my body and I wanted to do so; besides it is too late to change it. So, doc, I can see they are huge, but how big are they?”</w:t>
                                      <w:br/>
                                      <w:t>My sister face-palmed herself as the doctor smiled warmly.</w:t>
                                      <w:br/>
                                      <w:t>“I have no idea how we did it, Nut. Your skin must be really special. We managed to get 1500 cc implants overfilled to 2000 cc inside you…you’re as big as the girl you saw earlier. It was amazing how your skin was able to stretch enough to take the implants. But no matter how it did, it did. You might feel a bit sore, but that is normal. Now you can go home. I’ll check on your bandages in a week, okay?”</w:t>
                                      <w:br/>
                                      <w:br/>
                                      <w:t>I nodded. Reluctantly, my sister took me home. All the way home I enjoyed feeling my new feminine assets. They were so big! They felt amazing! Maybe it was because the skin was so stretched, but they were really sensitive and bigger than the biggest melons I had seen. My sister was so annoyed as I enjoyed them so much. She had always been jealous of me since then.</w:t>
                                      <w:br/>
                                      <w:br/>
                                      <w:t>But not everything went okay. When we arrived home, Hell broke loose. My parents were mad, as Dao had predicted. We yelled at each other and we were so angry. At some point I just decided I had to avoid further complications, and I left my parents arguing with each other while I got into my room and locked the door. I took my clothes off, except my undies and of course my bandages. Finally I saw my own reflection. Gosh! I looked so hot! I could feel my pussy getting warmer and moister. My tits looked so big compared to the rest of me. My friends were always jealous that no matter how much junk I ate I was always slim, and now I had tits! I was sure I was the hottest girl in my school now. I posed in front of the mirror. I was so horny, before I could realize it I was fingering myself, and in no time I was cumming, cumming thanks to my giant fake tits. I needed so badly to see them.</w:t>
                                      <w:br/>
                                      <w:br/>
                                      <w:t>The rest of the week was a nightmare. It was almost constant arguing with my parents. They talked about how much of mistake it was to give me money for plastic surgery and other stuff like that. I didn’t care at all. I was happy and that was what I really wanted. However as each day passed, the arguing subsided more and more. I suppose they realized how happy I was. Besides that I grew so impatient, as it felt like forever until I was able to visit the doctor again. At school I became almost an object of worship. I had the biggest tits anyone had seen before and on my small frame they looked even bigger. Everyone seemed to admit, consciously or not, that I was a superior female. And I loved it. I felt powerful and admired. Every girl was so jealous of me and guys certainly desired me.</w:t>
                                      <w:br/>
                                      <w:br/>
                                      <w:t>Then the day came when my tits would finally be revealed to my eyes. As no one from my family wanted to go with me, a friend called Kanya came with me. When the doctor called for me I grabbed Kanya’s hand and pulled her. I didn’t want to be alone when my new tits were revealed. The bandages were taken off carefully as inch by inch my tits were being released. I was so excited. I could feel myself getting moist. Then, when they were finally revealed I asked for a mirror to see them from every angle. Kanya and I admired how hot my tits were. They were so perfect. The skin was still tight and shiny…so tight in fact that they barely bounced even though they were pretty heavy. The areolae and the nipples were in the perfect centered position. I stared at the reflection of my perfect 2000 cc pair. For the first time I cupped them and felt their delicious-feeling skin. It almost felt like tiny electrical shocks ran under my sensitive kin.</w:t>
                                      <w:br/>
                                      <w:br/>
                                      <w:t>“What do you think, Kanya?” I asked her</w:t>
                                      <w:br/>
                                      <w:t>“Wow” was the only thing she said, while the doctor smiled, proud of what he had done.</w:t>
                                      <w:br/>
                                      <w:t>I decided it was time to get new clothes as soon as we left the doctor’s office. Clothes that would emphasize how slim my body was and how tiny my waist was, while they magnified the apparent size of my extra large saline implants. Yes, I was curious about how my already massive-looking tits could look even bigger. I didn’t know whymaybe they made me look more feminine. At first 2000 ccs seemed almost perfect, but events in the near future after my surgery caused those thoughts about looking bigger to slowly become stronger and stronger. What was just curiosity at first turned slowly into a burning desire, to actually become bigger.</w:t>
                                      <w:br/>
                                      <w:br/>
                                      <w:t>Then one day, out of the blue, a new girl called Taeng showed up at school. Why do I mention her? Well before she showed up I had the biggest tits in the school, but this bitch was something else. By now you must have guessed it. It’s funny because Taeng means melon. In her case the name should have been in plural. She had tits at least as big as mine, and she was natural. At first I think we felt mutual admiration for each other. But I guess it degraded into jealousy quite quickly. Maybe because she was a bit chunky while I was much slimmer than her and she always treated me like crap because of that. The main point about Taeng is that her boobs were still getting bigger. She had macromastia and was still developing, and she had this bitchy attitude towards me. She always drove me mad. Hell, more than once I wanted to beat the crap out of her. She always had to remind me that my tits were fake plastic bags. As if I cared! Stupid whore.</w:t>
                                      <w:br/>
                                      <w:br/>
                                      <w:t>Taeng loved to show her H-cup assets off, and obviously she was proud of them. And so was I. In no time everyone knew that our relationship was quite explosive we struggled for the niche of the biggest tits in school. She loved to wear very low cut tops. At first I didn’t even realize she was still growing, but after a few months passed, her skimpy clothing made it apparent. That really shocked me and of course annoyed me.</w:t>
                                      <w:br/>
                                      <w:br/>
                                      <w:t>One day, out of nowhere, Taeng entered the restrooms while I was in there. She just lifted her top and revealed to me that her fat, developing tits were indeed massive. In that moment I was so jealous and so confused that I went topless myself. Sure my tits were smaller, but they were also so much hotter: perkier, rounder and gravity defying. When she pressed hers on mine, I felt as if her soft nats were engulfing my hard implants.</w:t>
                                      <w:br/>
                                      <w:t>“Mine are bigger,” Taeng said.</w:t>
                                      <w:br/>
                                      <w:br/>
                                      <w:t>I could see over the months that they were bulging out of her tops more and more as they kept growing, and that I wasn’t the ‘queen’ anymore. She was the first girl I heard say ‘I never want them to stop growing.’ When she said that I knew I had to do something about it. I just couldn’t let Taeng get what was rightfully mine. Those thoughts and wishes of getting bigger tits were finally something more real and not as subconscious as they had been. Of course it didn’t happen as quickly as I’d have wished. First it took some months for me to notice that Taeng’s massive bras were being overflown by her unstoppable tit growth and then of course it took some time before I made up my mind about getting bigger myself.</w:t>
                                      <w:br/>
                                      <w:br/>
                                      <w:t>Luckily for me my parents became used to my new size. But that feeling of peace at home that lasted several months would end if I told them my plans to increase the size of my tits. I had been visiting my doctor trying to choose a new size. Luckily for me my frequent visits to his clinic made me become one of his favorite patients and with that I would get very generous price discounts. I loved my fake 2000 ccs tits so much! Every day and as often as possible I played with them. It was so easy to have orgasms…like a tit goddess deserved! I loved imagining them getting bigger and bigger each time I came, while I out-busted Taeng. Too bad cumming didn’t make them bigger in real life. Of course, if it could I’d be forcing myself to cum nonstop.</w:t>
                                      <w:br/>
                                      <w:br/>
                                      <w:t>When the day came I deceived my parents by telling them I was spending the weekend with a friend, which was, to be fair, not a lie, as one of my friends accompanied me to the clinic. It was time to show Melon’s melons who had the biggest tits, and therefore who was the hottest. I wanted to be sure no one would deny I was the sexiest when I decided I wanted to upgrade them bigger. I thought double the size would be good; that that wouldn’t be too outrageous. My perception was already getting skewed. So I settled for 4500 ccs. But unlike my previous pair these were expanders, these could be overfilled and refilled. I had no idea something like that even existed. I almost fainted when my doctor told me that if I was unhappy with my size he could just fill them up.</w:t>
                                      <w:br/>
                                      <w:br/>
                                      <w:t>“Yes! Doc! Get those implants inside me! Now!” I was so excited as I was being carried to the operation room, while anesthesia was taking effect all over my body.</w:t>
                                      <w:br/>
                                      <w:t>As I woke up dizzily the first thing I did was to place my hands over my newly implanted tits. They felt different as my hands were farther away from my body than before. I opened my eyes and looked down. They blocked so much of my line of sight. I couldn’t believe how massive they looked under the bandages. I started to finger myself marveling at my massive, bigger tits. Then someone knocked on the door. I stopped reluctantly as the doctor and Kanya entered.</w:t>
                                      <w:br/>
                                      <w:br/>
                                      <w:t>“Ohmigod! Nut!” was the only thing Kanya said, as she didn’t look me in the face but stared at my tits all the time. The doctor chuckled and I smiled, proud of my bigger implants.</w:t>
                                      <w:br/>
                                      <w:t>“Hello, Nut. How do you feel?” asked the doctor</w:t>
                                      <w:br/>
                                      <w:t>“I feel great! A bit tired, but okay. Thank you so much doctor!” Honestly I felt not so good but I knew it was anesthesia withdrawal, and in any case the greatness of having my more voluminous implants outweighed the displeasure from the anesthesia.</w:t>
                                      <w:br/>
                                      <w:t>“I hope you don’t mind, but even though you wanted 4500 ccs we managed to get 5000 inside each. You have amazing skin…almost as if your body was designed to carry giant implants.”</w:t>
                                      <w:br/>
                                      <w:t>“Oh you think so? I think you’re right! But no way! 5000?!” I replied as I heaved them just a bit. The doctor nodded. I felt a hundred times better and more powerful than I ever thought I would, imagining how big I was. Back then I thought I had the biggest tits on the planet. I was so innocent then, hehe.</w:t>
                                      <w:br/>
                                      <w:br/>
                                      <w:t>Then, the doctor let us leave. I spent what was left of the weekend recovering at Kanya’s place. She wanted me to have privacy in her room and for no one, not even her, to bother me. As soon as I realized I had privacy I started to caress the top of my bandages. I got more and more aroused and before I realized it I was fingering myself. Imagining how my 5000ers would make Taeng’s itty bitty titties look like mosquito bites was driving me to the edge. I came over and over again until I passed out. By Sunday evening I had to get back home. I told Kanya that I should enter alone so she wouldn’t be involved in a discussion. As soon as I entered my place apocalypse started. By that time I had realized that the anger and disgust of my family and friends was a price I had to pay if I wanted to be happy with myself.</w:t>
                                      <w:br/>
                                      <w:br/>
                                      <w:t>When I went to school the next day I was still wearing my bandages, so my tits looked bigger than they really were, and I loved it. Of course no one could believe all of that was me now, even less so when I walked and my new, bigger tits barely bounced. My skin and the bandages were so tight that they looked pretty stiff, just like overfilled water balloons. The facial expression of that bitch Taeng was so priceless. She stayed there dumbfounded, not believing her eyes, just like everyone else. I knew she was so jealous and pissed, and I kinda enjoyed my revenge after all those months of being treated like a second class girl. I expected her to be quiet for the rest of her life, or at least while she was around me. As soon as the first break started she approached me. I expected she wanted some conflict with me.</w:t>
                                      <w:br/>
                                      <w:br/>
                                      <w:t>“Hey wh—I mean Nut. I see you got bigger balloons.” She was trying to upset me, but she had to try harder than that if she wanted it to work.</w:t>
                                      <w:br/>
                                      <w:t>“Yeah I did…so what?” I replied to her. I didn’t frown, nor smile. My face was expressionless.</w:t>
                                      <w:br/>
                                      <w:t>“I have been wondering if you could tell me who your doctor is, I mean if it is legal and all.” I smirked. She was trying hard to piss me off, and I felt sorry for her.</w:t>
                                      <w:br/>
                                      <w:t>“Sure…” I said as I looked in my purse. “…there you go.” I gave her a card with all the information she needed. She grabbed the card and tore it to pieces in front of everyone.</w:t>
                                      <w:br/>
                                      <w:t>“There you go, stupid silicone stuffed whore!” she said. She was so ignorant. Typical of jealous bitches.</w:t>
                                      <w:br/>
                                      <w:br/>
                                      <w:t>She was getting in my face, or well, the closest our tits let us, and I didn’t like it at all. Before I opened my mouth with a comeback, I bumped my chest into hers and knocked her on her ass. It was amazing how I showed her who was who. Before I left I said out loud, not even looking at her, “Even if doc did his best, and that wouldn’t be easy on you, you’d never look as good as me.” I snapped my fingers and left.</w:t>
                                      <w:br/>
                                      <w:br/>
                                      <w:t>After that encounter, Taeng didn’t bother to try to upset me anymore. And after summer started, I never heard from her again. Good riddance. I could have been friends with her if she wanted. But she did everything she could to become a pain in my ass.</w:t>
                                      <w:br/>
                                      <w:t>As time passed and as Taeng stopped being a nuisance, I found myself daydreaming more and more about getting my tits even bigger than they were. I told some of my friends about it. They thought I was crazy, but I didn’t mind. I remember one afternoon after school I got in my room and started to masturbate at my reflection. That time however, it was different. I admired my body and how my enormous implants enhanced my femininity and I could ‘see’ and ‘feel’ them growing the more aroused I got. I knew I needed a boost. I passed out. As soon I woke up I called my doctor. I told him how badly I needed a fill-up. However he was very reluctant. He told me that even though my skin seemed unnaturally elastic, he would prefer not to do it, at least not for a few months. I tried to convince him, but my efforts were futile. I had no choice but wait, and I really hated it.</w:t>
                                      <w:br/>
                                      <w:br/>
                                      <w:t>I had to content myself with my 5000 ccs of saline per implant, even though I knew each day that that volume would be less and less sufficient to satisfy me. I went to my doctor’s office every weekend hoping that he would say that I was ready for a boost. The waiting was killing me as week after week he denied to make my tits bigger. Then when I had lost all hope (now that I think about it, it wasn’t such a long wait) he finally agreed to give me a 1000 cc fill-up. It was so awesome that I would be finally getting it! So this was my first fill-up, and I had no idea how it worked. The doctor explained how he would connect a tube to a filling port that should be under my armpit. The tube would be at the end of a syringe which was filled with a saline solution. Then through the tube, which acted like a small hose, the saline would reach the filling port and then the implant, making it grow. I was so excited. But things were about to get better. At first I expected them to anesthetize me, but the doctor explained that, as this was a minor procedure, anesthesia wasn’t needed. That meant that I would be able to see and feel my implants getting filled up even more. I could feel my pussy getting so wet at that moment. It would be just like in my dreams.</w:t>
                                      <w:br/>
                                      <w:br/>
                                      <w:t>Then the doctor pushed the syringe. Maybe I was expecting too much but I didn’t see any major change. The more he pushed the syringe the more I felt disappointed. It took like 10 minutes for him to finish. Sadly for me I was kinda disappointed when he was done. I couldn’t believe it was all. My skin just got more taut and shiny but the difference in size was much less significant than I had thought it would be. However my implants’ capacities were now 6000 ccs each. My doctor, realizing how disappointed I was, told me that he was sure mine could be the biggest known in Thailand at that time and also some of the biggest implants in all of Asia. A small smirk formed on my face. But still I needed more.</w:t>
                                      <w:br/>
                                      <w:br/>
                                      <w:t>“Doctor, you said I could be the biggest in Asia…could out there girls with bigger implants elsewhere?”</w:t>
                                      <w:br/>
                                      <w:t>“As a matter of fact, Nut, yes. Some are pretty famous, but I suspect there are even more who aren’t famous at all. Just normal girls who are living a dream.”</w:t>
                                      <w:br/>
                                      <w:t>“Well I want to live my dream as well. I need bigger implants, these don’t satisfy me anymore.”</w:t>
                                      <w:br/>
                                      <w:t>The doctor got quiet for a moment. He wasn’t easy to read. He seemed quite shocked. “A-are you sure that’s what you want, Nut?”</w:t>
                                      <w:br/>
                                      <w:t>“Hell yeah! That’s my dream, to show all those girls who’s the hottest. So…is it possible for you to get me bigger implants…well bigger than these? The biggest you could get!”</w:t>
                                      <w:br/>
                                      <w:t>“Well…” The doctor’s voice almost broke. He seemed nervous and maybe I was responsible for it, which I loved. He cleared his throat and continued, “I’ll see what I can do. The biggest…I’ll keep you informed.”</w:t>
                                      <w:br/>
                                      <w:br/>
                                      <w:t>I left the doctor’s clinic with a smile on my face, now that I was 6000 ccs, and I knew that maybe I’d eventually be bigger. Sadly I had no idea when. I hoped it could be as soon as possible. Sadly it took longer than I expected. In the meantime, however, I got involved with farangdingdong. And that experience changed my life, and fueled even more my determination to get even bigger, bigger than any other girl ever!</w:t>
                                      <w:br/>
                                      <w:br/>
                                      <w:t>I was just out of school when a friend of a friend told me about these foreigners looking for really busty girls and paying them well. Of course I just had to know what was going on. I met so many big titted girls. I had no idea there were that many or that huge up top in Thailand. Most were natural, judging from how saggy they looked, but others were implanted like me. However amongst the implanted, at first no one was as big as me. To me and to many others, I had the best shaped boobs that had been shown so far at FDD. Of course I was told that they had to ‘bend’ the truth a little. The reason being that since its beginning, the site had been devoted to natural tits and so most of the current clients, and also most of the potential ones, preferred natural tits. As most people do. I thought it was a shame, but I was getting paid, and I decided to play along with them for a while. They loved my dyed hair and my large eyes. It was kinda fun when I tried the outfits they gave to me and I almost bursted the tops. I also met a couple of girls that were bigger than me. I felt like when I met Taeng: I admired them, but this time unlike last time, jealousy almost burned inside of me. I needed my doctor to get my bigger implants like yesterday. Each time I saw a girl bigger than me I almost got desperate. Luckily for them and me, no one was a bitch like Taeng. At least not the girls I met at first.</w:t>
                                      <w:br/>
                                      <w:br/>
                                      <w:t>Then one day I got an unexpected call from my doctor. He had the implants ready! It was too soon, but I didn’t care. The sooner the better! I wanted to know how big they were and if they could be refilled like the ones I already had. But the doctor seemed busy. Immediately I went to the clinic to get them. This time I had some money to pay, from some of my belongings I sold and from the money I made from the photo shoots, so I wouldn’t need to call for the doctor’s charity, as with the last BA I got. Actually, I spoke too soon. Even though I was investing almost everything to get my tits even bigger, I always needed some charity. Now that I think about it, I’m so glad that in Thailand, plastic surgeons aren’t as expensive as those in Europe or the US. Anyhow I needed my bigger implants. My tits and my pussy were tingling as I ran my hands across my tits, imagining them even bigger. I hoped significantly bigger than I was in that moment. While I waited for the doctor to take care of me, already being inside my hospital gown, I made gestures with my hands wondering how big would my tits be after the surgery. How maybe I’d get more saline inside each implant than blood in my body. Then the doctor and the anesthesiologist entered. The anesthesia kicked in. I was hoping that after the surgery I’d be bigger than any FDD girl.</w:t>
                                      <w:br/>
                                      <w:br/>
                                      <w:t>When I woke up I looked down at my bandages. Sure It wasn’t as big as my dream size but still they were bigger than they used to be. As one of my hands wandered across the huge expanse of bandages covering my even bigger tits, the other hand got between my legs as I pleased myself. I moaned as I fingered myself all over. Before I could even realize it and after a couple of tit orgasms I blacked out again.</w:t>
                                      <w:br/>
                                      <w:br/>
                                      <w:t>When I woke up again the doctor was with me.</w:t>
                                      <w:br/>
                                      <w:t>“Thank you again doctor! How big did you make them this time? We haven’t had time to talk about that…”</w:t>
                                      <w:br/>
                                      <w:t>“I got 5000 cc rated expander implants.”</w:t>
                                      <w:br/>
                                      <w:t>“5000?! But I look bigger than when I entered and I was 6000 ccs.”</w:t>
                                      <w:br/>
                                      <w:t>“You’re right, I overfilled them. The company told me that I had asked for implants bigger than their capacities, so they sent me this stock size, however they can be overfilled to 8000 ccs…which is the size you have now.”</w:t>
                                      <w:br/>
                                      <w:t>“Ohmigod! Really?! Each tit has more than 2 gallons of saline?”</w:t>
                                      <w:br/>
                                      <w:t>“Exactly.”</w:t>
                                      <w:br/>
                                      <w:t>“But this means that they couldn’t be overfilled anymore.” My face went from joyous to somber. The doctor shook his head, he also seemed a bit sad. “Well I suppose this is better than nothing…thank you doc.”</w:t>
                                      <w:br/>
                                      <w:t>I stared at the doctor as if he wanted to say something but words didn’t came out of his mouth. I knew I would want even bigger implants in no time.</w:t>
                                      <w:br/>
                                      <w:t>“I know you will figure out something to keep me happy, doc.”</w:t>
                                      <w:br/>
                                      <w:br/>
                                      <w:t>And with those words I left the clinic one more time. I knew I’d have to wait before showing myself at FDD. I liked how the bandages looked on me but most of my would-be admirers wouldn’t necessarily agree.</w:t>
                                      <w:br/>
                                      <w:br/>
                                      <w:t>I don’t think I told you, but to avoid further issues with my family, I decided to live on my own as soon as school was over. They still helped me and didn’t know that I was earning extra money. Having rather large implants was an advantage, as guys, most especially tourists, always invited me for lunch or dinner, so my expenses at home were rather meager. In any case I loved to sport my bigger tits in public, and flaunt them. I knew it made some guys crazy and some girls jealous. I love my giant 8000 ccs implants and I also love being the center of attention, so it was a nice side effect of my ‘bigger than average’ assets. Sometimes I went out finding some crazy tourist who wanted to measure me, and of course I’d let them do it. I have no idea where they got the tape measures, but I felt powerful as they admired and praised the extreme proportions of my body. Around that time my bustline could have been around 70 inches…I don’t remember, while my waistline must have been around 24 in and my hips at 32. I was always slim but I loved being told how much bigger my tits were than my waist. Like totally extreme! Almost 3 times! Hell, even back then, my bustline had more inches than my height, and each of my tit’s circumference was almost one and a half times bigger than my waistline! And I knew I wanted my body to become even more extreme, but for that I’d need bigger implants…</w:t>
                                      <w:br/>
                                      <w:br/>
                                      <w:t>Now a week after I got them, my bandages were removed. Time to show up at FDD ‘headquarters’ and get some extra cash. Always handy! I liked going there even though there usually weren’t many girls around at the same time. I loved knowing that no matter how busty they looked for the untrained eye, my fake tits were bigger than most. However there was always someone bigger than me. By this time you must know that drove me insane with jealousy. I wanted to be the biggest, as if I wanted to prove I was better, hotter and sexier than them. I visited the headquarters several times and I was always praised by the staff and the other girls, however each time I went there and my tits weren’t bigger I felt quite frustrated. At some point I decided that I’d rather stop exposing myself to FDD, at least until I got upgrades. And so I disappeared from FDD for quite some time.</w:t>
                                      <w:br/>
                                      <w:br/>
                                      <w:t>As months passed I could almost feel myself losing my sanity. I needed my tits bigger still. Some friends told me that I needed help. They were right. I needed someone that could get me bigger implants! Hell, I hated how my tits were starting to sag. One day I couldn’t take it anymore. I rushed to my doctors clinic. I stormed in not even awaiting his secretary’s approval.</w:t>
                                      <w:br/>
                                      <w:br/>
                                      <w:t>“Doctor! I can’t take it anymore! I NEED My tits bigger, please!!” I was begging to him. I didn’t care he was attending to another patient. Coincidentally, this girl was there for a nose job, just like I had been. She was so shocked, her jaw hanging open and her eyes seemingly ready to pop out of her skull.</w:t>
                                      <w:br/>
                                      <w:t>“I think I should come later, doctor,” said the girl, who exited the office walking backwards. I loved when people couldn’t take their eyes off of my orbs. But I had other issues to deal with.</w:t>
                                      <w:br/>
                                      <w:t>“Nut…I wasn’t expecting you…” He looked a bit stunned at my reaction.</w:t>
                                      <w:br/>
                                      <w:t>“Doctor, I can’t it take anymore! Tell me you finally got an implant manufacturer that would give me the tits I deserve.” He shook his head. “In that case, I’ll fill them up myself.” I wasn’t thinking clearly. I grabbed one of the large syringes he had used to fill-up my former implants and filled it with saline. Realizing how serious I was the doctor intervened.</w:t>
                                      <w:br/>
                                      <w:t>“No, Nut! Stop. It’s okay, I’ll help you. This will be quite risky though. I’ll be overfilling them more than I should. May the gods have mercy on me if something goes wrong.” He seemed worried, but I was so consumed by the thoughts of my tits getting bigger that I didn’t care, not even the slightest bit.</w:t>
                                      <w:br/>
                                      <w:br/>
                                      <w:t>I savored my own lips as he looked for the filling port under my armpits. He connected the thin tubes and started to pump my implants bigger and bigger. With each syringe I felt hotter already. Too bad the fill-up was that slow. I could only feel the new, cold saline flowing from the filling port to my implants and then the sensation disappeared, as the cold saline diluted in the warm saline that had already been inside me before the procedure started.</w:t>
                                      <w:br/>
                                      <w:br/>
                                      <w:t>I closed my eyes and enjoyed. I ran my hands over my swelling implants. I looked at my doctor’s face once. It looked as if it was strained. I guess that my implants were being overfilled beyond what they were made to and the shells could barely take it. Again I didn’t care. I just needed my tits to enlarge even more. I didn’t want it to stop as I knew each cc was making me bigger. But all good stuff must end in some moment.</w:t>
                                      <w:br/>
                                      <w:br/>
                                      <w:t>“I’m done,” said the doctor. I opened my eyes. The doctor was rubbing his knuckles, and then I looked down. I sat and I realized the sag was gone. My skin was shiny and stretched. I loved how round and full they looked. I could feel my pussy getting wet as I examined each square inch on the mirror at the doctor’s office. Too bad they would sag eventually. The answer was to keep filling my implants or getting bigger ones. But I was daydreaming. Deep in my mind I knew that the chances of getting my current pair filled even more, or getting and even bigger pair were, at best, remote.</w:t>
                                      <w:br/>
                                      <w:t>“So doctor…how much volume do they hold now?”</w:t>
                                      <w:br/>
                                      <w:t>“Around 10,000 ccs, give or take a couple hundred.”</w:t>
                                      <w:br/>
                                      <w:t>“No way! 10,000?! Thank you doc! Thank you thank you thank you!” I leapt and hugged him. My skin was so stretched that my implants didn’t bounce a millimeter. As I hugged him I felt how hard they felt as I pressed my implants on his chest. I put on the top I brought and it felt like the neckline could tear open at any moment from holding in my giant saline silos.</w:t>
                                      <w:br/>
                                      <w:br/>
                                      <w:t>It was time to go back to FDD after an absence. Due to some cute tourist’s insistence, I dyed my hair blonde. That made me quite ‘conspicuous’ wherever I went. Blonde hair goes so nice along with massive fake tits. And I don’t have to tell you they loved it at FDD. They even made a video about me. Maybe you’ve seen it, and noticed how my tits didn’t bounce. However, maybe because I played with them so much, my implants became kinda ‘flexible.’ In any case I decided it was time to move up. Even though the surgeries hadn’t left me with much in the way of savings, I decided it was time to move a better place to live. Maybe America would be a nice place.</w:t>
                                      <w:br/>
                                      <w:br/>
                                      <w:t>Then it came again…another huge drought of saline for my tits. And this one would last even longer than the others. I would be busy trying to get adapted to my new home, but like a burning fire my desire of getting bigger never disappeared. Even though I tried to stay happy at my size, I never achieved it completely. Going through the airports was rather…well I would say interesting. They thought I was smuggling balloons. I had to show the airport police that what I really had were just my massive fake tits. I didn’t mind showing them to anyone, after all they were almost perfect, and I say almost because even though the shape was awesome I thought they could always be bigger.</w:t>
                                      <w:br/>
                                      <w:br/>
                                      <w:t>As a secret let me tell you that I had never been too careful about what I ate or didn’t. I’ve always loved McDonald’s no matter how unhealthy the food purportedly is. Back in Thailand the European and American tourists couldn’t believe that I had never gone to a gym and that I eat at McDonald’s several times a week. I suppose carrying a few dozens of pounds of saline all day is a great work out for the entire body. I was the ultimate expression of what slim and stacked meant: 80-24-32. I’m sure you know what those numbers mean.</w:t>
                                      <w:br/>
                                      <w:br/>
                                      <w:t>I have heard that some people take a lot of time adapting to their new homes. That wasn’t the case for me. True, it was hard at times, especially because I was always short on money, but I’ve always made friends easily and they have always been there to help me. And even in the most difficult times I always found time to hang out with friends and party a lot. Of course when I partied I didn’t have to spend a cent. The best clubs always wanted me in. They knew how I would attract customers, either because they really liked how I looked or for simple curiosity. In some places they even started to pay me just to hang out there.</w:t>
                                      <w:br/>
                                      <w:br/>
                                      <w:t>Some of you may have read that I had a German boyfriend. That is partially true. In any case that kind of relationship made me realize that commitment wasn’t for me. Maybe I just was unlucky and got a jerk as a mate, but still, he was unable to keep up with me. And didn’t appreciate me as much as I deserved. Hell ya! Now I know some guys would literally kill to hang out with me. Not that I’d force them do so, hehe. In any case with a body like mine I’m sure you can imagine I can have lots of fun alone or with anyone I want and anytime I wish. And honestly, girls are much more fun, especially when they are like me: ‘jealous admirers’ who wish to have bigger tits than me. Just as a reminder: I’d never let any girl smaller than me get tits bigger than mine! And I still wanted to be bigger than any FDD girl. From time to time I checked out the site to see when they had found very big girls up top. I realized how badly I needed to outgrow them. My consolation was that I still had the best shape: spheres…which regrettably were starting to sag…slowly but relentlessly. I needed bigger implants.</w:t>
                                      <w:br/>
                                      <w:br/>
                                      <w:t>Encouragement from friends is powerful. Friends I made both offline and online who were almost as obsessed as me always ‘prodded’ me into getting massive upgrades. Those are my ‘tit friends.’ One of those tit friends told me about a new girl, from Germany that used the name Beshine. She was massive and wanted to get even bigger, and not because she was a stripper or a porn actress, but because she wanted to. That was just like me. I was getting kinda jealous that it seemed like if she could get any size she wanted because she had money to do so, while I didn’t. I kept a nice communication with my doctor back in Bangkok at first, however since he always replied to me negatively, as years passed I was losing track of him. However this Beshine girl changed everything. It was time to recover the lost time.</w:t>
                                      <w:br/>
                                      <w:br/>
                                      <w:t>I sent him a mail, telling him about Beshine and about how badly I needed even bigger implants, how my skin had stretched, and my spine strengthened and of course how I would look even hotter. He knew it wasn’t my body that was the limitation, but the implant manufacturers. Months passes and I got no reply from him. Then one day I got a reply from him. He had done quite extensive research and discovered that a European implant manufacturer wanted to test some of the biggest (if not the biggest) implants ever made. However no one in Europe wanted to try them, even though they were perfectly safe. I didn’t even think about it. I replied back instantly, “Tell the implant guys that they have their test subject!” Then the unthinkable happened. Thailand, one of the most stable countries in south-east Asia, got a series of pretty extensive revolts. I couldn’t believe a bunch of assholes weren’t letting me get bigger tits!</w:t>
                                      <w:br/>
                                      <w:t>Again I had to wait. But I promised myself that I’d recover all the lost time, and show the world that the biggest tits ever, rightfully, belonged to me! As soon as the situation in Thailand was under control I flew to meet my doctor. He showed me the implants that were going inside me. They were empty, but the shells alone were massive. Even seeing them made me get a bit moist. I needed them inside me right away!</w:t>
                                      <w:br/>
                                      <w:br/>
                                      <w:t>“How big are these, doc?” I asked eagerly wanting to know how much bigger my tits would be after the operation.</w:t>
                                      <w:br/>
                                      <w:t>“Oh…well, Nut, you would be surprised…and pleased: 20,000ccs!!”</w:t>
                                      <w:br/>
                                      <w:t>“Oh-My-God! Are you fucking serious?!” The doctor nodded and I couldn’t help but let out a thin screech. I was so happy, hyperventilating. I couldn’t believe they were able to make something that big.</w:t>
                                      <w:br/>
                                      <w:t>“However…no matter how superhuman is your skin is, we would only be able to fill them to 13,000 ccs at most.” At first I frowned a bit. “The volume is so large that the manufacturing company built a pump with the sole purpose of filling up this implant ‘model.’”</w:t>
                                      <w:br/>
                                      <w:t>“Fill them up as big as possible! Don’t be scared doctor! Make me even more tits!” I was so frenzied. I motioned my hands in front of my breasts, imagining how big I’d be after those behemoths got inside me. When I entered the clinic I noticed literally dozens of implanted girls, some who looked like models, others like strippers. But I didn’t care. After I was done that day I’d be bigger than all of them put together.</w:t>
                                      <w:br/>
                                      <w:br/>
                                      <w:t>So the operation went okay. As soon as I woke up I felt the weight almost crushing my ribs, and I loved it! I looked down and it was the most amazing sight in my life up to that moment. The Himalayas paled in comparison of the twin perfectly round planets that I called tits. I had the fastest orgasm in my life that time. I loved how out of proportion they looked. They eclipsed everything before them and I loved that. How after each BA more and more of my line of sight was dominated by them.</w:t>
                                      <w:br/>
                                      <w:br/>
                                      <w:t>“I see you like your 13,000 cc twins.”</w:t>
                                      <w:br/>
                                      <w:t>“Doc? I had no idea you were here.” I was surprised. But I didn’t care if he caught me cumming. I loved my new sweater destroyers.</w:t>
                                      <w:br/>
                                      <w:t>“Don’t worry Nut. It really makes me happy and proud to know that such a nice customer enjoys what I’ve done to her this much…I really feel honored.”</w:t>
                                      <w:br/>
                                      <w:t>“Too bad you were only able to get 13,000 ccs inside each…”</w:t>
                                      <w:br/>
                                      <w:t>“Maybe but at least we will have several fill-ups afterwards. I suspect you will like those as well.”</w:t>
                                      <w:br/>
                                      <w:t>“Hell yeah! You have no idea!”</w:t>
                                      <w:br/>
                                      <w:t>“I suppose I’ll check other customers, and you need some time to get used to them. See you, Nut!” the doctor said, leaving me alone. Immediately I started to please myself one tit orgasm after the other until, as usual, I blacked out.</w:t>
                                      <w:br/>
                                      <w:br/>
                                      <w:t>I stayed in Thailand for a week until the bandages were taken off. Even after several procedures my doctor was always surprised to see how fast I healed. I started to think that it was because my body was destined to carry the biggest implants ever. Each of my goliath implant circumferences could double the size of my waistline!</w:t>
                                      <w:br/>
                                      <w:br/>
                                      <w:t>I decided to get back to the other side of the Pacific. And I loved it most of the time. Due to my ‘unusual’ body the airlines always gave me first class seats. I loved to flaunt how massive and round they were and how they attracted looks from everyone with eyes to see. I felt like a Hollywood starlet, but a million times hotter!</w:t>
                                      <w:br/>
                                      <w:br/>
                                      <w:t>As soon as I arrived home I felt impatient about my next fill-up. I really wanted to push the limits of the shells of my new implants. I know I was a lost cause regarding my addiction to the fill-ups, and the ccs of saline; I just wanted to be bigger. I wanted my tits to be the biggest ever, and even if they were already and I had the world record, I know I wanted them even bigger. I was lucky that my friends understood that…too well. In fact, my two BFFs could be as obsessed as me. I could see how jealous they were (and still are) as I flaunted about the size of my mammoth implants. One of my friends already had implants and I knew each of mine could easily hold more than four times her 3000 cc ones. My other bff was flat as a board at that time, but from the very moment we met I realized she was obsessed. How she seemed to be fascinated by my pair of sweater obliterators.</w:t>
                                      <w:br/>
                                      <w:br/>
                                      <w:t>Soon both got their busts upgraded. Of course I was still bigger than them both combined (I loved that!) but I couldn’t help but desire that their saline be transferred to me. We even roleplayed a couple of times as we used tape to stick some tubes at our armpits and each of us imagined as if we absorbed the others’ saline. They were lucky it was just a game, because if it was true I am sure I’d suck them dry to increase the magnitude of my giant tits even more, not caring even the tiniest bit that they were my bffs. I liked to think that my implants were so voluminous that I could easily absorb all the saline that was accumulated in one of those Jenny Jones or Jerry Springer tit show episodes that some friends have shown me (Thai talk shows could be like that but there aren’t many big titted women there), and still have room for more.</w:t>
                                      <w:br/>
                                      <w:br/>
                                      <w:t>“Our next guest is Nut, she claims to have the biggest tits in history. Sooo…let’s welcome her to the show!”</w:t>
                                      <w:br/>
                                      <w:t>I enter into scene caressing my gigantic 20,000 cc silos and wearing a miniskirt and a top tied up in the front that shows how massive and round my mammoth hungry implants are, while revealing a lot of the rest of my body. The crowd goes apeshit crazy when they see me. I spin slowly so everyone could admire how impossibly proportioned my body is. I try to hug the hostess but my amazing tits make it not easy. Then I sit down blowing kisses to the audience. There are other guests on my side. All females, and all of them are amazed and speechless when they see me. Everyone of them massively endowed, bleached blonde, tanned, American strippers.</w:t>
                                      <w:br/>
                                      <w:br/>
                                      <w:t>“So, Nut, you say you’re the proud owner of the ‘Biggest tits the world has ever seen’… as if that was new. All of the other ladies on your side, have claimed the same, some time or another.”</w:t>
                                      <w:br/>
                                      <w:t>“Jenny, I don’t need to prove anything. I know I am the biggest and the numbers speak for themselves. Each of my still empty implants is 20,000 ccs. And if you want my measurements you’re free to measure me up,” I say winking to the audience. Then I look at the other guests. One has gargantuan implants that almost rival my own. “Wow! She’s almost as big as me!” I say surprised. Then the woman thrusts her chest out and flexes her pecs.</w:t>
                                      <w:br/>
                                      <w:t>“Who knows sweetie…maybe I’m still bigger than you.”</w:t>
                                      <w:br/>
                                      <w:t>“Ooooo!” The audience howls at the taunting. The hostess waits until the crowd gets rather quiet.</w:t>
                                      <w:br/>
                                      <w:t>“Alright…alright…Nut, but you said you had a method that would settle who’s the record holder, once and for all.”</w:t>
                                      <w:br/>
                                      <w:t>“Oh that’s right, Jenny and thanks to you I’d be able to show it to the world. I’ll increase the volume of my assets live, and to sizes never before seen.” Then a metallic sound could be heard as metallic braces captured the other women and hold them in their seats.</w:t>
                                      <w:br/>
                                      <w:t>I feel my pussy getting so wet in anticipation. The strippers are so confused. They struggle and groan trying to free themselves.</w:t>
                                      <w:br/>
                                      <w:br/>
                                      <w:t>“Your saline will feed my giant implants and make me bigger while all of you get deflated!” I finally exclaim licking my lips, as a bunch of surgeons start connecting tubes to the filling ports of every girl and into an electric pump. From the pump a pair of thicker hose-like tubes connect the device to my own filling ports.</w:t>
                                      <w:br/>
                                      <w:br/>
                                      <w:t>Then the pump starts whirring. Each cubic centimeter flowing from the giant stripper implants into my own, even bigger, pair! Soon every cc on stage, dozens of thousands of ccs literally, would make my tits bigger than anyone else ever thought was possible. The strippers cry as they lose their precious volume and as my tits continue expanding. Before anyone realizes I’m cumming, while my top gets torn by the intense pressure, as my tits rise, bigger and bigger with each passing second. I moan loudly, “Yes bigger! Bigger! BIGGER!! All mine! MORE!” I feel like a goddess, no one can stop me, as the poor strippers are forced to sacrifice to ‘feed’ my tits. I’m more tit than girl now and I love it.</w:t>
                                      <w:br/>
                                      <w:br/>
                                      <w:t>That’s one of my fantasies, I know it is wicked, but I am a freak like that. If you like it, awesome, if you don’t, then good for you.</w:t>
                                      <w:br/>
                                      <w:br/>
                                      <w:t>Anyways, months passed and it was time to get a fill-up. I could almost feel as my silos needed that fill-up. So I flew to Thailand and went to my doctor. The day of the fill-up he was busy with another patient. So in the meantime I decided maybe it was time for me, on my own to get ready for the fill-up. I took off my top and gigantic blimp holder bra and managed to get the tubes attached to the filling ports and all. I was so impatient I was about to start filling up myself. Then the doctor caught me. He stared for a while at the enormous circus tent-sized cups of my bra on his desk.</w:t>
                                      <w:br/>
                                      <w:br/>
                                      <w:t>“Nut! What are you doing?”</w:t>
                                      <w:br/>
                                      <w:t>“I… I…oh you know! I was about to fill-up my implants myself!” He checked that the ports were in position and well connected.</w:t>
                                      <w:br/>
                                      <w:t>“You learn quickly, Nut. You got everything in position…now back to the fill-up. The company who made the implants has made a specially designed pump to use for your implants…that’s a relief for my fingers, hehe…so, just lay on that chair and in a minute fresh saline will flow into your implants, okay?” I nodded so impatiently while I got myself into position. I was already so wet in anticipation. I started to caress and rub my huge saline orbs. And then the doctor turned on the pump. Saline flowed into my thirsty implants, expanding them, enlarging bit by bit. I could feel as the cool fresh saline flowed from the tubes under my skin into my expanding implants. I was moaning, feeling as my skin and the shell under it expanded to contain the new increasing volume. I didn’t mind if my doctor was there, I fingered myself not even trying to dissimulate it as my tits grew. In no time I was crying ecstatic orgasm after orgasm. I passed out from pleasure.</w:t>
                                      <w:br/>
                                      <w:br/>
                                      <w:t>When I woke up I was alone and…well, I was bigger. I could feel the new weight on my ribcage and the tightness all over my skin, however, as always I wasn’t satisfied with the volume. But I got to get used to it, after all the larger the volume the less apparent the change would be. In any case, I was enjoying it so far. I got up from the comfortable seat and looked at my reflection in the full body-length mirror. I felt the weight, but the skin was so tight it was hard to tell. However my lower back could feel every ounce. And it was awesome that they felt so much heavier! I stared and admired my own reflection, loving what I was becoming. I was so turned on! Then the doctor came in.</w:t>
                                      <w:br/>
                                      <w:br/>
                                      <w:t>“Oh, you woke up! I hope you like it! This is the biggest fill-up I’ve ever performed.”</w:t>
                                      <w:br/>
                                      <w:t>“Hell yeah! I love it Doc! Thank you so much! So…how much this time?”</w:t>
                                      <w:br/>
                                      <w:t>“I wonder if you could guess it.”</w:t>
                                      <w:br/>
                                      <w:t>“Aww c’mon! Tell me, I’m not good at guessing.” The doctor shook his head smirking. “Kay…let’s see… You said the biggest fill-up, right? 18,000 ccs?”</w:t>
                                      <w:br/>
                                      <w:t>“See? You’re not bad, you’re right!”</w:t>
                                      <w:br/>
                                      <w:t>“Ohmigod! Ohmigod! Really? I’m so close to 20,000!! This is fucking awesome doc! Thank you!!”</w:t>
                                      <w:br/>
                                      <w:t>“I’m so glad you enjoyed. For some reason I thought it would be possible considering how the surface/volume proportion decreases as volume increases…” I had no idea what he was talking about and I just nodded at his words. “Err…that is, the bigger you get, the more we can fill-up without stretching your skin beyond its limits.”</w:t>
                                      <w:br/>
                                      <w:t>“Ohh yeah! I knew that.”</w:t>
                                      <w:br/>
                                      <w:t>“Hmm, then I guess you’re free to go…I hope your top still fits, Nut, It was extremely tight before your increase.”</w:t>
                                      <w:br/>
                                      <w:t>“Don’t worry Doc, I’ll make it fit.”</w:t>
                                      <w:br/>
                                      <w:t>“Sure, heh…until our next appointment then. Somehow I think we could establish a new record.”</w:t>
                                      <w:br/>
                                      <w:t>“I expect nothing less! What if we fill these up to the brim?…hmm I know I’d love that, but until that moment comes: Thank you soooo much! I’m sure I’ll make good use of my 18ers!” I got up from the seat where I laid. The doctor clapped his hands.</w:t>
                                      <w:br/>
                                      <w:t>“Amazing, you can stand up as if they weighed nothing, not only your skin is amazing but also your spine and lower back muscles are wonderful…as if you were born to carry massive weights.”</w:t>
                                      <w:br/>
                                      <w:t>“Oh yeah! Trust me doc, my body knows what I want…I was designed to make these as huge as possible.” I said as I rubbed them, cooing a bit.</w:t>
                                      <w:br/>
                                      <w:br/>
                                      <w:br/>
                                      <w:t>The doctor let me go the same day as soon as he realized I could handle the weight. The volume would take a bit more time, but it wasn’t that terrible. Due to my constant travels between continents I became good friends with Thailand’s airport security. They even realized that each time I came back it was to get my tits even bigger. This time even they would be surprised by the new size I got. I wanted to be convinced I had the biggest tits ever seen by anyone. However as many people still didn’t know me, I always thought that some unknown girl like me could be even bigger than me. And I couldn’t allow it. So even before leaving Thailand again I was thinking about my next fill-up. After all, I decided that maybe it was possible to have boobs as big as I wanted. Right back then My boobs were almost 75 pounds in total while the rest of me, with no boobs, must have weighed like 100 pounds just as I still do.</w:t>
                                      <w:br/>
                                      <w:br/>
                                      <w:t>As soon as I arrived my friends received me. I loved their facial expressions as soon as they saw my bigger saline silos live. Also I could tell that they were both so jealous of me…and to be honest with you, I loved that, because that showed how badly they wanted to be as big as me while realizing that my tits were fucking massive. But my friends weren’t the only ones that would enjoy them. Clubs were paying me better to stay in their installations and attract even more customers. Oh and I told you how much I liked McDonald’s right? Well with the new upgrades the manager of the McDonald’s near my place told me that I’d get my meals for free anytime I wanted. Of course I didn’t put a single pound more on my body as all the extra was burnt by my leg and back muscles, from carrying the 75 pounds of tit around.</w:t>
                                      <w:br/>
                                      <w:br/>
                                      <w:t>Also I decided that I should take a day off from everything and just stay at home. No mall, no clubs, no party, no McDonald’s. Just me and my giant fake tits to enjoy. Mondays became Titsdays. Basically a non-stop orgasm marathon, focused on my tits. After all they made up so much of my body that they deserved a day for themselves, don’t you think? I always came until I passed out, and then, as soon as I regained consciousness, I started all over. I ended so sore and dry after the first few Titsdays. But as time passed I got more used to such intense pleasure sessions.</w:t>
                                      <w:br/>
                                      <w:br/>
                                      <w:t>But not all was good. True I was bigger than I ever imagined, and I got my fave day of the week: Titsdays. But each day that passed I was getting more and more used to the new volume…that wasn’t good, as I was getting increasingly bored by my size. Each day the need to become bigger grew.</w:t>
                                      <w:br/>
                                      <w:br/>
                                      <w:t>My personality has never been different. Ask my friends: I’ve always been a ‘bubbly’ girl. However while some people thought that I was either ‘too big’ or ‘too perfect,’ my closest friends knew as well as me that maybe I’d never be truly satisfied with my size. No matter how outrageous the size was, say 100,000 cc implants, I’d always say, “But they could always be bigger!” My friends have always lived with it because, as I said, my personality and my obsession haven’t affected my health or my relationships with my closest friends. In fact I think some really enjoy that ‘insatiable’ side of me.</w:t>
                                      <w:br/>
                                      <w:br/>
                                      <w:t>And talking about insatiable, I was inquiring weekly to my doctor about when it would be okay to have another fill-up. The answer was always “Not yet.” Annoying! I had no idea how could he tell if he hadn’t seen me. From my point of view I had room for more (but remember I’m very obsessed, maybe even more than you would ever be, so I’d always have room for more). I decided that, to keep track of things I should send him pics of my tits in different angles. He could even use them as advertisement. Hell ya! My tits that are so hot everyone would admire …I mean two masterpieces he helped to create.</w:t>
                                      <w:br/>
                                      <w:br/>
                                      <w:t>Then after the 7th time I sent him the pics he said that maybe it was time. Ohmigod! I almost fainted. However I just replied to him with a dry “About time, huh? See you this week, doc!” Of course that didn’t truly show how I felt! Gosh! I wanted, no scratch that, I needed to have bigger tits so badly.</w:t>
                                      <w:br/>
                                      <w:br/>
                                      <w:t>So, in what I thought was a record time of less than a year, I was having another fill-up and I knew I wouldn’t take a drop less than 5000 ccs as last time, and that was a minimum requirement. I didn’t want to fill them to the brim with just another couple thousand ccs, no. I wanted them significantly overfilled, and if possible to make them as massive as the rest of me! What would everyone else think? I don’t know but I do know that I’d love it.</w:t>
                                      <w:br/>
                                      <w:br/>
                                      <w:t>“Are you ready, Nut? Did you like the new decorations?”</w:t>
                                      <w:br/>
                                      <w:t>“I love them! So many mirrors! Now I can see myself growing from every angle! Now, I was born ready, doctor! Make me bigger!” I looked around and indeed, the walls and ceiling had mirrors on them. Even though I didn’t request them I was loving them already, obviously.</w:t>
                                      <w:br/>
                                      <w:t>The doctor got everything up and ready. I was connected to the pump as well as some large plastic, transparent ‘kegs’ filled with saline. I guessed that the saline would flow from them into my implants.</w:t>
                                      <w:br/>
                                      <w:br/>
                                      <w:t>“Ahh and Doc…I hope you don’t mind me, pleasuring myself during the procedure… I want to enjoy this as much as possible.”</w:t>
                                      <w:br/>
                                      <w:t>“Feel free to, Nut. It is more like a compliment for me that you enjoy this that much.” Then, not even warning me, the doctor turned on the pump. The whirring sound meant that saline was already being pumped into my implants.</w:t>
                                      <w:br/>
                                      <w:t>“Oh gosh!” I almost cooed as the cool saline flowed into my implants, making them swell bigger and bigger. “Yes! More!” That’s all I could say as slowly my tits got more voluminous. I kissed and licked them as I could feel, slowly, that my nipples were being pushed farther away from my body.</w:t>
                                      <w:br/>
                                      <w:t>“Nut, we’re pumping you 1000 ccs each minute. Let’s see how much you can take,” I moaned in answer. I was about to cum, I imagined my tits obliterating the clinic, all of Bangkok, Thailand and the world! I knew I wanted to be the biggest! Bigger than anything else! And I came, once, twice, thrice. I lost count as my gargantuan implants absorbed more and more saline, increasing their already massive volume. I wanted it so that when people thought about tits, they thought about me! And I wanted more and no one could stop me.</w:t>
                                      <w:br/>
                                      <w:t>“Nut you’ve passed the 20,000 ccs mark, however your skin and your implants are still strong so I’m filling you more.”</w:t>
                                      <w:br/>
                                      <w:t>“Yes!!! Don’t stop doc!! Feed me!! Make me a goddess!” In just 2 minutes I had lost track of the amount of orgasms I had. I felt so high…so out of my body.</w:t>
                                      <w:br/>
                                      <w:t>“21,000 ccs!” said the doctor. I don’t remember what happened next. I was yelling I think but my memories of that are sadly quite blurred. At some moment I passed out.</w:t>
                                      <w:br/>
                                      <w:br/>
                                      <w:t>Eventually, still disoriented, I woke up. I got up and looked at my countless reflections and I loved what I saw. I raised my arms above my head and then lowered them, trying to reach my nipples with my hands. I was already so wet. I couldn’t believe how big I was, at least not at that moment.</w:t>
                                      <w:br/>
                                      <w:t>“Hello, hello Nut, dis you sleep well? So you like your new size…there are 25,000 ccs in each one now.”</w:t>
                                      <w:br/>
                                      <w:t>“No way! That means that…I’m as much tit as I am girl!! This is fucking awesome!! Oh gosh I better sit down if I don’t want to blank out again.”</w:t>
                                      <w:br/>
                                      <w:t>“Actually that would be a good idea…I’ve got news.” The doctor looked at me with a shady face. For a couple of seconds I could feel my heart sinking. Oh no, bad news, I thought.</w:t>
                                      <w:br/>
                                      <w:t>“The company who made the implants…They…they…”</w:t>
                                      <w:br/>
                                      <w:t>“They what!?” I yelled. The anxiety was killing me.</w:t>
                                      <w:br/>
                                      <w:t>“They would like you to test even bigger implants. They would also pay for every expense you had for the rest of your life.” I didn’t know what to say—it was a dream came true.</w:t>
                                      <w:br/>
                                      <w:t>“Ohmigosh OHMIGOSH! This must be a dream, no way this is really happening!”</w:t>
                                      <w:br/>
                                      <w:t>“You’re wrong Nut, this is as real as you and me…so…what say you?”</w:t>
                                      <w:br/>
                                      <w:t>“What?! You even need to ask?! It’s a YES!! All the way doc! How much bigger are we talking about? And when do we start?“</w:t>
                                      <w:br/>
                                      <w:t>“They haven’t told me the details about their real capacity, but they want you to start with them underfilled to a small size: 35,000 ccs.”</w:t>
                                      <w:br/>
                                      <w:t>“Doc, if this is a joke, I promise I’ll kill you! And if this is real I’d do the same to you for making me wait!! Make me bigger now!!!”</w:t>
                                      <w:br/>
                                      <w:t>“A-are you sure?” The doctor replied. He seemed to be shocked. Then he sighed and forced a chuckle. “I don’t know why I asked… I knew the answer. Please Nut, follow me.” I followed him. It was just the beginning…</w:t>
                                    </w:r>
                                  </w:p>
                                </w:tc>
                              </w:tr>
                            </w:tbl>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r>
                            </w:p>
                          </w:tc>
                        </w:tr>
                      </w:tbl>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r>
                      </w:p>
                    </w:tc>
                  </w:tr>
                </w:tbl>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r>
                </w:p>
              </w:tc>
            </w:tr>
          </w:tbl>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r>
    </w:tbl>
    <w:p>
      <w:pPr>
        <w:pStyle w:val="Normal"/>
        <w:spacing w:before="0" w:after="20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Btn">
    <w:name w:val="btn"/>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8:01:00Z</dcterms:created>
  <dc:creator>Familia Acuña</dc:creator>
  <dc:description/>
  <cp:keywords/>
  <dc:language>en-US</dc:language>
  <cp:lastModifiedBy>Familia Acuña</cp:lastModifiedBy>
  <dcterms:modified xsi:type="dcterms:W3CDTF">2011-08-31T05:41:00Z</dcterms:modified>
  <cp:revision>166</cp:revision>
  <dc:subject/>
  <dc:title/>
</cp:coreProperties>
</file>