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libri;MS Mincho"/>
          <w:color w:val="000000"/>
          <w:sz w:val="22"/>
          <w:szCs w:val="22"/>
        </w:rPr>
      </w:pPr>
      <w:r>
        <w:rPr>
          <w:rFonts w:cs="Callibri;MS Mincho" w:ascii="Calibri" w:hAnsi="Calibri"/>
          <w:color w:val="000000"/>
          <w:sz w:val="22"/>
          <w:szCs w:val="22"/>
        </w:rPr>
        <w:t xml:space="preserve">WARNING: Even though this story doesn’t even reach softcore levels, it is intended to be read by an adult audience, so if you’re not an adult restrain yourself from reading it. You’ve been warned. This story isn’t new and it has been gathering dust since April so, I decided it was time to upload it. It has an open ending, yeah that’s it, lol. I’d like for a more competent writer than me to continue it, as long as I’m informed about it (I won’t like my characters to behave radically different from the idea I have in my mind for them, but I know they could be spicier). In any case if you have any constructive criticism or recommendation please feel free to mail me: </w:t>
      </w:r>
      <w:hyperlink r:id="rId2">
        <w:r>
          <w:rPr>
            <w:rStyle w:val="InternetLink"/>
            <w:rFonts w:cs="Callibri;MS Mincho" w:ascii="Calibri" w:hAnsi="Calibri"/>
            <w:color w:val="000000"/>
            <w:sz w:val="22"/>
            <w:szCs w:val="22"/>
            <w:u w:val="none"/>
          </w:rPr>
          <w:t>amlcar_barca@yahoo.com</w:t>
        </w:r>
      </w:hyperlink>
      <w:r>
        <w:rPr>
          <w:rFonts w:cs="Callibri;MS Mincho" w:ascii="Calibri" w:hAnsi="Calibri"/>
          <w:color w:val="000000"/>
          <w:sz w:val="22"/>
          <w:szCs w:val="22"/>
        </w:rPr>
        <w: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jc w:val="center"/>
        <w:rPr>
          <w:rFonts w:ascii="Calibri" w:hAnsi="Calibri" w:cs="Callibri;MS Mincho"/>
          <w:b/>
          <w:b/>
          <w:color w:val="000000"/>
          <w:sz w:val="22"/>
          <w:szCs w:val="22"/>
        </w:rPr>
      </w:pPr>
      <w:r>
        <w:rPr>
          <w:rFonts w:cs="Callibri;MS Mincho" w:ascii="Calibri" w:hAnsi="Calibri"/>
          <w:b/>
          <w:color w:val="000000"/>
          <w:sz w:val="22"/>
          <w:szCs w:val="22"/>
        </w:rPr>
        <w:t>LUCKY</w:t>
      </w:r>
    </w:p>
    <w:p>
      <w:pPr>
        <w:pStyle w:val="Normal"/>
        <w:rPr>
          <w:rFonts w:ascii="Calibri" w:hAnsi="Calibri" w:cs="Callibri;MS Mincho"/>
          <w:color w:val="000000"/>
          <w:sz w:val="22"/>
          <w:szCs w:val="22"/>
          <w:lang w:val="es-ES"/>
        </w:rPr>
      </w:pPr>
      <w:r>
        <w:rPr>
          <w:rFonts w:cs="Callibri;MS Mincho" w:ascii="Calibri" w:hAnsi="Calibri"/>
          <w:color w:val="000000"/>
          <w:sz w:val="22"/>
          <w:szCs w:val="22"/>
        </w:rPr>
        <w:tab/>
      </w:r>
      <w:r>
        <w:rPr>
          <w:rFonts w:ascii="Calibri" w:hAnsi="Calibri" w:cs="Callibri;MS Mincho"/>
          <w:color w:val="000000"/>
          <w:sz w:val="22"/>
          <w:sz w:val="22"/>
          <w:szCs w:val="22"/>
        </w:rPr>
        <w:t>﻿</w:t>
      </w:r>
      <w:r>
        <w:rPr>
          <w:rFonts w:cs="Callibri;MS Mincho" w:ascii="Calibri" w:hAnsi="Calibri"/>
          <w:color w:val="000000"/>
          <w:sz w:val="22"/>
          <w:szCs w:val="22"/>
          <w:lang w:val="es-ES"/>
        </w:rPr>
        <w:t>By Hattushilish aka Djoser</w:t>
      </w:r>
    </w:p>
    <w:p>
      <w:pPr>
        <w:pStyle w:val="Normal"/>
        <w:rPr>
          <w:rFonts w:ascii="Calibri" w:hAnsi="Calibri" w:cs="Callibri;MS Mincho"/>
          <w:color w:val="000000"/>
          <w:sz w:val="22"/>
          <w:szCs w:val="22"/>
          <w:lang w:val="es-ES"/>
        </w:rPr>
      </w:pPr>
      <w:r>
        <w:rPr>
          <w:rFonts w:cs="Callibri;MS Mincho" w:ascii="Calibri" w:hAnsi="Calibri"/>
          <w:color w:val="000000"/>
          <w:sz w:val="22"/>
          <w:szCs w:val="22"/>
          <w:lang w:val="es-ES"/>
        </w:rPr>
      </w:r>
    </w:p>
    <w:p>
      <w:pPr>
        <w:pStyle w:val="Normal"/>
        <w:rPr>
          <w:rFonts w:ascii="Calibri" w:hAnsi="Calibri" w:cs="Callibri;MS Mincho"/>
          <w:color w:val="000000"/>
          <w:sz w:val="22"/>
          <w:szCs w:val="22"/>
        </w:rPr>
      </w:pPr>
      <w:r>
        <w:rPr>
          <w:rFonts w:cs="Callibri;MS Mincho" w:ascii="Calibri" w:hAnsi="Calibri"/>
          <w:color w:val="000000"/>
          <w:sz w:val="22"/>
          <w:szCs w:val="22"/>
        </w:rPr>
        <w:tab/>
        <w:t>There are good days and bad days in one‘s lifetime, but there are some days that can change that life forever in ways you never expected or even dreamed about. I consider myself one of the luckiest guys ever because if it wasn’t for that single day I would still be living a plain and drab life fantasizing about what I have now. Don’t get me wrong, life wasn’t bad it was just…bor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Getting back to college lectures and courses after summer vacation is one of the most tedious and bothersome things most people can imagine. However that’s not my case. I remember waking up that Monday, smiling, knowing I had to go back to school. But that’s how life is, isn’t it? As much as I dislike to get up early, I had to go to classes but I had some significant motivation to do so. One of the great advantages of going to college is that there is abundance of pretty sexy girls even if one isn’t looking for them, and my college not only wasn’t an exception but in fact I would think it was “blessed.” So after getting ready, I got into the auditorium well before most students had arrived. It was just matter of time before some gorgeous girls entered the room. One of the advantages of my college is that all over the year the climate there is sunny and warm, so the girls dress accordingly with light clothes such as miniskirts, shorts, spaghetti-strapped or strapless tops, small dresses and all that kind of clothes which expose lots of skin. Also because of that most (all?) girls seem to take a lot of care about their appearance and it was widely supposed that maybe this was the college with the hottest girls of the country if not from the world, many were definitively drop dead gorgeous. Of course not all that “hawtness” was due to mother nature’s generosity. I suspect that the percentage of girls that have had plastic surgery could be highest in the world and could even put to shame plastic surgery cities like LA or Miami, and I wasn‘t the only person that thought so. But I’m going too off-topic here. The point is that most girls here care a lot about their appearance, even the nerdiest or geekiest ones. So I was enjoying the view, daydreaming and fantasizing about the hotties who sat just in front of me, or in the far left corner.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have to accept that even though I found all of them hot and that I would love to have any of them as my girlfriend or something I have always had a strong bias towards the slim and stacked type…but which straight guy doesn’t? However most if not all of them know what they’ve got, so I always considered them out of my league. My eyes seemed ready to explode as some of the hottest girls I had seen were just a couple of seats away from me. They had pretty obvious implants. A brunette and a blonde. Their implants were so evident and they showed so much cleavage most average people would even consider them obscene or grotesque, the poor fellows…oh well, more boobs for me…or in this case, for their boyfriends . I have never been good at calculating volumes, but I suppose those were over 1000cc apiece. I smirked and sighed as one of them stretched her arms up in air, causing her chest to raise. Seeing her from the side, I noted the amazing projection and shape of her enhanced assets as well as the breathtaking bust to waist ratio. Yes, this was an incredible semester start, I just hoped they graced us with their presences every day. But even after what I just saw, I wasn’t prepared to what was about to happen next. Just before the professor arrived I looked casually at one of the doors. Then everything got slow motion. Some round, huge (and I mean huge) globes in a blue blouse showed at the door frame and behind them their owner: a divinely gorgeous girl. My jaw dropped to the floor, my eyes were about to pop when I saw her. In every aspect she was perfect. She had long, shiny, straight raven black hair tied in a long ponytail. Perfect eyebrows and large, expressive, abyss-dark eyes. Below that, she possessed a tiny, slightly-upturned nose and full, fleshy, shiny lips that would put Angelina Jolie’s to shame, lovely ears adorned with 4-inch-diameter earrings. Long, perfectly-toned legs that made up more than half of her tall body, wearing mid-shin-length boots. An amazing, round, perky, bubble-butt, that would have made JLo jealous even during her heydays, was hugged by a tight, denim miniskirt that left so little to the imagination. Her hips tapered towards a tiny waistline with a flat, toned, exposed midriff. Her sexy navel adorned with a kitty-shaped piercing (as I figured out later that day) was hidden, as the girl’s most obvious physical assets dominated her frontal view. Calling them massive was an understatement. They were bigger than medicine balls and almost as round. The phrase ‘gravity defying’ didn’t do them any justice. How was she standing and walking? The circumference of either one would have doubled their owner’s waistline. Her amazing bust at that time must have weighed almost as much as the rest of her body mass, if not more!. I had no idea how her blue, strapless top covered those magnificent structures. I could almost hear the stressed fabric groaning. I had never, ever seen someone with a body like this and I was a hardcore fan of girls like Chelsea Charms and Beshine, but this college girl seemed to be in a whole, new level. I watched her as her breasts bounced slowly, heavily and lazily with each step. I heard some background noise and whisperings becoming loud, but I was too focused to pay attention to that. She walked so majestically and with such elegance. I became hypnotized by the bounce. Then she stopped on my side. I froze; I had to look elsewhere. She scanned for free seats. She didn’t pay attention to the auditorium howls and comments. Then she noticed that a seat on my side was fre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y, is that seat occupied?” she said to me. I looked at her dumbfounded I was so nervous…I felt sick and I had no idea if she indeed was talking to me or to someone els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n-no, it isn’t…” I stammer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ight!” she said in a bubbly tone and sat ther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en the professor arrived. The comments and howls stopped. I don’t remember what he said or anything. I was too focused on trying stop avoid eye too boob or eye to eye contact with the goddess on my side. I was in auto-pilot mode taking notes of everything the professor said. However the urge to look to my right where she had sat was unbearable, especially because a considerable part of my peripheral field of vision was occupied by her monumental flesh-orbs. Some funny remarks made by the professor made the auditorium laugh and I could see how the girl’s round gigajuggs jiggled. That was too much of a test for my will. I looked at them in their full glory, easily 5 times bigger than my head, if not bigger, resting on a support that seemed too feeble for such mass. But something told me I shouldn’t stare at them for long. So I looked up. She was writing on a small agenda or diary-sized notepad, as writing on a normal notebook would be impossible for her due to her exuberant anatomy. But suddenly she took her eyes away from the front of the class after the professor made a funny remark, and looked at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Did you lose something?” she ask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N-no…I-I just heard that joke before,” I replied. She wasn’t angry nor upset or bothered. She seemed to be happy, however I felt as if her expressive eyes looked right through me. I was so nervous I felt I ruined it and that I would be a creepy guy that should be left alon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It is super funny, don’t you think?” she said, again with that bubbly tone. She was killing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oh…yeah! Hehe,” I said, smiling nervously. At least it seemed like she didn’t think I was too creepy to avoid all communication or to get a seat far away from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For the rest of the class I decided to not push my luck and I had to resign myself to seeing her with my peripheral vision. It seemed like almost as soon as it had begun, the class was over. I watched as she got up and left as impressively as when she arrived. She had my full attention, she clearly hypnotized me. After the rest of the crowd left, I followed. Every conversation that reached my ears was centered about this new girl, and obviously revolved about her mighty mammaries. Some were hilarious while others were plainly offensive. But I wouldn’t waste my time dealing with ignorant people. I knew I should go and get some lunch before food ran thin. On my way to one of the many cafeterias on the campus, I still felt I was in autopilot. I almost bumped into someone, and then almost hit a tree. My thoughts were on that goddess-made-girl and I was daydreaming, especially considering how nice she was to me, or at least I thought so. How was it possible for someone with that body to be a mere college student? Why wasn’t she a trophy wife or girlfriend of some creepy tycoon? Also, she seemed totally okay with the howls and insults before and after classes, that could only mean that she was used to them. Were they natural or enhanced? To be honest, I didn’t mind about that aspect, as long as they were big and nicely shaped. They didn’t shoot ‘fake’ in my opinion, while at the same time were way too perky to be naturals at that size. Half-dreaming, half-awake I walked, ignoring most of what happened around me. Then I did hit something. I rebounded on the soft surface and fell to the floo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mygosh! I’m so sorry! Are you okay?” she asked, stretching her hand in my direction. I looked up slowly at it, but didn’t grab it at once. From my point of view, I could only see her hand, legs, flat tummy with the pierced navel and her boobs, which clearly dominated her upper body. Her head was eclipsed beyond them. I got up slowly trying to enjoy the momen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Oh it’s okay no worries…it was my pleasure…I mean thanks for the help…errr ? ” I said, rather nervously, even more now that I realized she was taller than me. I wanted to continue to stare, but I forced myself to look away from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Candace! And nice to meet you more formally, guy from earlier…so what’s your name?” she asked. That was totally unexpected. She remembered me? And she wanted to know my name. Okay, I tried not to show it outside, as I needed to stay cool. But it was the happiest moment in my life so fa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Peter, and it’s a pleasure to meet you as well,” I replied. I wanted to say something else but I was so nervous. Girls like her would never talk to guys like me. I had no idea what to say as I didn’t want to drive her off by saying some unwanted comment, but I didn’t want to let this ‘opportunity’ get wast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You seemed to be in a hurry or too focused on something. Where were you going?” she aske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h I was going to the cafeteria…but how about you?” I was trying to reply more to make it clear maybe we could be friends. My attempts were pathetic, but on those circumstances it was the best I could think of.</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Oh, the cafeteria! I was looking for a place to eat something. Would you mind if I kept you company?” she asked, smiling. This was so odd, why was she being this friendly? I wasn’t complaining, but this was so unreal.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f course, I’d enjoy your company” (Yeah, she had no idea how much I would). “What would you like to eat? I’ll treat you to 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Oh, please don’t…I can’t allow you to do that…we’ve just met,” she sai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insist, just get us a table and I’ll get you a bit of everything…consider it a welcome present,” I replied. I had no idea why my words were flowing like it in that moment. That was goo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okies, sure then! Thank you! And yeah, a bit of everything would be good,” she said, almost giggling just before she walked away towards an empty table. As soon as she entered, I heard loud howls and heard people whispering while I was on my way to the buffet-bar. I ignored the ‘nice’ and not-so-nice comments. I couldn’t believe how much people judged Candace by her looks alone, and she seemed to be more than that. Funny or ironically enough, I didn’t think about her outfit until I heard a couple of girls wondering if she was stuffing her top for a crazy experiment for some sociology course. She did seem to enjoy showing the goods, as excessive as they were for most people even in my college. Maybe she got them implanted, but how did she get such big implants then? Bigger than any other implanted girl I had seen, even in the internet. In any case, it would have been sinful to hide her. I just thought this day was too great to be real and for a moment I turned off my thoughts and fantasie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en I spotted Candace, she was just pressing her swollen underboobs on the edge of the table. She wasn’t sat in a hunched position, her spine stood straight and proud. Either she had a strict education, or she indeed was proud of her overly generous assets. Her perfect megajuggs almost rested on her lap and stuck in front of her almost as far as her knees. Her top seemed even more flimsy than before, the seams looking painfully stretched due to the extra stress of her pressing the mighty mams on the table edge. She sat back in her chair while she was listening to music from her Ipod, shaking her arms and head in the air. When she saw me she took the headphones off. “Over here, Peter!” she called as she got up and waved, and then sat down again. “Thank you! you’re a cool guy!” she said, pulling the tray with the food towards herself. She started to eat before I sat down, seeming to be quite hungry. She bent over a little and stretched her neck and arms and started to eat in a pretty awkward wa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by the way, I got some chocolate dessert for you, Candance” I said, smirking at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ww, I don’t like chocolate,” she said as her face turned sad. I know it wasn’t a big deal, but I felt something stopped in my chest, I was starting to feel disappointed just as she spoke again. “I kid! Thanks…I will treat you next time”. I smiled, relieved, as I felt my heart beat again.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s you wish,” I said forcing a smile. I watched, as she ate in that seemingly uncomfortable positio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 know…not that I’m complaining but I prefer small saucers…I can get them closer to my face” she said, giggling. At first I chuckled myself, but then I realized she must have been serious as I imagined how much comfortable must have been for her eating that wa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ile we ate we both stayed pretty quiet. I know I was quiet because I had nothing interesting to say. So, naturally, as we finished our lunch I expected her to leave, but she didn’t. “Sorry I was so quiet…I don’t talk much when I’m eating,” she said suddenly as she pushed the tray aside. “So, what are you majoring i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uh? Oh Biochemistry…I know, I’m a geek,” I answered. I still was confused but I wanted to show this ubergirl I could at least chat to her. “What about you?”</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 geek, huh? Then I am a geek as well,” she said, winking…that scared me a little. “I want to be a pharmacist like my mom and dad. Hey, maybe we would be colleagues or something?” she said. She was so happy and optimistic, totally the opposite of me. No girl I knew in real life behaved like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 don’t look much like a pharmacist, you know… but you will be a great pharmacis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he laughed “I’ll be a great pharmacist? How do you know?” she raised an eyebrow and then got a more serious tone “And what’s that that I don’t look like a pharmacist?” when she said that she ran her hands on the sides of her hyper vast behemoths. I calculated each one would be as wide as her torso. I became worried and if I offended her in any way I’d regret it for the rest of my lif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Uh…ah…you look healthier than any other pharmacy student I know,” I said, not thinking much about how ridiculous it sound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althier? Oh, I thought it was for some other reasons,” she said, smirking mischievously and took off her hands from her boobs. That was weird…how should I interpret that? “Anyways, I must get going. I have classes at the other end of the campus,” she added. Aww, I tried to hide it but I think my face showed my disappointment. “But I’ll see you in classes,” she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sure! But...don’t you have MSN or something?” I tried to think quickly. I lacked mali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don’t use it often aside from vacations, sorry. Bye!” she said, smiling back. She got up and left. I said nothing. In that moment, I thought it was over for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The remaining days of the week were quite torturous especially considering it was only Monday. I couldn’t take Candace out of my head even though I thought I had little chance that she‘d want to be my friend. I waited for next Monday, at least to see her one more tim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nd so Monday came. I was inside the auditorium as early as last week but this time I saved a seat for Candace. I kept telling myself that I was holding false hopes but I still I did it. Then the world stopped for me as she entered the room, as impressive as the first time. Her outfit was less revealing this time: a spaghetti-strapped, white top above low-cut, blue jeans and sandals. There were a few more ornaments in her hair. She looked around the place and spotted me, waving her hand and bouncing in my directio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Hey P…may I?” she asked, pointing at the seat I was saving for her. I was kind of distracted looking at her, because she stood there so close to me her head was one more time eclipsed by her hindenburgs.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h, sure, I was saving it for you, Candace,” I replied. I felt so dumb when I said that. I just felt totally unworth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ww, that’s sweet, thanks,” she said as she sat beside me. Her gigantic bombs resting on the flimsy desk, I noticed how they spilled onto my own desk and onto the one on her other side. “Oh I was thinking…I heard that this course is pretty tough, so we could organize some study sessions for the semester. That is, if you wanted to,” she said. What?! She didn’t need to ask that. I would have killed to get such an offer from her, and she made it for fre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bsolutely! I would love to….I mean, we could complement each other’s insights,” I stammer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nsights….right,” she giggled. Her enormous mammaries jiggled, and I almost could hear the fabric of her top groaning. I still thought she has behaving weird. This was too good to be real. Maybe she just wanted to get good grades. After all, I do have a kind of geeky look. But even if that was the case, it was way better than nothing.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e could arrange something at lunch time,” I suggest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yeah, that could be great!” she said. I was obviously really happy and so excited. I felt lightheaded and Candace just giggled again. Then the professor entered the classroom. It took all of my will to glance at her only from time to time, but I just didn’t want to behave like a creep staring at her all day. My brain told me I was wasting my time looking at the diagrams instead of feasting my senses in this candy-smelling sex-nymph. But inside I thought it was the right decision. It was funny because every time I glanced, she had her eyes fixed on her notepad or on the professor and his diagrams. I felt kind of guilty because maybe I was underestimating her intelligen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n any case, class was over, all too soon. Obviously, it was hard to focus when your classmate’s impressive bust rubbed and pushed away your hand or notebook every time the professor said something important. She didn’t seem to notice it though.</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let’s go, Peter! This time we’ll go to a little cafeteria near my dorm. It is just across the street. I hope you’re as hungry as I am,” she said. She got up, and as she did so her breasts bounced for seconds. She would crush me with them if she wanted. Really, those things would put a Holstein cow to sha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got up and followed her. People couldn’t take her eyes off those heavy round wonders. Girls and guys alike watched their jaws hanging. In fact, the impression Candace caused was so great, I didn’t hear anyone even whisper. I have to admit I felt kind of proud of being ‘friends’ with her. In fact, as I realized eventually, I enjoyed bragging about her. That made me get into some arguments but I won’t go into the details of tha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en we arrived, food had already been served, and we were almost alone. A couple sat in the tables out at the terrace. The food was served in bowls and there were a lot of them. I watched Candace in action. She was able to bring them close to her face this time. She ate fast and in great quantity. I thought maybe all of that would end up in her breasts….where else?. When meal was over she rubbed her stomach a bit, or was it her underboob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then, in three weeks we have our first test. But before going into business, me and my friends will be going out this Friday, and I was thinking maybe you would like to come, maybe you’ll have something in common with them,” she said. What? She wanted me to join her gang to go out, just like that? I was dumbfounded; I had to say something quick.</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I’d love to…not too many people ask me to go out, and you’re definitely the fun kind of girl,” I repli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Oh, I am! Trust me. Anyhow, we’ll meet here and then we’ll look for a bar or something to have some fun.”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Sounds like a plan,” I said resolutely. I had no clue what else I could say, I was so happy. But I kept my visible reaction subdue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now, next week we could have our study session, if you have ti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unds perfect to me,” I replied. Dang! I was sounding stupid with these short replies. Honestly, I was curious to see how good of a student she wa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nd I need your cell phone number…to keep us in touch,” she said. I blinked twice as my brain said, “Whaa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here, have it,” I said, stammering as I gave her my numb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 you, now let me see if it works,” she said, dialing. Almost Immediately, I’ve had a message from Candace with her numb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s too, Candace,” I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now I have to go…classes again. See you soon, P!” she replied. She bent over allowing me to take a look into her abyssal, deep cleavage while we touched our cheeks and kissed the ai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bye…have fun” I managed to say. I still felt lightheaded and dizzy. I didn’t know how it was possible for a girl to cause me to feel this way. On a second thought, I think I did know.</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During the rest of the week, we had a few phone conversations. It was safe to say I considered her my best friend since I started college. We had lots of things in common, from music and videogames, to books and other interest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en Friday evening came. I arrived at the cafeteria. I was impatient to see Candace. But she was nowhere to be seen. I expected it…after all, it was too early. A few minutes later, a cute asian girl approached me. She definitely had a gorgeous face, and she was in shape. Nice amount of curves. I have to admit, she seemed attractive to me. She wore a top, some furry boots and a tight pair of blue jean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y…are you Peter? I am Maia, a friend of Candace,” she said with a smil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s, I am Peter, nice to meet you, Maia,” I replied. I got up from my seat, hugged her without getting too close and pressed our cheeks toget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so did you get the message from her?” she ask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What message?” I said, a bit confuse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n your cellphone…I suppos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the battery died a while ago,” I said, frowning a bit as I showed it to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ell, you’re lucky I showed up then. Besides, Candace’s the typical girl who takes decades to get ready. I’m way more practical.” In that moment, I realized Maia was quite a tomboy, not so much in looks but in attitude. “Let’s go, then,” she continued, trying to hurry me up.</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Uh….sure!” I said. I followed her to Candace’s dorm, it was a couple of blocks away from the cafeteria. Maia opened the door and the first thing I noticed was the mess everywhere, and the loud music coming from somewhere. Maia yelled, ”Cand, are you read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Just about,” She yelled back.</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Gah! She’s still in the bathroom,” Maia said back to me. Then we heard steps getting clos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 know, I—oh, hi, P!” Candace said. There she was. In her underwear. She wore a white thong with a colossal, lacy bra, that dwarfed any other bra I’d seen before, including the bras of Chelsea Charm and Beshine. On top of that, she was overflowing it quite a bit! She looked so much bigger. I swear an expedition team would get lost inside her Mariana-Trench cleavage. I almost fainted at such a sight. I was so impressed I was unable to blush. I turned all pale and cold. I waved back nervously, trying to look elsewher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Hi, C-Candance,” I stammer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re you okay, P? You don’t look good at all…M, get him some water or something?” Candace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I’m okay…I’ll wait outside until you’re r-ready,” I stammered. Maia smirked maliciously as I spok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utside? Don’t be silly, P! C’mon sit…uh,” Candance said, looking for an empty seat and grabbing my hand. “…here,” she continued, as she grabbed some clothes on an old couch and threw them to the floor. “I’ll be ready right awa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right,” said Maia, not hiding her sarcasm.</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Shut up, M! I will!” she called, and she stormed back to the bathroom. I could almost feel the ground trembling at the beat of her bouncing, majestic giants.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Maia started to mock Candace’s most prominent physical assets, and I have to admit she made me laugh. However, the music Candace was listening was so loud, I supposed she was unable to tell what were we doing in the other room.</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M…I need your help choosing a top!” Candace yelled from the bathroom, one more ti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 I was unable to understand the following argument fully, but it seemed like most of Candace’s tops weren’t fitting anymore. I started to imagine that maybe Candace’s glorious, rotund mastodons were still growing. I daydreamed until Candace shouts woke me up.</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I think this one will do great!” yelled Canda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re taking a huge risk with this…I don’t think the seams were made for such stress,” replied Mai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look good, don’t I?” said Candace, waiting for a positive rep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ure…if you say so,” replied Maia, obviously unconvinc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mmediately, I saw Candace’s immense, perfect orbs exit her room long before the rest of her did, with Maia following. Candace wore a super-stretchy, almost skin-tight, black top. Her overfilled bra could be seen under it. It did seem like the seams of it were at their limit; as I looked at her sides, a few threads were holding the front and the back of the top together. On her hips, she wore a cute, school-girl miniskir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I’m ready! Sorry for taking this long. Let’s go, before Isabella arrives!” said Candace in an excited ton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s soon as I got up, we headed to the club. “Eh? Candance? Who is Isabella?” I asked, quite curiou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he’s her roommate. However, they don’t go too well along. I don’t get why. They have lots in common,” said Mai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Lies! She’s a pain in the butt, I can’t wait for the semester to be over so we can part ways,” Candace replied, obviously upse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Really Cand, I don’t get it, you two have two huge things in common, that must count for something,” said Mai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ush! Stop it already!” Candace said, getting even more upset. Maia giggled, but kept her mouth shut. In that moment, I was already imagining Isabella to be a pretty top heavy lass. I was curious to know why she and Candace didn’t get well along. After all, what’s better than a super-busty girl? Two super-busty girls. I stayed quiet. The last thing I wanted was to upset Candace, or get involved in something that wasn’t my busines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e arrived at the club. Candace seemed to frequent that place, as the bouncer let us in and didn’t have to wait. The place was pretty crowded, and yet Candace made quite a ruckus as she entered. I had no idea how she managed it, she behaved as cool as usual, greeting people around her and not getting bothered by the negative comments. We sat at a table where two other girls and a guy were waiting for us. They greeted us and introduced themselves to me as I was the new guy. We all drank for a while. However, Candace proved to be a lightweight, after a couple of beers she was behaving as if she had drank seven. She got up.</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y, let’s get up and dance, P,” she exclaim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nodded, dumbfounded. I was curious how someone like her would danc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e danced around for a while. Well, Candace did. I just moved around her, marveling at the hottest body ever. It was so amazing to watch her dancing. She seemed to be in control of the insane inertia caused by her enormous milk-makers, or at least she seemed used to it. However I was bumped by her enormous, rotund funbags a handful of times, and I enjoyed so much how they felt. She had more boob volume on her body than all the other girls in the club put together, it was crazily hot to think about it. I know I was taking advantage of her, but she didn’t seem to mind it at all. After several minutes we were both pant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Ugh, let’s have a seat, I’m tired,” Candace said grabbing my hand and pulling us to the table. We sat again and more drinks were waiting for us. Candace didn’t want more but was forced to partake by the rest of the bunch, me includ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e night went on until it was finally time to leave. We all had a great time. But even though Candace seemed to be happy, her mind was only like 20% with us. Maia and me decided it was time to take her home. Candace was so difficult to control, and her anatomy had a great deal to do with it. She was unable to walk in a straight line, and the weight of her overdeveloped assets didn’t help at all. We finally arrived, the dorm room was dark and lone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Let’s put her on the couch!” said Maia. So, with quite some effort we put her in place. After we were done, she looked at her watch.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Crap! I had no idea it was this late. Bye Peter, see you soon!” said Maia, exiting the dorm room.</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Uh…oh, bye, nice to meet you,” I sai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bviously, I didn’t want to leave. I tried to get Candace comfortable with some pillows and cushions. Every time I touched or rubbed her was amazing, but I didn’t want her to catch me touching more than I should, especially since I knew she was semi-conscious. I went to her room looking for a blanket on her bed. Then I heard at someone opening the door. I got back to Candace just as an unknown girl voice ‘greeted‘ me from the kitche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o are you? And what are you doing here?” she demand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turned around slowly, and then I saw her, Isabella. Her face was like Avril Lavigne’s, who I consider hot, even the heavy panda-like makeup around her eyes. She could have been her twin if it wasn’t for her overdeveloped body. I mean, not only she was taller, but she was at least as big Candace, unlike Candace however, Isabella was blonde. Sadly, the dim light and the jet-black outfit she was wearing made it hard to see, but it was still good enough for me to have a view of her. She wore a super-tight, black sweater that struggled with her enormous round boobs, with holes on her cleavage and shoulders that showed lots of skin. She also was wearing black, fingerless gloves, a pair of tight, black jeans and black boots. I stayed there dumbfounded, star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y, I’m talking to you! Stop staring and answer me, or I’ll kick you out of here,” she yell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 “Oh, I am Peter, I’m a friend of Candace, you must be Isabella, right?” I asked, trying to get away from my imaginatio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Hmph! Hanging out with the slut. What exactly are you doing with that blanket? Wanna get laid, with her? Ugh, so disgusting,” she grumble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no! It’s not like that!” I said loudly, shaking my head. I was just trying to help, and why did she call Candace slut, when she was just confident and even proud of herself? I decided to stay quiet as honestly I felt quite intimidated by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Huhhhh…what’s going on here?” I heard asked from behind me. I turned around and realized that Candace just got up.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Great, you woke her up!” Isabella sighed, not pleased about 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said nothing, but Candace said, “So what if he did, eh?”</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m not talking to you, slut,” said Isabella, with a fake smile on her fa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Listen, Isabella, I’m sick of you calling me like that, I’m not a slut, got it?” Candace said, walking towards Isabella until their breasts bumped and were pressed together. She didn’t look happy at all, and I could feel the tension. I thought Isabella would say a snappy comeback. But in the last moment it seemed like she changed her min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You know what? I’m tired, I should get some sleep,” Isabella said grabbing a couple of cookies, while still pressing her breasts against Candace. Then she stepped back and to the side and headed to her room.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Bitch,” whispered Candace, watching Isabella leav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The animosity between them both made me feel a little bad, even though I would have loved to be sandwiched between them while they argue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Sorry about that Peter. Isabella is just an arrogant bitch,” Candace said, looking at the remaining cookies with a somewhat disgusted expression. “Gee…I'm still not feeling so good. I’d rather go back to bed. Thanks for everything, P. Tonight was fun. Feel free to stay here as long as you want, but I’m going to bed. Goodnight, and thanks for bringing me her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yeah, good night Candace, and you’re welcome. I should get back to my place as well. See you on Monday, I hope,” I said, as she waved at me without turning around. I exited her place, and a goth guy approached me outsid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re you Isabella’s new friend?” He asked abruptly, with a frowning expression on his fa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hhh….no,” I replied, quite worried. He began chuckling, becoming louder until it was a full-fledged laugh.</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ahaha…sorry, I just…haha…if you could see your face, hahaha!” He laughed, trying to calm himself. “I’d have been so surprised if you said 'yes.' I know Isabella isn’t the friendliest girl around. Oh, by the way, my name is Kevin, sorry if I startled you.”</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looked at him, confused. “Ohh, my name is Peter,” I replied, still not knowing about what to do or sa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 must be friends with the other girl, Candace, right? It's funny how she and Isabella ended up as roomate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uh? Why is it funny?” I asked. The guy seemed a little drunk, in my opinio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well, nevermind that. Where are you going?” he asked, seeming like he wanted some compan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o my room. It is at the other side of the campus,” I replied, not knowing what would Kevin do.</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think we live close to each other, then. Mind if I go with you?” he asked. I nodded at him. So we headed to our respective places, taking our tim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 “You may think Isabella and Candace live together because they both have similar physiques. That’s right, but the funny part is that Isabella wasn’t gifted by nature with large tits like Candace,” Kevin explained as we walk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uh, do you mean Candace is natural? And Isabella’s are implants?” I asked, quite surprised. I thought it was amazing that Candace was natural, considering how unnaturally perky her humongous, round knockers were. Even though I didn’t know Isabella, it seemed like hers could have been implant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pPr>
      <w:r>
        <w:rPr>
          <w:rFonts w:cs="Callibri;MS Mincho" w:ascii="Calibri" w:hAnsi="Calibri"/>
          <w:color w:val="000000"/>
          <w:sz w:val="22"/>
          <w:szCs w:val="22"/>
        </w:rPr>
        <w:tab/>
        <w:t xml:space="preserve"> </w:t>
      </w:r>
      <w:r>
        <w:rPr>
          <w:rFonts w:cs="Callibri;MS Mincho" w:ascii="Calibri" w:hAnsi="Calibri"/>
          <w:color w:val="000000"/>
          <w:sz w:val="22"/>
          <w:szCs w:val="22"/>
          <w:lang w:val="es-ES"/>
        </w:rPr>
        <w:t xml:space="preserve">“Implants? Ha ha ha!” Kevin laughed. </w:t>
      </w:r>
      <w:r>
        <w:rPr>
          <w:rFonts w:cs="Callibri;MS Mincho" w:ascii="Calibri" w:hAnsi="Calibri"/>
          <w:color w:val="000000"/>
          <w:sz w:val="22"/>
          <w:szCs w:val="22"/>
        </w:rPr>
        <w:t>“Nope, not implants”. I was now confused, I imagined some crazy stuff. Kevin paused for a second and then continued, “According to Isabella, Candace must be natural, cause she’s a freshman and since she met Isabella she has been as prominent as she is. Anyway, about Isabella, she told me she was part of some clinical trial here at the campus. She even showed me the pills they were testing on her. Pills that are supposed to make boobs grow. She never said the name of the researchers, she just said it was a study in the Biochemistry department.” Researchers working on bust-enhancement pills sounded quite unreal to me but I was puzzled, I hadn't heard anything about this. They must be keeping the study quie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Biochemistry? Really, I'm majoring in biochem. I had no idea they were working on this,” I said, curiou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you are? I’m majoring in sociology. That's funny, even a biochemistry student hasn't heard about the study. Isabella was taking those pills since winter of last year, I think. She said she got a scholarship and some money being a guinea pig. She went from a c-cup to her current size in just seven months so it must be some quite powerful stuff. Then a few weeks before classes started this year, she told us the researchers took the pills away from her. They told her that she was getting too big. I think getting taken off the pills, and Candace’s arrival turned her into the ogre she is these days. Her mood was slightly less corrosive back when she was still taking them. I think she became addicted to them, or something,” Kevin said. I was astounded at all of this. It sounded more like science fiction than reality, Isabella going from average to chestacular in a few months blew my mind away. Before I knew it, we had arrived at Kevin’s pla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This is my place, dude. Nice to meet you. See you!” he said, entering the building.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Likewise, bye,” I replied. My own place was a short distance away. I couldn’t take the idea of the pills off my head. I also kept wondering if Candace's boobs were natural or not. I was lucky that it was Saturday, because I was unable to sleep that night. When I finally drifted off to sleep the sun was about to ris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Saturday was pretty calm, until I realized the following Saturday was the first test of the semester. I had to refresh myself on some of the concepts. Starting Monday, Candace and I had agreed to have some study sessions. We hadn’t decided about about our schedule yet. I was so impatient that I was unable to focus. But I didn’t worry; after all, there was a whole week before the test, and the topics seemed rather simple. I called Candace later on in the evening, but she didn't return my call. I didn’t want to flood her with messages so I decided to leave her alon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unday arrived. First thing, there was a text message from Candace on my phone. She wanted me to go to the fountain square, a large plaza in the middle of the campus. I supposed she wanted to arrange the study sessions for the week, but even if it was something else, it was always a pleasure to see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en I arrived to the plaza there were a few people, but Candace was nowhere to be seen. I sat on a bench and waited for her. After a few minutes, I felt something round and soft that bumped my nape. They had to be Candace’s glorious udders. I turned around, and all I could see were two colossal orbs that dwarfed the biggest tit model’s jugs. They were barely covered by a thin black layer of sweater fabric. I looked down and caught a glimpse of the owner’s flat tummy. The sweater must have been huge, but for the girl wearing them it was like a tight, tiny belly-sweater that struggled to cover the underboobs of such immense behemoths. However, something wasn’t right. I looked up and I noticed a strand of hair. It wasn’t raven black. It was blond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 you did come, hmm?” asked the person behind the immense milk makers. That wasn’t Candace’s voi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Isabella? What…? I-is Candace coming?” I asked, the only thing I could think of to sa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t slut? Nah, I just wanted to discuss something with you, so I borrowed her cell phone and I left you a message,” she said. It was kind of amusing to hear her talking to me while her face was hidden behind such enormous breasts, at least from my perspective. “May I have a seat, please?” she continu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h…yes,” I replied, scooting over. I still felt intimidated by her. Even if she was mean, she was hot as hell; she was the only girl who looked as good as Candace, at least in physical terms.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Listen, I think we got started on the wrong foot. I was wondering if we could start over,” she began, her voice halting for a moment as she moved closer towards me. She bent towards me a little, just enough so that her underboobs pressed heavily on my thighs. They were massive, but they felt so amazing. She gazed at me, looking me face to face. I was so nervous, my heart was pounding in my chest. Then she moved her hand to my shoulder, and ran her finger down my arm. I shivered at the sensation. “Maybe you could even do me a BIG favor,” she murmured. I gulped har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what kind of favor?” I repli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Well, I need you to get some pills for me. From the biochemistry department. You're almost a Biochemist, huh?” she said. She smirked almost evilly at me while she played with her fingernail. I wondered who had told her I was studying Biochemistry. Most likely Kevin, the goth guy.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m just a sophomore,” I explained. I tried to keep myself out of trouble, but obviously this girl was persuasiv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ww, I just need you to get some pills from Dr. Wood's office, you surely know him, right? I could do it on my own, but if I get closer than a hundred feet from him or his office, I’ll be expelled from the university,” Isabella said. “He thinks I've had too many of the pills already,” she pouted. So, old Dr. Wood was behind this. I had to think fast. I could get in so much trouble if I was caught stealing those pills, but if they really had made Isabella grow, this was an opportunity a boobphiliac like me couldn’t rejec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s, I've heard of him,” I said. Now I knew which professor was running that study. “Okay, Isabella I’ll help you out, but I don’t work for free,” I told her. Maybe this would make her angry, but I didn’t mind now that I knew who had the pill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 you! I knew you were really smart. Helping me out will have some very, very big benefits for you, if you know what I mean. Here's the tag from one of my old pill containers, so you can find them,” she said. She handed the tag over to me and then winked, placing her hands on the sides of her monstrous bosom and pressing a bit her beachball sized beauties. “I am looking forward for our next meeting. After you've got the pills, of course. See you!” As she spoke, she got up slowly and walked away, swaying her hips from side to side. I knew she was using me, but I had gotten a closer look at her fabulous body. I was sure now she was bigger than Candace. Now I just had to find a way to get those pill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was a bit disappointed that it wasn’t Candace who wanted to see me, but at the same time I was thrilled that I'd gotten to see and feel those enormous bombs on Isabella’s chest. On the way back to my place, I looked at the active compounds in the tag Isabella had given me. I realized that I had never heard about any of them. But they had suffixes that reminded me some signal amplifiers of certain hormones for specific target cells. Instead of studying, I spent the rest of the day surfing the databases about those compounds. Nothing interesting turned up, even after hours of searching. The next time I looked at the clock, it was two in the morning. I guess I’d have to worry about those substances later.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Monday started as it always did, classes with Candace. She seemed to enjoy miniskirts, this time a pleated one. She also seemed to like low cut blouses, which obviously attracted attention to her main guns. This one even had the upper buttons unbuttoned. This kind of schoolgirl outfit suited her well…very well. It must have been a custom-made shirt for her luscious, top heavy torso.</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y Peter, we should arrange our study sessions for this week. What if we talk about it at lunch?” asked Candace, in her usual lovely ton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m sorry, Candace, but I need to talk with a professor after class. It’s about some semester project,” I said, half lie, half truth. I needed to discuss something with Dr. Wood, and with luck maybe get some pills from his office or lab.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okay, then it would be better if we solve this right away,” she replied. She clumsily searched the desk area beneath her enormous bosom. “Oh, here it is,” Candace said, pulling a small agenda from beneath her chest. “Okay, what about tomorrow and Thursday, afternoon and evening both days? Are they okay for you? Say, after 5 pm, at my place? No, wait, we can't do it tomorrow, I think Isabella will be there,” Candace considered, frowning a b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re always welcome at my place, Cand. How about if I picked you up at your place at 4:30?” I said, innocent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then,” she replied, and wrote something in her agenda. “Tomorrow at your place, Thursday at mine. I’ll start studying on my own today, and I think you should too,” she added with a smirk.</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I've already started,” I laugh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Booo! such a dork!” she pouted, and then smiled. I smiled back, nervously. It was just a jok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was quite tense, thinking about what to do and how I would get those pills. On top of that, I also needed to find time to study for this test, and also for a couple of others scheduled for next week. I know I probably missed some great opportunities to get lost inside Candace’s abyssal cleavage, but life’s not fair. Before I knew it, classes were over and Candace was saying good by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s I sat there absentmindedly at the end of class, she said, “So, see you tomorrow, eh P?”</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Huh? Oh, yeah. See you soon!” I said, and got up and headed to Dr. Wood’s offic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knocked at the door.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Come in, please,” said the doctor’s voice. I opened the door, and he was looking inside a large fridge at one end of his office. He turned around and said, “Oh, Peter, right? What can I do for you?”</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Dr. Wood, as you know, we have a semester laboratory project for the endocrine physiology course, and I’ve become deeply interested in steroid hormones lately. I’d like to ask if I could have access to the laboratory one evening a week, as it’s the only time I have available to work on the project. I know maybe I’m asking too much, since I need to have access at a time when maybe you won’t be available--“ I began, but I was cut off by Dr. woo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Don’t worry, Peter, you can have access anytime you want, you could use the small lab at the back of my office. I know you’re a outstanding student and I like to encourage the future researchers,” he said, but then he was interrupted by the phone ringing. Dr. Wood answered. A few minutes later the call was ov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Peter, I have to leave for a moment, I'll be right back. Don't go away,” he said, then he stormed out of his office. I was curious about the fridge. It seemed that it even had a lock, though Dr. Wood had left it open. Inside there were countless jars with tags of different colors. I took out the tag Isabella had given me. I had to be quick. If I was caught, I would be in some serious trouble. I examined the tags quickly, but there were no obvious matches, and I was running out of time. Just as I was about to give up, I found a bunch of containers with the tag I had. I opened them and they were filled with pink pills. They had a faint candy smell. At first I thought it would be easy to steal a jar, but I worried that maybe Dr. Wood had them counted. No, it was better to take a few pills from a handful of containers, so Dr. Wood wouldn’t realize something was missing. I took some from several containers as fast as I could. I was sweating. If Wood returned, my university life would be over. I was able to get 20 pills, which I hid inside a small empty bottle I found in my backpack. I put every jar in place and half-closed the fridge’s door. The very moment I was hiding the bottle inside my backpack, the office door opened. Dr. Wood was back. My heart was rac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nyway, Peter, you needed access to the lab, I can understand that. Here, take this key and card, just be sure to store them in your locker so they don't leave the building,” he said, handing me a chip card and a ke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 you, Dr. Wood” I said, sighing. It had been such a close shave, I was glad it was over, at least for now.</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nything else you need?” Wood ask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Maybe some literature, but I can ask you about that later. Thanks again,” I repli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Very well then, see you later,” he said. As I exited his office, I could feel my heart pounding. I sighed, relieved, as I headed back to my place. I had to put those pills in the fridge. I spent the rest of the day at my place, studying. I was so focused, I forgot to bring the pills back to Isabella. I had the pills now, she could wait a couple of day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uesday came. Unfortunately for me, I forgot I had to present a report later that day so I spent the morning doing it. Again, I forgot to give the pills back to Isabella. Luckily for me, everything went okay. As soon as I delivered the report to the laboratory assistant, I headed to Candace’s place. I had left the pills in the fridge at my place, so if Isabella showed up she could either come home with me or she would need to wait to get them tomorrow. I entered the building and the first thing I noticed was that Candace was in the hallway. She wore an old, large, yellow t-shirt that seemed like if it would explode in any moment. Beneath it, it was quite obvious where her bra ended. It did seem to be a couple of cupsizes too small to hold those mammoth monsters. But I had to admit, she looked great. One would think that maybe I should have gotten used to them by now. But staring at such wonders was always marvelous. I didn't know how it was possible for such beachball-sized mammaries to be that round and without sag. She was wearing some tight old shorts, as well. Her beautiful legs and shapely buns deserved to be showed off and bragged about. She was a gift from heaven, I decid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Candace…what are you doing out here?” I asked, curious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hm, I didn’t want to deal with Isabella. She’s evil! So, let’s go. I hope your place isn’t as messy as mine,” she said, smiling at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don’t know. I guess you'll see,” I laugh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 did you really have time to study? I didn’t, sorry. Maybe we could start with an overview? That would help remind me of the concepts, how about if we start with the oxidative chain stuff?” she said, cute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t’s okay, after all we are here to help each other,” I said. I began to review the oxidative chain for her. Thankfully, she seemed to understand what I was trying to tell her, as she made some clever comments regarding the topic. Her being with a taller than me had its advantages: It was hard to tell exactly where was I looking from her point of view. Of course, my face was really close to her jugs, which made anything close to them look so irrelevant and small. They bounced so mightily. It was so odd I was able to stay focused with the explanatio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en we arrived at my place, I opened the door for Candace. For a second, I thought she would’t be able to get in, as the door frame was quite narrow. But she made it through. My place wasn’t the tidiest home, but it was surely better than Candace’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elcome to my little corner,” I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s,” she said, smiling. “So, what if we study for a while, have a bite to eat, and then finish studying. I brought my own snacks for the meantime. I hope you don’t mind,” she said as she opened her handbag. I hadn’t noticed it until that moment for two very obvious reason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t’s alright, please make yourself at home. I'll grab my books and my notes,” I said. I went to get them, and brought them back quickly. Candace was already checking her own notes in her little notebook. I found myself daydreaming about her losing the notebook in her vast cleavage. There’s no way she would find it except by taking her clothes off. Speaking of clothes, her t-shirt seams seemed to be overstressed. If she inhaled too deeply, that top would be no mor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 I was thinking should practice with some old tests first, just to see what we remember, and what we need to work on. I brought a few, let’s do a couple, and then we'll know what areas we need to study most,” she said handing me a copy of a test. “Too bad you’ve already studied,” she laughed. I grabbed the test, thinking about how Candace's hands wouldn't meet if she tried to wrap her arms around her baby-feeders. “Anyhow, let’s get started. If we find a question we can’t answer, we can discuss it after we finish the test. Okay, go!” As she spoke, she pulled out a clipboard and began doing her test on the board atop her flesh orb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Candace was indeed crafty when dealing with her boobs. I tried to focus on my test. It was not easy at all with her so near. She seemed to be so focused, so I thought it was safe to stare from time to time. As usual with these kind of tests, some questions were too easy some others were very hard. Before I knew it, she had finished her test.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m done, how about you, mr. P?” she asked, looking at me as she pulled a small package of cookies and a box of juice from her handbag and started to ea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at?” I asked in surprise. “No way, I need more time,” I protested. I didn’t want to be rude, but I expected her answers to be all wrong. Imagining her as being smarter than me was quite intimidating. I hurried through my test as she opened her notebook and glanced at her notes, eating her cookies slowly. Half an hour later I was don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Finished, now let’s check our answers,” I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Finally,” Candace giggled in reply. We checked our tests, and I was surprised that she had got most of her answers right. I had no idea why, but that woke up some competitive spirit in me. We did the second test and then we had a question and answer session. Slowly, the intimidation I felt turned into admiration. She proved herself; she was more than her physique and personality. This girl had brains. In my mind, she existed to be praised and treated like a goddess. Before we knew it, it was eleven o'clock at night and I finally felt hungry.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y, Candace. I think we have studied enough for today. I mean, six hours in a row, I’m getting hungry,” I said, not expecting her to be hungry after all those snacks she'd brough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I am hungry as well. It was a good study session, you’re a smart guy. So, what do you have to offer?” she asked. As she spoke, I stared deeply and obviously at her monumental mammaries. “Peter? Oh, I see! Hey, my face is up here!” Candace called. I shook my head suddenly and looked up at her face. She didn’t seem to be happy. My heart skipped a beat. I felt as if a huge, bottomless pit just opened under my feet. I took my eyes off her face, flushing in embarrassmen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I-I’m sorry!” I said, beginning to apologize, but I was suddenly interrupted by Canda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m just kidding. I know it is not easy to take one’s eyes off them. I mean they are, like, well…big! Hahaha,” she laughed, her expression pleased again. She added, “Also, you have been so nice to me, it’s obvious you like them.” I opened my eyes wide enough that they felt like they were about to pop out and shook my head violently. “Ha! C’mon P, don’t deny it. I knew it from the first moment we met. And there’s nothing wrong with liking them. You think that if I didn’t like them I would go out dressed like this?” she laughed, gesturing at her cloth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I guess you’re right, B-but how did you figure it out?” I replied shyly, feeling embarrassed but at the same time quite relieved that my secret was finally ou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uh? I dunno, you guys are so obvious! I know most don’t like them as big as mine. They think I’m a circus freak or who the hell knows what else, but I also know some like them almost as much as I do,“ Candace replied. Almost as much as she did?! For a moment I thought this must be a dream. She continued, “And I like huge boobs a lot! Too bad Isabella is a bitch, because if she wasn’t, I’d jump her over and over again.” I blinked twice, confused, and Candace laughed again, “Oops! it seems like I said more than I should. Just kidding about Isabell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Oh, yeah, haha,” I said awkwardly, forcing a smile. I was surprised. Was she lesbian? I didn’t care. It was awesome to have her as a friend, specifically this kind of ginormous-titted, wet-dream lesbian. However, that probably took me out of the running for anything more intimat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o, seriously. What a waste! And to make things worse I’m kinda jealous of her,” Candace huffed. That was something I didn't expect her to sa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Jealous? Of her? Why? You’ve nothing to envy about her,” I said. I really meant it. Everything seemed like it was happening so quickly. I wanted to tell her how much of a goddess she was in my eyes. But I guess I was too shy or stupid to express 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ell, umm, please don’t laugh or think I’m crazy,” Candace began. “When I met her, I was surprised to see she was about as busty as I am, but I also felt a bit uneasy, you know. It was like when a girl thinks she has the cutest doll but then she realizes her friend's doll is just cute as hers, or maybe even a bit better.” She paused a moment, seeming to think of past experiences. “Of course, almost as soon as we met she showed her claws, if you know what I mean. Anyway, I wanted to prove to myself that I was 'better' than her. Now, the silly part is that for me bigger means better.” I blinked twice, a strange expression on my face. Was she really telling me that? Was she being honest? “So the first day I was left alone, I entered her bedroom and looked for her bras. There were many, some of them too small to be hers, but I was looking for the biggest. When I found it, I decided to give it a try. I did, and the cups were a bit too big. I was quite disappointed. I also got quite angry. I was mad that someone as mean as her got such prize, having boobs that big. Life is not fair, I think,” she said, sigh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But, Candace, the difference isn’t noticeable, you shouldn't worry,” I said, trying to make her feel better.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Maybe, but there is a difference,” she said with emphasis. “But I guess you’re right, I should just cope with it. Oh, just forget everything I said. This will sound silly, but I wish my tits were bigger.” I was shocked as my brain tried to digest her words. She tried to look as if nothing happened, but that wasn’t the cas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mm, listen, Candace. I don't know if you know this, but Isabella had help getting her boobs that big,” I said, opening the fridge and looking for something to eat. There was stuff, but not anything worthy of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lp? What kind of help, implants?! That big?!” she exclaimed, quite surprised. “How do you know? Did she tell you?!”</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hh no, not implants,” I responded. I gave her a bottle of soda from the fridge. “Wait just a second, I’ll give a call to the Chinese restaurant I usually order from. Would you like some, I have a friend who works here he would bring us the foo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ure, thank you, but hurry, I want to hear the rest of this story about Isabella,” she said excitedly. I quickly made the call, placing the ord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it will be here in 15 minutes. In the mean time, she got these,” I said, grabbing the bottle with the pills from the fridge and showing them to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at are those? Pills? What are they for, and how did they help Isabella?” she asked. I smiled at her, her expression one of puzzled excitement. I told her everything I knew, how and why I got the pills, save for the details of how Isabella convinced me. She grabbed the bottle and stared at the pink pills inside, examining them. I just couldn’t believe she wanted her incredible boobs to be even bigg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 you got these pills for Isabella?” she said, not happy at all, just before the doorbell rang. Expecting that it was the restaurant delivery, I got some cash and went to the door, greeting the delivery driver and paying him. I brought the food back into the room. “P?” she said, wanting answer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Uhm, listen,” I said. “Isabella has no idea I already got the pills, or how many I got. What if I give some to you? Sound good? “ I expected she would be happy with the deal. But she frowned at the ide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me? I want them all! You know that bitch doesn’t deserve them!” Candace said. She was expecting me to yield. I was putty in her hands, and she could have made me give them to her if she want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re right, maybe you do deserve them more than her,” I said, embarrassed. “Listen, you’re the hottest girl I know, by far. Ah, sorry, I don’t know why am I saying this.” I was about to collapse from embarrassment. Candace smiled at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w, thank you! That’s so nice of you to say that,” Candace said, pleased. I hesitated, because I had more to say and I wasn't sure she would like 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 “But don’t you feel a little sorry for Isabella?” I asked. “She has so few assets besides her body. At least from what I’ve heard, she was slightly happier when she had the pills. Also, she was the one who told me where to get them, and I think we still need to find out how many it's safe to take. Playing with this stuff is serious business.” I hoped Candace would listen to reaso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Fine, give some to your precious Isabella” she huffed, opening a one of the boxes of Chinese food. I smiled back to her, hoping she wasn't too upset. “You’re too good to her, P. I think you’re making a mistake, but it’s your decision.” To be honest, I didn’t know Isabella that well. Maybe if I helped her, her mood would improve. Besides, if it was my decision, I’d love to make every girl bigger than Candace or Isabella, but I just couldn’t tell that to Candace. As she spoke, I found an empty jar and began placing pills insid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ve been thinking though, you can’t keep these pills at your place or Isabella might find them,” I said, speaking as I was dropping pills into the jar one at a time. “Maybe you should keep them here at my place, so she doesn't know you have them.” Candace nodded in agreement, but she was watching the pills. In the end, ten pills were in the jar, while ten pills stayed in the bottle. She objected immediate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ait a second, I only get half?” she wailed. “Nuh-uh! I want more! C’mon, P, give me some more please. I know you will like the effect they'll have on me, and my frequent visits here to take them,” she said, winking to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okay,” I stammered. I picked pill by pill from Isabella´s bottle and moved them to Candace's jar until they were thirteen for Candace and seven for Isabella. I sighed as Candace smiled to herself. Then she picked a pill and was about to put it in her mouth. “No wait!” I exclaimed. “We don’t know if there are any special instructions on how to take them! Please wait until tomorrow, and I’ll ask Isabell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Geeze, okay. But you should take more risks, P, no risk, no reward,” she said, putting the pill back in the ja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 that's settled, then. Now that you know my kryptonite, do you mind if we talk about ‘them?’” I asked nervously, gesturing at her humongous knockers. Candace laugh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ah, it’s fine. I think they like when I talk about them,” she laughed, as she helped herself to a bit of the food. I was a little embarrassed to ask the first question that came to my mind, but I worked up the nerve to say 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Um, okay. So, I’ve been wondering since the first time I saw you, are they natural?” I asked, face flushed. I didn’t mind if they were implants but still I was curiou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they're homegrown pumpkins,” she laughed, trying to cup them, her hands completely hidden beneath such prize-winning melons. “But it’s funny, you know. They didn’t grow overnight or anything, but they weren’t here three years ago.”</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 mean they grew like this in three years?” I gasped, amazed. “So when you were fifteen, you had no boobs?” Even though I knew she had no problem with it, I tried not to stare for long at them.</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he explained, “No, I think I was just late bloomer.” She looked down at her boobs proudly. “But when I bloomed, I really bloomed. Because I was flat-chested for so long, I learned to appreciate my boobs more than most girls. Ever since my friends' and classmates' boobs had started growing, I wanted mine so badly. And not only big, more like huge!” I listened to every word, rapt with attention. I was so focused on her. She was my dream girl, she was so perfec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ow huge are we talking about?” I asked, desperate to know.</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mm, well, I remember when I was younger, there were a bunch of those silly 90s talk shows. I don’t remember which show it was, but it was a summer special with a bunch of huge titted ladies. I think I’ve wanted huge boobs since that day. I had no idea there were boobs that size. Of course, later in my life I realized those were only implants,” she laughed, patting her huge ches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h, well, I think those talk shows are guilty of getting me interested in huge boobs too,” I said, embarrass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yeah, I wanted my chest to be bigger than theirs. ‘Someday I’ll be bigger than them,’ I said to myself, and guess what?” she giggled, winking at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asked, “Huh? What?”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am now, don’t you think? ” she said, laughing one more time. “Too bad my boobs didn’t grow even more, but now I have these 'magic' pills that you say made Isabella get so big. There’s never too much of a good thing, right P?” I nodded, of course I agreed, but was she being honest, or just teasing me? I know I always thought things like this when she was around, but was this for real?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But Candace, just imagine what these pills would do to you. Look at Isabella; she started just as an average girl,” I said, almost involuntarily. I was so excited about the idea that my thoughts escaped my min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Omigosh, P! That would be so amazing!” she exclaimed. Candace indeed was so excited about the idea. “I need you to talk to Isabella, like, say, yesterday!”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promise if she doesn’t contact me tomorrow I’ll contact her,” I said, placating her. “By the way, Candace, sorry for asking this, but what are your measurements? I was thinking it would be nice if you had a growth blog or something.” I did think that was a good idea, but I was also desperately curious to hear her measurement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P, you’re on fire today! That’s a great idea! How about if you helped me measure myself? My arms can never quite seem to reach,” she said trying to hug her immense, bouncy orbs. I was so excited that I got a little shaky, almost in shock that she was inviting me to measure her. I know I had touched her before, but this time she wanted me to help her and I would finally see how big she was.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h, um, I think the problem is not your arms, Candace,” I laughed nervously, trying not to stare at her gigantic chest. “Okay, just let me get a tape measure.” I walked to my bedroom and looked in the drawers, trying to calm down a bit. I ran back as soon as I found it. “I hope this one will be long enough.”</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aha, I think it will be,” she giggled. “Now come here,” she demanded, grabbing one end of the tape. “Start at my hips and go up. After I start taking these pills, I want to make sure only my boobs that grow and not me all over. Have you done this before? No worries, just do it over the fullest part, as they do on TV.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okay, I’ll try,” I stammered. I thought I was about to enjoy this, but I did feel a bit overwhelmed, since I'd never done anything like this befor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nd don’t be shy, I want a correct measurement,” she instructed, patting her hip. I nodded as she handed me the end of the tape, then I bent over as she raised her arms, hefting her giant juggs into the air.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r hips felt so nice, the perfect amount of muscle and fat. I tried not to touch more than I had to touch. I knew she couldn’t see me because her boobs were in the way. It was such a hot view. Her ass cheeks were amazing, even though I could only rub them a little. Those were made to be played with. Candace was so well-padded in all the right areas. “38 inches,” I said out loud. As I announced the number, she wiggled her hip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Not bad, huh? It's good to have some junk in the trunk to fill out some clothes,” Candace laughe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You're wonderful, you’re so...so,” I began, stopping myself because I wanted to say perfect, but maybe that wasn’t the right moment for 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 what? Don’t be shy! C’mon,” she begged, seemingly intensely curiou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well proportioned?” I mumured. That was the only thing I could make myself say, it was la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ahaha, yeah, well-proportioned, right…thank you, I suppose,” she giggled, her breasts bouncing slightly. I’d love to be smothered by them.</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moved my hands up to her tapering waist. I marveled at how something that slight was able to support the colossal, twin behemoths above me, each one five times as big as my head. She was a wonder of nature. Her big shirt was so overwhelmed trying to cover her boobs that her lower tummy and pierced belly button were exposed as usual. Most of the time they were overlooked and hidden from view. I wrapped the tape around her waist. I wanted to feel her back muscles. They were really hard, and I knew the reasons were the pair or orbs just over my head. “24 inches,” I said, shocked. Her boobs were so much bigger than her waist. “It’s amazing how your body is designed, you seem so slender around the waist, but your back can support such a huge chest,” I murmured, awestruck at her proportion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 think so? Hmm, I’ll take that as a compliment, hehee. At least, for me it is. Thank you, P,” she replied, her tone of voice sounding very bubb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re very welcome, Candace.” Then I stepped back and got up, smiling at her. It was time to measure her bustline. My mouth felt a little dry, and it was like my heart was hammering in my ches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let me help you with that,” she said stretching out her hand. I handed her the end of the tape measure. She pressed it to the side of her left boob.</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s,” I said, gulping as I realized it was easier to measure her if I walked around her. I knew she was bigger than any other woman I knew, it was mind-blowing to stare at her, but for some reason discovering inch by inch how big she was seemed to be even more impressive for me. Far behind were sixty, seventy and even eighty inches. I had no idea she would be over a hundred inches! I gasped in awe as we passed the hundred-inch mark.</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re you okay, P?” she asked me. I realized I'd been standing still for a momen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yeah, I'm fine. It's just, I had no idea they could be this big.” I forced a bit of a chuckle but this wasn’t funny to me. This was wonderful! A dream come true! I was enjoying even touching the clothes covering such tremendous knocker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ow, you know!” She looked at me and stuck her tongue out playfully. She looked so cute! I smiled and kept measuring, then, finally, I reached the other end. One hundred and twelv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ne hundred and twelve inches?! Oh god, is that possible? Wow! That’s incredible!” I gasped, stunned. I looked at the tape again. “Yes, you really are that bi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re you sure?” she said. She looked a bit confused and unhapp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Yeah, it is. Is that ba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o...it's just that Isabella is even bigger than that,” she pouted, and raised her eyebrows, looking inquisitively at me for some answ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Don’t worry, Candace. You have the pills now,” I said, just to say something.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you’re right,” she sighed, looking a bit relieved. “So? What do you think?” She winked at me. That caught me off guar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ords don't do you justice, Candace. You have the most spectacular body I’ve ever seen, ever! Don’t take this wrong, but I bet carrying them all day is a great exercise for your body. That must keep you in great shape,” I said, praising her. Maybe I said that too soon, but that’s exactly what I thought about how she look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ww, it’s so sweet from you to say that,” she said, and smiled at me. For a second it seemed like if she wanted to say something else, but she changed her min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think even then we could have talked about her boobs all night long. I wanted to make it evident that I liked her, but I still felt some residual fear that I could scare her away by really showing her how much of a boob freak I was. I still worried, even though she seemed just as interested in boobs as me, plus she was the owner of the second biggest pair of breasts I’ve ever seen and the biggest I’ve touched on purpose. When it was two in the morning, Candace decided it was time for her to go home. I kept her company back to her place. When we reached her destination she stopp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ur next session will be here, P. Don't forget to study. But more importantly, don’t forget to get the information from Isabella!” Candace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I will,” I promised. “Isabella wants her pills badly, so you don’t have to worry about that. You shouldn’t worry about the test either, you do have a great understanding of the subjec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aha, thanks. Well P, see you soon, good night!” Candace said, squishing me with a hug that pressed her giant breasts against my chest. My heart beat double-ti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take care, Candace,” I stuttered. As I said, so she entered her room and closed the door. On my way back to my place, I got a text message from an private number. It was Isabella, and she wanted to meet at the library in the morning. She wanted me to bring the pill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e next morning, I entered the library. Isabella was on a bench in a spot visible by nearly everyone there, getting a lot of stares and comments both good and bad. She seemed to enjoy attention, at least as much as Candace did. They were so similar and yet so different. This time, she wore black leather boots, a skin-tight pair of black jeans, and a translucent, long-sleeved top. Beneath the thin fabric, a gigantic, sturdy, black bra could be seen, along with a small corset which only enhanced her impossible figure even furt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mm, you’re late. How’s my package?” was the first thing she said to me, no greeting. I looked at my watch. I wasn’t lat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I have them here, don't worry,” I said. I was about to give them to her, but she stopped me. She had the biggest weapons of mass distraction ev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ot here!” she sighed. “Follow me, we need to go somewhere more private.” She got up, her breasts wobbling. I examined her magnificent physique. Maybe Candace deserved the pills more than Isabella, but it was a sin to deny Isabella the chance to become even more amazing. I followed her into a section of the library I had never been in before. The musty smell indicated it wasn’t frequented by anyone. “Here, no one can see us. Now, please give them to me.” I was about to hand them over as she asked, but I stopped. She looked eager in her anticipatio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Before I give them to you, I have a couple of questions,” I said. I’m sure she didn’t expect that, as she seemed to be surprised and frowning slight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at is it?” she snapped impatiently, trying not to sound too impolit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ell, I’d like to know what’s the daily dose for the pills,” I asked plain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Why would you want to know? That’s none of your business,” she said, crossing her arms beneath her gigantic chest. I made the gesture of pulling my hands out my backpack. My hands were empty.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need to know how many pills I need to take from Dr. Wood next time,” I explained. I didn't elaborate, I didn’t want her to suspect that maybe not every pill I was stealing was for her. Isabella made a sour face and answered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ne pill a day is just what I need, now please, give them to me!” Isabella said extending her hand towards me. I pulled the bottle out of my back pack and gave it to her. She looked at it for a second. “What? Only seven pill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 have no idea how hard it was to find them. If I took a lot, Dr. Wood would notice the lack of pills,” I complained. I wasn’t lying when I said tha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suppose. But still, if you got more pills each time you’d have to steal them less frequently.” She grabbed a pill and swallowed it. “Ah-h-h, that’s it, that's so much better…now let’s discuss your payment. Don’t push your luck though, you brought so few pill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d like to touch your boobs before they get bigger,” I stated. Maybe I was being too straightforward, but the worst that could happen was that Isabella would say no. She smirked, looking up and down at me in an obviously contemptuous way. And then she laugh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Fine, you can touch them,” she agreed. “When you lift them, I'll hold your wrists. Don’t move your hands from where I put them or you'll suffer greatly. Put your hands where I can see them.” I spread my arms and Isabella grabbed me by my wrists. My hands disappeared under the enormous knockers that totally dominated her frame. “Now lift them, don’t be shy,” she said. I did as I was told, eagerly. I felt my hands digging into the immense volume of her underboobs. They did feel awesome, and hell, they were damn heavy. I should have expected it considering their size. Still, I wouldn’t have missed this chance for anyth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ow! S-so heavy!” I gasped. My face was red because of the effort. I guessed they could have been at least a hundred pounds each. Isabella smiled smugly. She was proud of what she ha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know,” she said dryly. “But I KNOW I can handle even more. Okaaay, so we're done.” She moved my hands away from her, smirking. I panted due to the effort involved in hefting her chest. “You’re stronger than you look…you lifted them, congratulations. Now, let’s part ways. I'll see you soon with more pills” She left, and of course I watched her leaving. Her ass looked awesome as she walked away. More boob could be seen from behind Isabella than on most busty girls' fronts. Maybe Isabella was a bitch, but she was hotter than a blue star cor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Later that day, Candace arrived at my place. I felt unrealistically lucky, so lucky that I thought all of this couldn’t possibly be real.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i Candace, please come in,” I said to her. I loved how narrow the door frame was compared to the upper half of her bod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 you! So, did you have your li’l meeting with the unpleasant one?” she asked out of curiousity, as she followed me to the kitche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in fact, she told me the recommended dose is one pill a day. She just took a pill in front of me and swallowed it,” I said, taking the jar out of the fridge and handing it over to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Candace thought about this for a moment.  “Only one? What if I took even more? Would I get...even bigger?” It was official: I loved her attitude so much.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m not sure, what if you grew boobs were you shouldn’t?” I asked, joking. Candace looked at me in surprise, wondering if maybe that could indeed happe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well, I guess one pill a day then,” she sighed in resignation, picking up a pill and swallowing it immediate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s I watched her take the pill, I added, “I was thinking, we can't depend on the pills made by Dr. Wood or we'll get caught eventually for sure, so I think maybe I could start making our own pills as soon as I know how much of each ingredient is inside each one. I have a friend that could help me in that.” I looked at her. She was grinning at m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t would be awesome! Oh em gee! You could even make some special more powerful pills for me and you could stop giving them to Isabella!” Candace squealed.  She was killing me. I couldn’t believe someone with breasts that huge and perfect wanted them even bigger. I was starting to think maybe she was even more obsessed than I was about this whole ide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en I better start working on it after this weekend,” I said.  As a side note, I added, “by the way Candace, I hope you got measured earlier and got the first entries in your lo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Duh! Of course! I can’t wait for my babies to get bigger. Now, I hope you haven’t forgotten that tomorrow we have a study session at my place. But now there’s an entrance fee,” she said playfully.  I wasn't sure how she thought I could forget about that study session, any second close to her was all I needed to be happ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at entrance fee?” I replied, confus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 pill, of course!” she laughed “I’m good at reminding people about stuff. But now I have to run some errands for Maia. Lazy girl! Bye P, See you tomorrow!” She kissed me on the cheek and headed out of my plac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have to admit, I was kind of disappointed. I expected a reward like the one Isabella gave to me earlier. But the last thing I wanted was to be demanding things from Candace, especially considering how nice she was.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spent the rest of the day trying to focus, but I couldn’t. I daydreamed, imagining the girls' tits growing beyond I thought was possible in real life. I imagined them forcing me to give them pills even though I didn’t want to. Maybe I was just imagining things, but what if they were even more obsessed with their boobs than I was? Just thinking that was driving me crazy. Caught up in my daydreams, I fell asleep.</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When I woke up, I wasn’t in my place. I was sitting in some sort of laboratory. I looked around and it looked so similar to one of the research labs of the biochemistry department. Then I felt something large and soft pressing on the back of my head. I looked back and my line of sight was overwhelmed by the bulging fabric of a lab coat.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ops, sorry P.  It isn’t easy to realize what’s in front of you when you've got these,” said a girl's voice, sounding familiar. She stepped back and I realized it was Candace. She tried to cup her immense bazooms and made them bounce little for emphasis. They definitively looked bigger than last time I saw her. Also, the buttons on the lab coat seemed ready to pop at any moment. The gaps between the buttons made it evident she was wearing no shirt or bra underneath, and yet those fabulous jugs looked almost perfectly round. A pity the lab coat wasn't skintight, but it didn’t matter, for some reason it turned me on as much or even more when clothes seemed tight just in the ‘bigger is better’ areas. I moved my eyes up to see that she was wearing glasses, something new to me, and her hair was in a ponytail. She looked so insanely ho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what are you doing here Candace?” I asked.  I was confused, how did she get in here? Then I heard the door open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Hey,” another woman's voice said loudly but without emotion. “Ugh, I hate that they don’t make lab coats of my size.” I looked back at the source of the voice. It was Isabella. She was unable to button up the upper buttons of her lab coat and showed countless inches of cleavage. She didn’t seem to be wearing anything under it either. “Let’s get started shall we?” she asked expectantly. I was confused, get started with what? I didn’t remember agreeing to work in a lab with the girls.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s, we’re ready, right P?” Candace said, getting the glassware ready. “Gee, I’m glad you’re here to help us out, Peter, with our boobs it's not easy to handle ourselves in a laboratory.” I stared at Candace's heaving perfect bosom, my mind completely los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Uh, ah, would you please care to remind me what you're doing here?” I said, looking at Candace and then Isabella. Isabella sighed, and walked towards Candace and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We are here to make sure you fulfill your promise,” she said. Okay, now I had no idea what were they talking about. I tried to remember, but to no avail.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t wasn’t as bad as I expected. I tried to deny it, but I admit it: I think we both would like to do it again,” Candace said, smirking in a seemingly lewd wa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Maybe for you. For me it was a real sacrifice to make out with you,” Isabella huffed. What? Candace and Isabella made out? How was it possible I didn’t remember these goddesses making out? Candace smirked one more ti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Candace said in a flirtatious voice, “don’t be mean Isa, admit it you liked it!  'Specially afterwards. I had no idea you were such a lightweight, you passed out right after we got really naughty.” Naughty? It seemed like I missed more than a few kisses. I was almost furious with myself for not remembering it. I looked at Isabella, and saw that her face was red as a tomato.</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Okay, okay! I admit it! Can we please focus at the task at hand?” Isabella replied while Candace giggled. I wanted details, but it seemed like I wouldn’t be getting them. “So, pills, okay?”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interrupted, “but girls, this is an university laboratory, if we’re caught stealing the university’s reactants and material, we would all get expelled and maybe sent to jail!” I had no idea what else to do or to say. “Listen, I can get the materials from Sigma, Aldrich or any of those chemical retailer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but we will have to wait weeks for the reactants to arrive. We want...no, we NEED the pills now!” said Candace, in a really sultry tone. I shook my head. I really wanted to help them, but their current impatience would get us in trouble. Hell, Isabella was even in a building she shouldn’t be in to begin with.</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was on the laboratory stool, looking down at the table. Suddenly, I noticed everything around me was getting darker. I cocked my head up, and I realized Candace and Isabella had me surrounded. Four huge, round, bigger-than-big beach balls had me trapped. It was hot and quite frightening at the same time, as I didn’t expect it. “Girls! Stop it! I’m not responsible for what I might do to you if you don’t step back!”. But as I said so Candace and Isabella started to bump their boobs against me. They thrust their boobs at me, smooshing me all over. I could have got used to it. Then both said at the same time, "Maybe we want you to do it.  Come on Peter, make us bigger, don't you want to make us bigger? Do it!" It was impossible to resist that. The tone of voice they used and the fact I was being boob-assaulted by four gigantic jugs made any resistance futile. I felt so powerless, but thrilled, considering that the four boobs surrounding me probably weighed more than me altogether. If I died right there, and that was a possibility, I’d die a happy man. “If Dr. Wood comes in, we’re all dead!” I plead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 must have some iron will, Peter. I never expected it would be this hard to convince you to help us increase the size of our assets,” said Isabella in a childish tone. But I realized she was right. Was my fear for Dr. Wood bigger than my obsession for boob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 “C’mon P! This is your big chance. We’re just test subjects, the best the campus has to offer! It’s true, Isabella and I don't always see eye to eye, but there’s no way there are better test subjects than us!” Candace said, caressing the side of her humongous orbs for emphasis. I nodded in approval. I was almost being hypnotized by them, and Candace voice sounded specially sweet. She kept talking, but the words went to mush inside my head, I was only thinking of them both getting bigger, bigger, bigg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kay then, let’s get to work,” I said. It was strange because I was still nervous, but at the same time I wanted to do this. I had a hard time focusing with Candace and Isabella around me, but it seemed like I was perfectly aware of what I was doing, even though I was working with compounds I’d never, ever heard of before. They decided to stay a few steps away from me, chitchatting about all sorts of stuff: perfumes, guys, friends, clothes…bras. Of course it wouldn’t be possible for any boob man to focus under such circumstances. I wondered what had happened to them, as they seemed to be way friendlier to each other than they used to be. Maybe it was because of the naughty night I wished I could remember. Two goddesses giving in to their carnal desire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ime flew. The girls didn’t seem to get bored or anything, they just kept chatting as I got the pills ready. The final product looked almost exactly like the pills I had taken from Dr. Wood, but the pink tone was deeper. “Girls,” I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Finally!” interrupted Isabella. Both girls walked towards me, bouncing slowly, heavily, as if they were moving in slow motion. Isabella snatched up a pill as soon as they were in reach, and swallowed it without hesitation. I wanted to measure them both, so I turned around and looked for the tape measure until some yells interrupted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Hey! What are you doing!” yelled Candace obviously not happy at what Isabella had done. Candace picked up a handful of pills, and tipped her head back as she swallowed all of them. I was stunned; I wanted to stop her, but it was too late. My entire body felt all numb.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You traitorous whore! Those were mine!” Isabella yelled back, grabbing a handful of pills just like Candace. The girls fought face to face, well, more like bust to bust over the pills. Both grabbed as many as their enormous assets allowed them to, the girls gulping the pills down without any caution. Some pills were safe as the girls arms weren’t able to reach them.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Girls, please calm down! I can make more, please don’t waste them!” I pleaded, but they yelled at each other, completely ignoring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ey, stop pushing me!” yelled Isabella, frowning at her rival's fac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Hey! I haven’t moved a millimeter! You're the one that's pushing me!” Candace said. It was in that moment as I looked at them from the side that I realized it. Their breasts were growing before my eyes. I was completely dumbfounded, staring in shock as I noticed that the girls objections and yells were subsiding.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o way!  Candace...Isabella, you’re growing so fast! This can’t be happening,” I exclaimed. Before I knew it, the girls were moan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hhh goshh! This feels sooo gooood!” moaned Isabella, clutching at her growing breasts. I couldn’t believe she said that, but when I moved my eyes up to her face, she did seem to be enjoying it so much, and of course Candace did as well. Then I heard something being broken: glassware. I was so focused on the girls over-developed, giant beachballs that I was oblivious to just how much they were growing. They had doubled in size, and now they were growing even fast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Don’t ever stop! More, pleaaassee!” cried Candace, the pair growing so rapidly that the space around them almost seemed to be shrink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eir ginormous spheres went down to their knees, but not because they were sagging even slightly.  Their boobs stuck out almost as far ahead of them, perfectly round. From my position, I was unable to see any of their legs. The tables around us were being pushed further apart the bigger they grew. I spread my arms and legs. I pressed myself against those growing wonders: the left side of my body on Isabella’s right boob and my right side on Candace’s left boob. I closed my eyes and let the events happen. The girls’ moans increasing in tempo were the most beautiful symphony for my ears. Then, I felt something hard and cold pressing on my back. The pressure increased. It was the lab room wall. I was trapped, I felt my entire body being engulfed as the girls were growing too big for the entire room. Their boobs eclipsed my line of sight. I had to gasp for air, my frontal body digging into the girls' firm but soft flesh. I could hear the walls cracking. I could hear some distant emergency siren becoming louder and louder. What would I say to Dr. Wood? What would happen to the girls and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gasped for air one more time, and opened my eyes. I was in my room, and the siren was my clock alarm. My mouth was bone dry. “Wow,” I said out loud as I got up.</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knew it was just a dream, but it was also a symptom of how obsessed my subconscious was regarding the girls. I was unable to forget the events that had just played out in my head. It just felt so real and so good. If I'd had that dream before I met the girls, I would have been convinced that no girl would thought the way Candace and Isabella did. But now I thought that if they had a chance they would go bigger than they did in my dream. They were obsessed with boobs more than I was, or at least they gave me that impression. And that was, honestly, too hot to describe with word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ne thing the dream made me focus on was making an improved version of the pills, or at least some pills that were good enough to not need to steal Dr. Wood’s again. Of course, improving them, if they worked so well as to be able to make Isabella’s boobs grow from her B cups to her omega ones in 6 months, couldn’t be an easy task.</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Today I had a study session with Candace. I was so impatient, and felt so confident. I wanted to chat about boobs with her, and I could only think about measuring her and giving her the daily pill that would make her bigger. That kind of distracted me from my obligations, especially bad because Thursday was a busy day for m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hen I got back to my place, I was surprised to see Candace sitting on a bench. The sun was pretty low on the horizon already, and the warm orangish tone made her skin and shiny hair look fabulous. Her top was so stretched, the fabric so tight, that I saw the outline of the straps and tiny triangles of what seemed to be a too small bikini top. She wore sunglasses and seemed a little distracted, but before I could greet her she spotted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P! I was waiting for you! Um, I hope it isn’t a bad thing I arrived early, but don’t worry, if you’re busy I can wait. But I’d love to share something with you,” she said.  She seemed to be a bit happier than usual. I just felt happy for her.</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Don't worry, Candace, I've always got time for you,” I said, as she got up and we headed towards my place. “But weren’t we supposed to meet at your place toda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Change of plans, P. I didn’t want you to carry those pills around. What if Isabella discovered those? She would take them for her! So, I thought it would be better if we stayed at your place,” she said as she pushed up her sunglasses. “Let’s go, Peter!” I walked behind her and I loved the landscape! I’d never get tired of such a view: her enormous, round breasts were much wider than her arms. That reminded me how massive they were. Below, I could see how her top, a normal t-shirt, hugged her waist but left her lower back exposed. Her back muscles made it so hot, even more-so knowing those muscles supported most of her frontal weight. Then by inertia, I moved my eyes down further. I loved the tiny, tartan-pattern micro-skirt. Candace was a living tease. In that moment, I realized why this kind of clothing is forbidden in some places. They are incredibly distracting. I was lucky Candace was leading the way so I didn’t hit my forehead on some obstacl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s soon as we were inside my room, I went to the fridge and brought a pill to Candace. “Here you go, Miss.”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mm, thank you, but not yet! I wanted to talk to you about that,” she said, and paused. I stayed there, still, the suspense killing me. What if she didn’t want the pills anymore? “Look, P, I’ve been measuring myself since we got the pills, like we talked about. It wasn’t easy, but I don’t think I made a mistake. But I think I am growing half an inch a day or so...” she said, smiling.  Okay, I didn’t expect it that soon. She wasn’t worried or anything, she just looked really happ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are you sure? That’s…too fast!” I gasp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s, I am,” she replied immediately. “And I want to get measured again. I don’t think anything else could have caused it. So, before the pill, I want to be sure. Would you please help measure me?” I didn't understand why she even asked, the answer to her request was obviou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f course!” I replied, grinning like a fool.  I hoped I didn't sound too forward. She handed me one end of the measuring tape and we got to work. I wanted to enjoy it, so I did slowly, feeling the fabric of the top and that of the bra beneath. She looked at me while I helped her, even though from some angles her boobs must have eclipsed me. I loved knowing that her bustline was much further around than we were tall. I finished measuring and got the result. “114 inches! You’re two inches bigger than last Monday!” I was indeed staggered. It was too fast. It would have been great if it was a breast expansion story or a dream, but this was real life. I looked up at Candace. She was grinn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migosh! Great, I was doing it right!” She looked happy, but it was as if she expected it. “Too bad that these pills are kinda slow!” she exclaimed.  She almost sounded disappoint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C-candace, do you realize the implications of this? You’re growing really fast!” I told her, but she just shrugged as she played absently with her massively developed mammarie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t’s just a couple of inches, P.” I couldn’t believe she wasn’t understanding it. She was really smart, even more than me, I though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n four days! Imagine two inches every four days for a month or a semester!” As I said this, her expression changed. She stared wide eyed at her own boobs, and the shine came back to her eyes and her wide grin returne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migod, P! Yes!” she cheered, her boobs wobbling.  She looked back at me. It was like a kid opening Xmas gifts. She ran her hands along the sides of her giant knockers, caressing them slowly and thoroughly. It was so hot, I had a hard time swallow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But, Candance, these things are powerful. I’ve never heard of a human growing this fast before.” Except maybe, Isabella, I thought. ”Maybe we should reduce the dos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o way I would do that, Peter! You know that if there was a way I could increase the growth rate of my boobs I’d do it!” She was completely focused on her tits, her hands still caressing the sides of her humongous orbs. She partially closed her eyes. She was enjoying her caresses so much. “ Now, give me my pill. Ahhh!” she said, suddenly opening her eyes and her mouth, expecting me me to place the pill on her tongue, and of course that’s what I did. She swallowed it immediately. “Mmmm, thank you, P! These things will start getting heavy if they keep growing at this rate. I guess I should plan a workout schedule to strengthen my body and carry them around…and maybe you could supervise me.  You know, kind of be my personal trainer.” I was suddenly feeling lightheaded, one of the situations which turned me on the most was watching bodacious girls doing repetitive work out session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of course, but,” I began, but before I could say something else, she interrupted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Thank you, P! You’re such a good guy! Hey, wanna feel how heavy they are? Let me tell you, most guys have no idea, not at this size, they have no idea how strong I am,” she said, giggling at me. I looked at her incredulously. I placed my hands under her boobs, wondering if this was all a dream.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bet they are heavy, they're bigger than the rest of you!” It was one of those moments in which it was impossible to hide my excitement. I spread my fingers as much as I could. My hands sank into her underboobs, until it was impossible for them to get deeper. I knew it was an impossible quest but still I tried. Candace placed her hands behind her hea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won’t help you, hehe,” she laughed.  As I had done with Isabella, I tried to lift them.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ey're—so—heavy!” I gasped.  As it happened when I tried to lift Isabella’s, I got all red faced. “I can’t lift them!” I let them go after few instants. I knew I was unable to lift them, but I felt how heavy they wer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mm, not bad, you lifted them more than any of my friends ever have, I think,” she said. I was panting, but I smiled at her through my ragged breathing.</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Well, those are the best motivations I could have to become a bodybuilder, you know,” I said, not sure if I was joking or being serious.  Candace laughed immediately after I said that.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a hahaha! You can be so funny at times, but I suppose you’re right,” she said, sticking her tongue out playfull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eriously, how can you carry them around all day? You must get tired,” I said while I walked slowly around her, examining her up and down. She was a living wonder of impossible proportion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Not really, and I can’t imagine my life if I did, it would be so awful! Oh, I almost forgot, look at this,” Candace said, showing me one of her notebooks. “I have started a growth log!” I looked at the first page. It was divided into eight columns and there were 3 rows of numbers. The headings of the columns read: date , hour, bustline, waistline, hips, circumference of each breast, weight and notes.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Wow, that is, I mean, how do you measure yourself?” I said, looking at the numbers and then back at Candace. There’s no way she could do it alone, her anatomy wouldn’t make it easy to get some measurement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told you! Maia helped me when she could,” Candace replied.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yes, but, everyday? Well, if you ever need help feel free to ask mine!” Again, I was a bit overexcited. I tried to do a better job thinking of what to say before opening my mouth, but it wasn’t an easy task. That log woke up the number freak I had always been. Imagining how Candace’s stats would only become more impressive as time passed just made my brain go into overdrive. Candace giggle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bet you would love that, wouldn’t you? And I need to complete today’s entry, you know. You have been so nice with me, do you have some scales? I need to weigh myself.” I was dumbfounded. Candace spoke so fast. I just nodded at her while I shamelessly stared at her bod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s! in the bathroom,” I said, coming back to reality. She headed towards the bathroom, grabbing me by the han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need your help! I can’t see anything under my boobs!” It was easy to imagine that, and of course the idea turned me on so much. She entered the bathroom and stepped up the scale. “How much, Peter?” she said as I bent over to read the scal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265 pounds!” I gasped. She was heavy, but no doubt half or even more of it could be her boobs, or so I thought.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 you! Yup, they are definitely getting heavier, I think.” I looked up from beneath her, and of course her upper body was hidden because of her heart-stopping zeppelins. In that moment I got an ide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Have you tried to weigh them?” I asked, since she didn’t have such entry in her growth log.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s, I’ve tried, buuut, ehhh, my boobs cover the scale entirely, and if I try to lift my boobs to see the numbers, I can’t get an accurate reading.” For some reason, I couldn't help myself and I decided to play a bit with her belly button piercing while she was telling me that. “Hey! stop it!” she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orry! Sorry, heh, it's just, it'ss just that I really like your piercing,” I said as I got up, and that was the truth. I kind of wanted to know how heavy they were, but I decided to settle with ‘Heav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Why, thank you! And speaking of that,” as she spoke she started to pull up her t-shirt. What was she doing!? I froze, as did my vocal cords. “Stupid tee, so tight,” she complained, as she struggled to take it off. Her heavy spheres wobbled and undulated as she squirmed.  The first thing that hit my mind was wondering if this was another dream. No, it couldn’t be, I could see so realistically how her underboobs were slowly being revealed. The perfect curvature was interrupted by the elastic fabric pressing on them. Inch by inch, more was revealed. It seemed like time stopped, like the first time I looked at Candac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Oh dear,” I whispered. “D-do you need help with that?” I stammered a bit. I felt lightheaded and for good reason. This was driving me insane.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 you, but I must do this alone,” she teased, as her top passed the equator of those planets. After that it all went easier. Her white bikini-top beneath the shirt looked as if it was struggling against some cosmic force as the straps dug into her flesh. Yet her breasts were almost perfect spheres, completely defying gravity, and she was wearing no bra this time! In that moment I wondered why she wore those sturdy bras before, if her boobs were supporting themselves with no help at all. “Whew, done,” she said rotating her torso a bit, from side to side. Her breasts shimmied impossibly.  I just stared, with my brain completely blank. “Hey! my eyes are up here!” I blushed and got red like a tomato. My heart sank into an abyss as I broke out into a cold sweat. I felt terrible for getting caught staring, and in that awful moment that I had the feeling that I was about to throw up. I think she read the worry on my face and laughed, “I’m just kidding! I love when people stare like that. I know they are amazed with how I look. I know I LOVE how I look.” I looked up at her as I slowly regained control over my bod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ou’re amazing Candace, I really don’t have words to describe it. You’re the best thing that has ever happened to me. I can’t believe you’re real,” I said, or at least that’s what I remember saying. I felt so confused and dizzy.</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Aww, thank you! You’re really sweet, you know?” she said smiling at me. I suppose she knew I was about to collaps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No, thank YOU, Candace, f-for being you! If only my brain would work as it should,” I said, rubbing my forehea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a ha, I suppose, hmm, but we aren’t done yet. There’s a reason why I’m wearing this. I haven’t completed today’s entries, you see. First, measure my waistline and hips, and then you could help me measure their circumference,” she said, hefting her gigantic orbs a b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As you wish!” I said, as I bent over one more time, this time to measure her waist and hips. “24 inches for your waist and, 38 down south.“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 you! Now lastly, get up again and give me one end of the tape.” I did as she said. I watched in awe as she put the end of the tape in her cleavage, and pushed it deeper down with her left hand while using her right hand from under her breasts to pull it through. “Here it is! Here you go, P. Now let’s measure them around the fullest par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Sure! Now let me see,” I said, as I started to measure her right breast. There was this thing about her measurements, the numbers fascinated me. I already knew they were huge, but numbers put it all in perspective. I loved it, and still do. My mind was reeling just the sensation of my fingers touching her warm, soft skin. I noticed the delicate, faint veins, just barely visible. I sighed. It was so amazing and wonderful, how all of that was her. I looked at the numbers once and then again, just to be sure. “Oh, dear,” I said out loud, “70 and ¼ inche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Thank you, and now the other one, please!” I did the same as with the right one. I wanted so badly to kiss and caress them, but of course I didn't dare. I had to resist.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71, exactly,” I said, as I retrieved the tape measur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Thank you, P! I completed today’s entries, I guess it is time to study then. So, would you mind if I stayed like this? It’s a quite warm evening,” she said, patting her enormous breasts playfully. She looked right through me. It almost seemed like she was flirting with me, but that couldn't possibly be true coming from a girl like her.  I nodded with intense enthusiasm, willing to do whatever it would take to keep her beach balls on display. Then I got an idea.</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Sure, ahh, right, the studying, but I was thinking, are you sure you don’t get tired of carrying those all day?” My intentions were probably clear but I didn’t want to make them too obvious.</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Hmm? What do you mean? I told you, I’m reaaally strong and I proved it to you,” she giggled as she looked back at me smirking, pretty confident of what she said.</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 know, but pampering your lumbar area a bit won’t cause any harm. What if I massaged your back while we studied?” I asked, barely daring to hope she'd say yes.  Candace rolled her eyes playfully as if she was considering 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M'kay, let’s give it a try. Now, in your room or on the couch?” My heart skipped a beat I she mentioned my room, but I pointed back towards the living room, and we headed that way. Candace followed me. I sat on the couch as far back as I could, with my legs apart.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Is there enough room for you?” I asked, patting the space in front of m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I guess so,” she said teasingly, her breasts wobbling as she took a step towards me and turned around, sitting in front of me. The sides of her hips pressed on my inner thighs. I moved my hands slowly towards her lower back. I was quite nervous. Candace was so much of a woman. In my eyes, she was the ultimate expression of how the raw feminine personification was supposed to look. I felt so inadequate as I looked at her sexy back, nude save for those thin strips of her bikini. Of course, I could see a lot of breast from behind as well. It was so amazing how they dominated her anatomy like that. I just couldn’t get those thoughts out of my head. I placed my hands on her skin and it felt delicious under my fingertips and palms. She was soft and warm and smooth. I pressed harder with my fingertips. I wanted to feel her lower back muscles, how they supported everything above and in front of them. I pressed my thumbs on them, trying to massage her. Her lower back felt so toned and firm. I mentally compared her back muscles to mine and hers were in a completely different league based on how they felt. </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Oh, wow,” I said to myself, but Candace heard it.</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Yeah?” She asked coyly, as she opened her notebook. “Is everything okay back there?”</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Oh, sure, it's, it's just—” I began, and sighed. I had no idea what to say. She was so impressive, but I thought anything I wanted right then to say would have creeped her out, so I decided to ask something else instead. “Do you use creams or lotions of some sort for your skin?”</w:t>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 </w:t>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r>
    </w:p>
    <w:p>
      <w:pPr>
        <w:pStyle w:val="Normal"/>
        <w:rPr>
          <w:rFonts w:ascii="Calibri" w:hAnsi="Calibri" w:cs="Callibri;MS Mincho"/>
          <w:color w:val="000000"/>
          <w:sz w:val="22"/>
          <w:szCs w:val="22"/>
        </w:rPr>
      </w:pPr>
      <w:r>
        <w:rPr>
          <w:rFonts w:cs="Callibri;MS Mincho" w:ascii="Calibri" w:hAnsi="Calibri"/>
          <w:color w:val="000000"/>
          <w:sz w:val="22"/>
          <w:szCs w:val="22"/>
        </w:rPr>
      </w:r>
    </w:p>
    <w:p>
      <w:pPr>
        <w:pStyle w:val="Normal"/>
        <w:rPr>
          <w:rFonts w:ascii="Calibri" w:hAnsi="Calibri" w:cs="Callibri;MS Mincho"/>
          <w:color w:val="000000"/>
          <w:sz w:val="22"/>
          <w:szCs w:val="22"/>
        </w:rPr>
      </w:pPr>
      <w:r>
        <w:rPr>
          <w:rFonts w:cs="Callibri;MS Mincho" w:ascii="Calibri" w:hAnsi="Calibri"/>
          <w:color w:val="000000"/>
          <w:sz w:val="22"/>
          <w:szCs w:val="22"/>
        </w:rPr>
        <w:tab/>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Mono">
    <w:charset w:val="80"/>
    <w:family w:val="modern"/>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Lohit Hindi;MS Mincho"/>
      <w:color w:val="auto"/>
      <w:sz w:val="24"/>
      <w:szCs w:val="24"/>
      <w:lang w:val="en-US" w:bidi="hi-IN"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Arial" w:hAnsi="Arial" w:eastAsia="DejaVu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PreformattedText">
    <w:name w:val="Preformatted Text"/>
    <w:basedOn w:val="Normal"/>
    <w:qFormat/>
    <w:pPr>
      <w:spacing w:before="0" w:after="0"/>
    </w:pPr>
    <w:rPr>
      <w:rFonts w:ascii="DejaVu Sans Mono" w:hAnsi="DejaVu Sans Mono" w:eastAsia="DejaVu Sans;MS Mincho" w:cs="DejaVu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lcar_barca@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12:00Z</dcterms:created>
  <dc:creator/>
  <dc:description/>
  <cp:keywords/>
  <dc:language>en-US</dc:language>
  <cp:lastModifiedBy>Familia Acuña</cp:lastModifiedBy>
  <dcterms:modified xsi:type="dcterms:W3CDTF">2011-08-04T19:20:00Z</dcterms:modified>
  <cp:revision>4</cp:revision>
  <dc:subject/>
  <dc:title/>
</cp:coreProperties>
</file>