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Dreams</w:t>
      </w:r>
    </w:p>
    <w:p>
      <w:pPr>
        <w:pStyle w:val="Normal"/>
        <w:bidi w:val="0"/>
        <w:jc w:val="center"/>
        <w:rPr>
          <w:lang w:val="en-US"/>
        </w:rPr>
      </w:pPr>
      <w:r>
        <w:rPr>
          <w:i/>
          <w:sz w:val="20"/>
          <w:lang w:val="en-US"/>
        </w:rPr>
        <w:t>by The Dark Trianni</w:t>
      </w:r>
    </w:p>
    <w:p>
      <w:pPr>
        <w:pStyle w:val="Normal"/>
        <w:bidi w:val="0"/>
        <w:jc w:val="center"/>
        <w:rPr>
          <w:sz w:val="20"/>
          <w:lang w:val="en-US"/>
        </w:rPr>
      </w:pPr>
      <w:r>
        <w:rPr>
          <w:sz w:val="20"/>
          <w:lang w:val="en-US"/>
        </w:rPr>
      </w:r>
    </w:p>
    <w:p>
      <w:pPr>
        <w:pStyle w:val="Normal"/>
        <w:bidi w:val="0"/>
        <w:jc w:val="center"/>
        <w:rPr>
          <w:lang w:val="en-US"/>
        </w:rPr>
      </w:pPr>
      <w:r>
        <w:rPr>
          <w:b/>
          <w:sz w:val="20"/>
          <w:lang w:val="en-US"/>
        </w:rPr>
        <w:t>Dream 1: The Unbirth of Adolescence</w:t>
      </w:r>
    </w:p>
    <w:p>
      <w:pPr>
        <w:pStyle w:val="Normal"/>
        <w:bidi w:val="0"/>
        <w:jc w:val="center"/>
        <w:rPr>
          <w:sz w:val="20"/>
          <w:lang w:val="en-US"/>
        </w:rPr>
      </w:pPr>
      <w:r>
        <w:rPr>
          <w:sz w:val="20"/>
          <w:lang w:val="en-US"/>
        </w:rPr>
      </w:r>
    </w:p>
    <w:p>
      <w:pPr>
        <w:pStyle w:val="Normal"/>
        <w:bidi w:val="0"/>
        <w:jc w:val="center"/>
        <w:rPr>
          <w:lang w:val="en-US"/>
        </w:rPr>
      </w:pPr>
      <w:r>
        <w:rPr>
          <w:i/>
          <w:sz w:val="20"/>
          <w:lang w:val="en-US"/>
        </w:rPr>
        <w:t>Synopsis</w:t>
      </w:r>
      <w:r>
        <w:rPr>
          <w:sz w:val="20"/>
          <w:lang w:val="en-US"/>
        </w:rPr>
        <w:t>: A series of dreams a young woman experience that somehow transcend the dreamworld.</w:t>
      </w:r>
    </w:p>
    <w:p>
      <w:pPr>
        <w:pStyle w:val="Normal"/>
        <w:bidi w:val="0"/>
        <w:jc w:val="center"/>
        <w:rPr>
          <w:sz w:val="20"/>
          <w:lang w:val="en-US"/>
        </w:rPr>
      </w:pPr>
      <w:r>
        <w:rPr>
          <w:sz w:val="20"/>
          <w:lang w:val="en-US"/>
        </w:rPr>
      </w:r>
    </w:p>
    <w:p>
      <w:pPr>
        <w:pStyle w:val="Normal"/>
        <w:bidi w:val="0"/>
        <w:jc w:val="center"/>
        <w:rPr>
          <w:lang w:val="en-US"/>
        </w:rPr>
      </w:pP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They say that the dream is a window into the soul, that it reflects upon the person. But some dreams are pulled from that farthest, deepest, darkest depths of the mind, that even the one dreaming was unaware even existed. Anything is possible in the realm of a dream, even what rationally could not happen in the real world. One could fly, could be a gallant hero in a mythical land. One could even befall horrible fates, and die in horrific ways, only to be jolted awake in a cold sweat. One could even live their most depraved of fantasies, even ones blocked away from prying eyes, even the dreamers. Of course, dreams are just that, and nothing more. But sometimes, the line between reality and dream is blurred into obscurity, and it becomes impossible to differentiate the two. Is it really happening? Is it just a dream? You'll never know until you do something drastic. You may wake up, or you may not. It's a wager, but up to you to place it or not...</w:t>
      </w:r>
    </w:p>
    <w:p>
      <w:pPr>
        <w:pStyle w:val="Normal"/>
        <w:bidi w:val="0"/>
        <w:jc w:val="left"/>
        <w:rPr>
          <w:sz w:val="20"/>
          <w:lang w:val="en-US"/>
        </w:rPr>
      </w:pPr>
      <w:r>
        <w:rPr>
          <w:sz w:val="20"/>
          <w:lang w:val="en-US"/>
        </w:rPr>
      </w:r>
    </w:p>
    <w:p>
      <w:pPr>
        <w:pStyle w:val="Normal"/>
        <w:bidi w:val="0"/>
        <w:jc w:val="left"/>
        <w:rPr>
          <w:lang w:val="en-US"/>
        </w:rPr>
      </w:pPr>
      <w:r>
        <w:rPr>
          <w:sz w:val="20"/>
          <w:lang w:val="en-US"/>
        </w:rPr>
        <w:tab/>
        <w:t>Janie tossed and turned in her bed, kicking her blankets away in her flustered attempts to fall asleep. Her thin, simple nightgown was a short enough to expose her long, sexy legs, so it couldn't be that it was too hot; her windows were open, blowing a gently breeze into her room, ruffling her curtains, the ceiling fan going non-stop at high power. She was tired, especially after her tiring day at school, and wanted nothing more than to get a good night's sleep for the next tiring day, but she just couldn't. With a frustrated sigh, she climbed out of bed and made for the door. Maybe a cold glass of milk would help with her insomnia.</w:t>
      </w:r>
    </w:p>
    <w:p>
      <w:pPr>
        <w:pStyle w:val="Normal"/>
        <w:bidi w:val="0"/>
        <w:jc w:val="left"/>
        <w:rPr>
          <w:sz w:val="20"/>
          <w:lang w:val="en-US"/>
        </w:rPr>
      </w:pPr>
      <w:r>
        <w:rPr>
          <w:sz w:val="20"/>
          <w:lang w:val="en-US"/>
        </w:rPr>
      </w:r>
    </w:p>
    <w:p>
      <w:pPr>
        <w:pStyle w:val="Normal"/>
        <w:bidi w:val="0"/>
        <w:jc w:val="left"/>
        <w:rPr>
          <w:lang w:val="en-US"/>
        </w:rPr>
      </w:pPr>
      <w:r>
        <w:rPr>
          <w:sz w:val="20"/>
          <w:lang w:val="en-US"/>
        </w:rPr>
        <w:tab/>
        <w:t>Once in the kitchen, she heard a voice calling her name. It was a familiar voice from school, and one that brought chills down her spine at that. Turning around, Janie gasped and covered her face in surprise. It was Alex, the head of the debate team, and one of the best looking guys at the school. But what was he doing in her house? Somehow, that wasn't the first thing she thought of and giggled as she walked up to him. "Trouble sleeping, Janie?" he asked, to which she nodded in earnest. "Maybe I can help." His tone had gone from general concern to that of a lustful pervert which made Janie wet between the legs. She would be soaking them if was even wearing panties. With a quick motion, he shed off his school uniform in a split second, standing before Janie completely nude. Her nightdress was also missing in action after and he responded with a grin, and a twitch of his hard cock, throbbing and pulsing with hunger as he took in her naked body. Janie had nice breasts for her age, even if they weren't as big as other girls, but her nipples were large and puffy, occasionally poking through some of her thinner bras. Her legs were simply amazing and supported by her perfectly shaped hips, with a nice butt below her waist. And word on the grapevine was that Alex liked her body. "C'mon, Janie, let's fuck until you pass out from exhaustion."</w:t>
      </w:r>
    </w:p>
    <w:p>
      <w:pPr>
        <w:pStyle w:val="Normal"/>
        <w:bidi w:val="0"/>
        <w:jc w:val="left"/>
        <w:rPr>
          <w:sz w:val="20"/>
          <w:lang w:val="en-US"/>
        </w:rPr>
      </w:pPr>
      <w:r>
        <w:rPr>
          <w:sz w:val="20"/>
          <w:lang w:val="en-US"/>
        </w:rPr>
      </w:r>
    </w:p>
    <w:p>
      <w:pPr>
        <w:pStyle w:val="Normal"/>
        <w:bidi w:val="0"/>
        <w:jc w:val="left"/>
        <w:rPr>
          <w:lang w:val="en-US"/>
        </w:rPr>
      </w:pPr>
      <w:r>
        <w:rPr>
          <w:sz w:val="20"/>
          <w:lang w:val="en-US"/>
        </w:rPr>
        <w:tab/>
        <w:t>The second he said that, she became extremely horny, her juices trickling down onto the tile floor as she made her way for him. She took his throbbing rod into her hand, squeezing him firmly and making him grunt in pleasure. The head oozed with pre-cum, slickening her palm with its fluids. Quickly, she brought the engorged organ between her legs and rubbed it against her pussy lips with a soft squelching sound as she urged it in slowly. The girl whimpered excitedly and felt her entire body heat up and perspire. With a pump of her hips, Alex was inside her and they both cried out pleasurably in lust and began to work their bodies against one another. His thick cock working its way in and out of her tight hole, literally gushing with juices and filling her with the hot wetness. Her pussy quivered with need as he forced more and more of his man-meat into her soaking depths, rocking her hips harder against him and moaning like a whore. Janie took charge suddenly and forced him up against the wall, fucking him for all she was worth, not caring about the thick, sticky mess they were making on the kitchen floor as she kissed him fiercely. His hands took hold of her breasts and squeezed them, moving his fingers around her puffed up nipples and twisted and pulled each one. They reddened and swelled between his fingers as he abused them further, and Janie loved every second of it. Her thrusting grew faster, grinding her entire body against him. Alex was nearing the end of his rope, and met her thrusts with some of his own, just as powerful if not more. And within a few more moments of their violent thrusting, they came at once, his hot white spunk erupting into her womb and her own thick love juices coating his cock.</w:t>
      </w:r>
    </w:p>
    <w:p>
      <w:pPr>
        <w:pStyle w:val="Normal"/>
        <w:bidi w:val="0"/>
        <w:jc w:val="left"/>
        <w:rPr>
          <w:sz w:val="20"/>
          <w:lang w:val="en-US"/>
        </w:rPr>
      </w:pPr>
      <w:r>
        <w:rPr>
          <w:sz w:val="20"/>
          <w:lang w:val="en-US"/>
        </w:rPr>
      </w:r>
    </w:p>
    <w:p>
      <w:pPr>
        <w:pStyle w:val="Normal"/>
        <w:bidi w:val="0"/>
        <w:jc w:val="left"/>
        <w:rPr>
          <w:lang w:val="en-US"/>
        </w:rPr>
      </w:pPr>
      <w:r>
        <w:rPr>
          <w:sz w:val="20"/>
          <w:lang w:val="en-US"/>
        </w:rPr>
        <w:tab/>
        <w:t>The two caught their breath after their wild sexual rampage, but with each breath, Janie saw that Alex had gotten shorter, and some of the stubble on his face had gone. He looked as though he didn't notice though and took a hearty handful of her ass with a grin. "Don't tell me you're tired already," he taunted, his voice seeming just a bit higher than normal. The young man had seemed just a bit younger. But that didn't affect his strength one bit. He forced her body up closer against him, his raging hard dick still speared deeply into her cunt, dripping with his cum and hers, making her squeal in surprise. He fucked her harder, faster, and for much longer, she arched back against his thrusts, her tits jiggling into his boyish face and urging him to suck her cherry-like nipples. He greedily took one into his mouth, sucking roughly as he continued to plow in and out of her even more powerfully than before. They came again, only more than the last time, far more. The mess grew beneath them, and her legs began to shake from fatigue. "We're not done yet, mama," Alex said suddenly. Janie looked him over again and her eyes grew wide. He was shorter again, much shorter, almost four feet even, and his face looked impossibly young, like a twelve-year-old.</w:t>
      </w:r>
    </w:p>
    <w:p>
      <w:pPr>
        <w:pStyle w:val="Normal"/>
        <w:bidi w:val="0"/>
        <w:jc w:val="left"/>
        <w:rPr>
          <w:sz w:val="20"/>
          <w:lang w:val="en-US"/>
        </w:rPr>
      </w:pPr>
      <w:r>
        <w:rPr>
          <w:sz w:val="20"/>
          <w:lang w:val="en-US"/>
        </w:rPr>
      </w:r>
    </w:p>
    <w:p>
      <w:pPr>
        <w:pStyle w:val="Normal"/>
        <w:bidi w:val="0"/>
        <w:jc w:val="left"/>
        <w:rPr>
          <w:lang w:val="en-US"/>
        </w:rPr>
      </w:pPr>
      <w:r>
        <w:rPr>
          <w:sz w:val="20"/>
          <w:lang w:val="en-US"/>
        </w:rPr>
        <w:tab/>
        <w:t>"Alex, y-you're looking a bit too young for me," Janie pleaded, trying to pull away, but found that he still had his very-much-not-twelve-year-old cock wedged deep inside her snatch. "A-Alex, stop it."</w:t>
      </w:r>
    </w:p>
    <w:p>
      <w:pPr>
        <w:pStyle w:val="Normal"/>
        <w:bidi w:val="0"/>
        <w:jc w:val="left"/>
        <w:rPr>
          <w:sz w:val="20"/>
          <w:lang w:val="en-US"/>
        </w:rPr>
      </w:pPr>
      <w:r>
        <w:rPr>
          <w:sz w:val="20"/>
          <w:lang w:val="en-US"/>
        </w:rPr>
      </w:r>
    </w:p>
    <w:p>
      <w:pPr>
        <w:pStyle w:val="Normal"/>
        <w:bidi w:val="0"/>
        <w:jc w:val="left"/>
        <w:rPr>
          <w:lang w:val="en-US"/>
        </w:rPr>
      </w:pPr>
      <w:r>
        <w:rPr>
          <w:sz w:val="20"/>
          <w:lang w:val="en-US"/>
        </w:rPr>
        <w:tab/>
        <w:t>"No way, mama," he said, a grin widening over his face, almost in a very cartoonish sort of way. Why was he calling her 'mama'? While she questioned this, Janie screamed again as his mighty little boy arms forced her into his thrusts. He continued to fuck her, despite her protest and disgust of seeing a boy pumping and sweating his way in and out of her. Each thrust, he came, again and again, each time becoming younger and younger. It was until he looked like an eight year old that his monster of a dick began to shrink to a normal size for a boy that age. Alex seemed totally aware of the situation, as his grin only grew wider and more creepy on his face. "You're so full of my cum now, mommy," he giggled, stressing the word 'mommy', and his eyes looked to her engorged and reddened pussy lips, splayed open and drooling with her nectar. Janie watched in horror as the younger Alex moved between her spread legs and forced her onto her ass, her cunt in perfect view as he began to lick and suck at anything inside her. With each gulp, he grew smaller and smaller, down the ages. Five, four, three, two, one, in seconds, he was a little baby, giggling evilly.</w:t>
      </w:r>
    </w:p>
    <w:p>
      <w:pPr>
        <w:pStyle w:val="Normal"/>
        <w:bidi w:val="0"/>
        <w:jc w:val="left"/>
        <w:rPr>
          <w:sz w:val="20"/>
          <w:lang w:val="en-US"/>
        </w:rPr>
      </w:pPr>
      <w:r>
        <w:rPr>
          <w:sz w:val="20"/>
          <w:lang w:val="en-US"/>
        </w:rPr>
      </w:r>
    </w:p>
    <w:p>
      <w:pPr>
        <w:pStyle w:val="Normal"/>
        <w:bidi w:val="0"/>
        <w:jc w:val="left"/>
        <w:rPr>
          <w:lang w:val="en-US"/>
        </w:rPr>
      </w:pPr>
      <w:r>
        <w:rPr>
          <w:sz w:val="20"/>
          <w:lang w:val="en-US"/>
        </w:rPr>
        <w:tab/>
        <w:t>Janie shuddered at the giggle and her breathing hiked up. Something was off, but not just with him. There was an odd pull in her stomach. It felt empty, like something that should be in there wasn't. She arched back involuntarily as Alex began to rub his bald head against her lips as he grew smaller still, his skin turning more of a bright pink and wrinkled. It was so surreal, but only getting more bizarre. She spread her legs wider and looked down at the 'baby' tried to force its way into her sopping hole. Her eyes tripled in size almost as she watched it open up, like a mouth, and began to swallow Alex into her body. She screamed and shook wildly as he invaded in deeper and deeper, feeling him only continuing to shrink as he settled into her womb. With a start, Janie reached down at her still pulsating lips, probing and rubbing it in ecstacy as it held shut. "What the fuck am I gonna do? Alex just crawled into my--"</w:t>
      </w:r>
    </w:p>
    <w:p>
      <w:pPr>
        <w:pStyle w:val="Normal"/>
        <w:bidi w:val="0"/>
        <w:jc w:val="left"/>
        <w:rPr>
          <w:sz w:val="20"/>
          <w:lang w:val="en-US"/>
        </w:rPr>
      </w:pPr>
      <w:r>
        <w:rPr>
          <w:sz w:val="20"/>
          <w:lang w:val="en-US"/>
        </w:rPr>
      </w:r>
    </w:p>
    <w:p>
      <w:pPr>
        <w:pStyle w:val="Normal"/>
        <w:bidi w:val="0"/>
        <w:jc w:val="left"/>
        <w:rPr>
          <w:lang w:val="en-US"/>
        </w:rPr>
      </w:pPr>
      <w:r>
        <w:rPr>
          <w:sz w:val="20"/>
          <w:lang w:val="en-US"/>
        </w:rPr>
        <w:tab/>
        <w:t>She screamed as another feeling washed over her body. Her belly quaked and trembled and began to swell outward, growing rounder and fuller, sitting low on her body. With each swell and pulse, she screamed again, watching as it grew in mere seconds. It started as a small, barely noticeable bump, but gradually grew into a sort of pot-belly. It continued on, popping her belly button out and stretching her skin with a sickening creak as it grew to about the size of an overly ripened watermelon. She was growing more pregnant with each passing moment. Janie looked about seven months, her rounded baby bump hung low and heavy on her body, and she could feel Alex kicking happily within her body. At eight months, her breasts began to tingle, bringing her attention right to them. They were low-C cups before, with cute pink nipples, but in instants, the nipples darkened and darkened further to a very dark chocolate brown, the puffiness increasing, practically becoming a miniature half boob on the front of her breasts. They grew longer, fatter and thicker as the breast below them began to swell and grow heavier. More flesh creaked as they bloated up faster through the sizes. C, D, E, F, they just continued to grow, sloshing and shaking with each breath and drooping lower with the added weight. Her belly had grown so big, and her breasts so huge, that they rest atop the mighty swell of baby at her waist. And she finally reached a full term, nine month pregnancy belly, breathing heavily as she slowly rose to her feet and felt herself up. Her hips had bulged outward without her noticing, forcing her ass to rapidly fill out and stretch horizontally to fit with her hips.</w:t>
      </w:r>
    </w:p>
    <w:p>
      <w:pPr>
        <w:pStyle w:val="Normal"/>
        <w:bidi w:val="0"/>
        <w:jc w:val="left"/>
        <w:rPr>
          <w:sz w:val="20"/>
          <w:lang w:val="en-US"/>
        </w:rPr>
      </w:pPr>
      <w:r>
        <w:rPr>
          <w:sz w:val="20"/>
          <w:lang w:val="en-US"/>
        </w:rPr>
      </w:r>
    </w:p>
    <w:p>
      <w:pPr>
        <w:pStyle w:val="Normal"/>
        <w:bidi w:val="0"/>
        <w:jc w:val="left"/>
        <w:rPr>
          <w:lang w:val="en-US"/>
        </w:rPr>
      </w:pPr>
      <w:r>
        <w:rPr>
          <w:sz w:val="20"/>
          <w:lang w:val="en-US"/>
        </w:rPr>
        <w:tab/>
        <w:t>"Oh my god, what the hell!" she screamed, feeling Alex kicking and laughing in her womb. "I'm pregnant with ALEX!?" Her hands reached down and squeezed her firm baby belly and getting an unknown jolt of pleasure through her whole body. "I'm pregnant with Alex," she repeated, seeming to understand the situation more. "I'm pregnant, with Alex," Janie almost cooed this time, shaking her body a bit just to hear her milk filled breasts to slosh and settle. "Ooooh, this is actually kinda kinky," she giggled. "I wonder what would happen if I--"</w:t>
      </w:r>
    </w:p>
    <w:p>
      <w:pPr>
        <w:pStyle w:val="Normal"/>
        <w:bidi w:val="0"/>
        <w:jc w:val="left"/>
        <w:rPr>
          <w:sz w:val="20"/>
          <w:lang w:val="en-US"/>
        </w:rPr>
      </w:pPr>
      <w:r>
        <w:rPr>
          <w:sz w:val="20"/>
          <w:lang w:val="en-US"/>
        </w:rPr>
      </w:r>
    </w:p>
    <w:p>
      <w:pPr>
        <w:pStyle w:val="Normal"/>
        <w:bidi w:val="0"/>
        <w:jc w:val="left"/>
        <w:rPr>
          <w:lang w:val="en-US"/>
        </w:rPr>
      </w:pPr>
      <w:r>
        <w:rPr>
          <w:sz w:val="20"/>
          <w:lang w:val="en-US"/>
        </w:rPr>
        <w:tab/>
        <w:t>Her thoughts were cut off as a sharp pain ripped through her body. It must have been a contraction. "O-oh, no, no," she whimpered as she wobbled over to the counter and leaned back against it with her legs spread wide as she began to squat low to the ground. She screamed and shouted as she began to push. She could feel Alex coming out of her now, his head splitting her lips wide apart as he was forced out of her body. With his head out, his eyes snapped open and began to crawl out of her, almost like a scene from some horror movie. One strange part, he didn't have an umbilical cord. Another strange thing, he stood up, and began to age quickly, grinning up at her. "That was fun, mommy," he said, his voice rapidly changing as he reached the age of eight in a few seconds. She stood up shakily, watching him as he grew up all over again, standing in front of her as his old eighteen year old self, monster cock and all. "But I'm kinda hungry now," Alex laughed and approached Janie, his eyes hungrily focused on her huge, utters. He happily took her nipple into his mouth and began to suck, pleasurably drawing the milk from her breast as if it was a hose.</w:t>
      </w:r>
    </w:p>
    <w:p>
      <w:pPr>
        <w:pStyle w:val="Normal"/>
        <w:bidi w:val="0"/>
        <w:jc w:val="left"/>
        <w:rPr>
          <w:sz w:val="20"/>
          <w:lang w:val="en-US"/>
        </w:rPr>
      </w:pPr>
      <w:r>
        <w:rPr>
          <w:sz w:val="20"/>
          <w:lang w:val="en-US"/>
        </w:rPr>
      </w:r>
    </w:p>
    <w:p>
      <w:pPr>
        <w:pStyle w:val="Normal"/>
        <w:bidi w:val="0"/>
        <w:jc w:val="left"/>
        <w:rPr>
          <w:lang w:val="en-US"/>
        </w:rPr>
      </w:pPr>
      <w:r>
        <w:rPr>
          <w:sz w:val="20"/>
          <w:lang w:val="en-US"/>
        </w:rPr>
        <w:tab/>
        <w:t>Six orgasms later, her breasts were emptied of her milk and they remained a solid E cup. Her hips and ass didn't change at all, but she lost almost all other baby weight. Alex stood with his arms crossed and wearing a smirk. Janie discovered that she wanted to do it again, fuck him wildly, watch him regress in years and impregnate her with himself, go through the pregnancy in the blink of an eye and give birth to him again. It was ridiculous, but the thought itself made her cum. What if she got bigger? She came again, getting a laugh from Alex. "Sorry, Janie, but you have to wake up now."</w:t>
      </w:r>
    </w:p>
    <w:p>
      <w:pPr>
        <w:pStyle w:val="Normal"/>
        <w:bidi w:val="0"/>
        <w:jc w:val="left"/>
        <w:rPr>
          <w:sz w:val="20"/>
          <w:lang w:val="en-US"/>
        </w:rPr>
      </w:pPr>
      <w:r>
        <w:rPr>
          <w:sz w:val="20"/>
          <w:lang w:val="en-US"/>
        </w:rPr>
      </w:r>
    </w:p>
    <w:p>
      <w:pPr>
        <w:pStyle w:val="Normal"/>
        <w:bidi w:val="0"/>
        <w:jc w:val="left"/>
        <w:rPr>
          <w:lang w:val="en-US"/>
        </w:rPr>
      </w:pPr>
      <w:r>
        <w:rPr>
          <w:sz w:val="20"/>
          <w:lang w:val="en-US"/>
        </w:rPr>
        <w:tab/>
        <w:t>She bolted up in bed, covered in sweat and her cum from the vivid dream she just had about Alex. "What did I eat or watch to have such a fucked up dream," she groaned and climbed out of bed. But she felt heavier, almost... bigger. Instantly, Janie woke up and ran straight for her mirror. Sure enough, she had the full figure she ended her dream with; enormous E cup breasts, thick, fat brown nipples, wide, child bearing hips and a massive ass. The reflection made her horny, thinking of what she looked like before going to sleep. She had gone from high school hot to MILF hot in the span of eight hours. But as she looked at herself more, she remembered the dream. She wanted to do it again, but maybe to someone new. Maybe a quarterback. If he's bigger, maybe she'll get bigger once she births him again. She licked her lips at the insane conclusion that she thought was completely logical. She sauntered into her mother's room, happy she worked so early in the morning, and found something sexy to wear over her new body.</w:t>
      </w:r>
    </w:p>
    <w:p>
      <w:pPr>
        <w:pStyle w:val="Normal"/>
        <w:bidi w:val="0"/>
        <w:jc w:val="left"/>
        <w:rPr>
          <w:sz w:val="20"/>
          <w:lang w:val="en-US"/>
        </w:rPr>
      </w:pPr>
      <w:r>
        <w:rPr>
          <w:sz w:val="20"/>
          <w:lang w:val="en-US"/>
        </w:rPr>
      </w:r>
    </w:p>
    <w:p>
      <w:pPr>
        <w:pStyle w:val="Normal"/>
        <w:bidi w:val="0"/>
        <w:jc w:val="center"/>
        <w:rPr>
          <w:lang w:val="en-US"/>
        </w:rPr>
      </w:pPr>
      <w:r>
        <w:rPr>
          <w:b/>
          <w:sz w:val="20"/>
          <w:u w:val="single"/>
          <w:lang w:val="en-US"/>
        </w:rPr>
        <w:t>Wake Up!</w:t>
      </w:r>
    </w:p>
    <w:p>
      <w:pPr>
        <w:pStyle w:val="Normal"/>
        <w:bidi w:val="0"/>
        <w:jc w:val="center"/>
        <w:rPr>
          <w:sz w:val="20"/>
          <w:lang w:val="en-US"/>
        </w:rPr>
      </w:pPr>
      <w:r>
        <w:rPr>
          <w:sz w:val="20"/>
          <w:lang w:val="en-US"/>
        </w:rPr>
      </w:r>
    </w:p>
    <w:p>
      <w:pPr>
        <w:pStyle w:val="Normal"/>
        <w:bidi w:val="0"/>
        <w:jc w:val="center"/>
        <w:rPr>
          <w:lang w:val="en-US"/>
        </w:rPr>
      </w:pP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HEY! Don't give me that look! Yes, that look there! The one I know you're making! I </w:t>
      </w:r>
      <w:r>
        <w:rPr>
          <w:i/>
          <w:sz w:val="20"/>
          <w:lang w:val="en-US"/>
        </w:rPr>
        <w:t>invented</w:t>
      </w:r>
      <w:r>
        <w:rPr>
          <w:sz w:val="20"/>
          <w:lang w:val="en-US"/>
        </w:rPr>
        <w:t xml:space="preserve"> that look! So I know you’re making it, because I would make that look too if I read something like this! I am a perfectly sane, logically thinking and understanding individual. I just have fucked up ideas, alright!? There's nothing wrong with me! Nothing, you hear! </w:t>
      </w:r>
      <w:r>
        <w:rPr>
          <w:i/>
          <w:sz w:val="20"/>
          <w:lang w:val="en-US"/>
        </w:rPr>
        <w:t>Nothing</w:t>
      </w: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eriously though, I have no idea where the idea or urge or inspiration behind this short story came from, or why I even decided to write it down. It just kinda came to me in a dream. For the sake of all things </w:t>
      </w:r>
      <w:r>
        <w:rPr>
          <w:i/>
          <w:sz w:val="20"/>
          <w:lang w:val="en-US"/>
        </w:rPr>
        <w:t>sane</w:t>
      </w:r>
      <w:r>
        <w:rPr>
          <w:sz w:val="20"/>
          <w:lang w:val="en-US"/>
        </w:rPr>
        <w:t>, do not ask me why, for even I don't have the answer. Sorry if it's extremely short, but if I continued, it would end up repeating itself. And who knows, if this gets positive reviews, I might just write more short dream-related stories. Give me ideas, nothing is too out there for me... I mean, really just go back up and read this again. Seriously. If this isn't 'out there', I don't know what to call it.</w:t>
      </w:r>
    </w:p>
    <w:p>
      <w:pPr>
        <w:pStyle w:val="Normal"/>
        <w:bidi w:val="0"/>
        <w:jc w:val="left"/>
        <w:rPr>
          <w:sz w:val="20"/>
          <w:lang w:val="en-US"/>
        </w:rPr>
      </w:pPr>
      <w:r>
        <w:rPr>
          <w:sz w:val="20"/>
          <w:lang w:val="en-US"/>
        </w:rPr>
      </w:r>
    </w:p>
    <w:p>
      <w:pPr>
        <w:pStyle w:val="Normal"/>
        <w:bidi w:val="0"/>
        <w:jc w:val="left"/>
        <w:rPr/>
      </w:pPr>
      <w:r>
        <w:rPr>
          <w:sz w:val="20"/>
          <w:lang w:val="en-US"/>
        </w:rPr>
        <w:t>-D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