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Mom's Special Pills</w:t>
      </w:r>
    </w:p>
    <w:p>
      <w:pPr>
        <w:pStyle w:val="Normal"/>
        <w:bidi w:val="0"/>
        <w:jc w:val="center"/>
        <w:rPr>
          <w:lang w:val="en-US"/>
        </w:rPr>
      </w:pPr>
      <w:r>
        <w:rPr>
          <w:i/>
          <w:sz w:val="20"/>
          <w:lang w:val="en-US"/>
        </w:rPr>
        <w:t>Revisited by The Dark Trianni</w:t>
      </w:r>
    </w:p>
    <w:p>
      <w:pPr>
        <w:pStyle w:val="Normal"/>
        <w:bidi w:val="0"/>
        <w:jc w:val="left"/>
        <w:rPr>
          <w:sz w:val="20"/>
          <w:lang w:val="en-US"/>
        </w:rPr>
      </w:pPr>
      <w:r>
        <w:rPr>
          <w:sz w:val="20"/>
          <w:lang w:val="en-US"/>
        </w:rPr>
      </w:r>
    </w:p>
    <w:p>
      <w:pPr>
        <w:pStyle w:val="Normal"/>
        <w:bidi w:val="0"/>
        <w:jc w:val="left"/>
        <w:rPr>
          <w:lang w:val="en-US"/>
        </w:rPr>
      </w:pPr>
      <w:r>
        <w:rPr>
          <w:b/>
          <w:i/>
          <w:sz w:val="20"/>
          <w:lang w:val="en-US"/>
        </w:rPr>
        <w:t>Notice:</w:t>
      </w:r>
      <w:r>
        <w:rPr>
          <w:sz w:val="20"/>
          <w:lang w:val="en-US"/>
        </w:rPr>
        <w:t xml:space="preserve"> Yeah. Let's try one more time. </w:t>
      </w:r>
      <w:r>
        <w:rPr>
          <w:i/>
          <w:sz w:val="20"/>
          <w:lang w:val="en-US"/>
        </w:rPr>
        <w:t>DirtyMind</w:t>
      </w:r>
      <w:r>
        <w:rPr>
          <w:sz w:val="20"/>
          <w:lang w:val="en-US"/>
        </w:rPr>
        <w:t xml:space="preserve"> had a good concept, but the execution was really quite subpar. Nice try, guy, we all gotta start somewhere. Then </w:t>
      </w:r>
      <w:r>
        <w:rPr>
          <w:i/>
          <w:sz w:val="20"/>
          <w:lang w:val="en-US"/>
        </w:rPr>
        <w:t>Foogo</w:t>
      </w:r>
      <w:r>
        <w:rPr>
          <w:sz w:val="20"/>
          <w:lang w:val="en-US"/>
        </w:rPr>
        <w:t xml:space="preserve"> gave us his attempt at revisiting the story, and did a little better, but it felt like the same, maybe a bit more rushed. Then comes </w:t>
      </w:r>
      <w:r>
        <w:rPr>
          <w:i/>
          <w:sz w:val="20"/>
          <w:lang w:val="en-US"/>
        </w:rPr>
        <w:t>BB47</w:t>
      </w:r>
      <w:r>
        <w:rPr>
          <w:sz w:val="20"/>
          <w:lang w:val="en-US"/>
        </w:rPr>
        <w:t xml:space="preserve"> who took the concept, switched it around some and gave his own little spin. Better, but didn't feel quite as whole. So I figure I'm bored enough, need something to get my gears moving again, and that I'd give it a try myself. </w:t>
      </w:r>
      <w:r>
        <w:rPr>
          <w:b/>
          <w:sz w:val="20"/>
          <w:lang w:val="en-US"/>
        </w:rPr>
        <w:t>I don't take credit for this, at all, it should all go to DirtyMind.</w:t>
      </w:r>
      <w:r>
        <w:rPr>
          <w:sz w:val="20"/>
          <w:lang w:val="en-US"/>
        </w:rPr>
        <w:t xml:space="preserve"> Foogo and BB too, since they tried hard enough.</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w:t>
      </w:r>
      <w:r>
        <w:rPr>
          <w:sz w:val="20"/>
          <w:lang w:val="en-US"/>
        </w:rPr>
        <w:t xml:space="preserve">: Tim's Aunt is in town, and crashes over at his and his mother's place for her stay. When a package arrives, containing some rather bizarre pills, the family is curious and experiences their effects, effectively pushing the bounds of their libido... </w:t>
      </w:r>
      <w:r>
        <w:rPr>
          <w:i/>
          <w:sz w:val="20"/>
          <w:lang w:val="en-US"/>
        </w:rPr>
        <w:t>And</w:t>
      </w:r>
      <w:r>
        <w:rPr>
          <w:sz w:val="20"/>
          <w:lang w:val="en-US"/>
        </w:rPr>
        <w:t xml:space="preserve"> their clothes.</w:t>
      </w:r>
    </w:p>
    <w:p>
      <w:pPr>
        <w:pStyle w:val="Normal"/>
        <w:bidi w:val="0"/>
        <w:jc w:val="left"/>
        <w:rPr>
          <w:sz w:val="20"/>
          <w:lang w:val="en-US"/>
        </w:rPr>
      </w:pPr>
      <w:r>
        <w:rPr>
          <w:sz w:val="20"/>
          <w:lang w:val="en-US"/>
        </w:rPr>
      </w:r>
    </w:p>
    <w:p>
      <w:pPr>
        <w:pStyle w:val="Normal"/>
        <w:bidi w:val="0"/>
        <w:jc w:val="left"/>
        <w:rPr>
          <w:lang w:val="en-US"/>
        </w:rPr>
      </w:pP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Timothy Jacobson lived with his mother, Shelly, since the divorce. According to Tim, this was the start of his little 'problem'. There were times where he wished his mother was someone else. Not that she was horribly mean to him, or obsessively over-protective, or impossibly embarrassing that would be considered bad by the typical teen. The problem here was her. She looked like a super model; tall, curvy and sexy. Her skin was a beautiful, smooth, creamy color, with a drop-dead gorgeous face, a pair of bright blue eyes, waves of luscious and shiny auburn hair, and wonderful lips like a ripe pomegranate. She had a magnificent body below her pretty face; large, firm and bouncy D-cups, a trim, dainty waist, and shapely hips securing a high and tight tush jutting out from behind her. Keeping a body like that after childbirth must be some kind of superhuman feat, since none of Tim's friends had mothers anything like the jaw-droppingly sexy Shelly. So, he had one hot mama; what's the problem? Exactly tha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Every time she came into his room, even when she was seethingly furious with him, little Timmy couldn't keep from getting a raging hard-on, as embarrassing as that sounds. "Christ, she's my </w:t>
      </w:r>
      <w:r>
        <w:rPr>
          <w:i/>
          <w:sz w:val="20"/>
          <w:lang w:val="en-US"/>
        </w:rPr>
        <w:t>mother</w:t>
      </w:r>
      <w:r>
        <w:rPr>
          <w:sz w:val="20"/>
          <w:lang w:val="en-US"/>
        </w:rPr>
        <w:t xml:space="preserve"> for crying out loud," he would think as his eyes dove into her grand canyon of cleavage. It was a sick obsession, he knew, but he couldn't help but jerk himself off to thoughts of her doing depraved, raunchy and sexy things to him, or have those kind of dreams. You know the ones; anything but dry. He lost count how many times he's had to explain to his mom just why he needed to wash yet another set of sheets because he 'pissed himself'. As much as he wanted to, he couldn't control his disturbing urges. It was getting to the point where he wouldn't think 'Oh, she's going out looking like that?' but instead 'Day-um, she is looking hot! Stacy's Mom ain't got shit on mine!', and he wasn't even aware of it. "What the hell is wrong with me..."</w:t>
      </w:r>
    </w:p>
    <w:p>
      <w:pPr>
        <w:pStyle w:val="Normal"/>
        <w:bidi w:val="0"/>
        <w:jc w:val="left"/>
        <w:rPr>
          <w:sz w:val="20"/>
          <w:lang w:val="en-US"/>
        </w:rPr>
      </w:pPr>
      <w:r>
        <w:rPr>
          <w:sz w:val="20"/>
          <w:lang w:val="en-US"/>
        </w:rPr>
      </w:r>
    </w:p>
    <w:p>
      <w:pPr>
        <w:pStyle w:val="Normal"/>
        <w:bidi w:val="0"/>
        <w:jc w:val="left"/>
        <w:rPr>
          <w:lang w:val="en-US"/>
        </w:rPr>
      </w:pPr>
      <w:r>
        <w:rPr>
          <w:sz w:val="20"/>
          <w:lang w:val="en-US"/>
        </w:rPr>
        <w:tab/>
        <w:t>"Timmy!" Shelly screamed from downstairs, instantly throwing him over the edge with his masturbation, prematurely blowing his load into his hand, making him curse. It was bad enough that he was thinking of her luscious, heaving mounds, but that he had to associate her angry shouts with orgasmic cries. "Timothy Jacobson, butt down here now!"</w:t>
      </w:r>
    </w:p>
    <w:p>
      <w:pPr>
        <w:pStyle w:val="Normal"/>
        <w:bidi w:val="0"/>
        <w:jc w:val="left"/>
        <w:rPr>
          <w:sz w:val="20"/>
          <w:lang w:val="en-US"/>
        </w:rPr>
      </w:pPr>
      <w:r>
        <w:rPr>
          <w:sz w:val="20"/>
          <w:lang w:val="en-US"/>
        </w:rPr>
      </w:r>
    </w:p>
    <w:p>
      <w:pPr>
        <w:pStyle w:val="Normal"/>
        <w:bidi w:val="0"/>
        <w:jc w:val="left"/>
        <w:rPr>
          <w:lang w:val="en-US"/>
        </w:rPr>
      </w:pPr>
      <w:r>
        <w:rPr>
          <w:sz w:val="20"/>
          <w:lang w:val="en-US"/>
        </w:rPr>
        <w:tab/>
        <w:t>"Coming, ma!" he called back, equally frustrated, looking at the white sticky mess in his hand. "Literally," he grumbled as he wiped it clean with the paper towel he had ready. "There's something seriously wrong with a guy having these kinds of thoughts about his mother." With the mess cleaned up, he pulled open the door, only to have it stopped halfway by a dainty foot, the other tapping impatiently. "I said I was coming, mom," Tim groaned, shaking his head with a sigh.</w:t>
      </w:r>
    </w:p>
    <w:p>
      <w:pPr>
        <w:pStyle w:val="Normal"/>
        <w:bidi w:val="0"/>
        <w:jc w:val="left"/>
        <w:rPr>
          <w:sz w:val="20"/>
          <w:lang w:val="en-US"/>
        </w:rPr>
      </w:pPr>
      <w:r>
        <w:rPr>
          <w:sz w:val="20"/>
          <w:lang w:val="en-US"/>
        </w:rPr>
      </w:r>
    </w:p>
    <w:p>
      <w:pPr>
        <w:pStyle w:val="Normal"/>
        <w:bidi w:val="0"/>
        <w:jc w:val="left"/>
        <w:rPr>
          <w:lang w:val="en-US"/>
        </w:rPr>
      </w:pPr>
      <w:r>
        <w:rPr>
          <w:sz w:val="20"/>
          <w:lang w:val="en-US"/>
        </w:rPr>
        <w:tab/>
        <w:t>"Well, you take too long," Shelly replied snappily. 'Not true,' he thought dryly, looking to the front of his pants. Her tapping nails brought his attention back to her cleavage, then quickly back up to her pretty face as her eyebrows arched. "Timothy, what did I tell you about not--" It was something about covering, or not covering something in the microwave, or the fridge, or freezer, or something. As she was going on, his eyes were drawn back down to her chest, her motions causing gently tremors of jiggles of her firm bosom. His face heat up as he bit his lip, and his erection began to build up again in his pants... "Tim?" He blinked stupidly, still staring into her chest, totally oblivious that he was caught. "Timothy!" It was by now, however, that he realized he hadn't zipped up his pants. "What are you staring at!" Instantly, his eyes snapped back up to meet hers, quickly moving his hands to cover his member as it began to poke its head passed the zipper. "Stop your daydreaming and clean up the guest room, your Aunt Judy will be here all the way from the country in an hour!" Hunched over embarrassingly to hide his arousal with his hands, he quickly nodded and slammed the door shut on his mother's face.</w:t>
      </w:r>
    </w:p>
    <w:p>
      <w:pPr>
        <w:pStyle w:val="Normal"/>
        <w:bidi w:val="0"/>
        <w:jc w:val="left"/>
        <w:rPr>
          <w:sz w:val="20"/>
          <w:lang w:val="en-US"/>
        </w:rPr>
      </w:pPr>
      <w:r>
        <w:rPr>
          <w:sz w:val="20"/>
          <w:lang w:val="en-US"/>
        </w:rPr>
      </w:r>
    </w:p>
    <w:p>
      <w:pPr>
        <w:pStyle w:val="Normal"/>
        <w:bidi w:val="0"/>
        <w:jc w:val="left"/>
        <w:rPr>
          <w:lang w:val="en-US"/>
        </w:rPr>
      </w:pPr>
      <w:r>
        <w:rPr>
          <w:sz w:val="20"/>
          <w:lang w:val="en-US"/>
        </w:rPr>
        <w:tab/>
        <w:t>Shelly wasn't stupid. She knew her son had a sick kink that happened to be her. With a frustrated sigh, she made her way to the guest room, the only way she'd know for sure the job got done. Especially since she had a hunch he was a little preoccupied with his hands, after the disgusting display he put on. "Staring at my chest, what am I going to do about that boy?" she muttered as she began to clean up the room. "It's not natural for a boy to fantasize about his own mother. I can't even begin to think where he gets it from..." She thought it was disgusting, and what normal woman or mother wouldn't. But she couldn't help but feel a bit flattered... And maybe a little turned on. She rose up from picking up some pillows, feeling her face turn warm at the very idea of her son fantasizing about her. About him grabbing his hard-on to thoughts of her. Him working himself to orgasm. Blowing his-- "Whoaaa, where did that come from!" she thought, shaking her head. "I really need to get laid..."</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t ran just a bit later towards the evening. Shelly had stepped out, forgetting something for dinner, and dashed off for the market, leaving only Tim in the house. Finally, his libido had calmed down, and he was able to have a coherent thought that didn't have to do with his own personal MILF. Exhausted from his marathon masturbation, he laid back on his bed and stared at the ceiling. "Aunt Judy, huh?" he thought, trying to imagine what she would look like. This was the first time he had even heard her name in his eighteen years. It couldn't be on his dad's side; he was an only child after all, so that left his mother's side, obviously. Suddenly, his eyes grew twice their size as he bolted up. "Mom's sister!" he announced, breaking into a heated sweat. His mom was an absolute bombshell, and now he's just realized she has a sister? Was she going to be like Shelly? With bangin' tits, rockin' ass, and suckin' lips? "Okay, okay, calm down, Timmy," he said, rubbing his forehead trying to calm down. "Think about biology, how genetics work," he continued, "two parents, endless genetic combinations, and very unlikely that two combinations one after another would be similar... For all I know, Aunt Judy will be fat and stocky," Tim concluded with an unconvinced laugh. "Yeah, short, fat, stocky. A total buzz-kill. I'm practically going </w:t>
      </w:r>
      <w:r>
        <w:rPr>
          <w:i/>
          <w:sz w:val="20"/>
          <w:lang w:val="en-US"/>
        </w:rPr>
        <w:t>inside</w:t>
      </w:r>
      <w:r>
        <w:rPr>
          <w:sz w:val="20"/>
          <w:lang w:val="en-US"/>
        </w:rPr>
        <w:t xml:space="preserve"> just thinking about i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Partly convinced that a possible crisis was averted, he hopped up and made his way briskly down the stairs for the kitchen. A little snack before dinner would be nice. Just as he strut passed the front hall, a knock came, and stopped the boy dead in his tracks. It couldn't have been his mom; she had keys. And seeing as they had one guest in mind... 'Aunt Judy,' he thought, eyeing the door, feeling another bout of perspiration coming on. He wasn't all that convinced that his </w:t>
      </w:r>
      <w:r>
        <w:rPr>
          <w:i/>
          <w:sz w:val="20"/>
          <w:lang w:val="en-US"/>
        </w:rPr>
        <w:t>mother's</w:t>
      </w:r>
      <w:r>
        <w:rPr>
          <w:sz w:val="20"/>
          <w:lang w:val="en-US"/>
        </w:rPr>
        <w:t xml:space="preserve"> sister would be a porker... But now was the moment of truth. The door knocked again, slightly more impatient sounding. It definitely made him think of his mother's temperament. Slowly, he made his way up the door and reached for the knob. "Is anyone home?" her voice came behind the door, "I think I hear someone in there." Tim gulped. Already a bad sign, she sounded like Shelly. Once again a knock came. It was now or never. His hands were sweaty and trembling as he reached for the knob again. He wasn't prepared for two moms. Timmy had enough trouble keeping in his pants with just the one. The idea of a fat aunt quickly melted away as he heard her voice moments ago. But he had to let her in. Slowly he clenched his fingers around the knob. Gently, he began to turn, and--</w:t>
      </w:r>
    </w:p>
    <w:p>
      <w:pPr>
        <w:pStyle w:val="Normal"/>
        <w:bidi w:val="0"/>
        <w:jc w:val="left"/>
        <w:rPr>
          <w:sz w:val="20"/>
          <w:lang w:val="en-US"/>
        </w:rPr>
      </w:pPr>
      <w:r>
        <w:rPr>
          <w:sz w:val="20"/>
          <w:lang w:val="en-US"/>
        </w:rPr>
      </w:r>
    </w:p>
    <w:p>
      <w:pPr>
        <w:pStyle w:val="Normal"/>
        <w:bidi w:val="0"/>
        <w:jc w:val="left"/>
        <w:rPr>
          <w:lang w:val="en-US"/>
        </w:rPr>
      </w:pPr>
      <w:r>
        <w:rPr>
          <w:sz w:val="20"/>
          <w:lang w:val="en-US"/>
        </w:rPr>
        <w:tab/>
        <w:t>There was a jingle of keys on the other side. "Oh god!" he gasped and scrambled down the halls, his socks causing him to skid and crash into the wall behind him and crawled up the stairs in a haste. If they didn't see him, he could just as easily say he couldn't hear    the knocking. Safely around the corner and out of their view, he heard the door open up, and the laughing of two women. The laughter was cut short when his mother decided to take in a deep breath. "Oh god..."</w:t>
      </w:r>
    </w:p>
    <w:p>
      <w:pPr>
        <w:pStyle w:val="Normal"/>
        <w:bidi w:val="0"/>
        <w:jc w:val="left"/>
        <w:rPr>
          <w:sz w:val="20"/>
          <w:lang w:val="en-US"/>
        </w:rPr>
      </w:pPr>
      <w:r>
        <w:rPr>
          <w:sz w:val="20"/>
          <w:lang w:val="en-US"/>
        </w:rPr>
      </w:r>
    </w:p>
    <w:p>
      <w:pPr>
        <w:pStyle w:val="Normal"/>
        <w:bidi w:val="0"/>
        <w:jc w:val="left"/>
        <w:rPr>
          <w:lang w:val="en-US"/>
        </w:rPr>
      </w:pPr>
      <w:r>
        <w:rPr>
          <w:sz w:val="20"/>
          <w:lang w:val="en-US"/>
        </w:rPr>
        <w:tab/>
        <w:t>"Timothy Jacobson!" Shelly harped, sounding very pissed.</w:t>
      </w:r>
    </w:p>
    <w:p>
      <w:pPr>
        <w:pStyle w:val="Normal"/>
        <w:bidi w:val="0"/>
        <w:jc w:val="left"/>
        <w:rPr>
          <w:sz w:val="20"/>
          <w:lang w:val="en-US"/>
        </w:rPr>
      </w:pPr>
      <w:r>
        <w:rPr>
          <w:sz w:val="20"/>
          <w:lang w:val="en-US"/>
        </w:rPr>
      </w:r>
    </w:p>
    <w:p>
      <w:pPr>
        <w:pStyle w:val="Normal"/>
        <w:bidi w:val="0"/>
        <w:jc w:val="left"/>
        <w:rPr>
          <w:lang w:val="en-US"/>
        </w:rPr>
      </w:pPr>
      <w:r>
        <w:rPr>
          <w:sz w:val="20"/>
          <w:lang w:val="en-US"/>
        </w:rPr>
        <w:tab/>
        <w:t>With a flinch, Tim opened and shut his door, making it seem like he had just come out. "Yeah, yeah, coming, ma," he answered with a dull roll of his eyes as he came down the stairs. It was just Shelly in the hall, so he guessed his aunt was putting the grocery bags in the kitchen while she dealt with him. "What is it?"</w:t>
      </w:r>
    </w:p>
    <w:p>
      <w:pPr>
        <w:pStyle w:val="Normal"/>
        <w:bidi w:val="0"/>
        <w:jc w:val="left"/>
        <w:rPr>
          <w:sz w:val="20"/>
          <w:lang w:val="en-US"/>
        </w:rPr>
      </w:pPr>
      <w:r>
        <w:rPr>
          <w:sz w:val="20"/>
          <w:lang w:val="en-US"/>
        </w:rPr>
      </w:r>
    </w:p>
    <w:p>
      <w:pPr>
        <w:pStyle w:val="Normal"/>
        <w:bidi w:val="0"/>
        <w:jc w:val="left"/>
        <w:rPr>
          <w:lang w:val="en-US"/>
        </w:rPr>
      </w:pPr>
      <w:r>
        <w:rPr>
          <w:sz w:val="20"/>
          <w:lang w:val="en-US"/>
        </w:rPr>
        <w:tab/>
        <w:t>"Boy, I know you heard the door. Your aunt was standing out in the cold for five minutes, young man, and that's not a good first impression," she cawed, continuing and droning on as she's always had a habit of doing. Speaking of habits, Tim found himself getting turned on again, as her lips kept moving, thinking of her putting them to better use around his cock. God, it only got worse as he got older. "Anyway, dinner's almost ready. Get your butt in there and keep your aunt company." Tim only nodded lazily and made his way through to the kitchen. Shelly rolled her eyes as she followed her son in. She saw that he was perving on her again, but paid it little mind. She had dinner to get on and couldn't be bothered with her depraved son. It felt good to her, though, to have a man's eyes on her again.</w:t>
      </w:r>
    </w:p>
    <w:p>
      <w:pPr>
        <w:pStyle w:val="Normal"/>
        <w:bidi w:val="0"/>
        <w:jc w:val="left"/>
        <w:rPr>
          <w:sz w:val="20"/>
          <w:lang w:val="en-US"/>
        </w:rPr>
      </w:pPr>
      <w:r>
        <w:rPr>
          <w:sz w:val="20"/>
          <w:lang w:val="en-US"/>
        </w:rPr>
      </w:r>
    </w:p>
    <w:p>
      <w:pPr>
        <w:pStyle w:val="Normal"/>
        <w:bidi w:val="0"/>
        <w:jc w:val="left"/>
        <w:rPr>
          <w:lang w:val="en-US"/>
        </w:rPr>
      </w:pPr>
      <w:r>
        <w:rPr>
          <w:sz w:val="20"/>
          <w:lang w:val="en-US"/>
        </w:rPr>
        <w:tab/>
        <w:t>Tim came into the kitchen and finally caught sight of his elusive Aunt Judy. His eyes widened as he took in the sight. "Timmy!" Judy greeted in delight as she bolted up from her seat, her perky breasts bouncing as she ran to him. 'So much for the fat aunt theory,' he thought as his face was smothered by her sweater cows. Judith Bishop wasn't exactly like her sister, but she was significantly more shapely. She wasn't super model material like Shelly, but Tim hardly noticed, or felt, the difference. She was a bit shorter, maybe a few inches, and had a pound or five over Shelly's head, and her skin was slightly darker, like a light bronzing. Her eyes were a deep, stunning blue, her hair was a vibrant golden blonde, and thick, bee-stung lips, but the selling point of her face were the small patches of freckles on her cheeks. The rest of the package, however, was where the money went. Her breasts were full, round and soft to the touch, sitting almost lazily on the top of her chest, the topsides wanting out of the sweater she wore, also dusted with a bit of freckles. Her waist was anything but trim, having to support a bit of a womanly thickness from the gentle hill of her tummy. Nearing the end of the show, her hips were deliciously wide with a pair of thick thighs on the insides of her legs, plushly rubbing together. And the piece de resistance; her large, round, mouth-wateringly juicy butt, just begging to be smacked and spanked. The way her pants hugged it was any red-blooded man's dream booty. The woman was tastefully thick, the 'fat' of her body in all right places and never over staying its welcome. "Tim-Tim, how are you, honey! I haven't seen you since you were about this high!" she giggled, motioning to about her knee as she mussed his hair with her free hand.</w:t>
      </w:r>
    </w:p>
    <w:p>
      <w:pPr>
        <w:pStyle w:val="Normal"/>
        <w:bidi w:val="0"/>
        <w:jc w:val="left"/>
        <w:rPr>
          <w:sz w:val="20"/>
          <w:lang w:val="en-US"/>
        </w:rPr>
      </w:pPr>
      <w:r>
        <w:rPr>
          <w:sz w:val="20"/>
          <w:lang w:val="en-US"/>
        </w:rPr>
      </w:r>
    </w:p>
    <w:p>
      <w:pPr>
        <w:pStyle w:val="Normal"/>
        <w:bidi w:val="0"/>
        <w:jc w:val="left"/>
        <w:rPr>
          <w:lang w:val="en-US"/>
        </w:rPr>
      </w:pPr>
      <w:r>
        <w:rPr>
          <w:sz w:val="20"/>
          <w:lang w:val="en-US"/>
        </w:rPr>
        <w:tab/>
        <w:t>He was too stunned to even answer, he just left his eyes on auto-pilot, controlled by the only other thinking muscle in his body: his penis. Where he should have seen his dear Aunt Judy, he saw lips, tits, ass and leg. His jeans grew tighter as he drank in the view like a sweet nectar. His mom was hot, but his aunt just as sizzling. It was a total win-win situation. He had a slim and sexy MILF on one hand, and a thick and juicy country Belle on the other. But at the same time, contradicting himself, it was also a lose-lose situation. These solid 10's were his family, and it was both sick and immoral just to have these thoughts, let alone acting on them. Timmy Jacobson was both the luckiest man alive, and the un-luckiest man alive; hot women around him that he couldn't even touch. He wanted so much to drop to his knees, and beg the Lord and Master for a reason for such torment. So instead, he forced a smile and returned the hug to his Aunt Judy. "I'm fine, Aunt Judy. Can't say I remember you much, but, yeah, can't complain." Except for the painful chafing of his zipper, he wasn't lying.</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at night, Timmy was assaulted by more dreams of a ravenous, sexual, and, most of all, wet--very </w:t>
      </w:r>
      <w:r>
        <w:rPr>
          <w:i/>
          <w:sz w:val="20"/>
          <w:lang w:val="en-US"/>
        </w:rPr>
        <w:t>very</w:t>
      </w:r>
      <w:r>
        <w:rPr>
          <w:sz w:val="20"/>
          <w:lang w:val="en-US"/>
        </w:rPr>
        <w:t xml:space="preserve"> wet--nature. He tossed and turned and moaned in his sleep as he dreamed of his mother driving him to a fierce explosion with her tits. Just as he was about to let loose the fruits of her labor, Judy suddenly came into view, wearing only a tiny, insignificant pair of white panties over her more rounded features. It clung tightly to her, bulges of flesh threatening to snap the poor garment to pieces as she lowered her moistened muff over his face and swarmed his senses with the irresistible pungent musk of her sex, only amplified by her sodden panties. As he licked at the bittersweet taste of her sweaty snatch, he felt his mother's pomegranate lips close around the head of his cock and push it in until they wrapped around the thick base. He wanted to cum, but he couldn't. In his haze, Tim knew what he had to do. Lick his aunt's pussy until she came, but he had to get through her panties. She knew this and grinned devilishly at him as she mashed her wondrous melons together. He licked furiously, receiving pleased moans from the woman as she bucked her hips, smearing his face with her wetness and only served to goad him on. "That's it, Tim-Tim," she gasped, bouncing lightly on his face.</w:t>
      </w:r>
    </w:p>
    <w:p>
      <w:pPr>
        <w:pStyle w:val="Normal"/>
        <w:bidi w:val="0"/>
        <w:jc w:val="left"/>
        <w:rPr>
          <w:sz w:val="20"/>
          <w:lang w:val="en-US"/>
        </w:rPr>
      </w:pPr>
      <w:r>
        <w:rPr>
          <w:sz w:val="20"/>
          <w:lang w:val="en-US"/>
        </w:rPr>
      </w:r>
    </w:p>
    <w:p>
      <w:pPr>
        <w:pStyle w:val="Normal"/>
        <w:bidi w:val="0"/>
        <w:jc w:val="left"/>
        <w:rPr>
          <w:lang w:val="en-US"/>
        </w:rPr>
      </w:pPr>
      <w:r>
        <w:rPr>
          <w:sz w:val="20"/>
          <w:lang w:val="en-US"/>
        </w:rPr>
        <w:tab/>
        <w:t>"Timothy," Shelly gasped, dipping her tongue into the tip of his blood engorged head, making him squeal in surprising pleasure. Her lips curled in a dark sneer as she sat up, his thick dick throbbing and pulsing away in her lithe hands, a rope of spit dribbling over his rod. He couldn't handle it as it stood more rigid under her amazing power over his cock and shoved his face deeper into Judy's ever wettening cunt and groaned in incredible pleasure and pain. "Timothy Jacobson," she scolded, her eyes ablaze with unearthly lust, "You cannot cum until mommy and Aunt Judy say so," she ordered as she shifted herself, the head fixed against her thick drooling lips. She let out a long, loud and shrill gasp as she pushed herself down onto his full length. "Ooooh, yeaaah, no cumming for yoooou," Judy cooed as she began to bounce herself up and down harder in his lap. "Be a gooood boy f-for mommy, Timothy, don't cum! Don't you fucking cum! Not until we say!" She arched back and moaned as she filled her hot box with her son's cock. Her moaning grew louder in volume and higher in pitch, really driving him mad with the overwhelming need to blow.</w:t>
      </w:r>
    </w:p>
    <w:p>
      <w:pPr>
        <w:pStyle w:val="Normal"/>
        <w:bidi w:val="0"/>
        <w:jc w:val="left"/>
        <w:rPr>
          <w:sz w:val="20"/>
          <w:lang w:val="en-US"/>
        </w:rPr>
      </w:pPr>
      <w:r>
        <w:rPr>
          <w:sz w:val="20"/>
          <w:lang w:val="en-US"/>
        </w:rPr>
      </w:r>
    </w:p>
    <w:p>
      <w:pPr>
        <w:pStyle w:val="Normal"/>
        <w:bidi w:val="0"/>
        <w:jc w:val="left"/>
        <w:rPr>
          <w:lang w:val="en-US"/>
        </w:rPr>
      </w:pPr>
      <w:r>
        <w:rPr>
          <w:sz w:val="20"/>
          <w:lang w:val="en-US"/>
        </w:rPr>
        <w:tab/>
        <w:t>"Tim-Tim, you have to lick your Aunt Judy and make her cum," Judy giggled as she bumped and grinded over his face, her sweaty thighs and panties matting his face with her juices. He wanted so badly to cum, but knew that he had to please her first. It was hard to focus with his mother riding him for all he was worth, as he watched her rock back and forth and her tits wildly jiggling. "Tim-Tim!" Aunt Judy shouted, and began to bounce on his face just the way Shelly was his cock. "You focus on my cunt, young man," she moaned as he worked his tongue harder against her.</w:t>
      </w:r>
    </w:p>
    <w:p>
      <w:pPr>
        <w:pStyle w:val="Normal"/>
        <w:bidi w:val="0"/>
        <w:jc w:val="left"/>
        <w:rPr>
          <w:sz w:val="20"/>
          <w:lang w:val="en-US"/>
        </w:rPr>
      </w:pPr>
      <w:r>
        <w:rPr>
          <w:sz w:val="20"/>
          <w:lang w:val="en-US"/>
        </w:rPr>
      </w:r>
    </w:p>
    <w:p>
      <w:pPr>
        <w:pStyle w:val="Normal"/>
        <w:bidi w:val="0"/>
        <w:jc w:val="left"/>
        <w:rPr>
          <w:lang w:val="en-US"/>
        </w:rPr>
      </w:pPr>
      <w:r>
        <w:rPr>
          <w:sz w:val="20"/>
          <w:lang w:val="en-US"/>
        </w:rPr>
        <w:tab/>
        <w:t>"Timothy!" his mom squealed, demanding his attention as he drove his hips.</w:t>
      </w:r>
    </w:p>
    <w:p>
      <w:pPr>
        <w:pStyle w:val="Normal"/>
        <w:bidi w:val="0"/>
        <w:jc w:val="left"/>
        <w:rPr>
          <w:sz w:val="20"/>
          <w:lang w:val="en-US"/>
        </w:rPr>
      </w:pPr>
      <w:r>
        <w:rPr>
          <w:sz w:val="20"/>
          <w:lang w:val="en-US"/>
        </w:rPr>
      </w:r>
    </w:p>
    <w:p>
      <w:pPr>
        <w:pStyle w:val="Normal"/>
        <w:bidi w:val="0"/>
        <w:jc w:val="left"/>
        <w:rPr>
          <w:lang w:val="en-US"/>
        </w:rPr>
      </w:pPr>
      <w:r>
        <w:rPr>
          <w:sz w:val="20"/>
          <w:lang w:val="en-US"/>
        </w:rPr>
        <w:tab/>
        <w:t>"Tim-Tim!"</w:t>
      </w:r>
    </w:p>
    <w:p>
      <w:pPr>
        <w:pStyle w:val="Normal"/>
        <w:bidi w:val="0"/>
        <w:jc w:val="left"/>
        <w:rPr>
          <w:sz w:val="20"/>
          <w:lang w:val="en-US"/>
        </w:rPr>
      </w:pPr>
      <w:r>
        <w:rPr>
          <w:sz w:val="20"/>
          <w:lang w:val="en-US"/>
        </w:rPr>
      </w:r>
    </w:p>
    <w:p>
      <w:pPr>
        <w:pStyle w:val="Normal"/>
        <w:bidi w:val="0"/>
        <w:jc w:val="left"/>
        <w:rPr>
          <w:lang w:val="en-US"/>
        </w:rPr>
      </w:pPr>
      <w:r>
        <w:rPr>
          <w:sz w:val="20"/>
          <w:lang w:val="en-US"/>
        </w:rPr>
        <w:tab/>
        <w:t>"Timothy!"</w:t>
      </w:r>
    </w:p>
    <w:p>
      <w:pPr>
        <w:pStyle w:val="Normal"/>
        <w:bidi w:val="0"/>
        <w:jc w:val="left"/>
        <w:rPr>
          <w:sz w:val="20"/>
          <w:lang w:val="en-US"/>
        </w:rPr>
      </w:pPr>
      <w:r>
        <w:rPr>
          <w:sz w:val="20"/>
          <w:lang w:val="en-US"/>
        </w:rPr>
      </w:r>
    </w:p>
    <w:p>
      <w:pPr>
        <w:pStyle w:val="Normal"/>
        <w:bidi w:val="0"/>
        <w:jc w:val="left"/>
        <w:rPr>
          <w:lang w:val="en-US"/>
        </w:rPr>
      </w:pPr>
      <w:r>
        <w:rPr>
          <w:sz w:val="20"/>
          <w:lang w:val="en-US"/>
        </w:rPr>
        <w:tab/>
        <w:t>Suddenly, they were both growing larger. One growing larger than the other with each scream of his name. They towered over him, their massive bodies casting large shadows. His mother bounced and his aunt rocked, somehow both taking space on him as they began to make out viciously, their drool raining down over his tiny body. Their little moans grew louder and more thunderous and more needy as they both exploded in orgasm, Tim becoming washed away in their thick juices and nearly drowning in the sweet fluids. "Timmy! Timmy!" they gasped, "Cum, Timmy, cum!" Tim's eyes rolled back and he jerked erratically, screaming loudly as his orgasm built. "Cum, cum, cum!" they continued to chant and gyrate their bodies more. "Cumcumcumcumcumcumcumcum! Cuuuuuuuuuuuu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im grunted loudly as he thrust his hips forward, blowing his load all over the inside of his boxers and sheets as his eyes snapped open from his dream. He sat up immediately and looked into his lap at the rapidly spreading wet stain on his sheets. "Aaww! </w:t>
      </w:r>
      <w:r>
        <w:rPr>
          <w:i/>
          <w:sz w:val="20"/>
          <w:lang w:val="en-US"/>
        </w:rPr>
        <w:t>Fuck</w:t>
      </w:r>
      <w:r>
        <w:rPr>
          <w:sz w:val="20"/>
          <w:lang w:val="en-US"/>
        </w:rPr>
        <w:t>!" he cursed and slammed his hand on the mattress. "Third fucking sheet this week!"</w:t>
      </w:r>
    </w:p>
    <w:p>
      <w:pPr>
        <w:pStyle w:val="Normal"/>
        <w:bidi w:val="0"/>
        <w:jc w:val="left"/>
        <w:rPr>
          <w:sz w:val="20"/>
          <w:lang w:val="en-US"/>
        </w:rPr>
      </w:pPr>
      <w:r>
        <w:rPr>
          <w:sz w:val="20"/>
          <w:lang w:val="en-US"/>
        </w:rPr>
      </w:r>
    </w:p>
    <w:p>
      <w:pPr>
        <w:pStyle w:val="Normal"/>
        <w:bidi w:val="0"/>
        <w:jc w:val="left"/>
        <w:rPr>
          <w:lang w:val="en-US"/>
        </w:rPr>
      </w:pPr>
      <w:r>
        <w:rPr>
          <w:sz w:val="20"/>
          <w:lang w:val="en-US"/>
        </w:rPr>
        <w:tab/>
        <w:t>A sudden knock at the door caused him to jump as he turned to it, instinctively covering the stain with his hands. "Tim-Tim?" his aunt called, bringing shivers down his spine as he remembered the dream, "Is everything okay, sugar?"</w:t>
      </w:r>
    </w:p>
    <w:p>
      <w:pPr>
        <w:pStyle w:val="Normal"/>
        <w:bidi w:val="0"/>
        <w:jc w:val="left"/>
        <w:rPr>
          <w:sz w:val="20"/>
          <w:lang w:val="en-US"/>
        </w:rPr>
      </w:pPr>
      <w:r>
        <w:rPr>
          <w:sz w:val="20"/>
          <w:lang w:val="en-US"/>
        </w:rPr>
      </w:r>
    </w:p>
    <w:p>
      <w:pPr>
        <w:pStyle w:val="Normal"/>
        <w:bidi w:val="0"/>
        <w:jc w:val="left"/>
        <w:rPr>
          <w:lang w:val="en-US"/>
        </w:rPr>
      </w:pPr>
      <w:r>
        <w:rPr>
          <w:sz w:val="20"/>
          <w:lang w:val="en-US"/>
        </w:rPr>
        <w:tab/>
        <w:t>"Y-yes, I'm fine, Aunt Judy," he replied quickly and had a survey of his room. "Very fine," he added, looking down at the stain again and began to gather it up into a clump.</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Okay, hun, just checking." He heard as her footsteps carried her away as a sigh passed his lips. As he stood, he shivered as the freshly brewed spunk rolled down his leg. Well, he always showered in the morning, so it didn't really matter. But the damnable sheets would need yet </w:t>
      </w:r>
      <w:r>
        <w:rPr>
          <w:i/>
          <w:sz w:val="20"/>
          <w:lang w:val="en-US"/>
        </w:rPr>
        <w:t>another</w:t>
      </w:r>
      <w:r>
        <w:rPr>
          <w:sz w:val="20"/>
          <w:lang w:val="en-US"/>
        </w:rPr>
        <w:t xml:space="preserve"> explanation. How far could Tim get away with the 'wet the bed' excuse? He didn't know, but he was going to try. And fast. At 6:30 am, he had maybe five minutes to come up with one, fifteen to shower, and thirty to get ready and get to school by 8:00. But it only took him one minute to figure it out; Tiny bladder. That would have to do. He stripped off his sticky boxers and tossed it in the hamper as he made his way into the annexed bathroom. While showering, he had to think about something. Why did his mom and aunt grow in his dream? He gave a dull smirk in the mirror and came to a simple, and very logical conclusion.</w:t>
      </w:r>
    </w:p>
    <w:p>
      <w:pPr>
        <w:pStyle w:val="Normal"/>
        <w:bidi w:val="0"/>
        <w:jc w:val="left"/>
        <w:rPr>
          <w:sz w:val="20"/>
          <w:lang w:val="en-US"/>
        </w:rPr>
      </w:pPr>
      <w:r>
        <w:rPr>
          <w:sz w:val="20"/>
          <w:lang w:val="en-US"/>
        </w:rPr>
      </w:r>
    </w:p>
    <w:p>
      <w:pPr>
        <w:pStyle w:val="Normal"/>
        <w:bidi w:val="0"/>
        <w:jc w:val="left"/>
        <w:rPr>
          <w:lang w:val="en-US"/>
        </w:rPr>
      </w:pPr>
      <w:r>
        <w:rPr>
          <w:sz w:val="20"/>
          <w:lang w:val="en-US"/>
        </w:rPr>
        <w:tab/>
        <w:t>"Yep, I'm going insane."</w:t>
      </w:r>
    </w:p>
    <w:p>
      <w:pPr>
        <w:pStyle w:val="Normal"/>
        <w:bidi w:val="0"/>
        <w:jc w:val="left"/>
        <w:rPr>
          <w:sz w:val="20"/>
          <w:lang w:val="en-US"/>
        </w:rPr>
      </w:pPr>
      <w:r>
        <w:rPr>
          <w:sz w:val="20"/>
          <w:lang w:val="en-US"/>
        </w:rPr>
      </w:r>
    </w:p>
    <w:p>
      <w:pPr>
        <w:pStyle w:val="Normal"/>
        <w:bidi w:val="0"/>
        <w:jc w:val="left"/>
        <w:rPr>
          <w:lang w:val="en-US"/>
        </w:rPr>
      </w:pPr>
      <w:r>
        <w:rPr>
          <w:sz w:val="20"/>
          <w:lang w:val="en-US"/>
        </w:rPr>
        <w:tab/>
        <w:t>Entering the kitchen, the foreign smell of frying eggs, bacon and potatoes from the stove did a merry jig in Tim's nostrils, and the alien sight of his mother sitting at the table in her robe with a mug of coffee careened into his optical senses. Simple deduction suggested that it was his aunt cooking a big country breakfast. "Morning Tim," his mom greeted, taking notice of the bundled sheet under his arm. "Tiny bladder?" His face turned red, especially when his aunt replied with a giggle. "Timmy, get that checked, or stop drinking before bed. You need to stop pissing the--" blah blah blah, he got it, but what he was really focused on was his aunt as she shook and jived at the stove. She wore a robe like Shelly's, but obviously bigger, but below that caught his attention. It was a thin, pink laced night dress with a cute little bow between the large swells of breast and--ohmigod, nipple! His eyebrows furrowed a bit as he continued to stare at her large, puffy nipple, jiggling as she moved. They were better than in his dre--"Timothy!" Shelly scolded, hitting the table, snapping his focus on her cleavage, "Boy, are you listening to me!"</w:t>
      </w:r>
    </w:p>
    <w:p>
      <w:pPr>
        <w:pStyle w:val="Normal"/>
        <w:bidi w:val="0"/>
        <w:jc w:val="left"/>
        <w:rPr>
          <w:sz w:val="20"/>
          <w:lang w:val="en-US"/>
        </w:rPr>
      </w:pPr>
      <w:r>
        <w:rPr>
          <w:sz w:val="20"/>
          <w:lang w:val="en-US"/>
        </w:rPr>
      </w:r>
    </w:p>
    <w:p>
      <w:pPr>
        <w:pStyle w:val="Normal"/>
        <w:bidi w:val="0"/>
        <w:jc w:val="left"/>
        <w:rPr>
          <w:lang w:val="en-US"/>
        </w:rPr>
      </w:pPr>
      <w:r>
        <w:rPr>
          <w:sz w:val="20"/>
          <w:lang w:val="en-US"/>
        </w:rPr>
        <w:tab/>
        <w:t>"Sorry mom," he answered as she shuffled quickly into the garage to stuff his sheet into the washing machine. "I'm running a bit late, ma, so I'm gonna jet," Tim lied as he thundered up into the kitchen. "Bye Aunt Judy, bye mom, see you later!" he said quickly, barely coherent, kissing both his aunt and his mom on the cheek before he took off running out the front door. "Package!" he announced and was gone before they even knew it.</w:t>
      </w:r>
    </w:p>
    <w:p>
      <w:pPr>
        <w:pStyle w:val="Normal"/>
        <w:bidi w:val="0"/>
        <w:jc w:val="left"/>
        <w:rPr>
          <w:sz w:val="20"/>
          <w:lang w:val="en-US"/>
        </w:rPr>
      </w:pPr>
      <w:r>
        <w:rPr>
          <w:sz w:val="20"/>
          <w:lang w:val="en-US"/>
        </w:rPr>
      </w:r>
    </w:p>
    <w:p>
      <w:pPr>
        <w:pStyle w:val="Normal"/>
        <w:bidi w:val="0"/>
        <w:jc w:val="left"/>
        <w:rPr>
          <w:lang w:val="en-US"/>
        </w:rPr>
      </w:pPr>
      <w:r>
        <w:rPr>
          <w:sz w:val="20"/>
          <w:lang w:val="en-US"/>
        </w:rPr>
        <w:tab/>
        <w:t>"A package?" Shelly mused as she stood up and made her way for the door. "I wonder who from..."</w:t>
      </w:r>
    </w:p>
    <w:p>
      <w:pPr>
        <w:pStyle w:val="Normal"/>
        <w:bidi w:val="0"/>
        <w:jc w:val="left"/>
        <w:rPr>
          <w:sz w:val="20"/>
          <w:lang w:val="en-US"/>
        </w:rPr>
      </w:pPr>
      <w:r>
        <w:rPr>
          <w:sz w:val="20"/>
          <w:lang w:val="en-US"/>
        </w:rPr>
      </w:r>
    </w:p>
    <w:p>
      <w:pPr>
        <w:pStyle w:val="Normal"/>
        <w:bidi w:val="0"/>
        <w:jc w:val="left"/>
        <w:rPr>
          <w:lang w:val="en-US"/>
        </w:rPr>
      </w:pPr>
      <w:r>
        <w:rPr>
          <w:sz w:val="20"/>
          <w:lang w:val="en-US"/>
        </w:rPr>
        <w:tab/>
        <w:t>Judy smiled a bit as she placed the hearty breakfast on two plates. "That Tim-Tim is something else, isn't he?" she giggled and set the dishes down on the table in time for Shelly to sit back down, brown wrapped box in tow. "So, figure out what it is, Shell?"</w:t>
      </w:r>
    </w:p>
    <w:p>
      <w:pPr>
        <w:pStyle w:val="Normal"/>
        <w:bidi w:val="0"/>
        <w:jc w:val="left"/>
        <w:rPr>
          <w:sz w:val="20"/>
          <w:lang w:val="en-US"/>
        </w:rPr>
      </w:pPr>
      <w:r>
        <w:rPr>
          <w:sz w:val="20"/>
          <w:lang w:val="en-US"/>
        </w:rPr>
      </w:r>
    </w:p>
    <w:p>
      <w:pPr>
        <w:pStyle w:val="Normal"/>
        <w:bidi w:val="0"/>
        <w:jc w:val="left"/>
        <w:rPr>
          <w:lang w:val="en-US"/>
        </w:rPr>
      </w:pPr>
      <w:r>
        <w:rPr>
          <w:sz w:val="20"/>
          <w:lang w:val="en-US"/>
        </w:rPr>
        <w:tab/>
        <w:t>It was a normal brown package you'd expect from the post, plastered and taped with 'priority mail' stickers. Of course, covering the return address. "I don't know... I'm expecting something from Jungle Marketplace, but..."</w:t>
      </w:r>
    </w:p>
    <w:p>
      <w:pPr>
        <w:pStyle w:val="Normal"/>
        <w:bidi w:val="0"/>
        <w:jc w:val="left"/>
        <w:rPr>
          <w:sz w:val="20"/>
          <w:lang w:val="en-US"/>
        </w:rPr>
      </w:pPr>
      <w:r>
        <w:rPr>
          <w:sz w:val="20"/>
          <w:lang w:val="en-US"/>
        </w:rPr>
      </w:r>
    </w:p>
    <w:p>
      <w:pPr>
        <w:pStyle w:val="Normal"/>
        <w:bidi w:val="0"/>
        <w:jc w:val="left"/>
        <w:rPr>
          <w:lang w:val="en-US"/>
        </w:rPr>
      </w:pPr>
      <w:r>
        <w:rPr>
          <w:sz w:val="20"/>
          <w:lang w:val="en-US"/>
        </w:rPr>
        <w:tab/>
        <w:t>"But what?"</w:t>
      </w:r>
    </w:p>
    <w:p>
      <w:pPr>
        <w:pStyle w:val="Normal"/>
        <w:bidi w:val="0"/>
        <w:jc w:val="left"/>
        <w:rPr>
          <w:sz w:val="20"/>
          <w:lang w:val="en-US"/>
        </w:rPr>
      </w:pPr>
      <w:r>
        <w:rPr>
          <w:sz w:val="20"/>
          <w:lang w:val="en-US"/>
        </w:rPr>
      </w:r>
    </w:p>
    <w:p>
      <w:pPr>
        <w:pStyle w:val="Normal"/>
        <w:bidi w:val="0"/>
        <w:jc w:val="left"/>
        <w:rPr>
          <w:lang w:val="en-US"/>
        </w:rPr>
      </w:pPr>
      <w:r>
        <w:rPr>
          <w:sz w:val="20"/>
          <w:lang w:val="en-US"/>
        </w:rPr>
        <w:tab/>
        <w:t>Shelly shook the box, and found that whatever it was in there was pretty secure inside. "It's a bit early for UPS, and what I ordered wasn't 'priority mail'." It proposed a bit of an unsettling problem. If this wasn't from the online shopping giant, who? And for that matter, what?</w:t>
      </w:r>
    </w:p>
    <w:p>
      <w:pPr>
        <w:pStyle w:val="Normal"/>
        <w:bidi w:val="0"/>
        <w:jc w:val="left"/>
        <w:rPr>
          <w:sz w:val="20"/>
          <w:lang w:val="en-US"/>
        </w:rPr>
      </w:pPr>
      <w:r>
        <w:rPr>
          <w:sz w:val="20"/>
          <w:lang w:val="en-US"/>
        </w:rPr>
      </w:r>
    </w:p>
    <w:p>
      <w:pPr>
        <w:pStyle w:val="Normal"/>
        <w:bidi w:val="0"/>
        <w:jc w:val="left"/>
        <w:rPr>
          <w:lang w:val="en-US"/>
        </w:rPr>
      </w:pPr>
      <w:r>
        <w:rPr>
          <w:sz w:val="20"/>
          <w:lang w:val="en-US"/>
        </w:rPr>
        <w:tab/>
        <w:t>Judy grinned cheekily at her sister and bounced in her seat excitedly. "Only one way to find out," she chirped and picked up a knife. "Let's open it!" Shelly was always more careful, but she was curious as well. She grinned back and began tearing into the box. Passed the tape, through the wrapping, around the flaps and under the packaging peanuts. With every conceivable hindrance out of the way, the two women took a peak into the box. Resting in it were two bottles of pills and a small leaflet with it. "What the... pills?"</w:t>
      </w:r>
    </w:p>
    <w:p>
      <w:pPr>
        <w:pStyle w:val="Normal"/>
        <w:bidi w:val="0"/>
        <w:jc w:val="left"/>
        <w:rPr>
          <w:sz w:val="20"/>
          <w:lang w:val="en-US"/>
        </w:rPr>
      </w:pPr>
      <w:r>
        <w:rPr>
          <w:sz w:val="20"/>
          <w:lang w:val="en-US"/>
        </w:rPr>
      </w:r>
    </w:p>
    <w:p>
      <w:pPr>
        <w:pStyle w:val="Normal"/>
        <w:bidi w:val="0"/>
        <w:jc w:val="left"/>
        <w:rPr>
          <w:lang w:val="en-US"/>
        </w:rPr>
      </w:pPr>
      <w:r>
        <w:rPr>
          <w:sz w:val="20"/>
          <w:lang w:val="en-US"/>
        </w:rPr>
        <w:tab/>
        <w:t>Shelly reached in and fished out the bottles and looked to the labels, raising her brows in the process. "Breast Enhancers?" she read and looked to the other, "Penis Enhancers?" Judy looked to her, equaled confused and turned back to the pills. "Who the hell would send these things to me?" she asked, maybe a bit irritated. "It's bad enough that I get those e-mails everyday asking if I want six more inches on my--"</w:t>
      </w:r>
    </w:p>
    <w:p>
      <w:pPr>
        <w:pStyle w:val="Normal"/>
        <w:bidi w:val="0"/>
        <w:jc w:val="left"/>
        <w:rPr>
          <w:sz w:val="20"/>
          <w:lang w:val="en-US"/>
        </w:rPr>
      </w:pPr>
      <w:r>
        <w:rPr>
          <w:sz w:val="20"/>
          <w:lang w:val="en-US"/>
        </w:rPr>
      </w:r>
    </w:p>
    <w:p>
      <w:pPr>
        <w:pStyle w:val="Normal"/>
        <w:bidi w:val="0"/>
        <w:jc w:val="left"/>
        <w:rPr>
          <w:lang w:val="en-US"/>
        </w:rPr>
      </w:pPr>
      <w:r>
        <w:rPr>
          <w:sz w:val="20"/>
          <w:lang w:val="en-US"/>
        </w:rPr>
        <w:tab/>
        <w:t>As Shell continued on, Judy reached into the box and picked the leaflet up from it. Maybe this had some information on the strange product they had been given. "'Thank you for purchasing the Erexol Miracle Enhancer set, Mr. Chet Jacobson'?" she read aloud, instantly getting Shelly's attention.</w:t>
      </w:r>
    </w:p>
    <w:p>
      <w:pPr>
        <w:pStyle w:val="Normal"/>
        <w:bidi w:val="0"/>
        <w:jc w:val="left"/>
        <w:rPr>
          <w:sz w:val="20"/>
          <w:lang w:val="en-US"/>
        </w:rPr>
      </w:pPr>
      <w:r>
        <w:rPr>
          <w:sz w:val="20"/>
          <w:lang w:val="en-US"/>
        </w:rPr>
      </w:r>
    </w:p>
    <w:p>
      <w:pPr>
        <w:pStyle w:val="Normal"/>
        <w:bidi w:val="0"/>
        <w:jc w:val="left"/>
        <w:rPr>
          <w:lang w:val="en-US"/>
        </w:rPr>
      </w:pPr>
      <w:r>
        <w:rPr>
          <w:sz w:val="20"/>
          <w:lang w:val="en-US"/>
        </w:rPr>
        <w:tab/>
        <w:t>"Oh, that dumbass Chet forgot to change his shipping address!" she snapped and snatched looked straight to her sister. "That sick freak! He was always on that damn website about this weird crap. The Overflowing Underwear or something or other, and that Mind Control-Thing. Figures he'd buy into something like this." It was a crying shame, really, when people couldn't discern fact and fiction. She rubbed her temples with a groan, pressing her head onto the table. "These people must think I'm an absolute nutter..."</w:t>
      </w:r>
    </w:p>
    <w:p>
      <w:pPr>
        <w:pStyle w:val="Normal"/>
        <w:bidi w:val="0"/>
        <w:jc w:val="left"/>
        <w:rPr>
          <w:sz w:val="20"/>
          <w:lang w:val="en-US"/>
        </w:rPr>
      </w:pPr>
      <w:r>
        <w:rPr>
          <w:sz w:val="20"/>
          <w:lang w:val="en-US"/>
        </w:rPr>
      </w:r>
    </w:p>
    <w:p>
      <w:pPr>
        <w:pStyle w:val="Normal"/>
        <w:bidi w:val="0"/>
        <w:jc w:val="left"/>
        <w:rPr>
          <w:lang w:val="en-US"/>
        </w:rPr>
      </w:pPr>
      <w:r>
        <w:rPr>
          <w:sz w:val="20"/>
          <w:lang w:val="en-US"/>
        </w:rPr>
        <w:tab/>
        <w:t>"Poor Shell-Bell," Judy consoled, patting her sister's shoulder. "At least he won't get his joke product." At least that brightened Shelly's day. Serves the asshole right after cheating on her with that big-boobed slut at the office. She casually tossed the leaflet aside and laughed at her ex-brother-in-law's expense. "Probably spent a fortune on these dumb things."</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and I bet they taste terrible," Shelly joined in. "Hey, Helium-Hooters, ever think of yourself with a bigger set?" she laughed, holding up the breast enhancing pills.</w:t>
      </w:r>
    </w:p>
    <w:p>
      <w:pPr>
        <w:pStyle w:val="Normal"/>
        <w:bidi w:val="0"/>
        <w:jc w:val="left"/>
        <w:rPr>
          <w:sz w:val="20"/>
          <w:lang w:val="en-US"/>
        </w:rPr>
      </w:pPr>
      <w:r>
        <w:rPr>
          <w:sz w:val="20"/>
          <w:lang w:val="en-US"/>
        </w:rPr>
      </w:r>
    </w:p>
    <w:p>
      <w:pPr>
        <w:pStyle w:val="Normal"/>
        <w:bidi w:val="0"/>
        <w:jc w:val="left"/>
        <w:rPr>
          <w:lang w:val="en-US"/>
        </w:rPr>
      </w:pPr>
      <w:r>
        <w:rPr>
          <w:sz w:val="20"/>
          <w:lang w:val="en-US"/>
        </w:rPr>
        <w:tab/>
        <w:t>"Oh, stop, Twiggy, I'm big enough."</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eir laughing slowed to a halt as Judy began to eat; Shelly deciding not to. But the pills were still on their minds. The idea was absurd to say the least. As they ate, they took up the page and red from it more to see what hooey he bought into. "It says for the breast pills, 'Take one pill for gradual results over the span of twenty minutes.' Like </w:t>
      </w:r>
      <w:r>
        <w:rPr>
          <w:i/>
          <w:sz w:val="20"/>
          <w:lang w:val="en-US"/>
        </w:rPr>
        <w:t>any</w:t>
      </w:r>
      <w:r>
        <w:rPr>
          <w:sz w:val="20"/>
          <w:lang w:val="en-US"/>
        </w:rPr>
        <w:t xml:space="preserve"> kind of pill works that fast," Shelly commented. "I have aspirin that takes thirty minutes, but I know those work. 'Take two for instant results. Erexol suggests removing clothing before consuming.'"</w:t>
      </w:r>
    </w:p>
    <w:p>
      <w:pPr>
        <w:pStyle w:val="Normal"/>
        <w:bidi w:val="0"/>
        <w:jc w:val="left"/>
        <w:rPr>
          <w:sz w:val="20"/>
          <w:lang w:val="en-US"/>
        </w:rPr>
      </w:pPr>
      <w:r>
        <w:rPr>
          <w:sz w:val="20"/>
          <w:lang w:val="en-US"/>
        </w:rPr>
      </w:r>
    </w:p>
    <w:p>
      <w:pPr>
        <w:pStyle w:val="Normal"/>
        <w:bidi w:val="0"/>
        <w:jc w:val="left"/>
        <w:rPr>
          <w:lang w:val="en-US"/>
        </w:rPr>
      </w:pPr>
      <w:r>
        <w:rPr>
          <w:sz w:val="20"/>
          <w:lang w:val="en-US"/>
        </w:rPr>
        <w:tab/>
        <w:t>"You don't say? And instant results? I call bullshit."</w:t>
      </w:r>
    </w:p>
    <w:p>
      <w:pPr>
        <w:pStyle w:val="Normal"/>
        <w:bidi w:val="0"/>
        <w:jc w:val="left"/>
        <w:rPr>
          <w:sz w:val="20"/>
          <w:lang w:val="en-US"/>
        </w:rPr>
      </w:pPr>
      <w:r>
        <w:rPr>
          <w:sz w:val="20"/>
          <w:lang w:val="en-US"/>
        </w:rPr>
      </w:r>
    </w:p>
    <w:p>
      <w:pPr>
        <w:pStyle w:val="Normal"/>
        <w:bidi w:val="0"/>
        <w:jc w:val="left"/>
        <w:rPr>
          <w:lang w:val="en-US"/>
        </w:rPr>
      </w:pPr>
      <w:r>
        <w:rPr>
          <w:sz w:val="20"/>
          <w:lang w:val="en-US"/>
        </w:rPr>
        <w:tab/>
        <w:t>"It gets worse. It also says that women should not take more than one penis enhancer, or that men should not take the breast enhancing pills either," she said with a loud 'hah!'. As if anyone needed to be told that. "It's the same for the penis ones. One for gradual, two for instant. What a crock."</w:t>
      </w:r>
    </w:p>
    <w:p>
      <w:pPr>
        <w:pStyle w:val="Normal"/>
        <w:bidi w:val="0"/>
        <w:jc w:val="left"/>
        <w:rPr>
          <w:sz w:val="20"/>
          <w:lang w:val="en-US"/>
        </w:rPr>
      </w:pPr>
      <w:r>
        <w:rPr>
          <w:sz w:val="20"/>
          <w:lang w:val="en-US"/>
        </w:rPr>
      </w:r>
    </w:p>
    <w:p>
      <w:pPr>
        <w:pStyle w:val="Normal"/>
        <w:bidi w:val="0"/>
        <w:jc w:val="left"/>
        <w:rPr>
          <w:lang w:val="en-US"/>
        </w:rPr>
      </w:pPr>
      <w:r>
        <w:rPr>
          <w:sz w:val="20"/>
          <w:lang w:val="en-US"/>
        </w:rPr>
        <w:tab/>
        <w:t>Judy giggled as she shook her head. "What kind of mind comes up with this crap?" Curiously, she reached for the breast enhancement pills and popped it open. Inside her many little pink and blue pill capsules, the word 'Erexol' printed on them. "Hey, dare me to take one?"</w:t>
      </w:r>
    </w:p>
    <w:p>
      <w:pPr>
        <w:pStyle w:val="Normal"/>
        <w:bidi w:val="0"/>
        <w:jc w:val="left"/>
        <w:rPr>
          <w:sz w:val="20"/>
          <w:lang w:val="en-US"/>
        </w:rPr>
      </w:pPr>
      <w:r>
        <w:rPr>
          <w:sz w:val="20"/>
          <w:lang w:val="en-US"/>
        </w:rPr>
      </w:r>
    </w:p>
    <w:p>
      <w:pPr>
        <w:pStyle w:val="Normal"/>
        <w:bidi w:val="0"/>
        <w:jc w:val="left"/>
        <w:rPr>
          <w:lang w:val="en-US"/>
        </w:rPr>
      </w:pPr>
      <w:r>
        <w:rPr>
          <w:sz w:val="20"/>
          <w:lang w:val="en-US"/>
        </w:rPr>
        <w:tab/>
        <w:t>"No, I dare you to take three!" Shelly replied with another laugh.</w:t>
      </w:r>
    </w:p>
    <w:p>
      <w:pPr>
        <w:pStyle w:val="Normal"/>
        <w:bidi w:val="0"/>
        <w:jc w:val="left"/>
        <w:rPr>
          <w:sz w:val="20"/>
          <w:lang w:val="en-US"/>
        </w:rPr>
      </w:pPr>
      <w:r>
        <w:rPr>
          <w:sz w:val="20"/>
          <w:lang w:val="en-US"/>
        </w:rPr>
      </w:r>
    </w:p>
    <w:p>
      <w:pPr>
        <w:pStyle w:val="Normal"/>
        <w:bidi w:val="0"/>
        <w:jc w:val="left"/>
        <w:rPr>
          <w:lang w:val="en-US"/>
        </w:rPr>
      </w:pPr>
      <w:r>
        <w:rPr>
          <w:sz w:val="20"/>
          <w:lang w:val="en-US"/>
        </w:rPr>
        <w:tab/>
        <w:t>"Why don't we both take four?" It would be good for a laugh, but deep down, both began to wonder what would happen if they really did work. What Timmy would say. Shelly knew that he was a horn-dog, and didn't care if he was caught staring at his mom and aunt, so he definitely would love it. It was just a stupid joke though, so there really should be no harm in it. They each poured out four of the capsules into their hands and tossed them back, Judy with her milk, and Shelly with water. It never made a difference what chased them down anyway. "Hey, they taste like strawberries," Judy laughed as she stood up from her seat.</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I guess they're just cleverly packaged candies," Shelly replied, also rising to her feet. "I should really get ready for work anyway, sis. Think you'll be fine on your own for a few hours?" she asked, tossing the leaflet idly onto the table.</w:t>
      </w:r>
    </w:p>
    <w:p>
      <w:pPr>
        <w:pStyle w:val="Normal"/>
        <w:bidi w:val="0"/>
        <w:jc w:val="left"/>
        <w:rPr>
          <w:sz w:val="20"/>
          <w:lang w:val="en-US"/>
        </w:rPr>
      </w:pPr>
      <w:r>
        <w:rPr>
          <w:sz w:val="20"/>
          <w:lang w:val="en-US"/>
        </w:rPr>
      </w:r>
    </w:p>
    <w:p>
      <w:pPr>
        <w:pStyle w:val="Normal"/>
        <w:bidi w:val="0"/>
        <w:jc w:val="left"/>
        <w:rPr>
          <w:lang w:val="en-US"/>
        </w:rPr>
      </w:pPr>
      <w:r>
        <w:rPr>
          <w:sz w:val="20"/>
          <w:lang w:val="en-US"/>
        </w:rPr>
        <w:tab/>
        <w:t>"Oh, of course, Shell. I'll find something to do," she answered, idly pushing her breasts together with her arms. "I'm a country girl, there was nothing to do out there." The sisters laughed more and left the kitchen.</w:t>
      </w:r>
    </w:p>
    <w:p>
      <w:pPr>
        <w:pStyle w:val="Normal"/>
        <w:bidi w:val="0"/>
        <w:jc w:val="left"/>
        <w:rPr>
          <w:sz w:val="20"/>
          <w:lang w:val="en-US"/>
        </w:rPr>
      </w:pPr>
      <w:r>
        <w:rPr>
          <w:sz w:val="20"/>
          <w:lang w:val="en-US"/>
        </w:rPr>
      </w:r>
    </w:p>
    <w:p>
      <w:pPr>
        <w:pStyle w:val="Normal"/>
        <w:bidi w:val="0"/>
        <w:jc w:val="left"/>
        <w:rPr>
          <w:lang w:val="en-US"/>
        </w:rPr>
      </w:pPr>
      <w:r>
        <w:rPr>
          <w:sz w:val="20"/>
          <w:lang w:val="en-US"/>
        </w:rPr>
        <w:tab/>
        <w:t>It was a stupid joke, most likely, but the slip seemed to insist to be taken seriously. Below all the instructions, in bold-faced print, was a set of notices:</w:t>
      </w:r>
    </w:p>
    <w:p>
      <w:pPr>
        <w:pStyle w:val="Normal"/>
        <w:bidi w:val="0"/>
        <w:jc w:val="left"/>
        <w:rPr>
          <w:sz w:val="20"/>
          <w:lang w:val="en-US"/>
        </w:rPr>
      </w:pPr>
      <w:r>
        <w:rPr>
          <w:sz w:val="20"/>
          <w:lang w:val="en-US"/>
        </w:rPr>
      </w:r>
    </w:p>
    <w:p>
      <w:pPr>
        <w:pStyle w:val="Normal"/>
        <w:bidi w:val="0"/>
        <w:jc w:val="left"/>
        <w:rPr>
          <w:lang w:val="en-US"/>
        </w:rPr>
      </w:pPr>
      <w:r>
        <w:rPr>
          <w:sz w:val="20"/>
          <w:lang w:val="en-US"/>
        </w:rPr>
        <w:t>WARNING</w:t>
      </w:r>
    </w:p>
    <w:p>
      <w:pPr>
        <w:pStyle w:val="Normal"/>
        <w:bidi w:val="0"/>
        <w:jc w:val="left"/>
        <w:rPr>
          <w:lang w:val="en-US"/>
        </w:rPr>
      </w:pPr>
      <w:r>
        <w:rPr>
          <w:sz w:val="20"/>
          <w:lang w:val="en-US"/>
        </w:rPr>
        <w:t>*Do not ingest more than two pills at one time: The results may be unsatisfactory and/or unpredictable.</w:t>
      </w:r>
    </w:p>
    <w:p>
      <w:pPr>
        <w:pStyle w:val="Normal"/>
        <w:bidi w:val="0"/>
        <w:jc w:val="left"/>
        <w:rPr>
          <w:lang w:val="en-US"/>
        </w:rPr>
      </w:pPr>
      <w:r>
        <w:rPr>
          <w:sz w:val="20"/>
          <w:lang w:val="en-US"/>
        </w:rPr>
        <w:t>*Do not take with anything but water: Other additives may interfere, impede, accelerate results and/or cause uncontrolled effects.</w:t>
      </w:r>
    </w:p>
    <w:p>
      <w:pPr>
        <w:pStyle w:val="Normal"/>
        <w:bidi w:val="0"/>
        <w:jc w:val="left"/>
        <w:rPr>
          <w:lang w:val="en-US"/>
        </w:rPr>
      </w:pPr>
      <w:r>
        <w:rPr>
          <w:sz w:val="20"/>
          <w:lang w:val="en-US"/>
        </w:rPr>
        <w:t>*Do not take on an empty stomach: The pills work best with nutrients in the system.</w:t>
      </w:r>
    </w:p>
    <w:p>
      <w:pPr>
        <w:pStyle w:val="Normal"/>
        <w:bidi w:val="0"/>
        <w:jc w:val="left"/>
        <w:rPr>
          <w:lang w:val="en-US"/>
        </w:rPr>
      </w:pPr>
      <w:r>
        <w:rPr>
          <w:sz w:val="20"/>
          <w:lang w:val="en-US"/>
        </w:rPr>
        <w:t>*Women - Do not take while on birth-control regimen: The pills, when taken with birth-control will actually enhance fertility.</w:t>
      </w:r>
    </w:p>
    <w:p>
      <w:pPr>
        <w:pStyle w:val="Normal"/>
        <w:bidi w:val="0"/>
        <w:jc w:val="left"/>
        <w:rPr>
          <w:lang w:val="en-US"/>
        </w:rPr>
      </w:pPr>
      <w:r>
        <w:rPr>
          <w:sz w:val="20"/>
          <w:lang w:val="en-US"/>
        </w:rPr>
        <w:t>*Women - Do not take prior to, during, or after menstruation: Hormonal imbalance occurs.</w:t>
      </w:r>
    </w:p>
    <w:p>
      <w:pPr>
        <w:pStyle w:val="Normal"/>
        <w:bidi w:val="0"/>
        <w:jc w:val="left"/>
        <w:rPr>
          <w:lang w:val="en-US"/>
        </w:rPr>
      </w:pPr>
      <w:r>
        <w:rPr>
          <w:sz w:val="20"/>
          <w:lang w:val="en-US"/>
        </w:rPr>
        <w:t>*Men - Do not take prior to sexual intercourse: Sperm count increases dramatically.</w:t>
      </w:r>
    </w:p>
    <w:p>
      <w:pPr>
        <w:pStyle w:val="Normal"/>
        <w:bidi w:val="0"/>
        <w:jc w:val="left"/>
        <w:rPr>
          <w:lang w:val="en-US"/>
        </w:rPr>
      </w:pPr>
      <w:r>
        <w:rPr>
          <w:sz w:val="20"/>
          <w:lang w:val="en-US"/>
        </w:rPr>
        <w:t>*Men - Do not take with energy drink/supplement: Sex drive increases dramatically.</w:t>
      </w:r>
    </w:p>
    <w:p>
      <w:pPr>
        <w:pStyle w:val="Normal"/>
        <w:bidi w:val="0"/>
        <w:jc w:val="left"/>
        <w:rPr>
          <w:sz w:val="20"/>
          <w:lang w:val="en-US"/>
        </w:rPr>
      </w:pPr>
      <w:r>
        <w:rPr>
          <w:sz w:val="20"/>
          <w:lang w:val="en-US"/>
        </w:rPr>
      </w:r>
    </w:p>
    <w:p>
      <w:pPr>
        <w:pStyle w:val="Normal"/>
        <w:bidi w:val="0"/>
        <w:jc w:val="left"/>
        <w:rPr>
          <w:lang w:val="en-US"/>
        </w:rPr>
      </w:pPr>
      <w:r>
        <w:rPr>
          <w:sz w:val="20"/>
          <w:lang w:val="en-US"/>
        </w:rPr>
        <w:tab/>
        <w:t>Within ten minutes, Shelly was off to work and left Judy alone in the house. As her sister rode off down the road, Shelly began to feel a little strange, and even started sweating. She quickly ushered herself inside the house and closed the door, sighing in relief as she entered the crisp air of the air-conditioned home. But that didn't seem to help for very long. Her face grew red with heat and beads of sweat pushed their way from her pores. What was wrong with her? It couldn't be her period, she just had one. Judy's breathing picked up drastically as she staggered her way for the kitchen for some water. Rushing to the sink, she started the tap and reached for a glass, stopping short strangely, her large blue eyes gazing at it dumbly. Instead, her eyes were drawn to the clear running water as she leaned in closer. She cocked her head to the side and slowly drew her tongue out, lapping at the steady stream, the thick muscle cupping at the water and dragging it to her lips messily. Judy stared confusedly at the fixture as she continued this bizarre behavior, sloppily drinking water from the faucet like a thirsty calf at a water spigot. The cold water splashed up against her lips, her neck and at her gown, blotting it with almost red spots as the water clung with the material, which in turn clung to her large breast. As much as she wanted to stop, she only leaned closer to the sink and took the lip of the stainless steel faucet and began to drink straight from it, not caring in the slightest that it poured down her body. Finally, her thirst satisfied, she stepped back, feeling her belly fully of water. "Mmmmooo, that hit the spot!" she gasped happily, before realizing something... "Did... Did I just moo like a cow?"</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e soothing effects of the cold water, and the unintended wash, quickly diminished as her body began to flare up with heat again. Judy gasped and leaned back against the counter, gasping desperately for a calming breath of cool air. During the state of unrest, she heard a light creaking noise from below. She took a look down, and cried in shock to that her breasts were filling out her soaking gown, stretching the poor thing out. They bulged out quickly, jostling and jiggling as they began to swell out into the rapidly under-sized gown. It rode up her hips, passed her waist and up to her belly, the growing mounds demanding more and more of the little pink number to cover them up. Judy whimpered as her grip on the tile tightened, watching in wide-eyed fascination as the girls defiantly marched up the cup sizes and taking the nightie with them. Each passing second, with each breath from her lips, they grew, and grew, and grew. They were roughly the size of perfectly ripe watermelons, and just continued to swell, quickly reaching the size of beach balls and even beyond that. By now, the dress rode so high up, that it decided to drape over the huge knockers like a loose blanket. "C-could this be the pills?" Judy gasped, tentatively pressing her hands to her massively bloated mammaries and cooing--or rather </w:t>
      </w:r>
      <w:r>
        <w:rPr>
          <w:i/>
          <w:sz w:val="20"/>
          <w:lang w:val="en-US"/>
        </w:rPr>
        <w:t>mooing</w:t>
      </w:r>
      <w:r>
        <w:rPr>
          <w:sz w:val="20"/>
          <w:lang w:val="en-US"/>
        </w:rPr>
        <w:t>--at the soft, warm and plush feel. It felt too good to be dream. "But, those were just joke pill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e reality hit her like a ton of bricks, suddenly, when her nipples began to tingle. It was almost like an itch, only much, </w:t>
      </w:r>
      <w:r>
        <w:rPr>
          <w:i/>
          <w:sz w:val="20"/>
          <w:lang w:val="en-US"/>
        </w:rPr>
        <w:t>muuuch</w:t>
      </w:r>
      <w:r>
        <w:rPr>
          <w:sz w:val="20"/>
          <w:lang w:val="en-US"/>
        </w:rPr>
        <w:t>, more sexual in nature. Looking at the tips of her swollen tits to watch as something began to make a tent in her old nighty. The large, puffy nipples, much like the breasts they were affixed to, began to pulse and grow. The areola spread out, growing as wide as a doughnut, and just about as puffy, with a thick, long nub like a sore thumb jutting from them. The tip of the nipples were caught under the rim of the nightgown, bending in agony as they tried to pop out from under it. The feeling was incredible to Judy, as she watched their struggle, and feeling the ultra sensitive teats growing against the soft material. She could literally feel the goose pimples inflaming all around the areola, and even some on the nipples themselves. Harder and bigger they grew, and more tightly they were packed in the draping of the dress. "O-ooh, y-yesss," she cried out, thrashing her enormous boobs around, unable to take how tight the dress had gone. With a final, powerful moan and a shake, the nipples were freed and the dress now sat uselessly atop the slopes of her tits. "T-this is just too weird," she whimpered, finding herself unable to reach her turgid, dark nipple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s she stared mesmerized at her impossibly huge breasts, the rest of her body began to change totally without her notice. Instantly, her plump hips grew further outward, and thickening further. Same with her thighs. Flesh pushed out and flared around her legs. Then her ass quaked. It pulsed and grew out, wide and heavily, quivering with fat and drooping slightly against the force of gravity. Her fleshy hindquarters continued to grow and grow, to an impossibly huge and fat, sexy booty that any rap artist would write a song about, die happy, come back to life and die again. By now, her entire form began to gain weight, pudging up slightly here and there; her face grew more round, her arms and legs thickened, her waist pushed out a bit more on the sides, with slight love-handles. And then her belly. The soft curve of woman flesh trembled slightly is it lurched forward a bit into much more of a belly than your typical thickness. It lightly hung over her waist, like a sort of light, cushiony apron by the time it stopped. She hadn't gotten </w:t>
      </w:r>
      <w:r>
        <w:rPr>
          <w:i/>
          <w:sz w:val="20"/>
          <w:lang w:val="en-US"/>
        </w:rPr>
        <w:t>fat</w:t>
      </w:r>
      <w:r>
        <w:rPr>
          <w:sz w:val="20"/>
          <w:lang w:val="en-US"/>
        </w:rPr>
        <w:t>, per se, but she was a noticeable twenty pounds chubbier than when she woke up. Looking down, she squeaked and brought her hands up to her rounded face and felt her plush cheeks, lightly gliding them down her larger form, shivering in pleasure as she caressed her bigger belly, finding an oddly arousing sensation. Her thighs felt damp as the rubbed together so close to her pussy. Her juices dribbled down passed her ankles and onto the floor. It felt good, but it made her think of hot spunk rolling down. "Mmmmmmoooo, cum," she moaned, licking her lips in desire. She began to think of a man, forcing her chubby form down on the floor and fucking her with a reckless abandon, flooding her cunt with a load of hot jizz. She was so horny suddenly, but her hot and hazy dream was interrupted with a deep, hungry growl from her stomach. She looked at the table, right at Shelly's plate and grinned as she sauntered her way over to it, shuddering at the feeling of her thighs touching as she walked.</w:t>
      </w:r>
    </w:p>
    <w:p>
      <w:pPr>
        <w:pStyle w:val="Normal"/>
        <w:bidi w:val="0"/>
        <w:jc w:val="left"/>
        <w:rPr>
          <w:sz w:val="20"/>
          <w:lang w:val="en-US"/>
        </w:rPr>
      </w:pPr>
      <w:r>
        <w:rPr>
          <w:sz w:val="20"/>
          <w:lang w:val="en-US"/>
        </w:rPr>
      </w:r>
    </w:p>
    <w:p>
      <w:pPr>
        <w:pStyle w:val="Normal"/>
        <w:bidi w:val="0"/>
        <w:jc w:val="left"/>
        <w:rPr>
          <w:lang w:val="en-US"/>
        </w:rPr>
      </w:pPr>
      <w:r>
        <w:rPr>
          <w:sz w:val="20"/>
          <w:lang w:val="en-US"/>
        </w:rPr>
        <w:tab/>
        <w:t>Shelly's food wasn't enough, as it seemed, to sate her appetite, so she returned to the stove, shoveling the rest of the eggs, bacon and fried potatoes into her mouth like a vacuum cleaner. But even so, that wasn't enough for her. She tossed open the fridge and began to gorge, eating and drinking anything she could get her hands on. All this food, however had to go somewhere, but not where one would have expected. It's common knowledge that cows require lots of food, water and hay to produce milk for their young, and that's just what Judy was doing. She was eating, both to sustain herself, but also her massive milkers. She swallowed, gulped and down the food, feeling as it fed her breasts as they steadily grew larger and heavier, sloshing slightly with life-giving milk as she moved. Her nipples plumped up and lengthened, quickly turning shades and shades darker the more she ate. The bumps around the areola became more prominent as her skin grew tighter, the engorged nubs begging for release as the stood pointed straight ahead. Judy moaned and mooed slightly, knowing that each tasty morsel was helping her make much more milk. Thick blue veins made themselves known as they pumped her full of this white, creamy elixir. With a scream of pleasure, she arched back, her heavy tits jut forward as her nipples throbbed painfully and came with a vast torrent of thick white milk. She gasped more, each intake urging more milk from the turgid nipples until it was a gentle trickle. The kitchen was a mess, but she didn't care. Her hand went to rub and caress her fat tits, wanting to feel another set of hands on them, on her belly, on her ass. Judy wanted a man, no, a bull. A nice, big, beefy bull, with a huge rod drove deep into her. Her fingers pushed into her already soaking pussy with a squish. The only man she knew was coming home soon was her nephew. But Tim wasn't a nephew to her anymore. He was so much more than that at this point. He was her bull.</w:t>
      </w:r>
    </w:p>
    <w:p>
      <w:pPr>
        <w:pStyle w:val="Normal"/>
        <w:bidi w:val="0"/>
        <w:jc w:val="left"/>
        <w:rPr>
          <w:sz w:val="20"/>
          <w:lang w:val="en-US"/>
        </w:rPr>
      </w:pPr>
      <w:r>
        <w:rPr>
          <w:sz w:val="20"/>
          <w:lang w:val="en-US"/>
        </w:rPr>
      </w:r>
    </w:p>
    <w:p>
      <w:pPr>
        <w:pStyle w:val="Normal"/>
        <w:bidi w:val="0"/>
        <w:jc w:val="left"/>
        <w:rPr>
          <w:lang w:val="en-US"/>
        </w:rPr>
      </w:pPr>
      <w:r>
        <w:rPr>
          <w:sz w:val="20"/>
          <w:lang w:val="en-US"/>
        </w:rPr>
        <w:tab/>
        <w:t>Off across town, Shelly sat boredly at her desk, tapping her pencil noisily on the synthetic wooden surface, staring blankly at her computer screen. For some reason today, she couldn't focus on anything for more than one moment. Her mind was just swarming with thoughts of her ex-husband and his stupid fake pill-candies that arrived at her doorstep. And how stupid he was for actually buying into that kind of ridiculous scam. "Breast enhancement," she thought bitterly, looking down at her chest, "What a stupid idea," she said aloud and leaned back against her chair. Was it hot in there, or was it just her? She unconsciously reached up and undid one of the top buttons of her blouse and looked back to her desktop. She had work to do, but she figured she could check her e-mail. She opened the Internet browser and moved the cursor to the 'Moogle' icon and stopped short. Her mind was still on those pills. Her brow furrowed as she tapped the mouse idly. "What was so fascinating about breast expansion?" she thought, glaring at the search bar on screen. She really shouldn't be doing this, but it should be fine if she was quick about it and erased her history right after. She couldn't remember what the dang sight was called, so she just tapped away. 'Overflowing Underwear' was typed in and the 'Kupo!' button was hit, sending in the query. The top result made Shelly roll her eyes. "Oh, that's just cute," she said sarcastically, clicking the link, entering the site, "The Overflowing Brassier."</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kimmed through the recent posts and looked through the descriptions, feeling even more disgusted than she did a few minutes ago. She went ahead and clicked on the first on the list, the most recent one. The story loaded quickly and she began to read. Something about a young girl with small boobs being abducted by aliens. Shelly scoffed at the idea. Being abducted in broad daylight? Maybe she had such tiny breasts, no one seemed to care enough to notice? Absurd. The aliens stripped her down, and she didn't seem the least bit frightened. They used their tentacles--so now they had tentacles?--to violate her. She was sucking one off in her mouth like it was a cock, the other ones were caressing the tiny nubs she had for breasts, and several were pushed into her pussy and ass. "Hm..." She had to admit, it was a little arousing. The author didn't exactly have great detail or direction, but she was able to fill in the gaps. The aliens began to cum, pumping gallons--gallons? That's just ridiculous. You couldn't drink gallons of anything. Being forced like this girl was would cause her to explode. Rolling her eyes, Shelly continued. So they were cumming gallons into her. It ran down her throat and up her cunt, but it wasn't going to her stomach or her womb, but to her breasts. They quickly began to grow, to a B, then a D, and in seconds, full F cups. The girl's nipples grew along with them, apparently becoming like fat acorns. Her hips and ass grew too, and she wanted more.</w:t>
      </w:r>
    </w:p>
    <w:p>
      <w:pPr>
        <w:pStyle w:val="Normal"/>
        <w:bidi w:val="0"/>
        <w:jc w:val="left"/>
        <w:rPr>
          <w:sz w:val="20"/>
          <w:lang w:val="en-US"/>
        </w:rPr>
      </w:pPr>
      <w:r>
        <w:rPr>
          <w:sz w:val="20"/>
          <w:lang w:val="en-US"/>
        </w:rPr>
      </w:r>
    </w:p>
    <w:p>
      <w:pPr>
        <w:pStyle w:val="Normal"/>
        <w:bidi w:val="0"/>
        <w:jc w:val="left"/>
        <w:rPr>
          <w:lang w:val="en-US"/>
        </w:rPr>
      </w:pPr>
      <w:r>
        <w:rPr>
          <w:sz w:val="20"/>
          <w:lang w:val="en-US"/>
        </w:rPr>
        <w:tab/>
        <w:t>"More?..." Shelly looked to her own breasts, knowing they were D cups, and she couldn't even begin to think of them needing to be any bigger. It was getting hot again. She undid another button, giving a hint of cleavage, and continued her read. So the girl wanted them bigger. The alien's tentacles were apparently small enough at the tips to fit into her nipples. How was this possible? Were they going to cum into her nipples and make her breasts bigger? As strange and as crazy as this was getting, Shelly was becoming more than just a little aroused as she continued on. She grinded her thighs together to keep the sensation in check. They pushed their tentacles into her nipples and began to cum, and just as she predicted, they began to grow even larger. Bigger and bigger, Shelly began to breathe heavier as she read. They were larger than her head and still growing. Bigger than her torso. Even bigger than her whole body. And bigger, even more than that! The itch between Shelly thighs became more intense, and she shifted her legs around more, binding them tightly together. She tried to imagine herself in that girl's shoes, with her breasts growing and growing, feeling them reach the size of a room and even more than that. The girl's breasts in the story grew so large and heavy, that the ship began to fall back to the earth. It was hard to imagine anyone's breasts that big, but the image was unusually vivid for Shelly. She felt hot again, adding to her dilemma of the burning arousal between her legs. She undid yet another button, revealing far more cleavage than she should for the workplace, but she couldn't care less about that at the moment. Her breasts felt hot, itchy, confined.... swollen even.</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With the alien story completed, Shelly found herself sweating with need, even rubbing herself secretly under the desk. There was a sort of charm she found in these stories. Makes her wonder what else she's missed. She read through several more stories. Involving grotesque sexual monsters, strange magical spells and rituals, and a majority of them dealing with chemicals and formulas. No matter the means, they all mostly ended the same way; rampant sex, wild transformations, and huge fucking tits. She lost count how many times she came since she began reading, each one coming more strongly than the last, and each one leaving her blouse tighter. It was halfway through the work day, and she had gotten no work done at all. Only work done was her </w:t>
      </w:r>
      <w:r>
        <w:rPr>
          <w:i/>
          <w:sz w:val="20"/>
          <w:lang w:val="en-US"/>
        </w:rPr>
        <w:t>working</w:t>
      </w:r>
      <w:r>
        <w:rPr>
          <w:sz w:val="20"/>
          <w:lang w:val="en-US"/>
        </w:rPr>
        <w:t xml:space="preserve"> herself </w:t>
      </w:r>
      <w:r>
        <w:rPr>
          <w:i/>
          <w:sz w:val="20"/>
          <w:lang w:val="en-US"/>
        </w:rPr>
        <w:t>up</w:t>
      </w:r>
      <w:r>
        <w:rPr>
          <w:sz w:val="20"/>
          <w:lang w:val="en-US"/>
        </w:rPr>
        <w:t>. She decided to call it a day; she was far too hot and bothered to work on anything but her snatch. Her panties were soaked, and she was sure she smelled of sex, which didn't sound so bad right about now. She lazily stood up and hit the 'Sleep' button on the computer tower and set off as the monitor dimmed and bid her farewell. 'Have a good day,' it said. Shelly giggled a bit at that. She's already had quite a good one. She wanted to get home, and fast. She had a 'little friend' waiting for her in her beside drawer. She tugged at her skirt a bit, finding it to fit a bit too snugly and riding up higher up her legs as she made her way out of her office and getting a few gawks and ogles from her male coworkers. "What?" she thought, "They act like they've never seen cleavage before."</w:t>
      </w:r>
    </w:p>
    <w:p>
      <w:pPr>
        <w:pStyle w:val="Normal"/>
        <w:bidi w:val="0"/>
        <w:jc w:val="left"/>
        <w:rPr>
          <w:sz w:val="20"/>
          <w:lang w:val="en-US"/>
        </w:rPr>
      </w:pPr>
      <w:r>
        <w:rPr>
          <w:sz w:val="20"/>
          <w:lang w:val="en-US"/>
        </w:rPr>
      </w:r>
    </w:p>
    <w:p>
      <w:pPr>
        <w:pStyle w:val="Normal"/>
        <w:bidi w:val="0"/>
        <w:jc w:val="left"/>
        <w:rPr>
          <w:lang w:val="en-US"/>
        </w:rPr>
      </w:pPr>
      <w:r>
        <w:rPr>
          <w:sz w:val="20"/>
          <w:lang w:val="en-US"/>
        </w:rPr>
        <w:tab/>
        <w:t>On the road, Shelly began to feel even more flustered. The burning at her sex hasn't let up since she left the office, and her blouse is beginning to feel unusually tight. Easing on the gas as the light up ahead turned red, she took the time to have a look down at herself. While at work, she had undone most of the buttons of her top, showing off a nice bit of creamy white cleavage, but it seemed a bit unusual to Shelly's eyes. She took her hands off the wheel and experimentally caressed her heaving breasts, shuddering suddenly at the jolt of pleasure. She's always been sensitive, but this was going just a bit over the top. Her hands moved further down, feeling the rock hard bullet-like nipples poking from the front of her thin blouse, instantly melting into a fit of squeals and kicks of her legs. With a gasp, Shelly stared openly down at her cleavage. She was super tender and sensitive for some reason. She thought back to the pills and quickly dismissed the idea. She had a new respect for the genre, but not willing to accept it in real life. The light had been green for the last few moments, and the angry honking of the car behind her snapped her eyes back onto the road. "Oh, shit!" she cursed and slammed on the gas, peeling out passed the light.</w:t>
      </w:r>
    </w:p>
    <w:p>
      <w:pPr>
        <w:pStyle w:val="Normal"/>
        <w:bidi w:val="0"/>
        <w:jc w:val="left"/>
        <w:rPr>
          <w:sz w:val="20"/>
          <w:lang w:val="en-US"/>
        </w:rPr>
      </w:pPr>
      <w:r>
        <w:rPr>
          <w:sz w:val="20"/>
          <w:lang w:val="en-US"/>
        </w:rPr>
      </w:r>
    </w:p>
    <w:p>
      <w:pPr>
        <w:pStyle w:val="Normal"/>
        <w:bidi w:val="0"/>
        <w:jc w:val="left"/>
        <w:rPr>
          <w:lang w:val="en-US"/>
        </w:rPr>
      </w:pPr>
      <w:r>
        <w:rPr>
          <w:sz w:val="20"/>
          <w:lang w:val="en-US"/>
        </w:rPr>
        <w:tab/>
        <w:t>Shelly whimpered as she drove, trying desperately to keep her eyes on the road, but also keeping her loins from igniting in a heated frenzy of lust. She tried to rub her knees together, but found that impossible with her foot on the gas pedal. It was easy enough to drive one-handed while the other worked at her hungry slit, but it was difficult to concentrate on steering the car, jilling herself off, and crying in orgasmic agony at the same time. "G-goddammit, why am I so fucking horny!" she groaned in frustration. It wasn't like she didn't get enough while she should've been getting her work done, but she was just insatiable at the time. And it was getting hot in the car again. She rolled down the windows and cranked up the A.C., but found no relief. Huffing and puffing, she worked herself to a violent sweat. As Shelly leaned a bit further in her seat, a sudden intake of breath caused one of the buttons of her top snap off and fling at the windshield. She stared wide-eyed at the small button laying on her dashboard, then to her breasts, bouncing and shaking with the car.</w:t>
      </w:r>
    </w:p>
    <w:p>
      <w:pPr>
        <w:pStyle w:val="Normal"/>
        <w:bidi w:val="0"/>
        <w:jc w:val="left"/>
        <w:rPr>
          <w:sz w:val="20"/>
          <w:lang w:val="en-US"/>
        </w:rPr>
      </w:pPr>
      <w:r>
        <w:rPr>
          <w:sz w:val="20"/>
          <w:lang w:val="en-US"/>
        </w:rPr>
      </w:r>
    </w:p>
    <w:p>
      <w:pPr>
        <w:pStyle w:val="Normal"/>
        <w:bidi w:val="0"/>
        <w:jc w:val="left"/>
        <w:rPr>
          <w:lang w:val="en-US"/>
        </w:rPr>
      </w:pPr>
      <w:r>
        <w:rPr>
          <w:sz w:val="20"/>
          <w:lang w:val="en-US"/>
        </w:rPr>
        <w:tab/>
        <w:t>With each breath she took, they seemed to grow outward a bit. Another button shot off her, and it became clear as the bra came into view. The round bulges of flesh were threatening to spill over the D cup bra, the brown areola peeking out just a bit. Shelly gasped, staring down at her steadily growing breasts, barely managing to keep in her lane and off the sidewalk in the process. But a honking pulled her eyes away from the spectacle on her chest and back on the road. She had to focus, even if her breasts surged forward again, really putting strain on the bra. Her nipples were freed, but that left the rest of her expanding flesh. "Oh, fuck, what's going on!" she moaned, feeling as her boobs finally bounced free from the bra and hung loosely outside of her splayed open blouse. The soft, jiggly mounds pressed against the insides of her arms, each turn of the wheel squeezing them and electrifying her sex with each movement. She squealed and resumed her feeble attempt at grinding her knees and thighs together. She was almost home, then she could play with her new tits and jam Tim's cock into-- "What the fuck!" she snapped at herself for even considering that. But at the same time, she realized that he could never refuse her, especially now that her tits were still steadily growing. And now her mind was abuzz with thoughts of her son and his dick. Shelly moaned in defeat, unable to shake the images. "I-it's so wrong, but sounds so fucking hot!"</w:t>
      </w:r>
    </w:p>
    <w:p>
      <w:pPr>
        <w:pStyle w:val="Normal"/>
        <w:bidi w:val="0"/>
        <w:jc w:val="left"/>
        <w:rPr>
          <w:sz w:val="20"/>
          <w:lang w:val="en-US"/>
        </w:rPr>
      </w:pPr>
      <w:r>
        <w:rPr>
          <w:sz w:val="20"/>
          <w:lang w:val="en-US"/>
        </w:rPr>
      </w:r>
    </w:p>
    <w:p>
      <w:pPr>
        <w:pStyle w:val="Normal"/>
        <w:bidi w:val="0"/>
        <w:jc w:val="left"/>
        <w:rPr>
          <w:lang w:val="en-US"/>
        </w:rPr>
      </w:pPr>
      <w:r>
        <w:rPr>
          <w:sz w:val="20"/>
          <w:lang w:val="en-US"/>
        </w:rPr>
        <w:tab/>
        <w:t>Her breasts continued their expanse, remaining high and firm on her chest and perfectly round, topped with thick, puffy nipples. They still wobbled with each turn, and were perfectly squeezable to boot. They finally decide to stop, but another problem hit her soon after. Her skirt began to tear as her hips flared out dramatically and suddenly, actually feeling the fleeting curves bump against the door beside her. With them, her thighs swelled and pressed up tightly against each other and her sex, wrapping it up with intense, sexual warmth. Her legs suddenly grew longer, more slender, and her feet were suddenly swimming in her shoes, becoming more sleek and dainty. And finally, her ass. It blossomed up from below her, the cheeks ballooning up and forcing her up higher on the seat. It grew more plump, but still perfectly high up atop her legs. All the while, moaning and writing in her seat, nearly driving into on-coming traffic. As she watched the road, her eyes caught as her lips began to swell and push together into a sexy, whorish pout. "Oooh, my gaawhd," she managed to moan through her hooker lips. This was getting insane, but it was just another few blocks to her house. All she had to do was get home, and she hoped this wet nightmare would end.</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t was the same old day of embarrassment and woe for Timmy. There was a test in math he was sure he flunked because he didn't study, run laps in gym class because some dumbass had to show up late, nearly blow his eyebrows off in chemistry and write a 10,000 word English paper. He struck out with all the girls at once by slipping and falling flat on his ass in the hallway, </w:t>
      </w:r>
      <w:r>
        <w:rPr>
          <w:i/>
          <w:sz w:val="20"/>
          <w:lang w:val="en-US"/>
        </w:rPr>
        <w:t>twice</w:t>
      </w:r>
      <w:r>
        <w:rPr>
          <w:sz w:val="20"/>
          <w:lang w:val="en-US"/>
        </w:rPr>
        <w:t>, and crash into a locker door. It wasn't even ketchup and rice day at the cafeteria, and he still somehow managed to wind up with it on his plate. The shit icing on this crap cake was having to go home to his mother and his Aunt Judy, both of which were untouchable by him. He groaned as he continued his way home, dreading the sheer thought of it. It was a pretty hot day as well, so chances are he'd see his sexy aunt in some kind of loose top, leaving her tits out on display. Or even his mother in one of those super tiny, micro skirt. He was getting hard just thinking about; that and about how much of a freak he was for even thinking like that. "With my luck today, they'll be lounging around in their undies." At least his mother wouldn't be home until later.</w:t>
      </w:r>
    </w:p>
    <w:p>
      <w:pPr>
        <w:pStyle w:val="Normal"/>
        <w:bidi w:val="0"/>
        <w:jc w:val="left"/>
        <w:rPr>
          <w:sz w:val="20"/>
          <w:lang w:val="en-US"/>
        </w:rPr>
      </w:pPr>
      <w:r>
        <w:rPr>
          <w:sz w:val="20"/>
          <w:lang w:val="en-US"/>
        </w:rPr>
      </w:r>
    </w:p>
    <w:p>
      <w:pPr>
        <w:pStyle w:val="Normal"/>
        <w:bidi w:val="0"/>
        <w:jc w:val="left"/>
        <w:rPr>
          <w:lang w:val="en-US"/>
        </w:rPr>
      </w:pPr>
      <w:r>
        <w:rPr>
          <w:sz w:val="20"/>
          <w:lang w:val="en-US"/>
        </w:rPr>
        <w:tab/>
        <w:t>A few blocks ahead of him, he watched as a familiar looking car turned around the corner. "It looks like mom's car," he observed, feeling a bead of sweat on his brow as it rolled down. His suspicions were confirmed when the car made another turn and right into his driveway. Tim groaned and slapped his forehead. It wouldn't be such a big deal if it was just one of them, but as it stood, he had to put up with two uber hotties that he, under absolutely no circumstances, could not have. Why the powers that be enjoyed to torment him so much was beyond him, but it was really getting on his nerves. "Why can't I have ugly and unappealing relatives like everyone else?" he said with a sigh as he continued his short walk up to his humble abode. As he turned toward the driveway, he saw that his mom's car was parked at an odd angle. One of the back tires were on the lawn, with the front of the car was way off-center, almost pointing at his aunt's car. "Mom must've had to come home in a hurry... Wonder what's the matter?" Shelly was always a careful driver, and the parking job really set Tim's mind in an uneasy state. He came up to the door and calmly used his key to unlock the door to come insid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Once in, he dropped his pack beside the door and had a quick look around. Everything seemed normal enough. He could hear his mother and Aunt Judy laughing about something in the kitchen. Sighing with relief, he shook his head clear of any unsettling thoughts of something going tragically wrong. He started for the stairs, and stopped dead in his tracks, hearing the lusty moan of his mother, followed by a pleased grunt from his aunt. Instantly, the young man's mind became filled with dirty thoughts and images of his mom and aunt, doing naughty things to each other on the kitchen table, and his face flushed red. Something in the pit of his guy told him to resist and just go right to his room, none the wiser. But Tim's curiosity got the best of him. He just </w:t>
      </w:r>
      <w:r>
        <w:rPr>
          <w:i/>
          <w:sz w:val="20"/>
          <w:lang w:val="en-US"/>
        </w:rPr>
        <w:t>had</w:t>
      </w:r>
      <w:r>
        <w:rPr>
          <w:sz w:val="20"/>
          <w:lang w:val="en-US"/>
        </w:rPr>
        <w:t xml:space="preserve"> to see what was happening. Throwing caution to the wind, he retreated back down the stairs and made for the kitchen. Caution is for pussies kids.</w:t>
      </w:r>
    </w:p>
    <w:p>
      <w:pPr>
        <w:pStyle w:val="Normal"/>
        <w:bidi w:val="0"/>
        <w:jc w:val="left"/>
        <w:rPr>
          <w:sz w:val="20"/>
          <w:lang w:val="en-US"/>
        </w:rPr>
      </w:pPr>
      <w:r>
        <w:rPr>
          <w:sz w:val="20"/>
          <w:lang w:val="en-US"/>
        </w:rPr>
      </w:r>
    </w:p>
    <w:p>
      <w:pPr>
        <w:pStyle w:val="Normal"/>
        <w:bidi w:val="0"/>
        <w:jc w:val="left"/>
        <w:rPr>
          <w:lang w:val="en-US"/>
        </w:rPr>
      </w:pPr>
      <w:r>
        <w:rPr>
          <w:sz w:val="20"/>
          <w:lang w:val="en-US"/>
        </w:rPr>
        <w:tab/>
        <w:t>Timmy stepped into the kitchen and simply could not believe his eyes. In the room, up on the counter sat who he thought was a perfect stranger, but turned out to be his mother. Tim's member turned instantly hard. Shelly was naked, not a scrap of clothing on her, but the main attraction was the new shape of her body! Her breasts were enormous, nearly twice the size of her old D's, topped with big, puffy brown nipples. They held their shape unnaturally well, like they were implants, and looked positively ridiculous, only furthering the assertion that they were fake. But they bounced and shook real enough for Tim's eyes. Her legs were significantly longer, and smoother, perfectly molded in with her new, incredibly wide and super sensual hips and sweet-looking thighs, guarding her hotspot. And her ass, goddamn her ass. It was full and glorious, and much like her tits, was large and in charge, defying gravity. Even sitting, it remained as pliant as a beach ball. Her entire body was glistening with sweat as she rocked her body back and forth with her legs spread around Judy's head.</w:t>
      </w:r>
    </w:p>
    <w:p>
      <w:pPr>
        <w:pStyle w:val="Normal"/>
        <w:bidi w:val="0"/>
        <w:jc w:val="left"/>
        <w:rPr>
          <w:sz w:val="20"/>
          <w:lang w:val="en-US"/>
        </w:rPr>
      </w:pPr>
      <w:r>
        <w:rPr>
          <w:sz w:val="20"/>
          <w:lang w:val="en-US"/>
        </w:rPr>
      </w:r>
    </w:p>
    <w:p>
      <w:pPr>
        <w:pStyle w:val="Normal"/>
        <w:bidi w:val="0"/>
        <w:jc w:val="left"/>
        <w:rPr>
          <w:lang w:val="en-US"/>
        </w:rPr>
      </w:pPr>
      <w:r>
        <w:rPr>
          <w:sz w:val="20"/>
          <w:lang w:val="en-US"/>
        </w:rPr>
        <w:tab/>
        <w:t>And of course, he couldn't ignore the new Judy. She sat on her hands and knees, her enormously round and pillowy backside up in the air, the hot and swollen lips of her pussy in clear view as it trickled with her juices. Her butt was simply huge, and wobbled slightly as she shook, as did her full, round belly seen clearly between her legs. Tim would've said she got a little fat, but he would be lying if he said he didn't like what he saw. Her hips, much like his mother's, were broader than a barn, so to speak, and spread out at least three feet. Child-bearing hips was an understatement, but in his bewildered state, Tim couldn't think of anything more fitting. His eyes went further up her significantly chubbier body, he found that her tits. Were. Godly. They were two massive fleshy balloons hanging from her chest, shaking and jiggling with every mild motion she made. They were much bigger than Shelly's, which were already off the scales into obscurity. These were clear up into oblivious with how bizarre they looked. But again, the boy didn't give two shits. They were tits. Funbags. Jugs. Bazookas, Zeppelins, milk factories, boobies, and other fun words for them. Any way you put it, they were there. And demanded attention.</w:t>
      </w:r>
    </w:p>
    <w:p>
      <w:pPr>
        <w:pStyle w:val="Normal"/>
        <w:bidi w:val="0"/>
        <w:jc w:val="left"/>
        <w:rPr>
          <w:sz w:val="20"/>
          <w:lang w:val="en-US"/>
        </w:rPr>
      </w:pPr>
      <w:r>
        <w:rPr>
          <w:sz w:val="20"/>
          <w:lang w:val="en-US"/>
        </w:rPr>
      </w:r>
    </w:p>
    <w:p>
      <w:pPr>
        <w:pStyle w:val="Normal"/>
        <w:bidi w:val="0"/>
        <w:jc w:val="left"/>
        <w:rPr>
          <w:lang w:val="en-US"/>
        </w:rPr>
      </w:pPr>
      <w:r>
        <w:rPr>
          <w:sz w:val="20"/>
          <w:lang w:val="en-US"/>
        </w:rPr>
        <w:tab/>
        <w:t>Both of the super enhanced women stopped what they were doing and slowly took a glance at Timmy as he stared, slack-jawed and flabbergasted, at their amazing new endowments. Their eyes turned into that of pure lust as they licked their lips and made their sexy approach. Shelly, walking with a significant bump and grind and making sure her tits bounced, and Judy, on her hands and knees like an animal, her ass shaking with each hungry step. "Timothy," his mother cooed, bringing him back into his dream from earlier. "What do you think, Timothy?," she asked, "I know you looked at me with that 'come fuck me' look in your eyes before, but how about now?" Tim shuddered hearing her talk like that as she hefted her breasts with her hands, leaning forward and giving him the pouting look. "You wanna play with mommy's titties and pussy?"</w:t>
      </w:r>
    </w:p>
    <w:p>
      <w:pPr>
        <w:pStyle w:val="Normal"/>
        <w:bidi w:val="0"/>
        <w:jc w:val="left"/>
        <w:rPr>
          <w:sz w:val="20"/>
          <w:lang w:val="en-US"/>
        </w:rPr>
      </w:pPr>
      <w:r>
        <w:rPr>
          <w:sz w:val="20"/>
          <w:lang w:val="en-US"/>
        </w:rPr>
      </w:r>
    </w:p>
    <w:p>
      <w:pPr>
        <w:pStyle w:val="Normal"/>
        <w:bidi w:val="0"/>
        <w:jc w:val="left"/>
        <w:rPr>
          <w:lang w:val="en-US"/>
        </w:rPr>
      </w:pPr>
      <w:r>
        <w:rPr>
          <w:sz w:val="20"/>
          <w:lang w:val="en-US"/>
        </w:rPr>
        <w:tab/>
        <w:t>"Tim-Tim," Judy whined, shaking her tits around anxiously as she got his attention. "Don't let your mom get all the fun. Aunt Judy wants to play too." Tim watched as she moved onto her knees, giving him a good look at her massive milkers sat lightly atop her plump belly. Her nipples were very strange. They took up most of the front of her breasts with the puffy areola, rippled with thick bumps, and topped with long, almost hot-dog like nipples. Tim also took notice that 'milkers' were more than perfect for her jugs, by the thick blue veins visible under her skin and the white streaks dribbling down the lengths and along the slopes. He couldn't even speak, his eyes did all the speaking for him. Judy giggled as she rose onto her feet beside her sister. "Oh, Shelly, I think he's about to blow..." Shelly giggled at the thought, but soon, their eyes were drawn to the bulge in his jeans.</w:t>
      </w:r>
    </w:p>
    <w:p>
      <w:pPr>
        <w:pStyle w:val="Normal"/>
        <w:bidi w:val="0"/>
        <w:jc w:val="left"/>
        <w:rPr>
          <w:sz w:val="20"/>
          <w:lang w:val="en-US"/>
        </w:rPr>
      </w:pPr>
      <w:r>
        <w:rPr>
          <w:sz w:val="20"/>
          <w:lang w:val="en-US"/>
        </w:rPr>
      </w:r>
    </w:p>
    <w:p>
      <w:pPr>
        <w:pStyle w:val="Normal"/>
        <w:bidi w:val="0"/>
        <w:jc w:val="left"/>
        <w:rPr>
          <w:lang w:val="en-US"/>
        </w:rPr>
      </w:pPr>
      <w:r>
        <w:rPr>
          <w:sz w:val="20"/>
          <w:lang w:val="en-US"/>
        </w:rPr>
        <w:tab/>
        <w:t>Finally, he found his words and was able to speak. But what was he going to ask first? The most logical choice was asking 'how'. "W-wait!" he began, waving his hands in front of him as he backed up into the table, "M-mom! Aunt Judy! How did this happen! How did you two get so... get so..."</w:t>
      </w:r>
    </w:p>
    <w:p>
      <w:pPr>
        <w:pStyle w:val="Normal"/>
        <w:bidi w:val="0"/>
        <w:jc w:val="left"/>
        <w:rPr>
          <w:sz w:val="20"/>
          <w:lang w:val="en-US"/>
        </w:rPr>
      </w:pPr>
      <w:r>
        <w:rPr>
          <w:sz w:val="20"/>
          <w:lang w:val="en-US"/>
        </w:rPr>
      </w:r>
    </w:p>
    <w:p>
      <w:pPr>
        <w:pStyle w:val="Normal"/>
        <w:bidi w:val="0"/>
        <w:jc w:val="left"/>
        <w:rPr>
          <w:lang w:val="en-US"/>
        </w:rPr>
      </w:pPr>
      <w:r>
        <w:rPr>
          <w:sz w:val="20"/>
          <w:lang w:val="en-US"/>
        </w:rPr>
        <w:tab/>
        <w:t>"Sexy?" Judy finished for him, a smile appearing over her plumped face.</w:t>
      </w:r>
    </w:p>
    <w:p>
      <w:pPr>
        <w:pStyle w:val="Normal"/>
        <w:bidi w:val="0"/>
        <w:jc w:val="left"/>
        <w:rPr>
          <w:sz w:val="20"/>
          <w:lang w:val="en-US"/>
        </w:rPr>
      </w:pPr>
      <w:r>
        <w:rPr>
          <w:sz w:val="20"/>
          <w:lang w:val="en-US"/>
        </w:rPr>
      </w:r>
    </w:p>
    <w:p>
      <w:pPr>
        <w:pStyle w:val="Normal"/>
        <w:bidi w:val="0"/>
        <w:jc w:val="left"/>
        <w:rPr>
          <w:lang w:val="en-US"/>
        </w:rPr>
      </w:pPr>
      <w:r>
        <w:rPr>
          <w:sz w:val="20"/>
          <w:lang w:val="en-US"/>
        </w:rPr>
        <w:tab/>
        <w:t>"Take a look at the table beside you, Timothy," Shelly answered, pointing to the opened parcel. "We found some really fucking amazing pills..."</w:t>
      </w:r>
    </w:p>
    <w:p>
      <w:pPr>
        <w:pStyle w:val="Normal"/>
        <w:bidi w:val="0"/>
        <w:jc w:val="left"/>
        <w:rPr>
          <w:sz w:val="20"/>
          <w:lang w:val="en-US"/>
        </w:rPr>
      </w:pPr>
      <w:r>
        <w:rPr>
          <w:sz w:val="20"/>
          <w:lang w:val="en-US"/>
        </w:rPr>
      </w:r>
    </w:p>
    <w:p>
      <w:pPr>
        <w:pStyle w:val="Normal"/>
        <w:bidi w:val="0"/>
        <w:jc w:val="left"/>
        <w:rPr>
          <w:lang w:val="en-US"/>
        </w:rPr>
      </w:pPr>
      <w:r>
        <w:rPr>
          <w:sz w:val="20"/>
          <w:lang w:val="en-US"/>
        </w:rPr>
        <w:tab/>
        <w:t>"And they did this to us," Judy concluded, taking her sister's hand and sucking her finger lustfully. Both women began to shudder and moan instantly.</w:t>
      </w:r>
    </w:p>
    <w:p>
      <w:pPr>
        <w:pStyle w:val="Normal"/>
        <w:bidi w:val="0"/>
        <w:jc w:val="left"/>
        <w:rPr>
          <w:sz w:val="20"/>
          <w:lang w:val="en-US"/>
        </w:rPr>
      </w:pPr>
      <w:r>
        <w:rPr>
          <w:sz w:val="20"/>
          <w:lang w:val="en-US"/>
        </w:rPr>
      </w:r>
    </w:p>
    <w:p>
      <w:pPr>
        <w:pStyle w:val="Normal"/>
        <w:bidi w:val="0"/>
        <w:jc w:val="left"/>
        <w:rPr>
          <w:lang w:val="en-US"/>
        </w:rPr>
      </w:pPr>
      <w:r>
        <w:rPr>
          <w:sz w:val="20"/>
          <w:lang w:val="en-US"/>
        </w:rPr>
        <w:tab/>
        <w:t>Tim looked to the box and brought out both the bottles. "Breast Enhancers," he read and looked to the other, which brought his eyes to open wider. "P-Penis Enhancers?" He looked up at the women, taking in their amazing transformation and feeling many new things: Confusion. Lust. Curiosity. Desire. And many others, but those definitely summed up the situation quite well. Looking back at the pills in his hands, he shook the one that would obviously benefit him. "C-can I take these?" he asked, feeling the breath in his throat hitch.</w:t>
      </w:r>
    </w:p>
    <w:p>
      <w:pPr>
        <w:pStyle w:val="Normal"/>
        <w:bidi w:val="0"/>
        <w:jc w:val="left"/>
        <w:rPr>
          <w:sz w:val="20"/>
          <w:lang w:val="en-US"/>
        </w:rPr>
      </w:pPr>
      <w:r>
        <w:rPr>
          <w:sz w:val="20"/>
          <w:lang w:val="en-US"/>
        </w:rPr>
      </w:r>
    </w:p>
    <w:p>
      <w:pPr>
        <w:pStyle w:val="Normal"/>
        <w:bidi w:val="0"/>
        <w:jc w:val="left"/>
        <w:rPr>
          <w:lang w:val="en-US"/>
        </w:rPr>
      </w:pPr>
      <w:r>
        <w:rPr>
          <w:sz w:val="20"/>
          <w:lang w:val="en-US"/>
        </w:rPr>
        <w:tab/>
        <w:t>The women giggled as Shelly pulled her finger from Judy's mouth. "Ooh, Timothy," mom answered, licking her lips, "We wouldn't have it any other way."</w:t>
      </w:r>
    </w:p>
    <w:p>
      <w:pPr>
        <w:pStyle w:val="Normal"/>
        <w:bidi w:val="0"/>
        <w:jc w:val="left"/>
        <w:rPr>
          <w:sz w:val="20"/>
          <w:lang w:val="en-US"/>
        </w:rPr>
      </w:pPr>
      <w:r>
        <w:rPr>
          <w:sz w:val="20"/>
          <w:lang w:val="en-US"/>
        </w:rPr>
      </w:r>
    </w:p>
    <w:p>
      <w:pPr>
        <w:pStyle w:val="Normal"/>
        <w:bidi w:val="0"/>
        <w:jc w:val="left"/>
        <w:rPr>
          <w:lang w:val="en-US"/>
        </w:rPr>
      </w:pPr>
      <w:r>
        <w:rPr>
          <w:sz w:val="20"/>
          <w:lang w:val="en-US"/>
        </w:rPr>
        <w:tab/>
        <w:t>"But first," Judy added, making her way for him, rocking her huge hips as she did, and greedily began to undo his pants. Shelly joined in as well, coming up from behind and lifted the shirt over his head. His breathing picked up as he felt the rock hard nipples of his mother jabbing into him. Judy removed his jeans and his boxers expertly and tentatively poked the hard rod of his cock with her finger. It reacted with a strong twitch, and pushed forth to its full erection of eight inches. It wasn't small by any means, but to the eyes of these seductive and horny women, it could do with some improvements. Still, his aunt took his meat into her mouth and began to suck and slurp, rolling her tongue around the engorged head. He groaned instantly and brought his hands to her head instinctively. Shelly leaned forward and nipped his earlobe, her nose blowing warm hair down his neck and making him shudder in pleasure. Her firm breasts mashed themselves up against him and grinded hard. It was a dream come true, Timmy thought, feeling the head go deeper into Judy's mouth and the tits of his mother rubbing against him. He felt like he was gonna blow it right there, when Judy pulled away with a cheeky grin, leaving his cock wet with her thick drool. "Okay, Tim-Tim," she giggled, looking up at him as she stroked his length. "Take four."</w:t>
      </w:r>
    </w:p>
    <w:p>
      <w:pPr>
        <w:pStyle w:val="Normal"/>
        <w:bidi w:val="0"/>
        <w:jc w:val="left"/>
        <w:rPr>
          <w:sz w:val="20"/>
          <w:lang w:val="en-US"/>
        </w:rPr>
      </w:pPr>
      <w:r>
        <w:rPr>
          <w:sz w:val="20"/>
          <w:lang w:val="en-US"/>
        </w:rPr>
      </w:r>
    </w:p>
    <w:p>
      <w:pPr>
        <w:pStyle w:val="Normal"/>
        <w:bidi w:val="0"/>
        <w:jc w:val="left"/>
        <w:rPr>
          <w:lang w:val="en-US"/>
        </w:rPr>
      </w:pPr>
      <w:r>
        <w:rPr>
          <w:sz w:val="20"/>
          <w:lang w:val="en-US"/>
        </w:rPr>
        <w:tab/>
        <w:t>"No, take six," Shelly demanded in her motherly tone, which was now so many times more amazingly erotic.</w:t>
      </w:r>
    </w:p>
    <w:p>
      <w:pPr>
        <w:pStyle w:val="Normal"/>
        <w:bidi w:val="0"/>
        <w:jc w:val="left"/>
        <w:rPr>
          <w:sz w:val="20"/>
          <w:lang w:val="en-US"/>
        </w:rPr>
      </w:pPr>
      <w:r>
        <w:rPr>
          <w:sz w:val="20"/>
          <w:lang w:val="en-US"/>
        </w:rPr>
      </w:r>
    </w:p>
    <w:p>
      <w:pPr>
        <w:pStyle w:val="Normal"/>
        <w:bidi w:val="0"/>
        <w:jc w:val="left"/>
        <w:rPr>
          <w:lang w:val="en-US"/>
        </w:rPr>
      </w:pPr>
      <w:r>
        <w:rPr>
          <w:sz w:val="20"/>
          <w:lang w:val="en-US"/>
        </w:rPr>
        <w:tab/>
        <w:t>Six seemed like a little much, even to someone who hasn't had a look at the instructions, but Timmy was too far gone to consider this. He fished an energy drink from his pocket and twisted the top off the bottle of pills. Popping six of the blue-and-yellow pills into his mouth, he cracked open the can and downed the whole thing along with the pills. But the minute they went down his throat, he instantly felt the effects. His body, especially his cock, became very hot and began to sweat profusely. His mother and her sister stepped back with their eyes fueled with building arousal and lust and watched the show. His rod twitched and pulsed, the veins becoming enflamed as more blood began to pump into the organ. It swelled and grew as it was engorged with more blood, steadily reaching nine, ten and eleven inches, and growing an inch or so in girth. His balls also began to tingle, visibly swelling, growing bigger and heavier. Tim groaned and panted loudly as he witnessed the incredible transformation befalling his dick. It continued its growth, longer and longer and thicker, the weight of it beginning to force it down some. It reached fifteen inches and three and a half around, the skin around it turning a deep angry red color. His testes also continued along. Pulsing and throbbing, they each looked the size of coconuts, and hanging visibly tense between his legs, reaching to his mid-thigh. He could barely close his legs now without forcing them to rub.</w:t>
      </w:r>
    </w:p>
    <w:p>
      <w:pPr>
        <w:pStyle w:val="Normal"/>
        <w:bidi w:val="0"/>
        <w:jc w:val="left"/>
        <w:rPr>
          <w:sz w:val="20"/>
          <w:lang w:val="en-US"/>
        </w:rPr>
      </w:pPr>
      <w:r>
        <w:rPr>
          <w:sz w:val="20"/>
          <w:lang w:val="en-US"/>
        </w:rPr>
      </w:r>
    </w:p>
    <w:p>
      <w:pPr>
        <w:pStyle w:val="Normal"/>
        <w:bidi w:val="0"/>
        <w:jc w:val="left"/>
        <w:rPr>
          <w:lang w:val="en-US"/>
        </w:rPr>
      </w:pPr>
      <w:r>
        <w:rPr>
          <w:sz w:val="20"/>
          <w:lang w:val="en-US"/>
        </w:rPr>
        <w:tab/>
        <w:t>Timmy staggered back, one hand on the table and the other supporting him against the wall, and kept his eyes between his legs. The feeling was amazing, but he was unable to cum. The veins pulsed more visibly, allowing even more blood into him. Twenty inches long and five inches of solid girth, and the head the size of a large man's fist as thick blobs of pre-cum oozed out from the tip as it reached its peak. Also nearing the end of their journey were the berries, which actually became full fledged fruits. They've 'ripened' to about the size of bowling balls and felt at least as heavy. With each throb traveling through his schlong, they pulsed and send more pre-cum gushing from its head. He finally caught his breath, only for it to be taken again as four hands took hold of the monster pole jutting between his legs and began to viciously work them up and down, causing a veritable drizzle of his pre-fluids around the room and over the two women. Timmy groaned in pleasure, feeling the excess testosterone made more changes to his body. He grew taller, more muscular and more masculine by the second, chest hairs springing up all over the now chiseled surface to make even Chuck Norris turn into the Incredible Hulk; because fact is, he doesn't turn green with envy, folks. On-signs of a five-o'clock shadow grew along his chin as well more solid definition to his face. In instants, Tim became a total testosterone-fueled hunk with an impossibly huge cock that could impregnate a chick just by looking at her. But he was going to do so much more to the women in front of him. It didn't matter to him they were family. He grinned as he looked them over.</w:t>
      </w:r>
    </w:p>
    <w:p>
      <w:pPr>
        <w:pStyle w:val="Normal"/>
        <w:bidi w:val="0"/>
        <w:jc w:val="left"/>
        <w:rPr>
          <w:sz w:val="20"/>
          <w:lang w:val="en-US"/>
        </w:rPr>
      </w:pPr>
      <w:r>
        <w:rPr>
          <w:sz w:val="20"/>
          <w:lang w:val="en-US"/>
        </w:rPr>
      </w:r>
    </w:p>
    <w:p>
      <w:pPr>
        <w:pStyle w:val="Normal"/>
        <w:bidi w:val="0"/>
        <w:jc w:val="left"/>
        <w:rPr>
          <w:lang w:val="en-US"/>
        </w:rPr>
      </w:pPr>
      <w:r>
        <w:rPr>
          <w:sz w:val="20"/>
          <w:lang w:val="en-US"/>
        </w:rPr>
        <w:tab/>
        <w:t>Without a single word, he forced his mother against the wall, and she was more than willing to spread her legs in lustful submission. He popped the head straight into her sopping cunt, a loud squeal of pleasure from her whore lips as she forced herself further along his pole. The thick pre-cum began to fill her quickly with warm hot pleasure as she moaned loudly and desperately. As more of his cock invaded her tight pussy, she could see it bulging up and against her midsection as he worked her in and out. "O-Ooohh, Timothy!" she screamed, leaning forward, breasts mashed up against his rugged chest and hungrily kissed his lips, which he was happy to return. She had already cum several times, but she wasn't about to get off until he practically filled her to bursting with his molten cum. His balls were already pulsing in overtime as they desperately tried to force even more cum into his shaf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Tim-Tim!" his aunt called in protest as she pushed her super-sized jugs against his arm. "I want some fun too!" His arm suddenly pulled around her wide form and, with a squeal of surprise from her, he pulled her up in between him and Judy, her wet snatch right up against whatever of the hard, veiny member was not buried in her sister's muff, screaming with the incredible pleasure of having it against her clit as well. Tim leaned forward against his chubby aunt and took one of her fat nipples into his mouth, drinking her thick and creamy milk. As he drank, she moaned with Judy, wanting desperately to have him inside her too, but also his balls quaked with each gulp. Being packed with much-needed nutrients, her milk was giving him a much </w:t>
      </w:r>
      <w:r>
        <w:rPr>
          <w:i/>
          <w:sz w:val="20"/>
          <w:lang w:val="en-US"/>
        </w:rPr>
        <w:t>un</w:t>
      </w:r>
      <w:r>
        <w:rPr>
          <w:sz w:val="20"/>
          <w:lang w:val="en-US"/>
        </w:rPr>
        <w:t>needed boost. Harder and faster he fucked Shelly, ground up against Judy and sucked her fat tits dry, more juices from his mother staining the floor and more of his cock, and he still hasn't blown his load yet. They both wondered if this was a mistake as they were locked forever in a cycle of lust. With a final, powerful grunt, Timmy fucked his mother deeply, and let loose a torrent of his white-hot cum into Shelly. Burst after burst he filled her, forcing her flat midsection to balloon outward as her womb filled with his life-giving seed, effectively knocking her up completely. She came once more with a shrill scream of orgasm before being released of his cum spewing python. Happily fucked and fertilized, Shelly collapsed back onto the counter and watched as his attention turned to Judy.</w:t>
      </w:r>
    </w:p>
    <w:p>
      <w:pPr>
        <w:pStyle w:val="Normal"/>
        <w:bidi w:val="0"/>
        <w:jc w:val="left"/>
        <w:rPr>
          <w:sz w:val="20"/>
          <w:lang w:val="en-US"/>
        </w:rPr>
      </w:pPr>
      <w:r>
        <w:rPr>
          <w:sz w:val="20"/>
          <w:lang w:val="en-US"/>
        </w:rPr>
      </w:r>
    </w:p>
    <w:p>
      <w:pPr>
        <w:pStyle w:val="Normal"/>
        <w:bidi w:val="0"/>
        <w:jc w:val="left"/>
        <w:rPr>
          <w:lang w:val="en-US"/>
        </w:rPr>
      </w:pPr>
      <w:r>
        <w:rPr>
          <w:sz w:val="20"/>
          <w:lang w:val="en-US"/>
        </w:rPr>
        <w:tab/>
        <w:t>He wasted no time. Tim instantly forced his aunt onto her back, making her moo with surprise. "Moo, huh?" Tim asked with a wild smirk. Judy was about to speak, but he grabbed her cheeks and held them with his thumb and index fingers. "No, you fat cow, you don't speak while you're being fucked," he commanded, making her squirm in arousal. With a hard smack of her hips, her commanded her to roll onto her hands and knees, "Like a good little cow," and present her luscious ass to him for him to fuck. Which she complied, and gave him a little wiggle. Tim grabbed hold of her hips and drove his monster cock into her cunt and proceeded in roughly fucking her from behind. With each of his fierce thrusts and a smack on the ass, she would moo in pleasure and roll her hips back against his thrusts. Her jugs jiggled and shook violent underneath her as her titflesh slapped noisily against her belly, dribbling milk everywhere in the process. Her cunt dripped as it was fucked as their juices pooled out on the floor beneath them. Shelly moaned as she watched her sister being treated like a farm animal in breeding season, working her fingers in and out of her still cum soaked pussy with wet and messy results. Judy came and came, and came, just as her sister before her, as her own nephew plowed her relentlessly. With each thrust, she grew more and more anxious to feel his cum blow inside of her, fill her tummy with babies and make her tits even more full of milk. She came six or seven times at that thought alone. Tim drove deeper and harder, filling as much of her with his cock as humanly possible, when finally, "O-oohhh, fffffFFF</w:t>
      </w:r>
      <w:r>
        <w:rPr>
          <w:i/>
          <w:sz w:val="20"/>
          <w:lang w:val="en-US"/>
        </w:rPr>
        <w:t>FFFUUUUCCCK!!</w:t>
      </w:r>
      <w:r>
        <w:rPr>
          <w:sz w:val="20"/>
          <w:lang w:val="en-US"/>
        </w:rPr>
        <w:t>" Tim announced as his balls throbbed harder, and forced almost literally gallons and gallons of cum into Judy, the effect was just the same as it was on Shelly. Her belly surged forward instantly, resembling a heavily pregnant woman with a weight problem. She mooed happily, idly rubbing her full belly in pleasure. Shelly even came from her masturbation session.</w:t>
      </w:r>
    </w:p>
    <w:p>
      <w:pPr>
        <w:pStyle w:val="Normal"/>
        <w:bidi w:val="0"/>
        <w:jc w:val="left"/>
        <w:rPr>
          <w:sz w:val="20"/>
          <w:lang w:val="en-US"/>
        </w:rPr>
      </w:pPr>
      <w:r>
        <w:rPr>
          <w:sz w:val="20"/>
          <w:lang w:val="en-US"/>
        </w:rPr>
      </w:r>
    </w:p>
    <w:p>
      <w:pPr>
        <w:pStyle w:val="Normal"/>
        <w:bidi w:val="0"/>
        <w:jc w:val="left"/>
        <w:rPr>
          <w:lang w:val="en-US"/>
        </w:rPr>
      </w:pPr>
      <w:r>
        <w:rPr>
          <w:sz w:val="20"/>
          <w:lang w:val="en-US"/>
        </w:rPr>
        <w:tab/>
        <w:t>After what seemed like an eternity, the three of them had gotten their bearings back, more or less. They were all still insanely horny, and still full of energy for more marathon fucking, but they were at least almost normal. Except for the mutual interest in incest now, and the constant sex, anyway. The three were tired, dirty and very very horny still, and decided to take a shower together, which would result in more fucking, or at least masturbation. And milking Judy. That was also going to be a regular thing. And pill-popping. They had a taste, now they want the whole entree. Or maybe it's the appetizer they picked at. Whatever the case, it wasn't quite over yet. They still had two very full jars of pills to go through, and maybe to experiment with. Shelly wondered what would happen if she took from the other pills, if she would be able to fuck Judy as well. She licked her lips at that prospect. Indeed, it was going to be fun for all three of them. And to think, if Tim's dad wasn't such a forgetful man, none of this would have ever happened. Take that as you will.</w:t>
      </w:r>
    </w:p>
    <w:p>
      <w:pPr>
        <w:pStyle w:val="Normal"/>
        <w:bidi w:val="0"/>
        <w:jc w:val="left"/>
        <w:rPr>
          <w:sz w:val="20"/>
          <w:lang w:val="en-US"/>
        </w:rPr>
      </w:pPr>
      <w:r>
        <w:rPr>
          <w:sz w:val="20"/>
          <w:lang w:val="en-US"/>
        </w:rPr>
      </w:r>
    </w:p>
    <w:p>
      <w:pPr>
        <w:pStyle w:val="Normal"/>
        <w:bidi w:val="0"/>
        <w:jc w:val="center"/>
        <w:rPr/>
      </w:pPr>
      <w:r>
        <w:rPr>
          <w:b/>
          <w:sz w:val="20"/>
          <w:lang w:val="en-US"/>
        </w:rPr>
        <w:t>The E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