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highlight w:val="lightGray"/>
        </w:rPr>
        <w:t>Hey people, you can repost this where ever you want, just give me credit. Happy fapp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t xml:space="preserve">Written by: </w:t>
      </w:r>
      <w:r>
        <w:rPr>
          <w:rFonts w:cs="Marker Felt"/>
          <w:sz w:val="36"/>
        </w:rPr>
        <w:t>Krakatow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t xml:space="preserve">The girl began to sweat as panic began to set in. She had just been kidnapped and thrown into a dark closet sized cell. She had no clue where she was nor what was going to happen to her. She had been standing in the tiny cell for a while when all of a sudden a small trapdoor in the ceiling opened and a liquid dumped all over her. She screamed in surprise and tried to block it with her hands. But it was to late, the chemical was starting to soak into her skin and get into her blood stream. The trapdoor closed leaving her cold and conf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I was starting to hyperventilate as I shivered. I was so confused, where was I and what is this  stuff</w:t>
      </w:r>
      <w:r>
        <w:rPr>
          <w:rFonts w:cs="Arial Unicode MS" w:ascii="Arial Unicode MS" w:hAnsi="Arial Unicode MS"/>
          <w:sz w:val="26"/>
        </w:rPr>
        <w:t>‽</w:t>
      </w:r>
      <w:r>
        <w:rPr>
          <w:rFonts w:cs="Marker Felt"/>
          <w:sz w:val="34"/>
        </w:rPr>
        <w:t> </w:t>
      </w:r>
      <w:r>
        <w:rPr>
          <w:rFonts w:cs="Times New Roman" w:ascii="Times New Roman" w:hAnsi="Times New Roman"/>
          <w:sz w:val="26"/>
        </w:rPr>
        <w:t xml:space="preserve">As I began to ring the liquid out of my shoulder length dark brown hair I noticed that I my skin was tingling all over. It reminded me of the feeling you get when you wake a body part up. My jeans and blouse where completely soaked. I sighed wishing I could see, it wasn’t that I was scared of the dark but… </w:t>
      </w:r>
      <w:r>
        <w:rPr>
          <w:rFonts w:cs="Times New Roman" w:ascii="Times New Roman" w:hAnsi="Times New Roman"/>
          <w:i/>
          <w:sz w:val="26"/>
        </w:rPr>
        <w:t>woh</w:t>
      </w:r>
      <w:r>
        <w:rPr>
          <w:rFonts w:cs="Times New Roman" w:ascii="Times New Roman" w:hAnsi="Times New Roman"/>
          <w:sz w:val="26"/>
        </w:rPr>
        <w:t xml:space="preserve">. My train of thought was interrupted by a sudden onset of lightheaded dizziness. I lost my balance and fell back onto the cold cement wall as my feel slid until they hit the other side of the cell. I slid the rest of the way to the floor and held my head in my hands. I was getting really, really tired and was starting to feel sick to my stomach. I managed to vomit my dinner before passing ou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 xml:space="preserve">Marra gasped in a cold sweat as she shot up in her bed. The alarm was blaring and it barely phased her. She caught her breath and slowly swung her legs over the side of the bed simultaneously turning off her alarm. </w:t>
      </w:r>
      <w:r>
        <w:rPr>
          <w:rFonts w:cs="Times New Roman" w:ascii="Times New Roman" w:hAnsi="Times New Roman"/>
          <w:i/>
          <w:sz w:val="26"/>
        </w:rPr>
        <w:t>Wow what a crazy dream, it was so real.</w:t>
      </w:r>
      <w:r>
        <w:rPr>
          <w:rFonts w:cs="Times New Roman" w:ascii="Times New Roman" w:hAnsi="Times New Roman"/>
          <w:sz w:val="26"/>
        </w:rPr>
        <w:t xml:space="preserve"> Marra thought as she recalled her nightmare. She took a shower and went about her day normally. But something was different and she could feel it. During her first lecture she kept getting distracted by the littlest of things. She was also horny which was weird for her, she wasn’t a virgin nor a nympho. Marra skipped the rest of her classes and went straight home to her apartment. She need to relieve herself and her roommate wasn’t going to be home for hou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 xml:space="preserve">Once the door had shut I immediately stripped and went to the bed, fingering myself vigorously.An hour past and I </w:t>
      </w:r>
      <w:r>
        <w:rPr>
          <w:rFonts w:cs="Times New Roman" w:ascii="Times New Roman" w:hAnsi="Times New Roman"/>
          <w:sz w:val="32"/>
        </w:rPr>
        <w:t>s</w:t>
      </w:r>
      <w:r>
        <w:rPr>
          <w:rFonts w:cs="Times New Roman" w:ascii="Times New Roman" w:hAnsi="Times New Roman"/>
          <w:sz w:val="26"/>
        </w:rPr>
        <w:t>till</w:t>
      </w:r>
      <w:r>
        <w:rPr>
          <w:rFonts w:cs="Times New Roman" w:ascii="Times New Roman" w:hAnsi="Times New Roman"/>
          <w:sz w:val="28"/>
        </w:rPr>
        <w:t xml:space="preserve"> hadn</w:t>
      </w:r>
      <w:r>
        <w:rPr>
          <w:rFonts w:cs="Times New Roman" w:ascii="Times New Roman" w:hAnsi="Times New Roman"/>
          <w:sz w:val="26"/>
        </w:rPr>
        <w:t xml:space="preserve">’t orgasmed. I had tried everything: nipples, cilt, vaginal, butt, etc… I took a break, still horny as hell, when it hit me. There was a deep warmth inside me. It wasn’t pleasurable or concentrated in one area; it was as if I was wearing a heavy winter coat in dead summer when it is 39˚C </w:t>
      </w:r>
      <w:r>
        <w:rPr>
          <w:rFonts w:cs="Times New Roman" w:ascii="Times New Roman" w:hAnsi="Times New Roman"/>
          <w:sz w:val="14"/>
        </w:rPr>
        <w:t>(103˚F)</w:t>
      </w:r>
      <w:r>
        <w:rPr>
          <w:rFonts w:cs="Times New Roman" w:ascii="Times New Roman" w:hAnsi="Times New Roman"/>
          <w:sz w:val="26"/>
        </w:rPr>
        <w:t xml:space="preserve"> out. I thought about it for a second and started to finger myself again, trying every mental and psychical gymnastic to help me get off. The warmth was building with every passing minute I masturbated. I was starting to get literally hot when I felt it, the onset of an orgasm. I sent my fingers into overdrive and I could feel the beginning of an orgasm build. I was squirming on my bed burning up in uncomfortable heat as the orgasm came closer. “FUCK!!!!! I CAN’T TAKE IT ANYMORE!!!,” I screamed in horny frustration as I ran to the shower and turned the cold water on and enjoyed the relief from my over heating body. All while still fingering myself. After minute or so I finally orgasmed. It was so intense that I screamed in ecstasy as my legs buckled under me. My mind went blank and I lost feeling in my entire body during the euphoria that lasted at least a minu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 xml:space="preserve">Another wave of heat emerged from the orgasm as Marra recovered. This time it was different. The heat wasn’t constant, it was flowing around her body like electric current. Marra got up with shaky legs and to her amazement she was getting taller! It was slow but sure. When it stopped she guessed that she was now a meter and a half tall! </w:t>
      </w:r>
      <w:r>
        <w:rPr>
          <w:rFonts w:cs="Times New Roman" w:ascii="Times New Roman" w:hAnsi="Times New Roman"/>
          <w:sz w:val="18"/>
        </w:rPr>
        <w:t xml:space="preserve">(5’ 6’’) </w:t>
      </w:r>
      <w:r>
        <w:rPr>
          <w:rFonts w:cs="Times New Roman" w:ascii="Times New Roman" w:hAnsi="Times New Roman"/>
          <w:sz w:val="26"/>
        </w:rPr>
        <w:t>Just as her legs stopped growing, her ass and hips began to fill out.</w:t>
      </w:r>
      <w:r>
        <w:rPr>
          <w:rFonts w:cs="Times New Roman" w:ascii="Times New Roman" w:hAnsi="Times New Roman"/>
          <w:sz w:val="24"/>
        </w:rPr>
        <w:t xml:space="preserve"> Her hip bone steadily pushed out</w:t>
      </w:r>
      <w:r>
        <w:rPr>
          <w:rFonts w:cs="Times New Roman" w:ascii="Times New Roman" w:hAnsi="Times New Roman"/>
          <w:sz w:val="26"/>
        </w:rPr>
        <w:t xml:space="preserve"> as her meager ass plumped up. When it was done she had a perfectly sized, firm heart shaped a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t xml:space="preserve">Her hips slowed to a stop as the area around her naval toned and thinned. Her sides compressed in making her hips look even bigger. Her breasts started to grow next; they grew from their small A-cup and swelled like a ballon until they reached a large C-cup. Marra’s nipples had also enlarged, becoming evermore sensitive. Marra felt her facial structure shift as her almond eyes enlarged and turned to a shimmering blue as her brown lengthened to her mid back and changed into a dark red. Her nose shrunk to a cute size while gaining a slight curve to it. Just as she thought it was over she felt her lips plump up a bit and her nails grow out about centimeter turning a bright pink. She stood in the shower in a state of shock as the heat started dissipate. Marra soon got cold, turned off the water, and carefully walked out of the shower dripping wet and went to the mirr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t xml:space="preserve">Marra was mesmerized by the blue eyes that stared so intently into her own. Her face was cute and her cheeks her spotted with freckles. She gasped her Dark red silky hair that flowed from her scalp and pulled it over her shoulder examining it intently. From her hair her eyes flowed to her newly enlarged breasts. They were perky with nipples that stuck out a few centimeters. Her nipples her surrounded pinkish-brown areola that were covered in hundreds of tiny little bumps. Marra’s breasts were flawless and showed no sign of sagging. Her torso curved into a sexy hourglass that flared out into jaw-dropping hips and toned legs that stretched down to dainty feet with toenails that were painted bright pin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t xml:space="preserve">I continued to stare at my new body tracing the outline over and over again getting hornier by the minute. I had never been bi before but I would so fuck myself. For some reason I was really happy. I didn’t care that I had just transformed into someone completely different. I was also a bit confused why I didn’t care.. I decided to take this as a blessing and somehow move on with my life. I decided to get high and pulled out a metal suitcase from under my bed. I opened it and took out my bong, Cilia, and some tre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 xml:space="preserve">I smoked for an hour or so, went online, and browsed /r/trees. As I finished off another bowl I heard the door being unlocked and open and my room mate Kara call out, “Marra you home?” I panicked (not because of the weed of course, we were both ents.) I didn’t even look like myself! I darted to the bathroom and put on a bathrobe as she said, “You’ve been smoking without me? Thats hella jank!” I shut the door and tried to think of something, I was fucked! There was no way out. I called out to Kara, “Ya, sorry about that, I was in the mood.” My voice had changed, I hadn’t spoken until now! It was a high pitched, cuter sounding voice that seemed like it could also sound </w:t>
      </w:r>
      <w:r>
        <w:rPr>
          <w:rFonts w:cs="Times New Roman" w:ascii="Times New Roman" w:hAnsi="Times New Roman"/>
          <w:b/>
          <w:sz w:val="26"/>
        </w:rPr>
        <w:t>extremely</w:t>
      </w:r>
      <w:r>
        <w:rPr>
          <w:rFonts w:cs="Times New Roman" w:ascii="Times New Roman" w:hAnsi="Times New Roman"/>
          <w:sz w:val="26"/>
        </w:rPr>
        <w:t xml:space="preserve"> sexy under the right conditions. “You sound different, you ok?” I tried my best to sound like I had a raspy voice. “Ya, the weed was really harsh.” “That sucks, I’ll put some milk in Cilia after I pee. I’m coming in..” “No, wa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t xml:space="preserve">It was too late, she opened the door and saw me. She stood there with confused look on her face as I gave my best awkward smile. I could only imagine how much I would be freaking out if I weren’t as baked as the toast I ate for breakfast. The silence was broken by my stomach rumbling and me giggling at it. Kara’s mouth slowly opened as her face grew even more confused. “My god Marra, what in the fuck happened to you? I know you… when you’re high you always laugh when your stomach grow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6"/>
        </w:rPr>
        <w:t xml:space="preserve">I sighed in relief and sat down on the toilet. “I’m happy you think that I’m me..” “Get off the toilet I have to piss!” I quickly got up and rushed out of the bathroom. </w:t>
      </w:r>
      <w:r>
        <w:rPr>
          <w:rFonts w:cs="Times New Roman" w:ascii="Times New Roman" w:hAnsi="Times New Roman"/>
          <w:i/>
          <w:sz w:val="26"/>
        </w:rPr>
        <w:t>That went better than expected.</w:t>
      </w:r>
      <w:r>
        <w:rPr>
          <w:rFonts w:cs="Times New Roman" w:ascii="Times New Roman" w:hAnsi="Times New Roman"/>
          <w:sz w:val="26"/>
        </w:rPr>
        <w:t xml:space="preserve"> I thought to myself. I sat back down on the computer chair and packed another bowl for Kara knowing she was going to have hella questions for me. I sighed and mumbled under my breath, “Wow, this has been one hell of a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t>To be continued? maybe… If I get enough emails asking for a part tw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t>email: therearenogoodloginnames@gmail.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t xml:space="preserve">DON’T MAKE THE SUBJECT ABOUT BREAST EXPAN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Times New Roman" w:hAnsi="Times New Roman" w:cs="Times New Roman"/>
          <w:sz w:val="26"/>
        </w:rPr>
      </w:pPr>
      <w:r>
        <w:rPr>
          <w:rFonts w:cs="Times New Roman" w:ascii="Times New Roman" w:hAnsi="Times New Roman"/>
          <w:sz w:val="26"/>
        </w:rPr>
        <w:t>(please make it something more normal like “great story” or someth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 Felt">
    <w:charset w:val="00"/>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20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 Felt" w:hAnsi="Marker Felt" w:eastAsia="Marker Felt" w:cs="Marker Fel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ursorLocation=90</cp:keywords>
  <dc:language>en-US</dc:language>
  <cp:lastModifiedBy/>
  <cp:revision>0</cp:revision>
  <dc:subject/>
  <dc:title/>
</cp:coreProperties>
</file>