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 not read if you are not at least 18 years of age, or the age of consent within your country because it’s illegal.  The following contains material of an erotic nature and is not intended for you.  That being said, if you are reading this story you already knew that and have no intention of stopping just because I have said so.  Can’t say I didn’t warn you.</w:t>
      </w:r>
    </w:p>
    <w:p>
      <w:pPr>
        <w:pStyle w:val="Normal"/>
        <w:rPr/>
      </w:pPr>
      <w:r>
        <w:rPr/>
      </w:r>
    </w:p>
    <w:p>
      <w:pPr>
        <w:pStyle w:val="Normal"/>
        <w:jc w:val="center"/>
        <w:rPr/>
      </w:pPr>
      <w:r>
        <w:rPr/>
        <w:t>*   *   *</w:t>
      </w:r>
    </w:p>
    <w:p>
      <w:pPr>
        <w:pStyle w:val="Normal"/>
        <w:rPr/>
      </w:pPr>
      <w:r>
        <w:rPr/>
      </w:r>
    </w:p>
    <w:p>
      <w:pPr>
        <w:pStyle w:val="Normal"/>
        <w:ind w:firstLine="720"/>
        <w:rPr/>
      </w:pPr>
      <w:r>
        <w:rPr/>
        <w:t xml:space="preserve">Going to the fair can be a lot of fun, or just a place to get sick on the rides and lose a bunch of money.  It really depended on who you went with.  I was there with my friends James and Ira, but the real treat was Ira’s girlfriend Jess and our friend Nicole.   </w:t>
      </w:r>
    </w:p>
    <w:p>
      <w:pPr>
        <w:pStyle w:val="Normal"/>
        <w:ind w:firstLine="720"/>
        <w:rPr/>
      </w:pPr>
      <w:r>
        <w:rPr/>
        <w:t xml:space="preserve">Jess was definitely the hot one in that relationship.  She was 5’6” dirty blond hair and soft blue eyes.  She had a great figure kept tight from playing years of volleyball.  She had lean legs that led to an awesome heart shaped ass.   Generous hips narrowed into a flat stomach and then perched her perfect C-cup breasts.  They gave her a nice amount bounce whenever she was doing anything physical.  She has caught me staring more than once, but she always gives me a playful wink and continues on, leaving me red in the face and looking the other way.  How Ira had gotten her to go out with him was a mystery to me.  He was 6’1” tall and a little overweight.  He wasn’t ugly, more plain looking than anything else.  Blond hair and a few traces of his long battle with teenage acne. He got by more on charm than looks.  </w:t>
      </w:r>
    </w:p>
    <w:p>
      <w:pPr>
        <w:pStyle w:val="Normal"/>
        <w:ind w:firstLine="720"/>
        <w:rPr/>
      </w:pPr>
      <w:r>
        <w:rPr/>
        <w:t xml:space="preserve">James was a presence unto himself.  Highly charismatic, in decent shape from when we used to play football back in high school, and all around fun guy.  Why he wasn’t with anyone right now was more personal choice on his part than anything.  He had dark brown hair and a goatee that he lorded over me just because I can’t grow any facial hair. Being childhood best friends allowed us to chalk it up to friendly fighting that neither of us took too seriously.  </w:t>
      </w:r>
    </w:p>
    <w:p>
      <w:pPr>
        <w:pStyle w:val="Normal"/>
        <w:ind w:firstLine="720"/>
        <w:rPr/>
      </w:pPr>
      <w:r>
        <w:rPr/>
        <w:t xml:space="preserve">I, Alexander, was shorter than my two male friends coming in at an average height of 5’10”.  I was in decent shape, not hitting the gym like in high school, but I tried to maintain myself decently by jogging every now and again.  I was pretty average in every way.  Average height and weight, I had brown hair, brown eyes and I believed myself to be average looking, but previous girlfriends had called me cute and decent looking.  I had a baby face though, sad patchy facial hair meant I had to stay clean shaven and I always got asked for id at the bars.  </w:t>
      </w:r>
    </w:p>
    <w:p>
      <w:pPr>
        <w:pStyle w:val="Normal"/>
        <w:ind w:firstLine="720"/>
        <w:rPr/>
      </w:pPr>
      <w:r>
        <w:rPr/>
        <w:t xml:space="preserve">In my opinion Nicole was pretty.  She was about 5’8” and had long dark brown hair that she usually kept in a ponytail.  Her face was even prettier than Jess’s but that and the height was all she had going for her over Jess.  She was slender and definitely in shape, but unfortunately was rather flat. Being an A-cup gave her a slight curve but not much.  She did have sexy abs and a tight butt.  For having mostly male friends I had never seen Nicole with a guy before, she always gave off the vibe that she was more interested in being friends than anything else.  She was easy to talk to and had the most interesting eyes I had ever seen.  She had two different colors, one bright blue and the other a vibrant green.  </w:t>
      </w:r>
    </w:p>
    <w:p>
      <w:pPr>
        <w:pStyle w:val="Normal"/>
        <w:ind w:firstLine="720"/>
        <w:rPr/>
      </w:pPr>
      <w:r>
        <w:rPr/>
        <w:t>James and Ira were hardcore ride fans, but I definitely got motion sickness on anything that would spin around.  I could do up and down alright, but this eliminated over half the rides at the fair.  James was perfectly willing to hop on any ride all by himself, bounding up and down like a child with excitement.  As James raced off to the Tilt-o-Whirl I could see Ira pulling Jess along right after him.</w:t>
      </w:r>
    </w:p>
    <w:p>
      <w:pPr>
        <w:pStyle w:val="Normal"/>
        <w:ind w:firstLine="720"/>
        <w:rPr/>
      </w:pPr>
      <w:r>
        <w:rPr/>
        <w:t>“</w:t>
      </w:r>
      <w:r>
        <w:rPr/>
        <w:t xml:space="preserve">Not going to follow them?” I heard Nicole’s smooth voice from behind me as she got off the previous ride.  </w:t>
      </w:r>
    </w:p>
    <w:p>
      <w:pPr>
        <w:pStyle w:val="Normal"/>
        <w:ind w:firstLine="720"/>
        <w:rPr/>
      </w:pPr>
      <w:r>
        <w:rPr/>
        <w:t>“</w:t>
      </w:r>
      <w:r>
        <w:rPr/>
        <w:t>No, that’s not one I do so well on…” I replied scratching the back of my neck.  “I would rather go and check out some of the less traumatic attractions at the fair.  Care to join me in the House of Mirror’s?”</w:t>
      </w:r>
    </w:p>
    <w:p>
      <w:pPr>
        <w:pStyle w:val="Normal"/>
        <w:rPr/>
      </w:pPr>
      <w:r>
        <w:rPr/>
        <w:tab/>
        <w:t>“Why so you can finally look good? Haha” Nicole laughed as we headed off in the opposite direction of James and Ira.  Luckily there wasn’t much a line for the House of Mirrors and we got inside right away.  We laughed at some of the odd projections that came from the twisted glass and bumped into a few fake walls.  We were both having a good time.  Nicole went to leave ahead of me and passed by the final mirror on the way out.  I don’t know what the odds were for her height and warping of the mirror to line up like it did, but it gave her an amazing hour glass figure.  Her image was just stretched out enough to make her look like a cartooned stripper.  Her slight breasts were enlarged to look like blimps on her chest, while her waist was pinched in and her hips became exaggerated.  She paused walking past and it gave me a bit of time to ogle the image in the mirror before I noticed that she had paused to wait for me.  I quickly moved on and joined her leaving the attraction.  Sometimes I forget how pretty she is.  Nicole’s vibe of just wanting to be friends had been so ingrained that I generally overlooked her as a female and she was just one of the guys.</w:t>
      </w:r>
    </w:p>
    <w:p>
      <w:pPr>
        <w:pStyle w:val="Normal"/>
        <w:rPr/>
      </w:pPr>
      <w:r>
        <w:rPr/>
        <w:tab/>
        <w:t>We spent some time wandering around the fair, playing a few of the rigged games you never really win at.  We were having fun but eventually we started looking for James, Ira and Jess.  “Look, mini doughnuts!  I don’t know what they put in them but you can’t get these sugary cinnamon sweets to taste the same anywhere else.”  I promptly ordered a bag of a dozen to share with Nicole.</w:t>
      </w:r>
    </w:p>
    <w:p>
      <w:pPr>
        <w:pStyle w:val="Normal"/>
        <w:rPr/>
      </w:pPr>
      <w:r>
        <w:rPr/>
        <w:tab/>
        <w:t xml:space="preserve">“Mmmm these are great” Nicole shoved a whole doughnut in her mouth.  I would normally make some crack about her stuffing her face and needing to put a few pounds but something else had suddenly captured my attention.     </w:t>
      </w:r>
    </w:p>
    <w:p>
      <w:pPr>
        <w:pStyle w:val="Normal"/>
        <w:rPr/>
      </w:pPr>
      <w:r>
        <w:rPr/>
        <w:tab/>
        <w:t>A woman in a light pink and white sun dress was walking though the crowd.  She moved so effortlessly almost floating.  Everyone was getting out of her way, mostly to stare with lust or envy.  The woman had the biggest breasts I had ever seen outside of the internet.  About the size of volleyballs they dominated her entire front.  The way they wiggled and jumped with every step the woman took it was clear these were all natural.  I couldn’t even tell you what she looked like above the neck because I was entranced by her most noticeable feature.  I didn’t even see the flash of jealousy in Nicole’s eyes as she noticed what I was staring at.  Nicole’s face quickly went back to her natural sweetness and then she let out a piercing wolf whistle that broke my revere.  The woman turned to look at us and I turned red with embarrassment as she stared right at me.  The woman then turned and kept bouncing on her way.</w:t>
      </w:r>
    </w:p>
    <w:p>
      <w:pPr>
        <w:pStyle w:val="Normal"/>
        <w:rPr/>
      </w:pPr>
      <w:r>
        <w:rPr/>
        <w:tab/>
        <w:t xml:space="preserve">“What was that for?” I asked Nicole.   </w:t>
      </w:r>
    </w:p>
    <w:p>
      <w:pPr>
        <w:pStyle w:val="Normal"/>
        <w:rPr/>
      </w:pPr>
      <w:r>
        <w:rPr/>
        <w:tab/>
        <w:t>“I was just doing what I know you were thinking.  Stare much?  Hey is that James over there?” She pointed toward the fortune teller’s tent.  James was standing out front looking a little lost.  We waved and he perked up at seeing us heading towards him.  Just as we got to him Ira and Jess came out of the fortune teller’s tent.</w:t>
      </w:r>
    </w:p>
    <w:p>
      <w:pPr>
        <w:pStyle w:val="Normal"/>
        <w:ind w:left="-1260" w:right="-1260" w:hanging="0"/>
        <w:rPr/>
      </w:pPr>
      <w:r>
        <w:rPr>
          <w:lang w:val="en-US" w:eastAsia="en-US"/>
        </w:rPr>
        <w:drawing>
          <wp:inline distT="0" distB="0" distL="0" distR="0">
            <wp:extent cx="297307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70" t="10222" r="57970" b="1524"/>
                    <a:stretch>
                      <a:fillRect/>
                    </a:stretch>
                  </pic:blipFill>
                  <pic:spPr bwMode="auto">
                    <a:xfrm>
                      <a:off x="0" y="0"/>
                      <a:ext cx="2973070" cy="6858000"/>
                    </a:xfrm>
                    <a:prstGeom prst="rect">
                      <a:avLst/>
                    </a:prstGeom>
                  </pic:spPr>
                </pic:pic>
              </a:graphicData>
            </a:graphic>
          </wp:inline>
        </w:drawing>
      </w:r>
      <w:r>
        <w:rPr>
          <w:lang w:val="en-US" w:eastAsia="en-US"/>
        </w:rPr>
        <w:drawing>
          <wp:inline distT="0" distB="0" distL="0" distR="0">
            <wp:extent cx="3768090" cy="685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957" t="11751" r="6861" b="-5"/>
                    <a:stretch>
                      <a:fillRect/>
                    </a:stretch>
                  </pic:blipFill>
                  <pic:spPr bwMode="auto">
                    <a:xfrm>
                      <a:off x="0" y="0"/>
                      <a:ext cx="3768090" cy="6858000"/>
                    </a:xfrm>
                    <a:prstGeom prst="rect">
                      <a:avLst/>
                    </a:prstGeom>
                  </pic:spPr>
                </pic:pic>
              </a:graphicData>
            </a:graphic>
          </wp:inline>
        </w:drawing>
      </w:r>
    </w:p>
    <w:p>
      <w:pPr>
        <w:pStyle w:val="Normal"/>
        <w:rPr/>
      </w:pPr>
      <w:r>
        <w:rPr/>
        <w:tab/>
        <w:t xml:space="preserve">“Hey I thought we had lost you two.  Check out what I just got.” Ira held up a tacky looking charm that would make a blind man laugh.  </w:t>
      </w:r>
    </w:p>
    <w:p>
      <w:pPr>
        <w:pStyle w:val="Normal"/>
        <w:rPr/>
      </w:pPr>
      <w:r>
        <w:rPr/>
        <w:tab/>
        <w:t xml:space="preserve">“I told him not to buy it but the lady insisted it was magic.  Fat chance, Ira is just wasting his money.”  Jess looked at the charm with disapproval.  “But the attraction was actually well done.  The lady was creepy and mystical enough.  You three should go in together.”  </w:t>
      </w:r>
    </w:p>
    <w:p>
      <w:pPr>
        <w:pStyle w:val="Normal"/>
        <w:rPr/>
      </w:pPr>
      <w:r>
        <w:rPr/>
        <w:tab/>
        <w:t xml:space="preserve">So James Nicole and I went into the fortune teller’s tent together.  I could see what Jess was talking about.  It was a lot darker than the bright afternoon outside.  After my eyes adjusted I could see that there were odds and ends on tables and cushions through about the floor.  The inside of the tent walls had star patterns on it.  I could smell incense burning somewhere and there was a bit of smoke giving everything an eerie look to it.  In the center of the room was a large table with only a stereotypical crystal ball placed in the center.  Looking around we couldn’t see anyone so we approached the center table.  Just as we got to it a big puff of smoke and a sharp noise like a fire cracker erupted from behind some curtains on the far wall.  Nicole jumped a little and held onto James’s back.  </w:t>
      </w:r>
    </w:p>
    <w:p>
      <w:pPr>
        <w:pStyle w:val="Normal"/>
        <w:rPr/>
      </w:pPr>
      <w:r>
        <w:rPr/>
        <w:tab/>
        <w:t xml:space="preserve">An old gypsy woman came out from the smoke wearing an odd costume.  She had her hair in a bun with what looked like a stick stuck in it.  She had too many layers on for the warm August air, and I could hear her clattering bracelets as she moved.  She was older and hunched over, walking with a limp.  I couldn’t tell if it was really the years that wore on her or if it was just part of the act.  </w:t>
      </w:r>
    </w:p>
    <w:p>
      <w:pPr>
        <w:pStyle w:val="Normal"/>
        <w:rPr/>
      </w:pPr>
      <w:r>
        <w:rPr/>
        <w:tab/>
        <w:t>“I am the Great Grizzilda, you seek the mystic fortunes?” she said a little tired and with an obvious fake accent. “Five dollars… each”</w:t>
      </w:r>
    </w:p>
    <w:p>
      <w:pPr>
        <w:pStyle w:val="Normal"/>
        <w:rPr/>
      </w:pPr>
      <w:r>
        <w:rPr/>
        <w:tab/>
        <w:t>“Huh… Oh right.  Alex can you get this, I spent the last of my cash on ride tickets.”  James looked sheepishly at me.</w:t>
      </w:r>
    </w:p>
    <w:p>
      <w:pPr>
        <w:pStyle w:val="Normal"/>
        <w:rPr/>
      </w:pPr>
      <w:r>
        <w:rPr/>
        <w:tab/>
        <w:t xml:space="preserve">“Sure and I can get Nicole’s while I am at it.”  I reached into my wallet and came out with three five dollar bills.  Nicole just smiled sweetly at me in thanks.  I passed the money to James who gave it to the Great Grizilda.  She quickly tucked it into one of her many layers and sat down at the crystal ball.  James then sat down across from the gypsy.  The gypsy began murmuring and waving her hands at the crystal ball.  </w:t>
      </w:r>
    </w:p>
    <w:p>
      <w:pPr>
        <w:pStyle w:val="Normal"/>
        <w:rPr/>
      </w:pPr>
      <w:r>
        <w:rPr/>
        <w:tab/>
        <w:t>“As for your future young man I am beginning to see something forming within my crystal ball.”  I heard a faint click of a switch, probably being turned on with her foot under the table and a light came on underneath the crystal ball.  “Yes, yess… I can see it now.  You are destined to be near great things. You will surround yourself with great people..”  she carried on about his future and what not for a few minutes saying a lot of generalized things that could really be interpreted in any way depending on your situation.  After she was done with James’ future she turned her sights on Nicole.  Nicole and James switched places.</w:t>
      </w:r>
    </w:p>
    <w:p>
      <w:pPr>
        <w:pStyle w:val="Normal"/>
        <w:rPr/>
      </w:pPr>
      <w:r>
        <w:rPr/>
        <w:tab/>
        <w:t>“For you, not the ball, no it is used up…I know.  The Cards speak to you.”  There was a deck of tarot cards with weird pictures on it.  The gypsy told of future success and lost love, finding things forgotten and about being noticed.  I wasn’t really paying much attention to it.  It was starting to sound a little like the same speech she had given James, switching a few things out and focusing more on finding true love.  Finally at the end of her card reading she looked up into Nicole’s face.  She strained in the low lighting but then she smiled a little.  “Your eyes child.  They speak to old Grizzilda. They say the two colored eyes are meant to foretell a life of great change.  You are no ordinary child.  You have something special inside of you.  Something that will change the fate of men.”</w:t>
      </w:r>
    </w:p>
    <w:p>
      <w:pPr>
        <w:pStyle w:val="Normal"/>
        <w:rPr/>
      </w:pPr>
      <w:r>
        <w:rPr/>
        <w:tab/>
        <w:t xml:space="preserve">“…Ok…” Nicole answered hesitantly not really knowing what to say to that.  Nicole then got up and it was my turn to take my seat across for the Great Grizzilda.  </w:t>
      </w:r>
    </w:p>
    <w:p>
      <w:pPr>
        <w:pStyle w:val="Normal"/>
        <w:rPr/>
      </w:pPr>
      <w:r>
        <w:rPr/>
        <w:tab/>
        <w:t>“Now hold out your hand for a palm reading.” I reached out my hand for Grizzilda to read it.  “Now let’s get a loo… Oh shit! What the!” She yelled dropping her accent.  Grizzilda had suddenly jerked her hand away from mine as soon as she touched it.  It was as if my hand was fire to her.  She stared back at me in fear waiting for my next move.  I just stared back at her confused.  Not getting the reaction she was waiting for her look of fear turned to one of genuine interest.  The first she had shown since we walked in.  “Modo tu magiae frater?”  she asked waiting for an answer?</w:t>
      </w:r>
    </w:p>
    <w:p>
      <w:pPr>
        <w:pStyle w:val="Normal"/>
        <w:rPr/>
      </w:pPr>
      <w:r>
        <w:rPr/>
        <w:tab/>
        <w:t>“uh… excuse me?”  I just looked at her with more confusion.  She had stopped using her accent so I couldn’t tell if she was still acting or going crazy.  “How about getting back to my palm reading.”  Nicole and James had wandered off and had exited the tent when I had sat down.  I was starting to notice that I was sitting alone with a possible crazy woman staring at me.</w:t>
      </w:r>
    </w:p>
    <w:p>
      <w:pPr>
        <w:pStyle w:val="Normal"/>
        <w:rPr/>
      </w:pPr>
      <w:r>
        <w:rPr/>
        <w:tab/>
        <w:t xml:space="preserve">“Oh you will be just a perfect distraction for them, and a lot of fun to see how this works out.”  With that the old gypsy grabbed my outstretched hand and with surprising force pulled me towards her.  With her other hand she plunged it straight into my chest.  Pain unimaginable shot through my being causing me to scream out.  I heard no sound leave my lips, I could only hear this odd mumbling in a language I couldn’t understand.  She got louder and louder with her chanting.  Finally at the crescendo of her chant she gripped something inside of me and began to twist.  Every fibre of my being cried out in agony.  Then a blinding light shot out of hole in my chest and I finally passed out.  </w:t>
      </w:r>
    </w:p>
    <w:p>
      <w:pPr>
        <w:pStyle w:val="Normal"/>
        <w:rPr/>
      </w:pPr>
      <w:r>
        <w:rPr/>
        <w:tab/>
        <w:t xml:space="preserve">As I slowly came back around I could hear Grizzilda once again talking with her fake accent.  I then realized she was holding my hand giving me a palm reading as if nothing had happened.  I quickly jerked my hand away from her and noticed how sore every muscle in my body was.  I got up and ran out the tent hearing her call out about if I wanted to by a magic charm and then laughing maniacally. </w:t>
      </w:r>
    </w:p>
    <w:p>
      <w:pPr>
        <w:pStyle w:val="Normal"/>
        <w:rPr/>
      </w:pPr>
      <w:r>
        <w:rPr/>
        <w:tab/>
        <w:t xml:space="preserve">I came out the tent to the bright sun and almost ran into James.  “Whoa there…  Alex?  Fuck! Did she ever put the scare in you.”  James was laughing a little.  “You realize its all fake right?  Whatever she predicted for your future doesn’t have to happen that way.  You look like shit.”  Indeed I did.  I was noticeably pale, sweating and wincing in pain from what felt like a hole in my chest.  </w:t>
      </w:r>
    </w:p>
    <w:p>
      <w:pPr>
        <w:pStyle w:val="Normal"/>
        <w:rPr/>
      </w:pPr>
      <w:r>
        <w:rPr/>
        <w:tab/>
        <w:t xml:space="preserve">“I… I… I just need to sit for a bit.  I’m not sure what happen… what she did… Uh,   I just need to sit.” I said really shakily.  As far as I know people can’t just have a hand shoved inside of them one second and then not the next.  My mind was reeling and I didn’t want to sound crazy in front of James and Nicole. </w:t>
      </w:r>
    </w:p>
    <w:p>
      <w:pPr>
        <w:pStyle w:val="Normal"/>
        <w:rPr/>
      </w:pPr>
      <w:r>
        <w:rPr/>
        <w:tab/>
        <w:t xml:space="preserve">James looked around and then said “Ok, let’s get you to the beer gardens.  Maybe some food to help settle your stomach.”  Then walking with James’ support we all went to the beer gardens to get some food.  We ended up spending the rest of the evening there.  Eventually Ira and Jess found us and it turned into an evening of drinking and laughter.  I was finally starting to feel better about my ordeal with the fortune teller.  I hurt a lot less.  And maybe it was the booze getting the better of me but I started to space out.  Ira and James were starting into some argument while Jess and Nicole were talking to each other.  I started to lazily scan the crowd.  </w:t>
      </w:r>
    </w:p>
    <w:p>
      <w:pPr>
        <w:pStyle w:val="Normal"/>
        <w:rPr/>
      </w:pPr>
      <w:r>
        <w:rPr/>
        <w:tab/>
        <w:t xml:space="preserve">Then I saw her.  Or I thought it was her.  Maybe it was a woman wearing the same pink and white dress, but a woman with large breasts was sitting at a table a little ways away surrounded by a bunch of her friends and supposed suitors.  Her large palpable breasts were sitting pressed up against the table.  She was leaning provocatively, obviously flirting with one of the men across the table from her, but with the gap in the seating and the angle of where I was sitting, it looked almost like she was flirting with me.  I could see her smile and play with her hair.  She thrust her chest up revealing just how large she was and set her considerable bulk back down, resting on top of the table.  Her supple mountains were so inviting I could envision myself burying my head between them and squishing them against the sides of my head.  My hand would dig into the sides of the soft flesh of her bosom.  My hands would rub the soft surface of her breasts.  She would moan in pleasure as my hands finally made their way to the front of her breasts and find her nipples.   I would tweak them between my forefinger and thumb, eliciting moans for more.  </w:t>
      </w:r>
    </w:p>
    <w:p>
      <w:pPr>
        <w:pStyle w:val="Normal"/>
        <w:rPr/>
      </w:pPr>
      <w:r>
        <w:rPr/>
        <w:tab/>
        <w:t xml:space="preserve">Then the oddest thing happened.  Still in the midst of my daydream I could barely make out that the woman was now flush in the face and her nipples were quite noticeably erect within the top of her dress.   My brain swimming in booze never really put any connection to it.  I continued to have my way with her tits in my mind for a while longer.  Then suddenly there was something in my way, I could no longer see the bosomy woman.  My focus suddenly broken I could see that it wasn’t something but someone blocking my view.  </w:t>
      </w:r>
    </w:p>
    <w:p>
      <w:pPr>
        <w:pStyle w:val="Normal"/>
        <w:rPr/>
      </w:pPr>
      <w:r>
        <w:rPr/>
        <w:tab/>
        <w:t>It was the waitress.  I couldn’t figure out why she at our table, she had just brought us a round not that long ago… wait, she wasn’t at our table.  She was at the table next to ours facing me.  She was a decent looking girl, maybe a little plump.  She carried the weight well having generous hips and ass.  Her middle wasn’t flabby, more thick but still curvy.  She had a pretty face, hair in a nice set of brown curls.  Her breasts where a nice, but average size, that showed well in her tight black stretch top.  She probably wore the top to get more tips… but she is blocking my view of the tits, the nice large tits.  Hmmm… she could do with some larger tits.  Nice big fat juicy tits just like that woman I can’t see.  On her larger frame it would really balance out those hips to give her a nice hourglass figure.  Ha ha, my thoughts sound drunk…</w:t>
      </w:r>
    </w:p>
    <w:p>
      <w:pPr>
        <w:pStyle w:val="Normal"/>
        <w:rPr/>
      </w:pPr>
      <w:r>
        <w:rPr/>
        <w:tab/>
        <w:t>I was staring at the waitress’ modest breasts, picturing them growing up and out of her top.  It was slow, almost so you couldn’t notice anything was changing within her top.  Every time she breathed in her breasts would rise just a little more and fall just a little less.  I could imagine the tingling pleasure shooting up from her breasts and hit the pleasure center of her brain.  As I thought it I could see her nipples become aroused.  The waitress was trying to get everyone’s order without showing how aroused she was becoming, but it was getting harder and harder.  Her face and neck were beginning to flush red and her breath was coming faster and faster.  This was causing the movement of her chest to become more pronounced and her growth that much faster.</w:t>
      </w:r>
    </w:p>
    <w:p>
      <w:pPr>
        <w:pStyle w:val="Normal"/>
        <w:rPr/>
      </w:pPr>
      <w:r>
        <w:rPr/>
        <w:tab/>
        <w:t>Her breasts were already a full C-cup from their beginnings of about an average B-cup.  I continued to stare, willing her breasts to continue their rise through the alphabet believing this all to be anther daydream.  I could clearly see the outline of her bra as breast flesh rose out and around the cups like bread dough.  Up and down, up and down, her breasts rose and fell steadily becoming larger.  I could see the stress lines forming in her stretchy top as her breasts passed up into D-cups.  The waitress was starting to have difficulty breathing from her bra constricting around her rib cage.  Quick short breaths caused her to quickly jump to DD-cup range.  She had to bite her bottom lip to keep herself from moaning out loud as she wrote down the tables order.</w:t>
      </w:r>
    </w:p>
    <w:p>
      <w:pPr>
        <w:pStyle w:val="Normal"/>
        <w:rPr/>
      </w:pPr>
      <w:r>
        <w:rPr/>
        <w:tab/>
        <w:t xml:space="preserve">Everyone at the table had stopped looking at their menu’s except for the last person ordering.  Their eyes bulging as they stared at the waitresses over stressed top.  There was a slight creaking noise heard from the clasps that held the bra together.  It wouldn’t be long before the overstressed bra failed completely.  Suddenly there was a sharp ping and a tidal wave of breasts as the bra finally gave way.  The relief of pressure combined with the sudden movement was too much for the waitress to hide.  She let a high pitched moan that would make any man instantly hard.  Her eyes shot open in surprise as an orgasm rocked her body causing a sudden burst of growth in her shirt that caused even the stretchy material to finally rip.  Her tits came to rest at the same size as the woman in the pink and white dress of just smaller than a volley ball.  </w:t>
      </w:r>
    </w:p>
    <w:p>
      <w:pPr>
        <w:pStyle w:val="Normal"/>
        <w:rPr/>
      </w:pPr>
      <w:r>
        <w:rPr/>
        <w:drawing>
          <wp:inline distT="0" distB="0" distL="0" distR="0">
            <wp:extent cx="5144770" cy="6405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83" t="9088" r="3993" b="6058"/>
                    <a:stretch>
                      <a:fillRect/>
                    </a:stretch>
                  </pic:blipFill>
                  <pic:spPr bwMode="auto">
                    <a:xfrm>
                      <a:off x="0" y="0"/>
                      <a:ext cx="5144770" cy="6405245"/>
                    </a:xfrm>
                    <a:prstGeom prst="rect">
                      <a:avLst/>
                    </a:prstGeom>
                  </pic:spPr>
                </pic:pic>
              </a:graphicData>
            </a:graphic>
          </wp:inline>
        </w:drawing>
      </w:r>
    </w:p>
    <w:p>
      <w:pPr>
        <w:pStyle w:val="Normal"/>
        <w:rPr/>
      </w:pPr>
      <w:r>
        <w:rPr/>
        <w:tab/>
        <w:t>I had barely a moment to enjoy sight of her large exposed breasts before the table top suddenly swallowed up my vision and my head cracked against its surface as I blacked out for the second time that day.</w:t>
      </w:r>
    </w:p>
    <w:p>
      <w:pPr>
        <w:pStyle w:val="Normal"/>
        <w:rPr/>
      </w:pPr>
      <w:r>
        <w:rPr/>
      </w:r>
    </w:p>
    <w:p>
      <w:pPr>
        <w:pStyle w:val="Normal"/>
        <w:rPr/>
      </w:pPr>
      <w:r>
        <w:rPr/>
        <w:tab/>
        <w:t xml:space="preserve">I awoke to the sound of a high pitched scream of terror.  I was barely able to open my eyes in time to see the large breasted figure of our waitress fleeing for the kitchen structure.  She was knocking over anyone in her way while trying desperately to try and cover herself up as she ran.  All she managed to do was squash her large breasts and slightly restrain the bouncing.  </w:t>
      </w:r>
    </w:p>
    <w:p>
      <w:pPr>
        <w:pStyle w:val="Normal"/>
        <w:rPr/>
      </w:pPr>
      <w:r>
        <w:rPr/>
        <w:tab/>
        <w:t xml:space="preserve">“Alex! Did you see what just happened or were you already passed out?  I know you had quite a few but I didn’t think you had that many?”  Ira asked me rather frantically.  James was too busy staring off after waitress and the girls seemed lost in the commotion of the crowd.  </w:t>
      </w:r>
    </w:p>
    <w:p>
      <w:pPr>
        <w:pStyle w:val="Normal"/>
        <w:rPr/>
      </w:pPr>
      <w:r>
        <w:rPr/>
        <w:tab/>
        <w:t xml:space="preserve">“Uh.. I .. ah.. I don’t know.  From the way she was holding herself she looked ashamed.  She wasn’t that concerned about her size when she took our order.  Using her tits to flirt out some extra tips.”  I was still groggy from passing out.  </w:t>
      </w:r>
    </w:p>
    <w:p>
      <w:pPr>
        <w:pStyle w:val="Normal"/>
        <w:rPr/>
      </w:pPr>
      <w:r>
        <w:rPr/>
        <w:tab/>
        <w:t>“What are you talking about?  That couldn’t have been our waitress.  She wasn’t anything like that when she took our order.  I admit she looked kind of the same, but no way that was her.”  Ira shot back at me.</w:t>
      </w:r>
    </w:p>
    <w:p>
      <w:pPr>
        <w:pStyle w:val="Normal"/>
        <w:rPr/>
      </w:pPr>
      <w:r>
        <w:rPr/>
        <w:tab/>
        <w:t>“No, no… when we paid for that last round I definitely slipped her an extra twenty cause she leaned over and practically burst out of her top.  Jess was shooting you the evil eye for looking.”  I said it only slightly slurred.  I could hear the murmur of the crowd starting to die down.  I think I almost heard whispers of “she grew” or “exploding bra’s”.  I couldn’t be sure what I heard but my head definitely hurt and my chest was throbbing as well.</w:t>
      </w:r>
    </w:p>
    <w:p>
      <w:pPr>
        <w:pStyle w:val="Normal"/>
        <w:rPr/>
      </w:pPr>
      <w:r>
        <w:rPr/>
        <w:tab/>
        <w:t xml:space="preserve">“Dude, your drunk and you got boobs on the brain. That didn’t happen at all.  Our waitress had smaller boobs than Jess and neither of us paid any special attention.  I am taking you home before you pass out again.”  And that was the end of that.  Ira got everyone up and we started to stumble towards his car.  I couldn’t really hear much of the conversation on the way home because of the pounding in my head.  Being sober Ira got everyone home and said his goodbyes.  Being almost the end of summer there was only about a week and a half before everyone would be going back to university.  This was the last get together of everyone before we left.  Well actually it was everyone leaving Ira behind.  James and I were both going into our third year of university for engineering.  Jess and Nicole were both in their second year.  Jess for a sociology degree and Nicole for kinesiology.  Jess and Nicole both played on the volleyball team and shared a dorm room on campus.  James and I shared an apartment that was just a short fifteen minute walk off campus.  Ira had gone into construction straight out of high school.  He used some the money from his job to come visit Jess and everyone every couple of weekends. </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tab/>
        <w:t>“Sir, we just had a two massive magic spikes recorded.  One occurred at approximately 5 pm and another at approximately 10:30 pm.”</w:t>
      </w:r>
    </w:p>
    <w:p>
      <w:pPr>
        <w:pStyle w:val="Normal"/>
        <w:rPr/>
      </w:pPr>
      <w:r>
        <w:rPr/>
        <w:tab/>
        <w:t>“Why wasn’t I notified immediately when the first spike occurred?”</w:t>
      </w:r>
    </w:p>
    <w:p>
      <w:pPr>
        <w:pStyle w:val="Normal"/>
        <w:rPr/>
      </w:pPr>
      <w:r>
        <w:rPr/>
        <w:tab/>
        <w:t>“Well that’s because it happened in sector T9V Sir.  We were not actively monitoring that sector.”</w:t>
      </w:r>
    </w:p>
    <w:p>
      <w:pPr>
        <w:pStyle w:val="Normal"/>
        <w:rPr/>
      </w:pPr>
      <w:r>
        <w:rPr/>
        <w:tab/>
        <w:t>“Sector T9V?  Where the hell is that?”</w:t>
      </w:r>
    </w:p>
    <w:p>
      <w:pPr>
        <w:pStyle w:val="Normal"/>
        <w:rPr/>
      </w:pPr>
      <w:r>
        <w:rPr/>
        <w:tab/>
        <w:t>“Canada, Sir”</w:t>
      </w:r>
    </w:p>
    <w:p>
      <w:pPr>
        <w:pStyle w:val="Normal"/>
        <w:rPr/>
      </w:pPr>
      <w:r>
        <w:rPr/>
        <w:tab/>
        <w:t>“Shit…”</w:t>
      </w:r>
    </w:p>
    <w:p>
      <w:pPr>
        <w:pStyle w:val="Normal"/>
        <w:rPr/>
      </w:pPr>
      <w:r>
        <w:rPr/>
      </w:r>
    </w:p>
    <w:p>
      <w:pPr>
        <w:pStyle w:val="Normal"/>
        <w:jc w:val="center"/>
        <w:rPr/>
      </w:pPr>
      <w:r>
        <w:rPr/>
        <w:t>*   *   *</w:t>
      </w:r>
    </w:p>
    <w:p>
      <w:pPr>
        <w:pStyle w:val="Normal"/>
        <w:rPr/>
      </w:pPr>
      <w:r>
        <w:rPr/>
      </w:r>
    </w:p>
    <w:p>
      <w:pPr>
        <w:pStyle w:val="Normal"/>
        <w:rPr/>
      </w:pPr>
      <w:r>
        <w:rPr/>
        <w:tab/>
        <w:t xml:space="preserve">James and I had just finished moving back into our apartment.  It was the beginning of September and classes would be starting up in a couple of days. The incidents of the fair were nothing but fading memories as we had to start preparing for our upcoming classes.  </w:t>
      </w:r>
    </w:p>
    <w:p>
      <w:pPr>
        <w:pStyle w:val="Normal"/>
        <w:rPr/>
      </w:pPr>
      <w:r>
        <w:rPr/>
        <w:tab/>
        <w:t>“Hey James, can I ask you something?”</w:t>
      </w:r>
    </w:p>
    <w:p>
      <w:pPr>
        <w:pStyle w:val="Normal"/>
        <w:rPr/>
      </w:pPr>
      <w:r>
        <w:rPr/>
        <w:tab/>
        <w:t>“Sure”</w:t>
      </w:r>
    </w:p>
    <w:p>
      <w:pPr>
        <w:pStyle w:val="Normal"/>
        <w:rPr/>
      </w:pPr>
      <w:r>
        <w:rPr/>
        <w:tab/>
        <w:t>“Well, uh… well with the move and everything I haven’t had any time to… relieve myself at nig-”</w:t>
      </w:r>
    </w:p>
    <w:p>
      <w:pPr>
        <w:pStyle w:val="Normal"/>
        <w:rPr/>
      </w:pPr>
      <w:r>
        <w:rPr/>
        <w:tab/>
        <w:t>“Hey that’s why we have a rule that after eleven and your door is closed, it’s private time.  No questions asked.” James rolled his eyes as he answered.</w:t>
      </w:r>
    </w:p>
    <w:p>
      <w:pPr>
        <w:pStyle w:val="Normal"/>
        <w:rPr/>
      </w:pPr>
      <w:r>
        <w:rPr/>
        <w:tab/>
        <w:t>“No, I know that.  That isn’t the issue.  You know that pent up feeling you get, I got that but all over.  Has that ever happened to you?”</w:t>
      </w:r>
    </w:p>
    <w:p>
      <w:pPr>
        <w:pStyle w:val="Normal"/>
        <w:rPr/>
      </w:pPr>
      <w:r>
        <w:rPr/>
        <w:tab/>
        <w:t>James looked at me funny for a second and then judged that I was being serious.  “No.  That’s kind of weird.  Are you sure you’re ok?  Your not sick or something are you?”  I must have looked a little crest fallen because James went on to add after a second “I am sure now that we finished unpacking you can find some ‘private time’ and it clear everything up.”</w:t>
      </w:r>
    </w:p>
    <w:p>
      <w:pPr>
        <w:pStyle w:val="Normal"/>
        <w:rPr/>
      </w:pPr>
      <w:r>
        <w:rPr/>
        <w:tab/>
        <w:t xml:space="preserve">“Maybe.  I just have this weird feeling” *BZZZZ* “what?”  *BZZZZ*  The intercom was buzzing interrupting me.  “Are we expecting anybody?” I looked at James and he just shrugged.  </w:t>
      </w:r>
    </w:p>
    <w:p>
      <w:pPr>
        <w:pStyle w:val="Normal"/>
        <w:rPr/>
      </w:pPr>
      <w:r>
        <w:rPr/>
        <w:tab/>
        <w:t xml:space="preserve">“Hello, who is it?”  I said answering the intercom. </w:t>
      </w:r>
    </w:p>
    <w:p>
      <w:pPr>
        <w:pStyle w:val="Normal"/>
        <w:rPr/>
      </w:pPr>
      <w:r>
        <w:rPr/>
        <w:tab/>
        <w:t>“Hey its us.”</w:t>
      </w:r>
    </w:p>
    <w:p>
      <w:pPr>
        <w:pStyle w:val="Normal"/>
        <w:rPr/>
      </w:pPr>
      <w:r>
        <w:rPr/>
        <w:tab/>
        <w:t>“Us who?”  I smiled recognizing the voice.</w:t>
      </w:r>
    </w:p>
    <w:p>
      <w:pPr>
        <w:pStyle w:val="Normal"/>
        <w:rPr/>
      </w:pPr>
      <w:r>
        <w:rPr/>
        <w:tab/>
        <w:t xml:space="preserve">“Its Jess and Nicole you tool.  Let us in already.”  I laughed and hit the door button.  It took Jess and Nicole a minute to get up to our apartment.  When they got there James opened the door for them.  </w:t>
      </w:r>
    </w:p>
    <w:p>
      <w:pPr>
        <w:pStyle w:val="Normal"/>
        <w:rPr/>
      </w:pPr>
      <w:r>
        <w:rPr/>
        <w:tab/>
        <w:t xml:space="preserve">“Welcome ladies.  And to what do we owe the pleasure of your visit to our humble abode this fine evening?”  James greeted them with extra bravado and doing a little bow as they passed him. </w:t>
      </w:r>
    </w:p>
    <w:p>
      <w:pPr>
        <w:pStyle w:val="Normal"/>
        <w:rPr/>
      </w:pPr>
      <w:r>
        <w:rPr/>
        <w:tab/>
        <w:t xml:space="preserve">“Well my good sirs, we knew you were working so hard all day, and that we could ease your suffering with our company and the gift of a movie.”  Jess replied using the same fake bravado that James had greeted them with. We all looked at each other for a seconded and then started laughing.  </w:t>
      </w:r>
    </w:p>
    <w:p>
      <w:pPr>
        <w:pStyle w:val="Normal"/>
        <w:rPr/>
      </w:pPr>
      <w:r>
        <w:rPr/>
        <w:tab/>
        <w:t>While a movie actually sounded like a good idea, and I liked having Jess and Nicole over, this meant that I would have to postpone my ‘private time’ a little longer.  It didn’t help my situation any that Jess was wearing a rather form fitting pink tee shirt with a scooping neckline.  I could just see the hint of cleavage peaking out the neckline.  I know Jess is my friend and she is going out with Ira, but I can’t stop myself from looking.</w:t>
      </w:r>
    </w:p>
    <w:p>
      <w:pPr>
        <w:pStyle w:val="Normal"/>
        <w:rPr/>
      </w:pPr>
      <w:r>
        <w:rPr/>
        <w:tab/>
        <w:t>My apartment wasn’t all that big so we didn’t have a couch.  We had a love seat against one wall, a reclining chair against another and the TV up against the third wall.  For watching movies when we are all together I always pull up a kitchen chair and close off the remaining opening into the living room.  James took the recliner and then Nicole and Jess sat together on the love seat.  The movie was alright, it was some action comedy flick that the girls had picked out for us.  However all through the movie my eyes kept getting drawn back to Jess’ boobs.  The more and more I kept stealing glances at them, the worse and worse this weird pent up feeling I had been having got.  It was like I had this undeniable urge to do something, I just didn’t know what it was.  I was looking at Jess’ boobs just a little too long and Nicole noticed me.  She shot me this funny look so I quickly looked back at the movie.  A little embarrassed I had been caught again I tried everything to try and not think about breasts.</w:t>
      </w:r>
    </w:p>
    <w:p>
      <w:pPr>
        <w:pStyle w:val="Normal"/>
        <w:rPr/>
      </w:pPr>
      <w:r>
        <w:rPr/>
        <w:tab/>
        <w:t>Nicole leaned over and whispered to Jess “Alex was just staring at your chest.”</w:t>
      </w:r>
    </w:p>
    <w:p>
      <w:pPr>
        <w:pStyle w:val="Normal"/>
        <w:rPr/>
      </w:pPr>
      <w:r>
        <w:rPr/>
        <w:tab/>
        <w:t>“Oh” was all Jess replied with.</w:t>
      </w:r>
    </w:p>
    <w:p>
      <w:pPr>
        <w:pStyle w:val="Normal"/>
        <w:rPr/>
      </w:pPr>
      <w:r>
        <w:rPr/>
        <w:tab/>
        <w:t>“Well doesn’t it bother you?  He does it all the time.  I mean you have a boyfriend and everything.  Isn’t it just… inappropriate?”</w:t>
      </w:r>
    </w:p>
    <w:p>
      <w:pPr>
        <w:pStyle w:val="Normal"/>
        <w:rPr/>
      </w:pPr>
      <w:r>
        <w:rPr/>
        <w:tab/>
        <w:t>“Alex is harmless.  He has been staring at my chest ever since I really started developing in the eighth grade.  Why… are you jealous?”  Jess smirked as she whispered back at Nicole.</w:t>
      </w:r>
    </w:p>
    <w:p>
      <w:pPr>
        <w:pStyle w:val="Normal"/>
        <w:rPr/>
      </w:pPr>
      <w:r>
        <w:rPr/>
        <w:tab/>
        <w:t xml:space="preserve">“WHAT!” Nicole said this a little too loudly.  Whispering now “No no, its just that… well I notice a lot of boys always look at your chest and I… I don’t know, I just wish that those boys would look at me that way sometimes.”  Nicole looked down at her slight chest and sighed.  </w:t>
      </w:r>
    </w:p>
    <w:p>
      <w:pPr>
        <w:pStyle w:val="Normal"/>
        <w:rPr/>
      </w:pPr>
      <w:r>
        <w:rPr/>
        <w:tab/>
        <w:t>“Nicole you’re hot, even if the boys don’t stare at your chest all day.  But if it really bothers you, I can give you some pointers tomorrow about how to accent what you have if you want.”</w:t>
      </w:r>
    </w:p>
    <w:p>
      <w:pPr>
        <w:pStyle w:val="Normal"/>
        <w:rPr/>
      </w:pPr>
      <w:r>
        <w:rPr/>
        <w:tab/>
        <w:t xml:space="preserve">“Actually yeah, thanks.” Nicole whispered to Jess, and then more loudly “Hey guys, can we pause for a pee break?”  Nicole paused the movie and then got up to go to the bathroom. </w:t>
      </w:r>
    </w:p>
    <w:p>
      <w:pPr>
        <w:pStyle w:val="Normal"/>
        <w:rPr/>
      </w:pPr>
      <w:r>
        <w:rPr/>
        <w:tab/>
        <w:t xml:space="preserve">I was starting to get really uncomfortable.  The weird pent up feeling had reached some sort of critical mass point.  It started welling up in my chest and then started moving upwards.  It caught in my throat and it felt like I was chocking myself.  With all this going on I still couldn’t keep my thoughts off of boobs.  Big boobs, little boobs, it didn’t matter.  It was like something else was controlling my brain and had left the boob channel on.  I was able to focus it back on to Jess’s boobs.  I was thinking back to the time in the eighth grade when Ira, James and I had dared Jess to show us her bra tag at Mike Trensky’s birthday.  She had been the biggest girl that hung out with us and we had never seen a real bra before.  Jess had turned her small lithe back to us and slowly pulled down the zipper on her dress that she had worn to the party.  It wasn’t much just getting to see her bra tag, but back then it was before we had hit our growth spurts and joined the cool crowd of high school football.  </w:t>
      </w:r>
    </w:p>
    <w:p>
      <w:pPr>
        <w:pStyle w:val="Normal"/>
        <w:rPr/>
      </w:pPr>
      <w:r>
        <w:rPr/>
        <w:tab/>
        <w:t>I remembered my hand shaking as I reached out to grab the tag and flip it around so I could read it.  *</w:t>
      </w:r>
      <w:r>
        <w:rPr>
          <w:i/>
          <w:iCs/>
        </w:rPr>
        <w:t>the pent up feeling moved up into my head causing pressure like a head cold.  It just kept building and building</w:t>
      </w:r>
      <w:r>
        <w:rPr/>
        <w:t xml:space="preserve">*  Her bra had been a light pink one.  The material stretched across her back into the front of her dress where her young breasts had sat, so close to us and still out of reach.  I had flipped over the tag and it read a glorious 32 C.  She was the second largest girl in Jr. High other than Mary… * </w:t>
      </w:r>
      <w:r>
        <w:rPr>
          <w:i/>
          <w:iCs/>
        </w:rPr>
        <w:t>the pressure was too much.  ACHOO!!  I sneezed the largest sneeze I had ever had.  It was if reality itself jumped around that sneeze.  The pent up feeling inside me blew out with it.  The sneeze had been so violent that it had caused Jess’ boobs to jump up within her top and fall down jiggling with something extra.</w:t>
      </w:r>
      <w:r>
        <w:rPr/>
        <w:t xml:space="preserve">  * …the tag and it read a glorious 32 D.  She was the largest girl in Jr. High, even Mary only had a largish C.  We had asked if she would show us the front too, but Jess turned around, leaned over a little as she zipped up her dress.  Leaning over had caused her to show us a good amount of cleavage spilling out of her party dress.  Jess stuck her tongue out at us and then ran back to join the rest of the party.  I had been drawn in by her large breasts ever since.  </w:t>
      </w:r>
    </w:p>
    <w:p>
      <w:pPr>
        <w:pStyle w:val="Normal"/>
        <w:rPr/>
      </w:pPr>
      <w:r>
        <w:rPr/>
        <w:tab/>
        <w:t>Finally coming back to reality I could feel my head start to clear and that weird pent up feeling flow away.  It didn’t leave completely, but it felt a lot more manageable now.  Nicole was just coming back to the living room, so I had one last chance to look at Jess’s boobs before she would see me.  Jess was wearing an extra tight pink tee shirt and I could clearly see her cleavage in the neckline.  It was like she was trying to display herself the way she had squeezed herself into that undersized bra and top.  Nicole sat back down next to Jess but she was eyeing her up kind of funny.  We started the movie back up and continued watching.  I couldn’t help but notice that Nicole kept checking out Jess’s boobs.  Maybe that was why I had never seen her interested in a boy.  Maybe she swung the other way.  That pent up feeling felt just a little less.</w:t>
      </w:r>
    </w:p>
    <w:p>
      <w:pPr>
        <w:pStyle w:val="Normal"/>
        <w:jc w:val="center"/>
        <w:rPr/>
      </w:pPr>
      <w:r>
        <w:rPr/>
      </w:r>
    </w:p>
    <w:p>
      <w:pPr>
        <w:pStyle w:val="Normal"/>
        <w:jc w:val="center"/>
        <w:rPr/>
      </w:pPr>
      <w:r>
        <w:rPr/>
        <w:t>*   *   *</w:t>
      </w:r>
    </w:p>
    <w:p>
      <w:pPr>
        <w:pStyle w:val="Normal"/>
        <w:jc w:val="center"/>
        <w:rPr/>
      </w:pPr>
      <w:r>
        <w:rPr/>
      </w:r>
    </w:p>
    <w:p>
      <w:pPr>
        <w:pStyle w:val="Normal"/>
        <w:rPr/>
      </w:pPr>
      <w:r>
        <w:rPr/>
        <w:tab/>
        <w:t>The movie finished and it was getting late.  The girls got up, said their goodbyes and left the apartment.  In the hallway waiting for the elevator Nicole could no longer hold back her curiosity.  “So is this one those tips you were talking about earlier?  You know showing off more?”  Nicole was staring down and talking more to Jess’s boobs than to Jess.  “Cause I mean wow.  Did you tie a knot in the back of your shirt or something?  How did you get your boobs to look so big?”</w:t>
      </w:r>
    </w:p>
    <w:p>
      <w:pPr>
        <w:pStyle w:val="Normal"/>
        <w:rPr/>
      </w:pPr>
      <w:r>
        <w:rPr/>
        <w:tab/>
        <w:t xml:space="preserve">Jess looked down at herself; a confused look crossed her face.  “That’s the thing.  I didn’t do anything.  Now that you mention it, I do look all puffed up.  It can’t be my time of the month, and I don’t swell this much anyways.”  Jess paused and thought back on the night.  “It’s weird, at some point during the movie my top just felt a bit tighter.  I thought it might have just been my imagination.”  </w:t>
      </w:r>
    </w:p>
    <w:p>
      <w:pPr>
        <w:pStyle w:val="Normal"/>
        <w:rPr/>
      </w:pPr>
      <w:r>
        <w:rPr/>
        <w:tab/>
        <w:t>“Do you know exactly when it started?”</w:t>
      </w:r>
    </w:p>
    <w:p>
      <w:pPr>
        <w:pStyle w:val="Normal"/>
        <w:rPr/>
      </w:pPr>
      <w:r>
        <w:rPr/>
        <w:tab/>
        <w:t xml:space="preserve">“Umm, it was about when you went to the bathroom I think.  Nothing really happened; we all just sat around waiting for you to get back.  Well, Alex did let out one monster sneeze, but that’s the closest to the magic moment of change that I can pinpoint.”  The elevator doors opened up and the girls got on.  The conversation strayed away from Jess’s boobs and the girls chalked it up to a tick of the light.  The girls went back to their dorm room and went straight to bed.  </w:t>
      </w:r>
    </w:p>
    <w:p>
      <w:pPr>
        <w:pStyle w:val="Normal"/>
        <w:rPr/>
      </w:pPr>
      <w:r>
        <w:rPr/>
        <w:tab/>
        <w:t>The next morning Nicole was awoken by Jess knocking at her door.  Groggily Nicole got up and opened her door.  Jess was standing there topless.  Nicole couldn’t help but be a little jealous of her friend.  Jess was wearing a pair of tight jeans that hugged her hips perfectly.   They accentuated her slender waist.  The soft skin indented so cutely at her little belly button.  Her barley visible abs were just hidden by the soft layer of skin.  Looking higher Nicole could see the shadows cast by her friends large bosom.  The breasts themselves looked amazing.  They sat firm and proud on her body.  Then when Jess moved they jiggled like only an all natural pair of breast can.  Nicole found herself following the path of her little pink nipples as they sailed through the air.  It was… almost… arousing?  The thought confused Nicole enough to break her stare and allowed her allowed her to see why Jess had starting moving in the first place.  Jess was waving her hand and talking.</w:t>
      </w:r>
    </w:p>
    <w:p>
      <w:pPr>
        <w:pStyle w:val="Normal"/>
        <w:rPr/>
      </w:pPr>
      <w:r>
        <w:rPr/>
        <w:tab/>
        <w:t>“Hello?  Earth to Nicole, you there?”  Nicole finally looked high enough to see Jess’ face.  “You know if you’re not careful you’re going to start staring more than Alex does.  Anyways, I was saying that my top felt a little tight, and I thought it might have just shrunk or something.  This morning I tried on three different bras, all too tight.  So then I …”  Nicole was lost looking into Jess’ soft blue eyes.  Her messy blond hair moved as her head bobbed in such a cute way as she talked.  Nicole was then staring at her light pink lips as she talked.  The way her lips moved and puckered as Jess formed her syllables, Nicole could feel herself being drawn towards them.  Nicole mentally shook herself.  This was her best friend, and she had never had these feelings being this close to her before.  Jess was still talking “… and after all that I have to admit it.  My boobs, they’re bigger.”</w:t>
      </w:r>
    </w:p>
    <w:p>
      <w:pPr>
        <w:pStyle w:val="Normal"/>
        <w:rPr/>
      </w:pPr>
      <w:r>
        <w:rPr/>
        <w:tab/>
        <w:t xml:space="preserve">“Mmm… What?!  You mean like really bigger?  It’s not just water or something?”  Nicole asked, trying to grasp what her friend had just said.  </w:t>
      </w:r>
    </w:p>
    <w:p>
      <w:pPr>
        <w:pStyle w:val="Normal"/>
        <w:rPr/>
      </w:pPr>
      <w:r>
        <w:rPr/>
        <w:tab/>
        <w:t>“Yeah, I just went over all that.  Weren’t you listening?  It’s like puberty all over again.  I am gonna have to update my bra selection again.”</w:t>
      </w:r>
    </w:p>
    <w:p>
      <w:pPr>
        <w:pStyle w:val="Normal"/>
        <w:rPr/>
      </w:pPr>
      <w:r>
        <w:rPr/>
        <w:tab/>
        <w:t xml:space="preserve">“It’s no fair that you grew again.  You already had such nice boobs and I didn’t.  Why did the universe choose you to get more?”  Nicole was getting a little frustrated, but not entirely about not growing boobs.  She was still a little unsure about these new feelings she was having about her topless roommate.  </w:t>
      </w:r>
    </w:p>
    <w:p>
      <w:pPr>
        <w:pStyle w:val="Normal"/>
        <w:rPr/>
      </w:pPr>
      <w:r>
        <w:rPr/>
        <w:tab/>
        <w:t xml:space="preserve">“I have always been blessed, and now just a little more so.  It doesn’t really matter if you never got boobs growing up.  Hey, I will still show you those tips on how to show off what else you got.”  Jess looked up into her taller friends eyes and hoped to see a smile.  What she saw was a look of hesitation, like Nicole was trying to think of some way to tell her that her dog died or something.   </w:t>
      </w:r>
    </w:p>
    <w:p>
      <w:pPr>
        <w:pStyle w:val="Normal"/>
        <w:rPr/>
      </w:pPr>
      <w:r>
        <w:rPr/>
        <w:tab/>
        <w:t>“Um, Jess.  Can I… would you let me… would you let me touch them?”  Nicole asked in such a soft voice.  Nicole was scared; not only of the question but that she had actually asked it.  Nicole’s face looked so meek that Jess couldn’t say no.  Jess walked past Nicole into the room.  She sat down on Nicole’s bed and patted the bed next to her indicating that Nicole should sit down.</w:t>
      </w:r>
    </w:p>
    <w:p>
      <w:pPr>
        <w:pStyle w:val="Normal"/>
        <w:rPr/>
      </w:pPr>
      <w:r>
        <w:rPr/>
        <w:tab/>
        <w:t>“I guess it can’t hurt to have someone else do a lump check.  Ok, now sit down… good.”  Jess then gently took Nicole’s hands and guided them to her breasts.  “Ok, now start to palpate the breasts.”  Nicole started doing a breast exam, but quickly her motions turned to simply caressing.  As her fingers pressed into the soft flesh just a little harder, Nicole brushed her thumb across one of Jess’s nipples.  A short moan escaped from Jess.  Nicole immediately stopped moving her hands but didn’t remove them from Jess’ breasts.  Both girls looked at each other and blushed.</w:t>
      </w:r>
    </w:p>
    <w:p>
      <w:pPr>
        <w:pStyle w:val="Normal"/>
        <w:rPr/>
      </w:pPr>
      <w:r>
        <w:rPr/>
        <w:tab/>
        <w:t xml:space="preserve">“I am sorry, I didn’t mean to hurt you”  </w:t>
      </w:r>
    </w:p>
    <w:p>
      <w:pPr>
        <w:pStyle w:val="Normal"/>
        <w:rPr/>
      </w:pPr>
      <w:r>
        <w:rPr/>
        <w:tab/>
        <w:t xml:space="preserve">“No it definitely didn’t hurt.  I just didn’t expect it to feel that good, or for you to do that.  I guess being larger they are a little more sensitive too.”  Jess and Nicole then both looked down at where Nicole was still holding Jess’ breasts.  Nicole then quickly took her hands away and stood.  </w:t>
      </w:r>
    </w:p>
    <w:p>
      <w:pPr>
        <w:pStyle w:val="Normal"/>
        <w:rPr/>
      </w:pPr>
      <w:r>
        <w:rPr/>
        <w:tab/>
        <w:t>Looking away, embarrassed that she had just fondled her best friend, Nicole quickly said “So I am going to get changed and then maybe you can show me some of those beauty tips.”</w:t>
      </w:r>
    </w:p>
    <w:p>
      <w:pPr>
        <w:pStyle w:val="Normal"/>
        <w:rPr/>
      </w:pPr>
      <w:r>
        <w:rPr/>
        <w:tab/>
        <w:t xml:space="preserve">“Yeah, I think I have a sports bra that I can wear to keep these things in check.”  Jess got up and left the room.    </w:t>
      </w:r>
    </w:p>
    <w:p>
      <w:pPr>
        <w:pStyle w:val="Normal"/>
        <w:rPr/>
      </w:pPr>
      <w:r>
        <w:rPr/>
        <w:tab/>
      </w:r>
    </w:p>
    <w:p>
      <w:pPr>
        <w:pStyle w:val="Normal"/>
        <w:jc w:val="center"/>
        <w:rPr/>
      </w:pPr>
      <w:r>
        <w:rPr/>
        <w:t>*   *   *</w:t>
      </w:r>
    </w:p>
    <w:p>
      <w:pPr>
        <w:pStyle w:val="Normal"/>
        <w:rPr/>
      </w:pPr>
      <w:r>
        <w:rPr/>
      </w:r>
    </w:p>
    <w:p>
      <w:pPr>
        <w:pStyle w:val="Normal"/>
        <w:rPr/>
      </w:pPr>
      <w:r>
        <w:rPr/>
        <w:tab/>
        <w:t xml:space="preserve">“This is it sir.  This is the epicentre, well the two epicentres of the magic spikes.  They were both very close in proximity.”  The young agent looked up from his scanning equipment towards his superior. </w:t>
      </w:r>
    </w:p>
    <w:p>
      <w:pPr>
        <w:pStyle w:val="Normal"/>
        <w:rPr/>
      </w:pPr>
      <w:r>
        <w:rPr/>
        <w:tab/>
        <w:t>“It’s just a large empty lot now.”</w:t>
      </w:r>
    </w:p>
    <w:p>
      <w:pPr>
        <w:pStyle w:val="Normal"/>
        <w:rPr/>
      </w:pPr>
      <w:r>
        <w:rPr/>
        <w:tab/>
        <w:t>“Sir, according to the local papers there was a fair here last week.”</w:t>
      </w:r>
    </w:p>
    <w:p>
      <w:pPr>
        <w:pStyle w:val="Normal"/>
        <w:rPr/>
      </w:pPr>
      <w:r>
        <w:rPr/>
        <w:tab/>
        <w:t>“Damn!  That means a lot of foot traffic, a lot of locals going in and out.  It could take a while.  Get some of the boys to canvas the locals.  With magic spikes this large somebody had to of seen something.”</w:t>
      </w:r>
    </w:p>
    <w:p>
      <w:pPr>
        <w:pStyle w:val="Normal"/>
        <w:rPr/>
      </w:pPr>
      <w:r>
        <w:rPr/>
        <w:tab/>
        <w:t>“Yes sir.  Any idea what magic was used, or what we should be asking about?”</w:t>
      </w:r>
    </w:p>
    <w:p>
      <w:pPr>
        <w:pStyle w:val="Normal"/>
        <w:ind w:firstLine="720"/>
        <w:rPr/>
      </w:pPr>
      <w:r>
        <w:rPr/>
        <w:t>“</w:t>
      </w:r>
      <w:r>
        <w:rPr/>
        <w:t>The equipment can only read the magic residue, it’s like radiation detection.  When magic is used it disrupts our reality, leaving behind traces that we can detect.  We can detect where the magic was used, and each user has a unique signature.  However the equipment can’t infer the intent or use of the magic.”</w:t>
      </w:r>
    </w:p>
    <w:p>
      <w:pPr>
        <w:pStyle w:val="Normal"/>
        <w:rPr/>
      </w:pPr>
      <w:r>
        <w:rPr/>
        <w:tab/>
        <w:t xml:space="preserve">“Sir, is this magic residue dangerous?  You said it was like radiation, should we all be wearing enviro-suits?”  The young agent was looking scared as if his skin might fall off.  </w:t>
      </w:r>
    </w:p>
    <w:p>
      <w:pPr>
        <w:pStyle w:val="Normal"/>
        <w:rPr/>
      </w:pPr>
      <w:r>
        <w:rPr/>
        <w:tab/>
        <w:t>The older agent put his hand to forehead in thought.  “No it’s harmless.  Radiation is maybe a bad analogy.  Think of it as scent tracking.  Each user has their own scent, and when they use magic their scent gets on their surroundings.  The scent usually sticks greatest to the people or objects that the magic was used on and dissipates on other objects.  It’s a testament to how powerful these magic spikes must have been for us to still detect them here even after all this time has passed.”</w:t>
      </w:r>
    </w:p>
    <w:p>
      <w:pPr>
        <w:pStyle w:val="Normal"/>
        <w:rPr/>
      </w:pPr>
      <w:r>
        <w:rPr/>
        <w:tab/>
        <w:t xml:space="preserve">“So what are these trails leading away from the magic spikes on the readouts?”  The young agent turned his scanning equipment around so the other could see it. </w:t>
      </w:r>
    </w:p>
    <w:p>
      <w:pPr>
        <w:pStyle w:val="Normal"/>
        <w:rPr/>
      </w:pPr>
      <w:r>
        <w:rPr/>
        <w:tab/>
        <w:t>“They are most likely the victims or magic users themselves leaving the area.  It could be an innocent bystander who just happened to be too close the magic user.  What interest me are the signatures.  All the trails have a single signature attached to them as well as one of the main spikes.  What is really interesting is this spike here.  It mainly contains the same signature as the other but it also has traces of a second magic user.   See how there are no trails leaving this spike containing the other signature.  We may be looking at someone who knows enough to erase their footsteps.  I want you to prioritize the largest trails and bring in them in for questioning.  You have to move quick before these magic trails dissipate completely.”</w:t>
      </w:r>
    </w:p>
    <w:p>
      <w:pPr>
        <w:pStyle w:val="Normal"/>
        <w:rPr/>
      </w:pPr>
      <w:r>
        <w:rPr/>
        <w:tab/>
        <w:t xml:space="preserve">“Yes sir.”  The young agent headed back to the car to begin carrying out his orders.  </w:t>
      </w:r>
    </w:p>
    <w:p>
      <w:pPr>
        <w:pStyle w:val="Normal"/>
        <w:rPr/>
      </w:pPr>
      <w:r>
        <w:rPr/>
        <w:tab/>
        <w:t>The older agent also headed back for the car.  He thought to himself ‘something about this case doesn’t seem right.  With magic spikes this large you would normally expect destruction and mayhem on a large scale.  There should at least be some sort of media coverage.  Then there is that second magic signature.  I will have to send these detailed scans back to HQ for comparisons against the data base.’</w:t>
      </w:r>
    </w:p>
    <w:p>
      <w:pPr>
        <w:pStyle w:val="Normal"/>
        <w:rPr/>
      </w:pPr>
      <w:r>
        <w:rPr/>
      </w:r>
    </w:p>
    <w:p>
      <w:pPr>
        <w:pStyle w:val="Normal"/>
        <w:jc w:val="center"/>
        <w:rPr/>
      </w:pPr>
      <w:r>
        <w:rPr/>
        <w:t>*   *   *</w:t>
      </w:r>
    </w:p>
    <w:p>
      <w:pPr>
        <w:pStyle w:val="Normal"/>
        <w:jc w:val="center"/>
        <w:rPr/>
      </w:pPr>
      <w:r>
        <w:rPr/>
      </w:r>
    </w:p>
    <w:p>
      <w:pPr>
        <w:pStyle w:val="Normal"/>
        <w:rPr/>
      </w:pPr>
      <w:r>
        <w:rPr/>
        <w:tab/>
        <w:t xml:space="preserve">It had been a few days since the girls had come over to watch a movie and it was now the first day of class.  While I had found time to ‘relieve’ myself it hadn’t helped with that odd pent up feeling I had been having.  If I could only figure out how I had relieved it a little bit before because now it was back at full strength. </w:t>
      </w:r>
    </w:p>
    <w:p>
      <w:pPr>
        <w:pStyle w:val="Normal"/>
        <w:rPr/>
      </w:pPr>
      <w:r>
        <w:rPr/>
        <w:tab/>
        <w:t xml:space="preserve">Classes for the most part were pretty boring.  On the first day most professors simply want to give you the course syllabus and a small introduction.  There are always a few that launch right into teaching and I didn’t like thinking I had missed something.  It would throw me off for weeks thinking I may have missed something in one of my classes.  That was just being paranoid because even if I did miss something on the first day it was never on the test. </w:t>
      </w:r>
    </w:p>
    <w:p>
      <w:pPr>
        <w:pStyle w:val="Normal"/>
        <w:rPr/>
      </w:pPr>
      <w:r>
        <w:rPr/>
        <w:tab/>
        <w:t xml:space="preserve">Most of my classes were boring that day.  My last class of the day was going to be my fluff course.  Engineering had a requirement that you had to take a 200 level humanity, but they didn’t care which.  This meant we could take any course regardless of its relevance.  James and I had signed up for a philosophy class.  We thought that as long as we had an argument, our opinion can’t be wrong.  This class was going to be interesting because unlike most of the engineering courses we took, there were a lot of girls in this class.  </w:t>
      </w:r>
    </w:p>
    <w:p>
      <w:pPr>
        <w:pStyle w:val="Normal"/>
        <w:rPr/>
      </w:pPr>
      <w:r>
        <w:rPr/>
        <w:tab/>
        <w:t xml:space="preserve">James and I shuffled into the class.  We spot a couple of open seats together near the middle of the room.  We sit down and then begin to take stock of our surroundings.  The classroom was an average size, holding about forty students or so.  The seats were the kind with their own individual table tops.  A little uncomfortable but it did save the space of having a bunch of tables.  I was sitting next to blond woman who was average looking.  There wasn’t a lot special about her.  In front of us there was this mousy looking girl with glasses and a single empty seat beside her.  There were a couple of guys sitting behind us but they weren’t interesting either.  I started watching students enter the room waiting for when the professor would arrive.  </w:t>
      </w:r>
    </w:p>
    <w:p>
      <w:pPr>
        <w:pStyle w:val="Normal"/>
        <w:rPr/>
      </w:pPr>
      <w:r>
        <w:rPr/>
        <w:tab/>
        <w:t>I was starting to get bored when a familiar face walked through the door.  Jess had just walked in and she looked as good as ever.  She was wearing a spaghetti strap halter top and a pair of skinny jeans.  Her shirt had a good amount of her breasts on display.  Their rounded bulk bouncing lightly as she walked.  Her hair was pulled back, but she had left a good portion of it out and hanging in front of her face.  I poked James in the ribs and said “Hey look its Jess.”</w:t>
      </w:r>
    </w:p>
    <w:p>
      <w:pPr>
        <w:pStyle w:val="Normal"/>
        <w:rPr/>
      </w:pPr>
      <w:r>
        <w:rPr/>
        <w:tab/>
        <w:t>James looked around for a second and then saw her.  He stood up and shouted “Jess! Come sit up here!”  He then pointed at the empty seat in the row in front of us.  Jess looked around for the source of the yell and then saw James waving and pointing.  She smiled up at us and headed for the empty seat.  She sat down and immediately started a conversation with us.</w:t>
      </w:r>
    </w:p>
    <w:p>
      <w:pPr>
        <w:pStyle w:val="Normal"/>
        <w:rPr/>
      </w:pPr>
      <w:r>
        <w:rPr/>
        <w:tab/>
        <w:t>“What are you two doing in this class?”</w:t>
      </w:r>
    </w:p>
    <w:p>
      <w:pPr>
        <w:pStyle w:val="Normal"/>
        <w:rPr/>
      </w:pPr>
      <w:r>
        <w:rPr/>
        <w:tab/>
        <w:t>“It’s an easy humanity credit.  We just needed something and how hard can philosophy really be?”  James was nonchalant in his answer.  “We haven’t seen you since the movie night.  You’re looking really good.  Did you change something, new outfit?”</w:t>
      </w:r>
    </w:p>
    <w:p>
      <w:pPr>
        <w:pStyle w:val="Normal"/>
        <w:rPr/>
      </w:pPr>
      <w:r>
        <w:rPr/>
        <w:tab/>
        <w:t>Jess giggled a little and gave us a coy smile.  I looked her over and said “she looks likes the same beautiful self to me.”</w:t>
        <w:tab/>
      </w:r>
    </w:p>
    <w:p>
      <w:pPr>
        <w:pStyle w:val="Normal"/>
        <w:rPr/>
      </w:pPr>
      <w:r>
        <w:rPr/>
        <w:tab/>
        <w:t>“Oh do I now.”  Jess turned towards me and rolled her shoulders a little.  This caused a gentle rocking in her substantial chest.  Her boobs wobbled into each other before settling down.  “Are you sure I don’t look any different?”  All I could do was smile in response as the professor walked in and started calling for order.  Smiling back at me, Jess turned around in her seat and faced the front of the class.  I could feel my hard on rising from her little display.</w:t>
      </w:r>
    </w:p>
    <w:p>
      <w:pPr>
        <w:pStyle w:val="Normal"/>
        <w:rPr/>
      </w:pPr>
      <w:r>
        <w:rPr/>
        <w:tab/>
        <w:t>Jess was sitting in the row in front of me and just off to the side.  With her wearing such a revealing halter top I could easily see over her shoulder and into her creamy white cleavage.  Her large breasts just touched each other within her top and created such a beautiful line of cleavage.  I wasn’t paying enough attention to my surroundings as the blond woman beside fake coughed and broke my revere.</w:t>
      </w:r>
    </w:p>
    <w:p>
      <w:pPr>
        <w:pStyle w:val="Normal"/>
        <w:rPr/>
      </w:pPr>
      <w:r>
        <w:rPr/>
        <w:tab/>
        <w:t xml:space="preserve"> Then that weird pent up feeling started to act up again.  It wasn’t the low background pulse like earlier in the day.  It was more like the building feeling I had been having when we all watched that movie.  Maybe it was staring at Jess’ D-cup breasts that had triggered it.  Now I kept glancing at them.  I did it a little more discreetly having already been caught by the girl beside me.  Then I glanced over at the blond woman.  She was maybe a large B-cup.  Nothing special.  I even ended up looking at the mousy girl sitting next to Jess.  She didn’t have much but I could see some gentle swells beneath her button down shirt.  I was starting to obsess again.</w:t>
      </w:r>
    </w:p>
    <w:p>
      <w:pPr>
        <w:pStyle w:val="Normal"/>
        <w:rPr/>
      </w:pPr>
      <w:r>
        <w:rPr/>
        <w:tab/>
        <w:t xml:space="preserve">I tried to focus in on the professor but couldn’t keep the thought of boobs out of my head.  I could feel the pressure already reach my head.  It began throbbing just like before.  It was getting harder and harder to concentrate.  The professor just wrote something on the board.  I tried to write it down but the pounding in my head just grew.  Ah-ah… James looked over at me as my sneeze built.  ACHOO! Again it was a huge sneeze.  I felt the sudden relief of all that pressure that had been building within me.  I could finally focus back on class again.  I saw James was still turned towards me, but he was looking just past me in wide eyed shock.  </w:t>
      </w:r>
    </w:p>
    <w:p>
      <w:pPr>
        <w:pStyle w:val="Normal"/>
        <w:rPr/>
      </w:pPr>
      <w:r>
        <w:rPr/>
        <w:tab/>
        <w:t xml:space="preserve">What I hadn’t seen due to my sneeze was that all three of the girls sitting near me had had their breasts jump at the same moment.  It was as if independent of their bodies something had caused their breasts to suddenly jump within their shirts.  As the girls breasts fell back down they all jiggled a little more growing about one cup size larger.  James had been looking at me but had then seen what had happened to the blond woman beside me.  He didn’t notice the strained buttons now on the mousy girl’s shirt or the extra cleavage formed in Jess’ top.  </w:t>
      </w:r>
    </w:p>
    <w:p>
      <w:pPr>
        <w:pStyle w:val="Normal"/>
        <w:rPr/>
      </w:pPr>
      <w:r>
        <w:rPr/>
        <w:tab/>
        <w:t>The other two girls seemed oblivious to the sudden changes, but a look of concern swept across Jess’ face. This all seemed vaguely familiar to her.  She looked down at herself needing a visual confirmation of what had just happened.  Her bra was too tight again… her ‘new’ bra was too tight.  Jess could see her breasts gently overwhelming her bra.  The dark chasm of her cleavage had deepened as the tops of her breasts were forced higher up out of her shirt.</w:t>
      </w:r>
    </w:p>
    <w:p>
      <w:pPr>
        <w:pStyle w:val="Normal"/>
        <w:rPr/>
      </w:pPr>
      <w:r>
        <w:rPr/>
        <w:tab/>
        <w:t xml:space="preserve">James couldn’t believe it.  He was just about to tell Alex to cover his mouth when it happened.  There was an odd movement in the blond woman’s chest but she hadn’t moved.  It caught his eye and held his attention.  Her boobs, as if with a life of their own had jumped and moved.  But that wasn’t the weirdest part.  He could actually see her breasts strain and grow as they jiggled back into a resting position.  He could see the swells start to bulge over her now too tight bra.  He didn’t say anything.  He just stared and then turned his head to look at me.  </w:t>
      </w:r>
    </w:p>
    <w:p>
      <w:pPr>
        <w:pStyle w:val="Normal"/>
        <w:rPr/>
      </w:pPr>
      <w:r>
        <w:rPr/>
        <w:drawing>
          <wp:inline distT="0" distB="0" distL="0" distR="0">
            <wp:extent cx="5479415" cy="6405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9088" r="-2" b="6058"/>
                    <a:stretch>
                      <a:fillRect/>
                    </a:stretch>
                  </pic:blipFill>
                  <pic:spPr bwMode="auto">
                    <a:xfrm>
                      <a:off x="0" y="0"/>
                      <a:ext cx="5479415" cy="6405245"/>
                    </a:xfrm>
                    <a:prstGeom prst="rect">
                      <a:avLst/>
                    </a:prstGeom>
                  </pic:spPr>
                </pic:pic>
              </a:graphicData>
            </a:graphic>
          </wp:inline>
        </w:drawing>
      </w:r>
    </w:p>
    <w:p>
      <w:pPr>
        <w:pStyle w:val="Normal"/>
        <w:rPr/>
      </w:pPr>
      <w:r>
        <w:rPr/>
        <w:tab/>
        <w:t>I wiped my nose and then noticed that James was staring at me with his mouth open.  I looked at him with an expression that said “what?’.  The professor was just wrapping up class early and most of the students started shuffling their things together getting ready to leave.</w:t>
      </w:r>
    </w:p>
    <w:p>
      <w:pPr>
        <w:pStyle w:val="Normal"/>
        <w:rPr/>
      </w:pPr>
      <w:r>
        <w:rPr/>
        <w:tab/>
        <w:t xml:space="preserve">“Alex, look at that girl beside you and tell me you see what I see.”  James tried to quietly talk to me and was nudging his head towards the blond sitting beside me.  </w:t>
      </w:r>
    </w:p>
    <w:p>
      <w:pPr>
        <w:pStyle w:val="Normal"/>
        <w:rPr/>
      </w:pPr>
      <w:r>
        <w:rPr/>
        <w:tab/>
        <w:t xml:space="preserve">I looked over and then back at James.  I smiled saying “its great sitting by so many busty women.  The blond has a nice pair on her and I can see down into Jess’ big boobs.”  That’s when James looked down and noticed Jess’ own developments.  He had thought she had looked a little different today, but now he could clearly see it.  Her boobs were deficiently larger than he ever remembered them being.  </w:t>
      </w:r>
    </w:p>
    <w:p>
      <w:pPr>
        <w:pStyle w:val="Normal"/>
        <w:rPr/>
      </w:pPr>
      <w:r>
        <w:rPr/>
        <w:tab/>
        <w:t xml:space="preserve">I leaned back over to James and said “I love it when she wears those tight tops like that.  I think she likes the undersized shirts.”  Looking concerned Jess got out of her seat and made for the aisle.  </w:t>
      </w:r>
    </w:p>
    <w:p>
      <w:pPr>
        <w:pStyle w:val="Normal"/>
        <w:rPr/>
      </w:pPr>
      <w:r>
        <w:rPr/>
        <w:tab/>
        <w:t>James picked his gaze up at my comment.  “What… Hey Jess wait up.”</w:t>
      </w:r>
    </w:p>
    <w:p>
      <w:pPr>
        <w:pStyle w:val="Normal"/>
        <w:rPr/>
      </w:pPr>
      <w:r>
        <w:rPr/>
        <w:tab/>
        <w:t xml:space="preserve">Jess hesitated for a second and then looked back at us with a look of worry on her face.  She was clutching her book bag in front of her chest.  “Um… Sorry guys, I have to run.  I have to check on something.”  With that Jess quickly turned and ran out the room before we could catch up to her.  </w:t>
      </w:r>
    </w:p>
    <w:p>
      <w:pPr>
        <w:pStyle w:val="Normal"/>
        <w:rPr/>
      </w:pPr>
      <w:r>
        <w:rPr/>
        <w:tab/>
        <w:t>“Alex, did you see Jess.  She is huge.”</w:t>
      </w:r>
    </w:p>
    <w:p>
      <w:pPr>
        <w:pStyle w:val="Normal"/>
        <w:rPr/>
      </w:pPr>
      <w:r>
        <w:rPr/>
        <w:tab/>
        <w:t>“I know, that’s why we have all been lusting after her since the eighth grade.  You’re acting as if you just noticed her.” James gave me a funny look.</w:t>
      </w:r>
    </w:p>
    <w:p>
      <w:pPr>
        <w:pStyle w:val="Normal"/>
        <w:rPr/>
      </w:pPr>
      <w:r>
        <w:rPr/>
        <w:tab/>
        <w:t>“Jess was looking extra big today, I can’t believe you didn’t notice with how much you stare at her.  Even that girl sitting beside you was bigger.  I am sure I saw her tits grow.”</w:t>
      </w:r>
    </w:p>
    <w:p>
      <w:pPr>
        <w:pStyle w:val="Normal"/>
        <w:rPr/>
      </w:pPr>
      <w:r>
        <w:rPr/>
        <w:tab/>
        <w:t>I laughed at him “Girls don’t just grow bigger tits out of nowhere.  And Jess is the same as she has always been.”</w:t>
      </w:r>
    </w:p>
    <w:p>
      <w:pPr>
        <w:pStyle w:val="Normal"/>
        <w:rPr/>
      </w:pPr>
      <w:r>
        <w:rPr/>
        <w:tab/>
        <w:t>“Huh, you must not have noticed because she held her book bag in front of her.  Look, I have to run to work, I picked up a part time job at Dino’s Dining, but I want to talk more and get a ride home.  Meet me there at the end of my shift.  Around nine o’clock ok?”</w:t>
      </w:r>
    </w:p>
    <w:p>
      <w:pPr>
        <w:pStyle w:val="Normal"/>
        <w:rPr/>
      </w:pPr>
      <w:r>
        <w:rPr/>
        <w:tab/>
        <w:t>“Yeah sure.”  I watched as James walked away.  He was sure being odd.  He normally wasn’t as obsessed with breasts as I was, but that was all he was talking about.  Huh… strange.</w:t>
      </w:r>
    </w:p>
    <w:p>
      <w:pPr>
        <w:pStyle w:val="Normal"/>
        <w:jc w:val="center"/>
        <w:rPr/>
      </w:pPr>
      <w:r>
        <w:rPr/>
      </w:r>
    </w:p>
    <w:p>
      <w:pPr>
        <w:pStyle w:val="Normal"/>
        <w:jc w:val="center"/>
        <w:rPr/>
      </w:pPr>
      <w:r>
        <w:rPr/>
        <w:t>*   *   *</w:t>
      </w:r>
    </w:p>
    <w:p>
      <w:pPr>
        <w:pStyle w:val="Normal"/>
        <w:jc w:val="center"/>
        <w:rPr/>
      </w:pPr>
      <w:r>
        <w:rPr/>
      </w:r>
    </w:p>
    <w:p>
      <w:pPr>
        <w:pStyle w:val="Normal"/>
        <w:rPr/>
      </w:pPr>
      <w:r>
        <w:rPr/>
        <w:tab/>
        <w:t>Jess was tossing about her room.  She had bras scattered everywhere.  She was currently in front of a mirror trying to adjust the straps on her new bra.  “Why doesn’t anything fit?  I haven’t even taken the tags off of this one and it’s too tight.  A girl just doesn’t grow two cup sizes in a week.  Something has to be off here.”  Jess took off her latest bra and threw it back onto her bed.  She felt the unusual bounce and sway of her breasts as she walked about the room.  Jess reached up to stop the swaying of her new larger breasts.  As her hand grabbed her own flesh, a bolt of pleasure shot through her causing her breath to catch in her throat.  Her pink nipples immediately stood up.  Jess’ hands seemed drawn towards her breasts.  She didn’t mean to but before she knew it she was giving herself a pretty thorough feel up. “Wow these feel even better than before, maybe returning these bras can wait till after I have a shower”  The increased feelings coming from her breasts was making her weak in the knees and more than a little wet.</w:t>
      </w:r>
    </w:p>
    <w:p>
      <w:pPr>
        <w:pStyle w:val="Normal"/>
        <w:rPr/>
      </w:pPr>
      <w:r>
        <w:rPr/>
        <w:tab/>
        <w:t>Jess walked to the shower her hand still groping herself as she walked.  She started the water running and waited for it to warm up.  Jess went and stood in front of the mirror admiring herself.  She lifted both her breasts up and let go.  She watched as they bounced around on her chest back to a natural teardrop shape.  Jess then lifted one breast up and let it crash down into the other causing a cascade of flesh to move across her chest.  Smiling Jess started bouncing on her toes.  This caused her breasts to start jiggling up and down on her chest.  The fluid movement of her breasts were a testament to how real they were.  It was only after the bathroom started filling up with steam that Jess pulled herself away from the mirror.</w:t>
      </w:r>
    </w:p>
    <w:p>
      <w:pPr>
        <w:pStyle w:val="Normal"/>
        <w:rPr/>
      </w:pPr>
      <w:r>
        <w:rPr/>
        <w:tab/>
        <w:t xml:space="preserve">Jess stepped into the shower and let the hot water run over her body.  The water felt amazing against her skin and that was before she placed her chest directly under the spay of the shower head.  The force of the water hitting her sensitive boobs causes Jess to gasp in surprise.  Jess was getting hornier by the minute as she lets her hands slide up the sides of her body.  Her hands dug into the soft flesh of her tits.  Jess began moaning louder and louder.  The thought that she should be quieter passed through her mind for only a second.  She rationalized it away thinking that the sound of the shower should mask most of the noise and Nicole wasn’t home right now anyways.  </w:t>
      </w:r>
    </w:p>
    <w:p>
      <w:pPr>
        <w:pStyle w:val="Normal"/>
        <w:rPr/>
      </w:pPr>
      <w:r>
        <w:rPr/>
        <w:tab/>
        <w:t xml:space="preserve">Jess continued to knead her breasts, the water making their surface all slick.  The pleasure was taking over her body forcing her to continue.  Jess then roughly grabbed both her nipples at the same time.  This forced her gasp and lean against the shower wall as her knees weakened.  She stayed leaning against the wall for a moment trying to regain herself.  </w:t>
      </w:r>
    </w:p>
    <w:p>
      <w:pPr>
        <w:pStyle w:val="Normal"/>
        <w:rPr/>
      </w:pPr>
      <w:r>
        <w:rPr/>
        <w:tab/>
        <w:t xml:space="preserve">Jess reached for the soap and began to lather herself up.  She started top down.  Head was first followed by her neck and shoulders.  She nearly lost her composure again as she lathered up her breasts.  She then ran the soap over her arms and back.  She couldn’t resist letting one soapy hand massage her breasts while the other soaped up beneath them and her midsection.  She deliberately avoided her crotch as she started washing a little lower.  She loved the feeling her heart shaped ass as it became slippery with soap.  She grabbed two handfuls and smiled with pride.  Jess could feel the weight of her breasts swinging as she bent over to wash her legs.  After washing her feet Jess knew she only had one place left to wash.  She ran her hands up along her legs noting how smooth and perfect they looked.   </w:t>
      </w:r>
    </w:p>
    <w:p>
      <w:pPr>
        <w:pStyle w:val="Normal"/>
        <w:rPr/>
      </w:pPr>
      <w:r>
        <w:rPr/>
        <w:tab/>
        <w:t xml:space="preserve">Jess felt her hands rub up the insides of her thigh.  The anticipation of where her hands were headed was causing her to quiver and bite her lip.  She gasped.  Her hand glided over her smooth lower lips.  Her hand continued up to the small patch of blond hair that she kept.  She moaned as she rubbed her hand back down over her pussy.  Her moaning increased as did the speed of her rubbing.  She was going crazy with pleasure as she started to slip one finger inside herself.  Her moans turned to cries and yelps as her hand moved faster and faster within her.  She then pressed a second finger inside.  She was quickly approaching the point of no return.  As she was about to reach her crescendo she shoved both her fingers in as far as they would go.  Then she started fluttering her fingers as fast and as hard as she could against her soft inner walls.  This was all she needed to be pushed over the top.  </w:t>
      </w:r>
    </w:p>
    <w:p>
      <w:pPr>
        <w:pStyle w:val="Normal"/>
        <w:rPr/>
      </w:pPr>
      <w:r>
        <w:rPr/>
        <w:tab/>
        <w:t xml:space="preserve">Jess’ orgasm came crashing into her body.  One hand was running through her hair as she screamed out.  Her other hand could feel her body convulsing and clamping down on her fingers.  Jess fell to her knees within the shower panting heavily.  She stayed at the bottom of the shower for some time catching her breath, the water running over her body.  Feeling composed again she turned the shower off and dried herself with a towel.  </w:t>
      </w:r>
    </w:p>
    <w:p>
      <w:pPr>
        <w:pStyle w:val="Normal"/>
        <w:rPr/>
      </w:pPr>
      <w:r>
        <w:rPr/>
        <w:tab/>
      </w:r>
    </w:p>
    <w:p>
      <w:pPr>
        <w:pStyle w:val="Normal"/>
        <w:rPr/>
      </w:pPr>
      <w:r>
        <w:rPr/>
        <w:drawing>
          <wp:inline distT="0" distB="0" distL="0" distR="0">
            <wp:extent cx="5362575" cy="685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83" t="1512" r="-2" b="7574"/>
                    <a:stretch>
                      <a:fillRect/>
                    </a:stretch>
                  </pic:blipFill>
                  <pic:spPr bwMode="auto">
                    <a:xfrm>
                      <a:off x="0" y="0"/>
                      <a:ext cx="5362575" cy="6854825"/>
                    </a:xfrm>
                    <a:prstGeom prst="rect">
                      <a:avLst/>
                    </a:prstGeom>
                  </pic:spPr>
                </pic:pic>
              </a:graphicData>
            </a:graphic>
          </wp:inline>
        </w:drawing>
      </w:r>
    </w:p>
    <w:p>
      <w:pPr>
        <w:pStyle w:val="Normal"/>
        <w:ind w:firstLine="720"/>
        <w:rPr/>
      </w:pPr>
      <w:r>
        <w:rPr/>
        <w:t>“</w:t>
      </w:r>
      <w:r>
        <w:rPr/>
        <w:t>Oh my.  That is going to take some getting used to.”  Feeling relieved Jess got dressed and then headed out to the mall to exchange her now ill fitting bras.</w:t>
      </w:r>
    </w:p>
    <w:p>
      <w:pPr>
        <w:pStyle w:val="Normal"/>
        <w:rPr/>
      </w:pPr>
      <w:r>
        <w:rPr/>
      </w:r>
    </w:p>
    <w:p>
      <w:pPr>
        <w:pStyle w:val="Normal"/>
        <w:jc w:val="center"/>
        <w:rPr/>
      </w:pPr>
      <w:r>
        <w:rPr/>
        <w:t>*   *   *</w:t>
      </w:r>
    </w:p>
    <w:p>
      <w:pPr>
        <w:pStyle w:val="Normal"/>
        <w:jc w:val="center"/>
        <w:rPr/>
      </w:pPr>
      <w:r>
        <w:rPr/>
      </w:r>
    </w:p>
    <w:p>
      <w:pPr>
        <w:pStyle w:val="Normal"/>
        <w:rPr/>
      </w:pPr>
      <w:r>
        <w:rPr/>
        <w:tab/>
      </w:r>
      <w:r>
        <w:rPr>
          <w:i/>
          <w:iCs/>
        </w:rPr>
        <w:t>Ring Ring… Ring Ring</w:t>
      </w:r>
      <w:r>
        <w:rPr/>
        <w:t>… “Hey Nicole you wanna hang out?”</w:t>
      </w:r>
    </w:p>
    <w:p>
      <w:pPr>
        <w:pStyle w:val="Normal"/>
        <w:rPr/>
      </w:pPr>
      <w:r>
        <w:rPr/>
        <w:tab/>
        <w:t>“Sure what’s going on?”</w:t>
      </w:r>
    </w:p>
    <w:p>
      <w:pPr>
        <w:pStyle w:val="Normal"/>
        <w:rPr/>
      </w:pPr>
      <w:r>
        <w:rPr/>
        <w:tab/>
        <w:t>“I thought we could grab a coffee.  James and Jess were acting a little weird today and I just wanted to talk about it.”</w:t>
      </w:r>
    </w:p>
    <w:p>
      <w:pPr>
        <w:pStyle w:val="Normal"/>
        <w:rPr/>
      </w:pPr>
      <w:r>
        <w:rPr/>
        <w:tab/>
        <w:t>“Yeah ok.  I can meet you at the Tim Hortons on campus in about ten minutes.  See you there.”</w:t>
      </w:r>
    </w:p>
    <w:p>
      <w:pPr>
        <w:pStyle w:val="Normal"/>
        <w:rPr/>
      </w:pPr>
      <w:r>
        <w:rPr/>
        <w:tab/>
        <w:t xml:space="preserve">I arrived a little early and so I ordered a pair of coffee’s for us and snagged a table.  I had gotten two French Vanillas because I knew they were Nicole’s favourite flavour.  I was sitting at the table for about five minutes before I saw her walk in towards me.  She looked amazing.  Nothing like the casual don’t care look she usually wore.  Was she actually wearing make up?  Yeah she was.  Just a little bit to accent her beautiful features.  She was wearing a light red shade of lipstick and just a touch of eyeliner that made her eyes really stand out.  I was drawn into her two different colored eyes and thought how beautiful they looked.  Her hair was done up and not in her usual pony tail.  Her bangs still framed her face but her hair was piled on top of her head and it was curled.  Nicole was looking downright sexy.  </w:t>
      </w:r>
    </w:p>
    <w:p>
      <w:pPr>
        <w:pStyle w:val="Normal"/>
        <w:rPr/>
      </w:pPr>
      <w:r>
        <w:rPr/>
        <w:tab/>
        <w:t>She was wearing a loose hanging low cut shiny top and… a skirt?  She never wore skirts.  I had never seen her look like this.  Her long toned legs were on display and she was actually wearing shoes with a little bit of a heel on them.  It was as if her outfit was screaming “I am a Woman!”</w:t>
      </w:r>
    </w:p>
    <w:p>
      <w:pPr>
        <w:pStyle w:val="Normal"/>
        <w:rPr/>
      </w:pPr>
      <w:r>
        <w:rPr/>
        <w:tab/>
        <w:t xml:space="preserve">I tried to play it cool.  “Hey Nicole.  Why are you dressed like that?  What’s the occasion?”  I had always thought Nicole was a pretty but now she looked downright sexy.  It was if I was seeing her in a new light for the first time.  Then she laughed at me in her rich sweet voice.  It made my heart beat just a little bit faster.  </w:t>
      </w:r>
    </w:p>
    <w:p>
      <w:pPr>
        <w:pStyle w:val="Normal"/>
        <w:rPr/>
      </w:pPr>
      <w:r>
        <w:rPr/>
        <w:tab/>
        <w:t xml:space="preserve">“I am trying out a new look.  Jess gave me a whole bunch of pointers on how to attract a little more attention.  Oh, is this French Vanilla?”  Nicole sat across from me and began to sip on her coffee.  I started to wonder whose attention it was that Nicole wanted to get.  Then I remembered back to our movie night when she had been looking so much at Jess’ chest.  That must be it.  Even if Jess doesn’t reciprocate she must be trying to make herself look more attractive for her.  But the way she was smiling at me and even her posture, it was almost like she was flirting with me.  Maybe my earlier thought had been wrong.  Maybe Nicole swung both ways.  That pent up feeling had faded greatly after philosophy class and now I felt it flowing away even more.  </w:t>
      </w:r>
    </w:p>
    <w:p>
      <w:pPr>
        <w:pStyle w:val="Normal"/>
        <w:rPr/>
      </w:pPr>
      <w:r>
        <w:rPr/>
        <w:tab/>
        <w:t>I looked into her eyes and I thought I saw her blush just a little bit.  I sipped my own coffee then asked “So what were some of these beauty tips Jess had given you?”  It was strange finding myself suddenly attracted to one of my best friends.  I tried not to show it.  She had always been great to hang out with, but now that she was being flirtatious it was… well good.  Different, but good.</w:t>
      </w:r>
    </w:p>
    <w:p>
      <w:pPr>
        <w:pStyle w:val="Normal"/>
        <w:rPr/>
      </w:pPr>
      <w:r>
        <w:rPr/>
        <w:tab/>
        <w:t xml:space="preserve">“Oh I think you saw most of them when I walked in.  Jess also told me that in order to be seen as sexy you had to act sexy.”  Oh, so Nicole’s flirting had just been an act… that was too bad.  Nicole then asked me “Hey, Jess and I have our home opener tomorrow.  You’re going to come watch us right?” </w:t>
      </w:r>
    </w:p>
    <w:p>
      <w:pPr>
        <w:pStyle w:val="Normal"/>
        <w:rPr/>
      </w:pPr>
      <w:r>
        <w:rPr/>
        <w:tab/>
        <w:t>“Of course I will.  I wouldn’t miss it.”</w:t>
      </w:r>
    </w:p>
    <w:p>
      <w:pPr>
        <w:pStyle w:val="Normal"/>
        <w:ind w:firstLine="720"/>
        <w:rPr>
          <w:color w:val="FF0000"/>
        </w:rPr>
      </w:pPr>
      <w:r>
        <w:rPr/>
        <w:t>“</w:t>
      </w:r>
      <w:r>
        <w:rPr/>
        <w:t>Good.” Nicole then tilted her head at me and asked “So what did want to talk about.   You said James and Jess were acting weird?”</w:t>
      </w:r>
    </w:p>
    <w:p>
      <w:pPr>
        <w:pStyle w:val="Normal"/>
        <w:rPr/>
      </w:pPr>
      <w:r>
        <w:rPr/>
        <w:tab/>
        <w:t>I was brought back to why I had wanted to talk with Nicole in the first place.  “Oh yeah… it was just little things.  Like Jess found out that James and I are in the same class as her and instead of sticking around after class to talk she shoots away from us as if she had some emergency to get to.  I was just wondering if there was something going on with her?  We didn’t upset her at some point did we?”</w:t>
      </w:r>
    </w:p>
    <w:p>
      <w:pPr>
        <w:pStyle w:val="Normal"/>
        <w:rPr/>
      </w:pPr>
      <w:r>
        <w:rPr/>
        <w:tab/>
        <w:t xml:space="preserve">Nicole bit her lower lip and arched her eyebrows as she thought.  It looked really cute. “I saw Jess this morning and she seemed fine.  She did say that she has been trying to call Ira for a while and he hasn’t called her back yet.  If anything major had happened I am sure she would tell me eventually.  Hmm, it is a little strange that she just took off like that though.  I bet she had her reasons.”  </w:t>
      </w:r>
    </w:p>
    <w:p>
      <w:pPr>
        <w:pStyle w:val="Normal"/>
        <w:rPr/>
      </w:pPr>
      <w:r>
        <w:rPr/>
        <w:tab/>
        <w:t>“Yeah maybe.  James has been acting a little weird too today.  He wants me to meet him at his work tonight to talk.  I think he wants to talk about Jess or something.”</w:t>
      </w:r>
    </w:p>
    <w:p>
      <w:pPr>
        <w:pStyle w:val="Normal"/>
        <w:rPr/>
      </w:pPr>
      <w:r>
        <w:rPr/>
        <w:tab/>
        <w:t>“What about Jess?”</w:t>
      </w:r>
    </w:p>
    <w:p>
      <w:pPr>
        <w:pStyle w:val="Normal"/>
        <w:rPr/>
      </w:pPr>
      <w:r>
        <w:rPr/>
        <w:tab/>
        <w:t>“He kept going on about boobs in class today.  Not that he doesn’t like them, but he has typically been an ass man.  Boobs were always a bonus extra for him.  He seemed really flustered and preoccupied about it all at the end of class.  Said stuff was looking different to him, I don’t know.  I think he is seeing things.”</w:t>
      </w:r>
    </w:p>
    <w:p>
      <w:pPr>
        <w:pStyle w:val="Normal"/>
        <w:rPr/>
      </w:pPr>
      <w:r>
        <w:rPr/>
        <w:tab/>
        <w:t>A knowing smirk crept across Nicole’s face.  “Did he notice Jess was maybe a little more accentuated today?”  Nicole let out a gentle laugh  “I wouldn’t worry about it.  Jess is a ‘big’ girl and her boobs even more so.  Did you notice it?”  Nicole shrugged her shoulders in as we were talking.  I had seen Jess do this same manoeuvre, but it really didn’t have the same effect coming from Nicole.  I didn’t really take notice her doing it.</w:t>
      </w:r>
    </w:p>
    <w:p>
      <w:pPr>
        <w:pStyle w:val="Normal"/>
        <w:rPr/>
      </w:pPr>
      <w:r>
        <w:rPr/>
        <w:tab/>
        <w:t>“You know I have always noticed Jess’ big tits.”  I think my lack of looking and my answer weren’t what she was looking for.  Her smile faded a little bit at my answer.</w:t>
      </w:r>
    </w:p>
    <w:p>
      <w:pPr>
        <w:pStyle w:val="Normal"/>
        <w:rPr/>
      </w:pPr>
      <w:r>
        <w:rPr/>
        <w:tab/>
        <w:t xml:space="preserve">  “Do you notice anything about me?”  Again she shrugged her shoulders together, this time even tighter.  </w:t>
      </w:r>
    </w:p>
    <w:p>
      <w:pPr>
        <w:pStyle w:val="Normal"/>
        <w:rPr/>
      </w:pPr>
      <w:r>
        <w:rPr/>
        <w:tab/>
        <w:t>My gaze stayed with her face.  “Um… you look nice with make up on.”  Wrong answer again, her smile faded to neutral now.</w:t>
      </w:r>
    </w:p>
    <w:p>
      <w:pPr>
        <w:pStyle w:val="Normal"/>
        <w:rPr/>
      </w:pPr>
      <w:r>
        <w:rPr/>
        <w:tab/>
        <w:t xml:space="preserve">“So you always notice Jess and anyone else, but even when I get a new push up bra you can’t even so much as look at me once?”  Nicole’s tone was leaving sweet and getting into accusing.  </w:t>
      </w:r>
    </w:p>
    <w:p>
      <w:pPr>
        <w:pStyle w:val="Normal"/>
        <w:rPr/>
      </w:pPr>
      <w:r>
        <w:rPr/>
        <w:tab/>
        <w:t>“Well its not like you have anything to push up…” my voice trailed off.  Oops, very wrong answer.  Nicole looked pissed now.  She stood up suddenly and caused her chair to screech along the floor.  “Nicole you’re very pretty in your own way.”  I was grasping at straws.  I couldn’t figure her out.  She was usually one of the guys, but now she was acting very much like one of the girls.</w:t>
      </w:r>
    </w:p>
    <w:p>
      <w:pPr>
        <w:pStyle w:val="Normal"/>
        <w:rPr/>
      </w:pPr>
      <w:r>
        <w:rPr/>
        <w:tab/>
        <w:t>“Sorry I don’t have anything for you to stare at!  You can find time to stare at every woman’s breasts but the ones that want it!  You can be so stupid sometimes!”  Nicole was starting to cause a scene.</w:t>
      </w:r>
    </w:p>
    <w:p>
      <w:pPr>
        <w:pStyle w:val="Normal"/>
        <w:rPr/>
      </w:pPr>
      <w:r>
        <w:rPr/>
        <w:tab/>
        <w:t>“What are you talking about?”</w:t>
      </w:r>
    </w:p>
    <w:p>
      <w:pPr>
        <w:pStyle w:val="Normal"/>
        <w:rPr/>
      </w:pPr>
      <w:r>
        <w:rPr/>
        <w:tab/>
        <w:t xml:space="preserve">“Why don’t you just go stare really hard at any pair of breasts until you figure it out Alex!”  With that Nicole stormed off leaving me sitting alone at the table even more confused.  To top it all off now everyone was giving me dirty looks.  They probably thought I was some sort of pervert the way Nicole had yelled at me.  What had gotten into everyone today? </w:t>
      </w:r>
    </w:p>
    <w:p>
      <w:pPr>
        <w:pStyle w:val="Normal"/>
        <w:rPr/>
      </w:pPr>
      <w:r>
        <w:rPr/>
      </w:r>
    </w:p>
    <w:p>
      <w:pPr>
        <w:pStyle w:val="Normal"/>
        <w:jc w:val="center"/>
        <w:rPr/>
      </w:pPr>
      <w:r>
        <w:rPr/>
        <w:t>*   *   *</w:t>
      </w:r>
    </w:p>
    <w:p>
      <w:pPr>
        <w:pStyle w:val="Normal"/>
        <w:rPr/>
      </w:pPr>
      <w:r>
        <w:rPr/>
      </w:r>
    </w:p>
    <w:p>
      <w:pPr>
        <w:pStyle w:val="Normal"/>
        <w:rPr/>
      </w:pPr>
      <w:r>
        <w:rPr/>
        <w:tab/>
        <w:t>“Hey Megan…. Yeah I am feeling much better now… No, I think it was just the shock of it all.  It’s damn strange for something like that to happen and right in the beer garden with everyone watching…. Yeah I had gone to the doctors right away.  They did a full work up, blood tests, body scans, mammogram, even X-rays just to be sure…. Everything came back normal and healthy.  It was weird; at the very least they expected there should have been some change in my hormone levels…”  Amy was talking on the phone when a loud sharp knocking came from her door.   “Hey, there is someone at my door, can I call you back… ok yeah… talk to you soon.”</w:t>
      </w:r>
    </w:p>
    <w:p>
      <w:pPr>
        <w:pStyle w:val="Normal"/>
        <w:rPr/>
      </w:pPr>
      <w:r>
        <w:rPr/>
        <w:tab/>
        <w:t xml:space="preserve">Amy got up off of the couch and felt her huge boobs swing around within her shirt.  She could still hardly believe that she had grown volley ball sized tits while working as a waitress at the local fair.  She had on a pair of comfortable jeans and an oversized white tee shirt on.  Since her boobs had exploded in size she couldn’t find any bra to fit her.  She had gone in to get a custom fit bra made for her but she was still waiting for it to arrive.  As Amy walked to door she was once again reminded why she had been staying home so much lately.  With no restraints on her breasts they swung around wildly inside her shirt.  Her nipples rubbing against the material of her shirt was causing her to become more than just a little aroused.  </w:t>
      </w:r>
    </w:p>
    <w:p>
      <w:pPr>
        <w:pStyle w:val="Normal"/>
        <w:rPr/>
      </w:pPr>
      <w:r>
        <w:rPr/>
        <w:tab/>
        <w:t xml:space="preserve">It seemed like her breasts sensitivity had increased along with her size.  Amy’s nipples were standing at full attention by the time she had reached the door.  Amy opened the door and saw three men standing there in matching black suites.  The older agent spoke first “Are you Amy Redel?”  His tone was forceful and to the point. </w:t>
      </w:r>
    </w:p>
    <w:p>
      <w:pPr>
        <w:pStyle w:val="Normal"/>
        <w:rPr/>
      </w:pPr>
      <w:r>
        <w:rPr/>
        <w:tab/>
        <w:t>The youngest looking agent had some sort of device in his hands.  He waved in front of her and as it passed her newly enlarged breasts it let out a high pitched squealing noise.  “She is definitely the one Sir.  The reading is off the charts.”</w:t>
      </w:r>
    </w:p>
    <w:p>
      <w:pPr>
        <w:pStyle w:val="Normal"/>
        <w:rPr/>
      </w:pPr>
      <w:r>
        <w:rPr/>
        <w:tab/>
        <w:t>The older agent spoke again “Amy Redel, you are coming with us.  You are wanted for interrogation about the illegal use and misconduct of magic.  Your cooperation is non-negotiable.”</w:t>
      </w:r>
    </w:p>
    <w:p>
      <w:pPr>
        <w:pStyle w:val="Normal"/>
        <w:rPr/>
      </w:pPr>
      <w:r>
        <w:rPr/>
        <w:tab/>
        <w:t xml:space="preserve">Amy started to back away from her door, “What? No, you can’t do this!”  The agents advanced into the room after her and tackled her to the ground.  Amy began screaming at them to stop and get off of her.  One of the agents forced a gag into her mouth so she could no longer scream.  </w:t>
      </w:r>
    </w:p>
    <w:p>
      <w:pPr>
        <w:pStyle w:val="Normal"/>
        <w:rPr/>
      </w:pPr>
      <w:r>
        <w:rPr/>
        <w:tab/>
        <w:t xml:space="preserve">“Don’t resist, you will only make it harder on yourself.”  The agents bound her hands and then carried her off to the nondescript black van parked outside of Amy’s house.  They threw her into the back of the van rather roughly and then climbed into the front.  Tears were streaming down Amy’s face as she tried to right herself within the confines of the back of the van.  She had just about gotten upright when the van started moving and she lost her balance.  </w:t>
      </w:r>
    </w:p>
    <w:p>
      <w:pPr>
        <w:pStyle w:val="Normal"/>
        <w:rPr/>
      </w:pPr>
      <w:r>
        <w:rPr/>
        <w:tab/>
        <w:t>Amy fell forwards and felt herself land on something else that was lying in the back of the van.  Her large breasts squished around something rounded with a lot of bumps on it.  She hated herself for feeling so much pleasure from her chest in this situation.  It was no time for her to be feeling good.  Then she felt whatever she was laying on begin to move.  This freaked Amy out and she quickly scrambled to get herself off of whatever it was.  As she pulled herself away she heard a great gasp of air followed by some heavy breathing.</w:t>
      </w:r>
    </w:p>
    <w:p>
      <w:pPr>
        <w:pStyle w:val="Normal"/>
        <w:rPr/>
      </w:pPr>
      <w:r>
        <w:rPr/>
        <w:tab/>
        <w:t>“Thank you, I thought you gonna smother me there.”  All Amy could do was mumble in response.  “Hey are you alright?  Here let me help.”  The mystery man turned to his side and held his hands up as best as he could towards her.  Amy caught on to what he wanted to do and leaned her head down towards his hands.  The man was able to undo the strap and pulled the gag out of her mouth.  “There that’s better.”</w:t>
      </w:r>
    </w:p>
    <w:p>
      <w:pPr>
        <w:pStyle w:val="Normal"/>
        <w:rPr/>
      </w:pPr>
      <w:r>
        <w:rPr/>
        <w:tab/>
        <w:t>Tears were still falling from Amy’s face as she looked back at the man.  She sat there for a few moments and he just looked back at her.  Finally Amy asked “Do you know what’s going on?”</w:t>
      </w:r>
    </w:p>
    <w:p>
      <w:pPr>
        <w:pStyle w:val="Normal"/>
        <w:rPr/>
      </w:pPr>
      <w:r>
        <w:rPr/>
        <w:tab/>
        <w:t>The man thought for a second “Not really.  These goons just showed up at my house and started talking nonsense to me, something about magic residue.  I think they plan to question us or something.  They threw me back here and then went to go get you.  Next thing I know they throw you back here and you try and smother me.”</w:t>
      </w:r>
    </w:p>
    <w:p>
      <w:pPr>
        <w:pStyle w:val="Normal"/>
        <w:rPr/>
      </w:pPr>
      <w:r>
        <w:rPr/>
        <w:tab/>
        <w:t>“Sorry about that.  I am still getting used to these things myself.”  Amy thrust her chest out at the man.  Amy finally stopped crying and smiled slightly at the stranger.  “I am Amy by the way.”</w:t>
      </w:r>
    </w:p>
    <w:p>
      <w:pPr>
        <w:pStyle w:val="Normal"/>
        <w:rPr/>
      </w:pPr>
      <w:r>
        <w:rPr/>
        <w:tab/>
        <w:t xml:space="preserve">The man smiled back “My name’s Ira.” </w:t>
      </w:r>
    </w:p>
    <w:p>
      <w:pPr>
        <w:pStyle w:val="Normal"/>
        <w:rPr/>
      </w:pPr>
      <w:r>
        <w:rPr/>
      </w:r>
    </w:p>
    <w:p>
      <w:pPr>
        <w:pStyle w:val="Normal"/>
        <w:jc w:val="center"/>
        <w:rPr/>
      </w:pPr>
      <w:r>
        <w:rPr/>
        <w:t>*   *   *</w:t>
      </w:r>
    </w:p>
    <w:p>
      <w:pPr>
        <w:pStyle w:val="Normal"/>
        <w:rPr>
          <w:rFonts w:eastAsia="Times New Roman"/>
        </w:rPr>
      </w:pPr>
      <w:r>
        <w:rPr>
          <w:rFonts w:eastAsia="Times New Roman"/>
        </w:rPr>
        <w:t xml:space="preserve"> </w:t>
      </w:r>
    </w:p>
    <w:p>
      <w:pPr>
        <w:pStyle w:val="Normal"/>
        <w:rPr/>
      </w:pPr>
      <w:r>
        <w:rPr/>
        <w:tab/>
        <w:t>I showed up at Dino’s Dining just before nine.  The place still sat people till ten and closed at eleven.  Being a student James worked the mid-afternoon to early evening shift.  James saw me walk in and finished up with table he was at.  He walked over and greeted me in a friendly way.  “Hey man, I got a couple tables that are just finishing up their meals and then I am off.  You want to just sit at a table till I am done?  I will get you a water, on me.”</w:t>
      </w:r>
    </w:p>
    <w:p>
      <w:pPr>
        <w:pStyle w:val="Normal"/>
        <w:rPr/>
      </w:pPr>
      <w:r>
        <w:rPr/>
        <w:tab/>
        <w:t xml:space="preserve">“Water is free, idiot.  But yeah sure, you finish up.”  I let James lead me to a table near the back of the restaurant; I passed a few couples eating.  Being a weeknight there wasn’t to much business this late.  Dino’s Dining wasn’t a high class place, but it wasn’t a dive either.  It was kind of mid class.  It had full length table cloths and a bit of fancy look to it.  There wasn’t a dress code but I still felt like maybe I should have at least put on a shirt with a collar.  </w:t>
      </w:r>
    </w:p>
    <w:p>
      <w:pPr>
        <w:pStyle w:val="Normal"/>
        <w:rPr/>
      </w:pPr>
      <w:r>
        <w:rPr/>
        <w:tab/>
        <w:t xml:space="preserve">James sat me down and got me a water.  He then left to go finish up with his other tables.  I looked around hoping to find something interesting to help pass the time.  My eyes eventually settled on the couple at the table next to me.  There was a cute redhead with an older gentleman, maybe her dad.  He was balding, and what was left of his hair was starting to turn grey.  He was little overweight and wearing a cheap suit.  The redhead looked pretty good.  Maybe a little older than I was but still about half the age of the guy.  Her hair was shorter, she had bright green eyes and a few freckles scattered across her cheeks.  She was wearing a nice blue button down blouse.  </w:t>
      </w:r>
    </w:p>
    <w:p>
      <w:pPr>
        <w:pStyle w:val="Normal"/>
        <w:rPr/>
      </w:pPr>
      <w:r>
        <w:rPr/>
        <w:tab/>
        <w:t xml:space="preserve">The couple was finishing up their meal when the guy got up indicating he was going to the bathroom.  As he walked past the redhead he leaned in and … oh a kiss like that, he’s not her daddy.  Ha ha, well, not her father anyway.  The red head was smiling at the older man as he left, but as soon as he was out of sight I saw her face sour.  She then took a long pull from her drink.  Well that’s interesting.  Either she was using him, or he was using her, but either way she wasn’t into him.  </w:t>
      </w:r>
    </w:p>
    <w:p>
      <w:pPr>
        <w:pStyle w:val="Normal"/>
        <w:rPr/>
      </w:pPr>
      <w:r>
        <w:rPr/>
        <w:tab/>
        <w:t>My eyes kept wandering around the restaurant.  I could see a few people eating here and there, the occasional art piece on the wall.  Nothing was really holding my interest.  My mind wandered back to my meeting with Nicole earlier in the day.  She had been looking so sexy today.  But why had she gotten so upset?  She never used to care whose chest I looked at, least of all Jess’s.  I remember Nicole catching me openly staring at Jess’ boobs all the time back in high school.  With a big pair of DD’s sitting on her chest it was hard not to stare.  Then there was her stupid parting message “Why don’t you just go stare really hard at any pair of breasts until you figure it out”, figure what out?</w:t>
      </w:r>
    </w:p>
    <w:p>
      <w:pPr>
        <w:pStyle w:val="Normal"/>
        <w:rPr/>
      </w:pPr>
      <w:r>
        <w:rPr/>
        <w:tab/>
        <w:t xml:space="preserve">Well I didn’t have anything else to do while I waited for James.  Looking around I found myself gazing at the cute redhead again.  She was starting to look bored waiting for her ‘date’ to get back.  I focused in on her blue blouse.  It looked good on her… perky boobs, not all that big but nice.  I sat there staring.  What did Nicole want me to figure out?  That other women have bigger boobs than her?  No, she got mad when I said she didn’t have boobs.  Maybe that other women have smaller boobs than her?  Hmmm… no that’s not it either.  Back to staring at the red heads boobs.  The top couple of buttons on her blouse are undone.  Can’t see any cleavage though.  </w:t>
      </w:r>
    </w:p>
    <w:p>
      <w:pPr>
        <w:pStyle w:val="Normal"/>
        <w:rPr/>
      </w:pPr>
      <w:r>
        <w:rPr/>
        <w:tab/>
        <w:t xml:space="preserve">I kept staring but I was getting nowhere.  That’s when my mind started to wander.  It would sure be nice if I could see some cleavage on her.  What was James saying in class today, girls growing boobs?  It would great if this redhead grew some boobs, really give me something to stare at.  I could see it in my mind.  </w:t>
      </w:r>
    </w:p>
    <w:p>
      <w:pPr>
        <w:pStyle w:val="Normal"/>
        <w:ind w:firstLine="720"/>
        <w:rPr/>
      </w:pPr>
      <w:r>
        <w:rPr/>
        <w:t xml:space="preserve">Nothing noticeable happened at first.  The red head suddenly sat up straight in her chair.  She could almost feel something.  She couldn’t quite place it.  Then the straps on her bra starting digging into her shoulder.  She reached up to adjust it.  I stared harder at her breasts, willing them to grow.  The blouse started to shift on her body, moving a little and then growing tight in the chest.  The woman looked down at herself sensing something wasn’t right.  Her eyes grew wide with fear and she pulled her top away from herself in order to look down into it.  All she could see underneath was the creamy swells of her breasts as they quickly overpowered her bra.  The woman was about to scream, but that wasn’t right.  She shouldn’t be scared.  The woman’s scream was stopped in her throat as if by some invisible force.  This only caused the look of terror on her face to get worse.  She should be feeling pleasure from this.  </w:t>
      </w:r>
    </w:p>
    <w:p>
      <w:pPr>
        <w:pStyle w:val="Normal"/>
        <w:ind w:firstLine="720"/>
        <w:rPr/>
      </w:pPr>
      <w:r>
        <w:rPr/>
        <w:t xml:space="preserve">A flush passed over the redhead.  Her breathing became laboured and her face lost its look of fear.  Now she looks really hot.  I would totally do her.  She must be as big as Jess now.  I then envision we were naked and alone, the only ones in the restaurant as I walked up to her.  I reached out my hands and placed them on her large breasts.  A wild look came into her eyes.  No words were spoken by either one of us as she suddenly pulled my head down into a passionate kiss.  Her lips were so soft and yet pressing against mine so hard.  Her tongue was dancing around within my mouth, I could feel it intertwine with mine.  I pulled her into hug, crushing her breasts against my chest.  Her soft body was crushed against mine.  I felt myself get completely hard as she started grinder her hips against me.  </w:t>
      </w:r>
    </w:p>
    <w:p>
      <w:pPr>
        <w:pStyle w:val="Normal"/>
        <w:rPr/>
      </w:pPr>
      <w:r>
        <w:rPr/>
        <w:tab/>
        <w:t xml:space="preserve">I reached down and grabbed her curvy ass.  She moaned into my mouth and then broke our passionate kiss.  I lifted her up by her ass and she hooked her legs around my back.  She had a surprisingly powerful grip on me.  Having hoisted her up like this it set her tits right at my face level.  I buried my face within her boobs and began to lick and suck every inch of her amazing breasts that I could reach.  She arched her back crushing her breasts even harder against my face.  She was openly moaning in pleasure as I mashed my head about.  I could feel her juice running out of her pussy and slopping against my stomach where I was holding her.  </w:t>
      </w:r>
    </w:p>
    <w:p>
      <w:pPr>
        <w:pStyle w:val="Normal"/>
        <w:rPr/>
      </w:pPr>
      <w:r>
        <w:rPr/>
        <w:tab/>
        <w:t xml:space="preserve">Having her back arched like this I could mainly reach the undersides of her breasts with my mouth.  I wanted so suck on her nipples, but I couldn’t quite reach it with my mouth.  I could feel her hard nipple pressed into my face.  I grinned as the thought occurred to me.  Suddenly her breasts were growing again.  I could feel the soft flesh push harder against my face.  I could feel her weight increase slightly within my arms.  </w:t>
      </w:r>
    </w:p>
    <w:p>
      <w:pPr>
        <w:pStyle w:val="Normal"/>
        <w:rPr/>
      </w:pPr>
      <w:r>
        <w:rPr/>
        <w:tab/>
        <w:t>* the red head was moaning within her seat.  She had pushed her chair slightly away from the table and had both hands clamped between her legs.  The already strained buttons on the front of her shirt started to show larger and larger gaps.  Her breasts once again had started gaining in soft jiggling mass.  One by one the buttons on the overtaxed shirt began to pop off.  The final button popped off just as her breasts came to rest at about the size of her head.  Her blouse was now hanging loosely at her sides. *</w:t>
      </w:r>
    </w:p>
    <w:p>
      <w:pPr>
        <w:pStyle w:val="Normal"/>
        <w:rPr/>
      </w:pPr>
      <w:r>
        <w:rPr/>
        <w:tab/>
        <w:t xml:space="preserve">I leaned my head back and felt her nipple slide down my face and move into my open mouth.  As I clamped my mouth down around it her growth came to a stop.  The red head threw her head back and yelped in pleasure as I began to suck on her sensitive nub.  I felt her legs grip me even tighter as she desperately tried to grind her hips into me.  I was able to let go of her ass cheek with one hand and used it to grab her free tit.  As my hand roughly manipulated her other nipple it became too much for the red head and she shuttered in orgasm.  </w:t>
      </w:r>
    </w:p>
    <w:p>
      <w:pPr>
        <w:pStyle w:val="Normal"/>
        <w:rPr/>
      </w:pPr>
      <w:r>
        <w:rPr/>
        <w:tab/>
        <w:t xml:space="preserve">I took this as my cue to set her down on the table top.  Her large breasts spread out to either side of her chest as I laid her down.  She rolled her head from side to side mewling and whimpering in pleasure.  Her body was still quivering slightly from the power of her orgasm.  I positioned her legs to just hang off of the table and then spread them revealing her wet pussy to me.  Her juice was dripping off of her lower lips and looked so inviting.  I couldn’t control myself anymore.  I had to have her.  I lined myself up with her opening and then leaned into her.  I placed my hands on each of her tits as I slowly penetrated deeper and deeper into her. </w:t>
      </w:r>
    </w:p>
    <w:p>
      <w:pPr>
        <w:pStyle w:val="Normal"/>
        <w:rPr/>
      </w:pPr>
      <w:r>
        <w:rPr/>
        <w:tab/>
        <w:t>* The red heads eyes and mouth shot open as she felt something slide into her.  She had her hand inside her pants fingering herself when she felt something larger and thicker than her finger sliding into her.  She could only look on in amazement as she felt invisible hands begin to play with her breasts.  Her breasts began to move and deform as if a real person was actually there. *</w:t>
      </w:r>
    </w:p>
    <w:p>
      <w:pPr>
        <w:pStyle w:val="Normal"/>
        <w:rPr/>
      </w:pPr>
      <w:r>
        <w:rPr/>
        <w:drawing>
          <wp:inline distT="0" distB="0" distL="0" distR="0">
            <wp:extent cx="5253990" cy="685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83" t="1512" r="1908" b="7574"/>
                    <a:stretch>
                      <a:fillRect/>
                    </a:stretch>
                  </pic:blipFill>
                  <pic:spPr bwMode="auto">
                    <a:xfrm>
                      <a:off x="0" y="0"/>
                      <a:ext cx="5253990" cy="6854825"/>
                    </a:xfrm>
                    <a:prstGeom prst="rect">
                      <a:avLst/>
                    </a:prstGeom>
                  </pic:spPr>
                </pic:pic>
              </a:graphicData>
            </a:graphic>
          </wp:inline>
        </w:drawing>
      </w:r>
    </w:p>
    <w:p>
      <w:pPr>
        <w:pStyle w:val="Normal"/>
        <w:rPr/>
      </w:pPr>
      <w:r>
        <w:rPr/>
        <w:tab/>
        <w:t xml:space="preserve">Her vagina was so warm and wet.  I felt myself being squeezed by her velvety folds as I sunk my full length into her.  Every nerve in my body was shooting sparks as I started to pull out of her.  I could feel the suction from her pussy as if it were trying to draw me back in.  I could only oblige as I rammed myself back into her.  I started thrusting into her, faster and harder.  Her whole body began to move with the strength of my motion.  Her breasts were like jello beneath my hands.  My pace was building, I was going faster and faster.  The red head was yelling out in pleasure as I pumped into her again and again.  </w:t>
      </w:r>
    </w:p>
    <w:p>
      <w:pPr>
        <w:pStyle w:val="Normal"/>
        <w:rPr/>
      </w:pPr>
      <w:r>
        <w:rPr/>
        <w:tab/>
        <w:t xml:space="preserve">I could feel it, my impending orgasm begin to build higher than I had ever experienced before.  Our hips continued thrusting into one another as we both reached the point of no return.  I grunted loudly as I felt her yell and clench down on me.  Then it was a moment of pure bliss.  It was as if everything stopped for a moment in time.  The world came crashing back as I felt myself spray my first load of hot cum.  I cummed and I cummed and I cummed.  It was unlike any orgasm I had experienced before.  It was as if I was able to will my orgasm to continue never wanting the pleasure to end.  My orgasm simply continued on and on until my vision started to go white.  </w:t>
      </w:r>
    </w:p>
    <w:p>
      <w:pPr>
        <w:pStyle w:val="Normal"/>
        <w:rPr/>
      </w:pPr>
      <w:r>
        <w:rPr/>
        <w:tab/>
        <w:t>I was back at the restaurant for only a moment before I started falling backwards.  I felt so weak and so drained I could do nothing to stop myself.  That pent up feeling I had been having was finally fully gone for the first time since I had started feeling it.  As my chair fell to the ground my head cracked as it hit the hard flooring.  I instantly blacked out.</w:t>
      </w:r>
    </w:p>
    <w:p>
      <w:pPr>
        <w:pStyle w:val="Normal"/>
        <w:rPr/>
      </w:pPr>
      <w:r>
        <w:rPr/>
      </w:r>
    </w:p>
    <w:p>
      <w:pPr>
        <w:pStyle w:val="Normal"/>
        <w:rPr/>
      </w:pPr>
      <w:r>
        <w:rPr/>
        <w:tab/>
        <w:t xml:space="preserve">I opened my eyes moments later.  I was trying to figure out why I was starting at the ceiling.  I could hear a commotion going on around me.  I looked over and was able to see the legs of someone run past my table towards the source of the noise.   I was able to pick myself up and looked over at where the very chesty red head had been sitting.  </w:t>
      </w:r>
    </w:p>
    <w:p>
      <w:pPr>
        <w:pStyle w:val="Normal"/>
        <w:rPr/>
      </w:pPr>
      <w:r>
        <w:rPr/>
        <w:tab/>
        <w:t xml:space="preserve">The red head was yelling at everyone to look away from her as she tried to cross her arms in front of her chest and hide her huge boobs.  I could see her blue blouse hanging off her shoulders.  I think one of her buttons is on my table.  She must have caused her shirt to explode.  But what else did she think was going to happen wearing a shirt that tight.  I am actually surprised her shirt held together as long as it did.  When I had walked in it looked like even the tiniest inhale would have caused this catastrophic failure.  </w:t>
      </w:r>
    </w:p>
    <w:p>
      <w:pPr>
        <w:pStyle w:val="Normal"/>
        <w:rPr/>
      </w:pPr>
      <w:r>
        <w:rPr/>
        <w:tab/>
        <w:t xml:space="preserve">By now two waiters, another customer, James and the man who went to the bathroom were all there trying to calm the red head down.  She was yelling and screaming making a fuss.  Eventually the older man gave her his suit jacket which she put on the wrong way so it would cover her new front.  The older man quickly threw more money than he needed to onto the table and escorted the panicked woman from the restaurant.  I could see a huge grin on his face as he walked her out.  </w:t>
      </w:r>
    </w:p>
    <w:p>
      <w:pPr>
        <w:pStyle w:val="Normal"/>
        <w:rPr/>
      </w:pPr>
      <w:r>
        <w:rPr/>
        <w:tab/>
        <w:t>James saw me peeking out from behind my table and walked straight over to me.  “Alex!  What the hell just happened?”</w:t>
      </w:r>
    </w:p>
    <w:p>
      <w:pPr>
        <w:pStyle w:val="Normal"/>
        <w:rPr/>
      </w:pPr>
      <w:r>
        <w:rPr/>
        <w:tab/>
        <w:t>“uh, I don’t know.”</w:t>
      </w:r>
    </w:p>
    <w:p>
      <w:pPr>
        <w:pStyle w:val="Normal"/>
        <w:rPr/>
      </w:pPr>
      <w:r>
        <w:rPr/>
        <w:tab/>
        <w:t>“What do you mean you don’t know?  You had a front row seat, you were sitting here the entire time.”</w:t>
      </w:r>
    </w:p>
    <w:p>
      <w:pPr>
        <w:pStyle w:val="Normal"/>
        <w:rPr/>
      </w:pPr>
      <w:r>
        <w:rPr/>
        <w:tab/>
        <w:t>I looked up at my friend and tried to remember exactly what had just happened.  “Actually I am a little fuzzy on the details… I guess I wasn’t paying any attention.”</w:t>
      </w:r>
    </w:p>
    <w:p>
      <w:pPr>
        <w:pStyle w:val="Normal"/>
        <w:rPr/>
      </w:pPr>
      <w:r>
        <w:rPr/>
        <w:tab/>
        <w:t>“You, mister stares at anyone didn’t see anything?  Well tell me everything you do remember.” James had a certain urgency in his voice.</w:t>
      </w:r>
    </w:p>
    <w:p>
      <w:pPr>
        <w:pStyle w:val="Normal"/>
        <w:rPr/>
      </w:pPr>
      <w:r>
        <w:rPr/>
        <w:tab/>
        <w:t>“Let’s see.  You sat me down her next to red head and her date.  The old guy got up to go to the bathroom and as he passed her he grabbed two big handfuls of her tits right in front of everyone.  She smiled at first but then looked pretty unhappy after he left.  Then… I don’t know.  She must have taken too big a breath and popped all her buttons off.  Then she started making that big fuss.  With breasts like that you think she would know how to pick some better fitting cloths… unless she wanted to show off…”</w:t>
      </w:r>
    </w:p>
    <w:p>
      <w:pPr>
        <w:pStyle w:val="Normal"/>
        <w:rPr/>
      </w:pPr>
      <w:r>
        <w:rPr/>
        <w:tab/>
        <w:t>James was looking rather displeased with me.  “Alex, come on.  Stop pretending like her breasts didn’t just turn into Goodyear blimps.  We both know she looked nothing like that when you walked in.”  I just stared blankly back at James as if he was going crazy.  “You do know that she didn’t have a tenth of the breasts that she just left here with, right?  And what are you doing on the floor?”</w:t>
      </w:r>
    </w:p>
    <w:p>
      <w:pPr>
        <w:pStyle w:val="Normal"/>
        <w:rPr/>
      </w:pPr>
      <w:r>
        <w:rPr/>
        <w:tab/>
        <w:t>James helped me to stand up.  He got a concerned look on his face when he looked down at my pants.  “Alex, please tell me you spilt your water all down the front of your pants.”  I looked down and saw the entire front of my pants was wet.  I pressed my finger into the area and it came back wet and sticky.  A look of confusion crossed both our faces as I stretched a string of the sticky substance between my finger and thumb.  Then realization hit us both at the same time.  James then whispered to me “Alex… were you masturbating under there?”</w:t>
      </w:r>
    </w:p>
    <w:p>
      <w:pPr>
        <w:pStyle w:val="Normal"/>
        <w:rPr/>
      </w:pPr>
      <w:r>
        <w:rPr/>
        <w:tab/>
        <w:t xml:space="preserve">“No!  I don’t know… I can’t remember.”  I looked genuinely confused.  I looked back at James and he must have believed me because he didn’t look angry any more.  He actually started to laugh.  </w:t>
      </w:r>
    </w:p>
    <w:p>
      <w:pPr>
        <w:pStyle w:val="Normal"/>
        <w:rPr/>
      </w:pPr>
      <w:r>
        <w:rPr/>
        <w:tab/>
        <w:t>“Dude, how did you do that to yourself?  Come on, you can wear a spare pair of my work pants home.”  James led me to the bathroom and gave me a spare pair of pants to wear.  In the bathroom when I took off my pants it was like a goo bomb had gone off inside my pants.  What was happening to me?  Why couldn’t I remember things the same as James did?</w:t>
      </w:r>
    </w:p>
    <w:p>
      <w:pPr>
        <w:pStyle w:val="Normal"/>
        <w:rPr/>
      </w:pPr>
      <w:r>
        <w:rPr/>
        <w:tab/>
        <w:t>When we got to my car I asked James to drive.  I was still feeling really weak and drained from the restaurant.  We started driving home in silence.  About half way home James started the conversation “So what’s going on you?  You can’t seem to remember things right and weird stuff keeps happening around you.”</w:t>
      </w:r>
    </w:p>
    <w:p>
      <w:pPr>
        <w:pStyle w:val="Normal"/>
        <w:rPr/>
      </w:pPr>
      <w:r>
        <w:rPr/>
        <w:tab/>
        <w:t>“What weird stuff?”  I turned to look at him better.</w:t>
      </w:r>
    </w:p>
    <w:p>
      <w:pPr>
        <w:pStyle w:val="Normal"/>
        <w:rPr/>
      </w:pPr>
      <w:r>
        <w:rPr/>
        <w:tab/>
        <w:t>“You know, the boobs man. First the girls in class and now this red head at the restaurant.  The things you remember differently are things that are changing.  You can’t tell me it’s not all connected somehow.”  James was gaining a little more confidence in his voice as he continued talking.  “I think you caused all this somehow… and you must be changing things in your head when you do it.  I think that you think what you remember is real but it isn’t so.  I saw the girls in class, and I am positive I witnessed at least one of them as they grew.  Jess was bigger too.  The red head was just huge.  I sat her and her date down to start their meal and trust me.  She wasn’t even comparable to what she looked like afterwards.”</w:t>
      </w:r>
    </w:p>
    <w:p>
      <w:pPr>
        <w:pStyle w:val="Normal"/>
        <w:rPr/>
      </w:pPr>
      <w:r>
        <w:rPr/>
        <w:tab/>
        <w:t xml:space="preserve">“So what, you’re saying I am some kind of big boob wizard?  Give me a break.”  I was sceptical of his explanation.  I can remember everything… couldn’t I?  </w:t>
      </w:r>
    </w:p>
    <w:p>
      <w:pPr>
        <w:pStyle w:val="Normal"/>
        <w:rPr/>
      </w:pPr>
      <w:r>
        <w:rPr/>
        <w:tab/>
        <w:t>“This is just my hypothesis but lets suppose you can do magic.  And let’s say that magic is some natural force that you learned how to tap into.  Most things in nature trend towards the path of least resistance.  So when you start changing reality with your magic, what do you think is easier?  That the magic has to change the whole world’s perspective to make the reality true, or that it just changes yours, the magic casters reality to make it real.”</w:t>
      </w:r>
    </w:p>
    <w:p>
      <w:pPr>
        <w:pStyle w:val="Normal"/>
        <w:rPr/>
      </w:pPr>
      <w:r>
        <w:rPr/>
        <w:tab/>
        <w:t>What James was saying almost made sense in a weird sort of way, but it was still a lot to swallow.  Memories can’t just change like that can they?  Was I really fooling myself into accepting my magic? And if I was, why?  What purpose would magic serve the magic user if they didn’t even know they were doing it?  This was just creating too many questions that I didn’t know how to answer.  I wonder how many times I had actually performed magic and just didn’t realize it?</w:t>
      </w:r>
    </w:p>
    <w:p>
      <w:pPr>
        <w:pStyle w:val="Normal"/>
        <w:rPr/>
      </w:pPr>
      <w:r>
        <w:rPr/>
        <w:tab/>
        <w:t>I was quite for a long time, just thinking things over.  Eventually I looked up at James and said with a smile “You read too many fantasy books man.  I think I just need some time to think about all this.  You’re kinda rocking my world here a little.  What if I really am a wizard?”</w:t>
      </w:r>
    </w:p>
    <w:p>
      <w:pPr>
        <w:pStyle w:val="Normal"/>
        <w:rPr/>
      </w:pPr>
      <w:r>
        <w:rPr/>
        <w:tab/>
        <w:t xml:space="preserve">“You think about it, but if you really are a wizard that is going to be so cool.  We are going to have to see what you can really do.” </w:t>
      </w:r>
    </w:p>
    <w:p>
      <w:pPr>
        <w:pStyle w:val="Normal"/>
        <w:rPr/>
      </w:pPr>
      <w:r>
        <w:rPr/>
        <w:tab/>
        <w:t>“…yeah…maybe.”</w:t>
      </w:r>
    </w:p>
    <w:p>
      <w:pPr>
        <w:pStyle w:val="Normal"/>
        <w:rPr/>
      </w:pPr>
      <w:r>
        <w:rPr/>
      </w:r>
    </w:p>
    <w:p>
      <w:pPr>
        <w:pStyle w:val="Normal"/>
        <w:jc w:val="center"/>
        <w:rPr/>
      </w:pPr>
      <w:r>
        <w:rPr/>
        <w:t>*   *   *</w:t>
      </w:r>
    </w:p>
    <w:p>
      <w:pPr>
        <w:pStyle w:val="Normal"/>
        <w:rPr/>
      </w:pPr>
      <w:r>
        <w:rPr/>
      </w:r>
    </w:p>
    <w:p>
      <w:pPr>
        <w:pStyle w:val="Normal"/>
        <w:rPr/>
      </w:pPr>
      <w:r>
        <w:rPr/>
        <w:tab/>
        <w:t>Ira was lead by the older agent into bare room that only had a table and two chairs.  The agent roughly shoved Ira into one the chairs.  “Ira was it?  You are going to answer our questions and you had better do it truthfully.”</w:t>
      </w:r>
    </w:p>
    <w:p>
      <w:pPr>
        <w:pStyle w:val="Normal"/>
        <w:rPr/>
      </w:pPr>
      <w:r>
        <w:rPr/>
        <w:tab/>
        <w:t>“I already told you I don’t know anything.  You guys just barged into my house and took me.  I am a Canadian citizen, I have rights!”</w:t>
      </w:r>
    </w:p>
    <w:p>
      <w:pPr>
        <w:pStyle w:val="Normal"/>
        <w:rPr/>
      </w:pPr>
      <w:r>
        <w:rPr/>
        <w:tab/>
        <w:t>The agent chuckled to himself as he sat down across the table from Ira.  “I don’t care what you are as long as you’re not a magician.  You see my organization doesn’t recognize your conventional nationalities.  Simply because we were around before they existed.  Magic users have always existed and there have always been those who stand against them.  Its sort of a check and balance.”</w:t>
      </w:r>
    </w:p>
    <w:p>
      <w:pPr>
        <w:pStyle w:val="Normal"/>
        <w:rPr/>
      </w:pPr>
      <w:r>
        <w:rPr/>
        <w:tab/>
        <w:t xml:space="preserve">“So what, if I could do magic you would kill me?!”  </w:t>
      </w:r>
    </w:p>
    <w:p>
      <w:pPr>
        <w:pStyle w:val="Normal"/>
        <w:rPr/>
      </w:pPr>
      <w:r>
        <w:rPr/>
        <w:tab/>
        <w:t>The agent stared back at Ira “Depends if you gave me just cause.  If the user’s talents are deemed dangerous we are authorized to execute on site.  Our organizations true purpose is to regulate and limit the general population’s exposure to magic.  Magic in the wrong hands can be devastating and upset social orders if left unchecked.  It is however vital in some small way to all life. We don’t know how magic users are born, all we know is that it is random.  It is not passed down through genetics, so the children of magic users typically cannot perform magic themselves.  It seems as if the universe itself simply selects a person with no warning.  In the past the organization has tried to wipe out the magic users in mass exterminations, but since the ability is random it could never be completely wiped out.”</w:t>
      </w:r>
    </w:p>
    <w:p>
      <w:pPr>
        <w:pStyle w:val="Normal"/>
        <w:rPr/>
      </w:pPr>
      <w:r>
        <w:rPr/>
        <w:tab/>
        <w:t>The agent paused and looked at Ira.  Ira sat silently listening so the agent continued “over the past hundred years or so the organization has found it easier to control the magic users than to exterminate them.  The dangerous ones are dealt with, but if the user is willing to cooperate they are sent to isolation camps.  There they can be taught how to control their power and be regulated by us.”</w:t>
      </w:r>
    </w:p>
    <w:p>
      <w:pPr>
        <w:pStyle w:val="Normal"/>
        <w:rPr/>
      </w:pPr>
      <w:r>
        <w:rPr/>
        <w:tab/>
        <w:t>“…sounds more like prison camps” Ira muttered under his breath.</w:t>
      </w:r>
    </w:p>
    <w:p>
      <w:pPr>
        <w:pStyle w:val="Normal"/>
        <w:rPr/>
      </w:pPr>
      <w:r>
        <w:rPr/>
        <w:tab/>
        <w:t>“Some believe that, but it is not so.  Once the user has been properly ‘rehabilitated’ they can be released back into society under watch.”</w:t>
      </w:r>
    </w:p>
    <w:p>
      <w:pPr>
        <w:pStyle w:val="Normal"/>
        <w:rPr/>
      </w:pPr>
      <w:r>
        <w:rPr/>
        <w:tab/>
        <w:t>“So why are you telling me all this?  This has nothing to do with me.”</w:t>
      </w:r>
    </w:p>
    <w:p>
      <w:pPr>
        <w:pStyle w:val="Normal"/>
        <w:rPr/>
      </w:pPr>
      <w:r>
        <w:rPr/>
        <w:tab/>
        <w:t>“You see, every once in a while a user goes rogue, or an unregulated starts causing trouble.  People like me are sent to deal with them.  The readings we took indicated massive amounts of magic being used.  This typically means someone with exceptional skill, but so far we have been having trouble making this case make sense.  We only have two leads so far in this case.  First, miss Redel, who is an obvious victim in this case.  We need her to make a positive id on her attacker.  Then more interestingly, there’s you.”</w:t>
      </w:r>
    </w:p>
    <w:p>
      <w:pPr>
        <w:pStyle w:val="Normal"/>
        <w:rPr/>
      </w:pPr>
      <w:r>
        <w:rPr/>
        <w:tab/>
        <w:t>“Oh, and why am I so interesting?”</w:t>
      </w:r>
    </w:p>
    <w:p>
      <w:pPr>
        <w:pStyle w:val="Normal"/>
        <w:rPr/>
      </w:pPr>
      <w:r>
        <w:rPr/>
        <w:tab/>
        <w:t xml:space="preserve">“You were covered in magic residue.  All the other trials ran cold and dissipated but yours and Amy’s.  The only way you could have this much magic residue on you is if you were the caster or if you were right next to the caster when they unleashed their power.  Are you the magic caster?!”  The agent was up out of his chair raising his voice at Ira.  </w:t>
      </w:r>
    </w:p>
    <w:p>
      <w:pPr>
        <w:pStyle w:val="Normal"/>
        <w:rPr/>
      </w:pPr>
      <w:r>
        <w:rPr/>
        <w:tab/>
        <w:t>“No!  I have never done magic!  I can’t even do card tricks.”</w:t>
      </w:r>
    </w:p>
    <w:p>
      <w:pPr>
        <w:pStyle w:val="Normal"/>
        <w:rPr/>
      </w:pPr>
      <w:r>
        <w:rPr/>
        <w:tab/>
        <w:t>“We know you had contact with another magic user.  We know you were there when the magic was used.  If your not the magic user then tell us who they are!  Who are they!?”  The agent was pacing on his side of the table.</w:t>
      </w:r>
    </w:p>
    <w:p>
      <w:pPr>
        <w:pStyle w:val="Normal"/>
        <w:rPr/>
      </w:pPr>
      <w:r>
        <w:rPr/>
        <w:tab/>
        <w:t>“I don’t know!  I have nothing to do with this magic user stuff! … Wait, what do you mean contact with another magic user?  There are two of them?”  Ira looked confused.  This line of questioning wasn’t what he was expecting.</w:t>
      </w:r>
    </w:p>
    <w:p>
      <w:pPr>
        <w:pStyle w:val="Normal"/>
        <w:rPr/>
      </w:pPr>
      <w:r>
        <w:rPr/>
        <w:tab/>
        <w:t>“Do you know what this is?”  The agent held up a clear bag containing Ira’s personal effects.  The tacky looking charm Ira had bought at the fair a couple weeks ago was attached to his keys, his cell phone and wallet were also in the bag.  “This is a curse charm.  Causes the bearer bad luck, like knocking over your coffee cup, or stubbing your toe.  A childish prank, but a misuse of magic and a match to the other magic signature detected at the fair grounds.  There were two magic signatures detected and you’re covered in both of them.  This isn’t looking good for you…” *Ring ring*  the phone in the bag of Ira’s stuff starting ringing.  “Damn it, who the hell keeps calling you.  You have about twenty missed calls and that’s just today.”  The agent opens the bag and pulls out the phone.  “They are all from the same number.  Who is Jess?”</w:t>
      </w:r>
    </w:p>
    <w:p>
      <w:pPr>
        <w:pStyle w:val="Normal"/>
        <w:rPr/>
      </w:pPr>
      <w:r>
        <w:rPr/>
        <w:tab/>
        <w:t xml:space="preserve">“She is my girlfriend and you had better leave her out of this.”  </w:t>
      </w:r>
    </w:p>
    <w:p>
      <w:pPr>
        <w:pStyle w:val="Normal"/>
        <w:rPr/>
      </w:pPr>
      <w:r>
        <w:rPr/>
        <w:tab/>
        <w:t>The agent smiled, he had just gotten some leverage over Ira.  “Well if you want us to leave her out of this you had better start coming up with some answers.”  The agent held up his hand and snapped his fingers twice.  It was then that Ira looked up and saw the security camera in the top corner of the room.  “I can’t perform magic, but technology has come so far.  It’s amazing the things man has learned to do himself without relying on that perversion.”</w:t>
      </w:r>
    </w:p>
    <w:p>
      <w:pPr>
        <w:pStyle w:val="Normal"/>
        <w:rPr/>
      </w:pPr>
      <w:r>
        <w:rPr/>
        <w:tab/>
        <w:t>Another agent entered the room and went up to the older agent.  They exchanged a few words and then the new agent left coming back in moments later with a laptop.  The older agent took the laptop and started typing away on it.  “You know we have been recording you ever since we brought you here.  Now is your chance to leave your girlfriend out of this.  Tell me who the magic user is.”</w:t>
      </w:r>
    </w:p>
    <w:p>
      <w:pPr>
        <w:pStyle w:val="Normal"/>
        <w:rPr/>
      </w:pPr>
      <w:r>
        <w:rPr/>
        <w:tab/>
        <w:t>“It’s not me, and I don’t know who it is.”</w:t>
      </w:r>
    </w:p>
    <w:p>
      <w:pPr>
        <w:pStyle w:val="Normal"/>
        <w:rPr/>
      </w:pPr>
      <w:r>
        <w:rPr/>
        <w:tab/>
        <w:t>“Then where did you get this charm?  You came into contact with another magic user, who was that!?”</w:t>
      </w:r>
    </w:p>
    <w:p>
      <w:pPr>
        <w:pStyle w:val="Normal"/>
        <w:rPr/>
      </w:pPr>
      <w:r>
        <w:rPr/>
        <w:tab/>
        <w:t>“I.. I don’t know!  I can’t remember, I just picked it up from some vendor.”</w:t>
      </w:r>
    </w:p>
    <w:p>
      <w:pPr>
        <w:pStyle w:val="Normal"/>
        <w:rPr/>
      </w:pPr>
      <w:r>
        <w:rPr/>
        <w:tab/>
        <w:t>The agent was becoming more and more displeased.  “Did you attack Amy Redel!”</w:t>
      </w:r>
    </w:p>
    <w:p>
      <w:pPr>
        <w:pStyle w:val="Normal"/>
        <w:rPr/>
      </w:pPr>
      <w:r>
        <w:rPr/>
        <w:tab/>
        <w:t>“No!  I remember she was waiting on our table at the beer gardens but she didn’t look… transformed the way she is now!”</w:t>
      </w:r>
    </w:p>
    <w:p>
      <w:pPr>
        <w:pStyle w:val="Normal"/>
        <w:rPr/>
      </w:pPr>
      <w:r>
        <w:rPr/>
        <w:tab/>
        <w:t>“I think there is more locked away in your head that you’re not telling me.  Maybe you need a little more help remembering.”  The older agent then nodded at the new agent who had entered the room.  The new agent went behind Ira and shoved a gag into his mouth.  “Now you have to be quiet because you are making a phone call.  As I said, computers really are amazing.  I can type into it and it will search all the recordings we have of you talking and splice together a new conversation.  I can have you say anything I want.  The computer will even slightly adjust the pitch and tone of the recordings to make it sound more natural.”  The agent opened Ira’s phone and looked in the call history.  He found Jess’ number and hit dial.  After a few rings a voice came through the phone.</w:t>
      </w:r>
    </w:p>
    <w:p>
      <w:pPr>
        <w:pStyle w:val="Normal"/>
        <w:rPr/>
      </w:pPr>
      <w:r>
        <w:rPr/>
        <w:tab/>
        <w:t xml:space="preserve">“Hello, Ira!  Thank god you called.  You had me worried sick!  You haven’t been answering my calls for the last couple of days.  Is everything all right?”  Ira struggled to get out of his chair at hearing his girlfriends voice, but the new agent held him firmly down in his chair.  </w:t>
      </w:r>
    </w:p>
    <w:p>
      <w:pPr>
        <w:pStyle w:val="Normal"/>
        <w:rPr/>
      </w:pPr>
      <w:r>
        <w:rPr/>
        <w:tab/>
        <w:t>The older agent pressed a button on the laptop and then Ira heard it start to talk.  The computer perfectly mimicked his voice.  “Jess there is a problem.  I don’t love you anymore.”</w:t>
      </w:r>
    </w:p>
    <w:p>
      <w:pPr>
        <w:pStyle w:val="Normal"/>
        <w:rPr/>
      </w:pPr>
      <w:r>
        <w:rPr/>
        <w:tab/>
        <w:t>“What?  Ira what are you talking about?”</w:t>
      </w:r>
    </w:p>
    <w:p>
      <w:pPr>
        <w:pStyle w:val="Normal"/>
        <w:rPr/>
      </w:pPr>
      <w:r>
        <w:rPr/>
        <w:tab/>
        <w:t>The agent typed quickly into the computer “I haven’t been returning your calls because I am with another woman.  Her name is Amy and she was waiting on our table at the beer gardens.” The agent continued typing as Jess responded.</w:t>
      </w:r>
    </w:p>
    <w:p>
      <w:pPr>
        <w:pStyle w:val="Normal"/>
        <w:rPr/>
      </w:pPr>
      <w:r>
        <w:rPr/>
        <w:tab/>
        <w:t>“Ira what the FUCK!  I leave to go back to school and cheat behind my back!  Then you have the balls to say it to me!”</w:t>
      </w:r>
    </w:p>
    <w:p>
      <w:pPr>
        <w:pStyle w:val="Normal"/>
        <w:rPr/>
      </w:pPr>
      <w:r>
        <w:rPr/>
        <w:tab/>
        <w:t>“She bangs better than you ever did, bitch.  I am through with you.  Your too ugly for me, you stupid fat whore!”</w:t>
      </w:r>
    </w:p>
    <w:p>
      <w:pPr>
        <w:pStyle w:val="Normal"/>
        <w:rPr/>
      </w:pPr>
      <w:r>
        <w:rPr/>
        <w:tab/>
        <w:t>“You asshole, I was going out with you because you were always so nice.  You were lucky I even talked to you, you fat ugly ass!”</w:t>
      </w:r>
    </w:p>
    <w:p>
      <w:pPr>
        <w:pStyle w:val="Normal"/>
        <w:rPr/>
      </w:pPr>
      <w:r>
        <w:rPr/>
        <w:tab/>
        <w:t xml:space="preserve">“Fuck you! Fuck, Fuck, fuck, fuck, fuck… fuck fuck…”  the computer started repeating the same word over and over again.  The new agent looked up and gave a quizzical look at the older agent.  The enter key had gotten stuck down.  The older agent scrambled to pry it up and stop the computer from talking.  He got it unstuck and the computer stopped. </w:t>
      </w:r>
    </w:p>
    <w:p>
      <w:pPr>
        <w:pStyle w:val="Normal"/>
        <w:rPr/>
      </w:pPr>
      <w:r>
        <w:rPr/>
        <w:tab/>
        <w:t>“God, you are so immature.  Is fuck all you can say for yourself?!  Fuck you too!”</w:t>
      </w:r>
    </w:p>
    <w:p>
      <w:pPr>
        <w:pStyle w:val="Normal"/>
        <w:rPr/>
      </w:pPr>
      <w:r>
        <w:rPr/>
        <w:tab/>
        <w:t>The agent typed again “I hate you, I never want to talk to you again.  Never call me.  I won’t answer.”</w:t>
      </w:r>
    </w:p>
    <w:p>
      <w:pPr>
        <w:pStyle w:val="Normal"/>
        <w:rPr/>
      </w:pPr>
      <w:r>
        <w:rPr/>
        <w:tab/>
        <w:t xml:space="preserve">“You know what, I could have anyone I wanted like that!  We are so fucking through!  I can’t believe you would do this to me!”  Jess’ voice held a lot of anger as she yelled into the phone.  Ira started to tear up because he could also hear how hurt she was and the great level of sadness that was masked by her anger.  Just before the line went dead Ira could hear Jess begin to cry.  </w:t>
      </w:r>
    </w:p>
    <w:p>
      <w:pPr>
        <w:pStyle w:val="Normal"/>
        <w:rPr/>
      </w:pPr>
      <w:r>
        <w:rPr/>
        <w:tab/>
        <w:t>The agent closed the phone and held it in his hand.  The phone started ringing again.  The agent looked a little startled but looked back down at the phone.  “Looks like she is calling back.  But I think you were clear on your sentiment to never talk to her again.”  The older agent then threw the phone at the wall.  The cell phone smashed into about twenty pieces and then laid lifeless on the floor.  On the other end Jess was greeted with a recorded message saying the “the number you have dialled is no longer in service”.</w:t>
      </w:r>
    </w:p>
    <w:p>
      <w:pPr>
        <w:pStyle w:val="Normal"/>
        <w:rPr/>
      </w:pPr>
      <w:r>
        <w:rPr/>
        <w:tab/>
        <w:t>“So have you remembered anything else?”</w:t>
      </w:r>
    </w:p>
    <w:p>
      <w:pPr>
        <w:pStyle w:val="Normal"/>
        <w:rPr/>
      </w:pPr>
      <w:r>
        <w:rPr/>
        <w:tab/>
        <w:t xml:space="preserve">The new agent removed the gag from Ira’s mouth.  “Fuck you!” was all Ira could get out before the agent stuffed the gag back into his mouth.  </w:t>
      </w:r>
    </w:p>
    <w:p>
      <w:pPr>
        <w:pStyle w:val="Normal"/>
        <w:rPr/>
      </w:pPr>
      <w:r>
        <w:rPr/>
        <w:tab/>
        <w:t>“I guess not.  I am done here for now.  Maybe you will be more talkative tomorrow.”  The older agent waved dismissively at Ira.  The new agent roughly got Ira up and led him out of the room.   The older agent sat back down at the table and started rubbing his temples.  He looked up as another agent game running into the room.</w:t>
      </w:r>
    </w:p>
    <w:p>
      <w:pPr>
        <w:pStyle w:val="Normal"/>
        <w:rPr/>
      </w:pPr>
      <w:r>
        <w:rPr/>
        <w:tab/>
        <w:t xml:space="preserve">“Sir we just got another massive magic spike.  This time in sector S7K, a city about two and half hours drive from here!”  The young agent was eager to tell the older agent the news.  </w:t>
      </w:r>
    </w:p>
    <w:p>
      <w:pPr>
        <w:pStyle w:val="Normal"/>
        <w:rPr/>
      </w:pPr>
      <w:r>
        <w:rPr/>
        <w:tab/>
        <w:t xml:space="preserve">The older agent perked up as he heard this.  “Pack everything up.  We have to jump on this right away!  I don’t want to be chasing dissipating trails again.”  The older agent got up out his chair and headed for the hallway.  </w:t>
      </w:r>
    </w:p>
    <w:p>
      <w:pPr>
        <w:pStyle w:val="Normal"/>
        <w:rPr/>
      </w:pPr>
      <w:r>
        <w:rPr/>
        <w:tab/>
        <w:t xml:space="preserve">“That’s not all Sir.  Headquarters finished running a comparison of the magic signature you sent them.  The got a match on the more hidden one.  Apparently another cell of the organization has been tracking that signature down for some time.  They are sending a liaison to meet up with us.”  The young agent started following the older agent through the halls.  </w:t>
      </w:r>
    </w:p>
    <w:p>
      <w:pPr>
        <w:pStyle w:val="Normal"/>
        <w:rPr/>
      </w:pPr>
      <w:r>
        <w:rPr/>
        <w:tab/>
        <w:t>“Good, we need all the leads that we can get.  Did they have any more information?”</w:t>
      </w:r>
    </w:p>
    <w:p>
      <w:pPr>
        <w:pStyle w:val="Normal"/>
        <w:rPr/>
      </w:pPr>
      <w:r>
        <w:rPr/>
        <w:tab/>
        <w:t>“Yes Sir, a file about an inch thick, code name Grizzilda.  I think you may have stumbled onto a high profile magic user.  Oh and Sir, what do we do with the detainees?”</w:t>
      </w:r>
    </w:p>
    <w:p>
      <w:pPr>
        <w:pStyle w:val="Normal"/>
        <w:rPr/>
      </w:pPr>
      <w:r>
        <w:rPr/>
        <w:tab/>
        <w:t>“Bring them.  We still can’t rule that boy out as being connected somehow.  And bring me that file.  I have some reading to do on the drive.”</w:t>
      </w:r>
    </w:p>
    <w:p>
      <w:pPr>
        <w:pStyle w:val="Normal"/>
        <w:rPr/>
      </w:pPr>
      <w:r>
        <w:rPr/>
      </w:r>
    </w:p>
    <w:p>
      <w:pPr>
        <w:pStyle w:val="Normal"/>
        <w:rPr/>
      </w:pPr>
      <w:r>
        <w:rPr/>
        <w:tab/>
        <w:t xml:space="preserve">Ira was thrown into the back of the holding van.  Tears were on his face, but at least he wasn’t crying.  Ira was able to see that Amy was also in the back of the van but she was unrestrained.  “Here let me get that gag out of your mouth.”  She smiled at me as she reached over and pulled the gag out.  “There that’s better.  It’s kind of like when you helped me.”  Ira didn’t say anything.  “Ira, what’s wrong?”  There was genuine concern in Amy’s voice.  Ira just lied on the floor of the van not moving.  In a soothing way Amy tried to console Ira.  She scooted over closer to him and sat beside him.  When Ira still wouldn’t respond she got an idea.  </w:t>
      </w:r>
    </w:p>
    <w:p>
      <w:pPr>
        <w:pStyle w:val="Normal"/>
        <w:rPr/>
      </w:pPr>
      <w:r>
        <w:rPr/>
        <w:tab/>
        <w:t xml:space="preserve">Amy reached down and lifted up Ira’s shoulders.  Ira let himself be shifted until his head was able to rest comfortably in Amy’s lap facing away from her.  Amy had to arch her back up to slide Ira’s head onto her lap.  As she relaxed Ira could feel the weight of Amy’s colossal boobs press down on the side of his head almost covering it.  Amy then started to stroke Ira’s hair and tell him everything was going to be alright.  </w:t>
      </w:r>
    </w:p>
    <w:p>
      <w:pPr>
        <w:pStyle w:val="Normal"/>
        <w:rPr/>
      </w:pPr>
      <w:r>
        <w:rPr/>
        <w:tab/>
        <w:t xml:space="preserve">All Ira could think about was how hurt Jess sounded at the end of the phone call.  How sad her voice had sounded.  He couldn’t bare the thought of her being so sad and him so helpless to do anything to comfort her.  Eventually the soothing sound of Amy’s voice helped him to drift off to sleep as another tear ran down his face.  </w:t>
      </w:r>
    </w:p>
    <w:p>
      <w:pPr>
        <w:pStyle w:val="Normal"/>
        <w:rPr/>
      </w:pPr>
      <w:r>
        <w:rPr/>
      </w:r>
    </w:p>
    <w:p>
      <w:pPr>
        <w:pStyle w:val="Normal"/>
        <w:jc w:val="center"/>
        <w:rPr/>
      </w:pPr>
      <w:r>
        <w:rPr/>
        <w:t>*   *   *</w:t>
      </w:r>
    </w:p>
    <w:p>
      <w:pPr>
        <w:pStyle w:val="Normal"/>
        <w:jc w:val="center"/>
        <w:rPr/>
      </w:pPr>
      <w:r>
        <w:rPr/>
      </w:r>
    </w:p>
    <w:p>
      <w:pPr>
        <w:pStyle w:val="Normal"/>
        <w:rPr/>
      </w:pPr>
      <w:r>
        <w:rPr/>
        <w:tab/>
        <w:t xml:space="preserve">I was feeling a lot better since last night.  I felt recharged almost.  That odd pent up feeling was just barely noticeable.  It felt almost right now, having felt it for so long.  It was different having it gone and feeling so drained last night.  </w:t>
      </w:r>
    </w:p>
    <w:p>
      <w:pPr>
        <w:pStyle w:val="Normal"/>
        <w:ind w:firstLine="720"/>
        <w:rPr/>
      </w:pPr>
      <w:r>
        <w:rPr/>
        <w:t>James and I walked into the gym.  It was the home opener volley ball game against the rival university in the southern part of the province.  The game hadn’t started yet but students and fans had already started filling up the stands.  We were able to grab seats next to the edge of the bleachers about five rows up.  James leaned over to me and said “At least we are close to an exit.  You can make a quick get away if Nicole is really still mad at you.”</w:t>
      </w:r>
    </w:p>
    <w:p>
      <w:pPr>
        <w:pStyle w:val="Normal"/>
        <w:rPr/>
      </w:pPr>
      <w:r>
        <w:rPr/>
        <w:tab/>
        <w:t xml:space="preserve">Being close to the exit didn’t really matter to me, but I was still concerned about Nicole being mad.  I hadn’t been able to figure anything out, and to make it worse I had apparently accidentally grown the red heads boobs in the process.  I don’t think I will be telling her about that.  As I sat thinking the two volley ball teams entered the gym and began their warm ups.  The girls were stretching on the court and it gave me a chance to look them over.  </w:t>
      </w:r>
    </w:p>
    <w:p>
      <w:pPr>
        <w:pStyle w:val="Normal"/>
        <w:rPr/>
      </w:pPr>
      <w:r>
        <w:rPr/>
        <w:tab/>
        <w:t xml:space="preserve">Our team was dressed in black spandex shorts with a white and green strip going down either side.  The jerseys were the school colors, white and green.  The main part of the jersey was white with green trim and green numbers on the back.  The girls were all wearing knee guards and some had sweat bands around their wrists.  Scanning the girls I easily found Jess.  She was number thirty-three, but it was her boobs that I noticed first.  Jess was by far the largest chested girl on the team, on both teams in fact.  All the girls jerseys where a little loose on them, but Jess’ look like it may have shrunk.  It was pulled tight across her chest and showed off her the outlines of her boobs really well.  I was surprised that Jess could play volley ball so well with boobs as large as hers… oh that’s right.  If what James said is true she wasn’t always this large and it would actually be her first time playing volley ball at this size.  It showed too by the look on her face when she went to bump one of the balls with one of her team mates.  As she brought her arms together her breasts got caught in the middle.  Her face looked surprised and a little flushed as she continued to run around and warm up with her team mates.  </w:t>
      </w:r>
    </w:p>
    <w:p>
      <w:pPr>
        <w:pStyle w:val="Normal"/>
        <w:rPr/>
      </w:pPr>
      <w:r>
        <w:rPr/>
        <w:tab/>
        <w:t xml:space="preserve">I kept looking around and then I saw Nicole, number sixteen.  Her hair was back in its usual ponytail and she wasn’t wearing any make up.  Nicole was looking up into the crowd at me and when I looked at her she quickly looked away.  She was doing spike drills with some of the other girls.  One of the girls was standing by the net and popping balls up into the air.  Then one of the other girls would run up and smash it over the net.  When it was Nicole’s turn I watched her run up to the net.  Her tall lithe form looked so graceful as she leapt up into the air.  I watched her toned limbs move as she smashed the ball over the net.  The act, as beautiful as it was, was also a little violent.  I hoped it might help her work off some of her anger.  </w:t>
      </w:r>
    </w:p>
    <w:p>
      <w:pPr>
        <w:pStyle w:val="Normal"/>
        <w:rPr/>
      </w:pPr>
      <w:r>
        <w:rPr/>
        <w:drawing>
          <wp:inline distT="0" distB="0" distL="0" distR="0">
            <wp:extent cx="4686300" cy="548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14429" b="27269"/>
                    <a:stretch>
                      <a:fillRect/>
                    </a:stretch>
                  </pic:blipFill>
                  <pic:spPr bwMode="auto">
                    <a:xfrm>
                      <a:off x="0" y="0"/>
                      <a:ext cx="4686300" cy="5485765"/>
                    </a:xfrm>
                    <a:prstGeom prst="rect">
                      <a:avLst/>
                    </a:prstGeom>
                  </pic:spPr>
                </pic:pic>
              </a:graphicData>
            </a:graphic>
          </wp:inline>
        </w:drawing>
      </w:r>
    </w:p>
    <w:p>
      <w:pPr>
        <w:pStyle w:val="Normal"/>
        <w:rPr/>
      </w:pPr>
      <w:r>
        <w:rPr/>
        <w:tab/>
        <w:t xml:space="preserve">Then it was Jess’ turn to do the spike drill.  I watched her run up to the net.  Her boobs were bouncing all around even in her tight sports bra.  Her run looked a little awkward, like something was throwing her off balance.  Then Jess jumped up into the air to hit the ball.  Being a little shorter than Nicole, Jess couldn’t jump as high.  The top of her head barely came level with the top the net.  She didn’t look as graceful either.  As the ball came down her timing was off and she missed the ball.  Her coach yelled at her to get her head in the game.  </w:t>
      </w:r>
    </w:p>
    <w:p>
      <w:pPr>
        <w:pStyle w:val="Normal"/>
        <w:rPr/>
      </w:pPr>
      <w:r>
        <w:rPr/>
        <w:tab/>
        <w:t xml:space="preserve">I felt sorry for her.  I remembered watching her play before and she performed great even with her large breasts.  This not remembering things the same was starting to get disconnecting.  I was feeling guilty for causing something I couldn’t even remember causing.  I wanted Jess to play like I remembered her being able to play.  I started to really focus in on her as tired to remember how she used to play back in high school.  She was quick and agile moving around with as much finesse as anyone else on the team.  She never missed a ball and when she jumped she used to be able to clear the net by her head and shoulders.  But what I didn’t realize was that the nets were lower back in high school.  As I was focusing on this my vision blurred for a second, like when your eyes change focus from staring at something really close for a long time and then looking at something far away.  My vision quickly came back but at the same time I felt that little bit of pent up feeling that had come back flow away.  As much as I thought of it as the odd pent up feeling, it was odder now being without it.  </w:t>
      </w:r>
    </w:p>
    <w:p>
      <w:pPr>
        <w:pStyle w:val="Normal"/>
        <w:rPr/>
      </w:pPr>
      <w:r>
        <w:rPr/>
        <w:tab/>
        <w:t xml:space="preserve">The spike drills continue until it was Jess’ turn again.  As she ran towards the net she looked like a jungle cat.  The muscles in her leg looked like they were working harder than before.  Her foot placement was perfect and it didn’t look like her bouncing breasts were affecting her at all.  Jess jumped up into the air.  The girl popping the balls up into the air had accidentally popped this ball too hard and sent it flying just a little higher and further than she meant to.   Jess adjusted to this perfectly by giving a graceful twist of her body mid air to adjust for the path of the ball.  Her jersey looked just a little tighter across her back than it did before as Jess swung her arm down to strike the ball.  All the other girls stopped and looked as they noticed that Jess had jumped up to a point where her entire chest was above the level of the net.  None of the other girls could jump that high.  Jess landed lightly on her feet and easily ran to get back in line while the other girls followed her wide eyed.  </w:t>
      </w:r>
    </w:p>
    <w:p>
      <w:pPr>
        <w:pStyle w:val="Normal"/>
        <w:rPr/>
      </w:pPr>
      <w:r>
        <w:rPr/>
        <w:tab/>
        <w:t xml:space="preserve">I continued watching the girls as they finished up their warm up.  Their nimble bodies were running about the court as they bumped and hit balls to each other.  The girls headed towards their bench as the opposing team took over the court to begin their warm up.  I felt like I needed to talk to Nicole so I started to get up off the bleachers.  I was going to go over then and say… I didn’t know what say.  Luckily I didn’t have to say anything just yet.  Nicole must have read my intention because she shared a look with Jess and then Jess intercepted me before I could get off the bleachers.  </w:t>
      </w:r>
    </w:p>
    <w:p>
      <w:pPr>
        <w:pStyle w:val="Normal"/>
        <w:rPr/>
      </w:pPr>
      <w:r>
        <w:rPr/>
        <w:tab/>
        <w:t>“Look Alex, Nicole isn’t really mad at you.  She is just feeling a little mixed up right now and I don’t need any more drama right now.  I have to focus on the game and I have enough of my own stuff to deal with right now.”  Jess sounded really down.  She didn’t look like her usual happy self.  I know she said she had to focus on the game, but the way her eyes were looking at me, it was if she really wanted to stay and talk.</w:t>
      </w:r>
    </w:p>
    <w:p>
      <w:pPr>
        <w:pStyle w:val="Normal"/>
        <w:rPr/>
      </w:pPr>
      <w:r>
        <w:rPr/>
        <w:tab/>
        <w:t xml:space="preserve">“Ok, I can wait till after the game.  I don’t even know how I upset her though.  I was treating her like I always do, just one of the guys.”  </w:t>
      </w:r>
    </w:p>
    <w:p>
      <w:pPr>
        <w:pStyle w:val="Normal"/>
        <w:rPr/>
      </w:pPr>
      <w:r>
        <w:rPr/>
        <w:tab/>
        <w:t xml:space="preserve">“You idiot, that’s why she is upset.  Cause you think of her as a guy.  She is actually really into you.  She was so upset yesterday because she made herself pretty to try and get you to notice her and you insulted her.  After the game apologize to her and maybe stare at her chest a little.  Oddly that would make her happy.”  Jess was about to turn around and walk away when I noticed her bite her lip like she was about to say something more but stopped herself.  </w:t>
      </w:r>
    </w:p>
    <w:p>
      <w:pPr>
        <w:pStyle w:val="Normal"/>
        <w:rPr/>
      </w:pPr>
      <w:r>
        <w:rPr/>
        <w:tab/>
        <w:t>I could see a look of sadness still in her eyes so I stopped her.  “Jess is there something wrong?”</w:t>
      </w:r>
    </w:p>
    <w:p>
      <w:pPr>
        <w:pStyle w:val="Normal"/>
        <w:rPr/>
      </w:pPr>
      <w:r>
        <w:rPr/>
        <w:tab/>
        <w:t xml:space="preserve">Jess sniffed as if she was trying to hold back tears thinking about it.  “Yes… but I can’t talk about it right now.  I have to play.”  That’s when James suddenly popped up beside me.  </w:t>
      </w:r>
    </w:p>
    <w:p>
      <w:pPr>
        <w:pStyle w:val="Normal"/>
        <w:rPr/>
      </w:pPr>
      <w:r>
        <w:rPr/>
        <w:tab/>
        <w:t xml:space="preserve">“Whoa, Jess are you about to cry?  Alex what did you say to her?!”  James gave me an accusing stare.  I just shrugged my shoulders at him.  “Jess what’s wrong?”  James said it with sincerity and not mock accusation this time.   </w:t>
      </w:r>
    </w:p>
    <w:p>
      <w:pPr>
        <w:pStyle w:val="Normal"/>
        <w:rPr/>
      </w:pPr>
      <w:r>
        <w:rPr/>
        <w:tab/>
        <w:t xml:space="preserve">Jess looked between us and then started to talk.  “Ira has been cheating on me.  I was calling him and calling him and he never picked up.  Then last night he finally did and told me everything.  He said he was sleeping with some waitress and that she was better than me.  Then he started getting mean.  Saying such hurtful things and calling me names.  At one point he just started saying fuck over and over again.  I can’t believe I was dating that asshole.  Now I can’t even call him.  He did something to his phone and all I get is a message saying his phone is out of service.  I am so mad at him I never want to see him again!”  Tears started to form in her eyes.  The rage and anger Jess was feeling quickly turned to sadness and she began weeping.  </w:t>
      </w:r>
    </w:p>
    <w:p>
      <w:pPr>
        <w:pStyle w:val="Normal"/>
        <w:rPr/>
      </w:pPr>
      <w:r>
        <w:rPr/>
        <w:tab/>
        <w:t>James and I looked at each other, expressions of unease and shock on our faces.  James looked more and more uncomfortable as Jess began crying.  Not knowing what to do I did the only thing I could think of.  I reached out and pulled Jess into a full hug.  She buries her face into my shoulder and uses it to muffle the sounds of her crying.  I hold her for a minute while James lookes on awkwardly.  As her crying trailed off I said “Jess, don’t you worry.  We will take of everything and figure out what is going on with Ira.  Now… um, dry those tears.  You have a game to play.”</w:t>
      </w:r>
    </w:p>
    <w:p>
      <w:pPr>
        <w:pStyle w:val="Normal"/>
        <w:rPr/>
      </w:pPr>
      <w:r>
        <w:rPr/>
        <w:tab/>
        <w:t xml:space="preserve">I was about to release my hug when Jess wrapped her arms around me and hugged me even tighter.  She turned her face up towards mine.  I could see her eyes were a vivid blue color still wet with tears.  She spoke softly “Thank you Alex, I really needed that.  You have always been so nice to me.  Always.”  She said that last word a little forcefully like she was trying to remember something.  The look in her eyes changed, no longer pure sadness but taking on almost a yearning look. </w:t>
      </w:r>
    </w:p>
    <w:p>
      <w:pPr>
        <w:pStyle w:val="Normal"/>
        <w:rPr/>
      </w:pPr>
      <w:r>
        <w:rPr/>
        <w:tab/>
        <w:t xml:space="preserve">I let go of my hug but Jess kept her arms wrapped around me.  I patted her back and this seemed to bring her out it.  She took a step back and then wiped her face on her sleeve.  She then shot me a weak smile and walked back towards her team mates.  I turned around to go back to my seat and came face to face with James.  He was giving me a funny look.  “What was that?” he said.  </w:t>
      </w:r>
    </w:p>
    <w:p>
      <w:pPr>
        <w:pStyle w:val="Normal"/>
        <w:rPr/>
      </w:pPr>
      <w:r>
        <w:rPr/>
        <w:tab/>
        <w:t xml:space="preserve">“What, she was crying, it was the only thing I could think to do.  When a girl cries she just wants someone to hold her.” </w:t>
      </w:r>
    </w:p>
    <w:p>
      <w:pPr>
        <w:pStyle w:val="Normal"/>
        <w:rPr/>
      </w:pPr>
      <w:r>
        <w:rPr/>
        <w:tab/>
        <w:t>“…sure.”  James was looking over my shoulder as he said it.  I turned and followed his gaze.  We both watched Jess saunter back to the player’s bench.  A puzzled look came over James’ face.  “Is it just me or does Jess look really toned today?”</w:t>
      </w:r>
    </w:p>
    <w:p>
      <w:pPr>
        <w:pStyle w:val="Normal"/>
        <w:rPr/>
      </w:pPr>
      <w:r>
        <w:rPr/>
        <w:tab/>
        <w:t>I looked hard over at Jess and then replied “I didn’t really notice anything.”</w:t>
      </w:r>
    </w:p>
    <w:p>
      <w:pPr>
        <w:pStyle w:val="Normal"/>
        <w:rPr/>
      </w:pPr>
      <w:r>
        <w:rPr/>
        <w:tab/>
        <w:t>“Yeah because we both know how good your memory has been lately.  You didn’t do anything more to her did you?”</w:t>
      </w:r>
    </w:p>
    <w:p>
      <w:pPr>
        <w:pStyle w:val="Normal"/>
        <w:rPr/>
      </w:pPr>
      <w:r>
        <w:rPr/>
        <w:tab/>
        <w:t>“Are her breasts any different?”</w:t>
      </w:r>
    </w:p>
    <w:p>
      <w:pPr>
        <w:pStyle w:val="Normal"/>
        <w:rPr/>
      </w:pPr>
      <w:r>
        <w:rPr/>
        <w:tab/>
        <w:t>“No.”</w:t>
      </w:r>
    </w:p>
    <w:p>
      <w:pPr>
        <w:pStyle w:val="Normal"/>
        <w:rPr/>
      </w:pPr>
      <w:r>
        <w:rPr/>
        <w:tab/>
        <w:t xml:space="preserve">“Then I don’t think it was me.  She probably has just been working out a little harder getting ready for volleyball season.”  James and I both turned around and went back to our seats.  </w:t>
      </w:r>
    </w:p>
    <w:p>
      <w:pPr>
        <w:pStyle w:val="Normal"/>
        <w:rPr/>
      </w:pPr>
      <w:r>
        <w:rPr/>
        <w:tab/>
        <w:t xml:space="preserve">James looked at me and said “What was with that look you two shared at the end there?  She is our friend’s girlfriend you know… or she was.”  James looked a little confused now. </w:t>
      </w:r>
    </w:p>
    <w:p>
      <w:pPr>
        <w:pStyle w:val="Normal"/>
        <w:ind w:firstLine="720"/>
        <w:rPr/>
      </w:pPr>
      <w:r>
        <w:rPr/>
        <w:t>I ran with the topic change not answering his question. “That’s hard to believe about Ira though.  He was after Jess all through high school.  After we graduated and she finally said yes to him I thought he was never gonna let her go.  You should trying calling him, maybe figure out what’s going on his head.”</w:t>
      </w:r>
    </w:p>
    <w:p>
      <w:pPr>
        <w:pStyle w:val="Normal"/>
        <w:rPr/>
      </w:pPr>
      <w:r>
        <w:rPr/>
        <w:tab/>
        <w:t xml:space="preserve">James pulled out his phone and dialled Ira.  The call went straight to the no service message.  “Hey let me try your phone.”  James then dialled using my phone and got the same message.  James then tried calling Ira’s house but there was no answer.  “This is really weird.  Do you think he actually broke up with her?”  </w:t>
      </w:r>
    </w:p>
    <w:p>
      <w:pPr>
        <w:pStyle w:val="Normal"/>
        <w:rPr/>
      </w:pPr>
      <w:r>
        <w:rPr/>
        <w:tab/>
        <w:t xml:space="preserve">“I don’t know, but what else makes sense?  He wouldn’t return her calls for the longest time, and then he outright breaks up with her.  Now nobody can reach him.  This is way too cruel for it to be a joke.  We are going to have to punch his lights out next time we see him.  If for nothing else, for hurting Jess this much.  You saw how sad she was.”  I looked over at James and we both nodded our heads in agreement.  </w:t>
      </w:r>
    </w:p>
    <w:p>
      <w:pPr>
        <w:pStyle w:val="Normal"/>
        <w:rPr/>
      </w:pPr>
      <w:r>
        <w:rPr/>
        <w:tab/>
        <w:t xml:space="preserve">I sat and watched the volleyball game.  It was to be a best of five games and each game went to 25 points.  I watched eagerly as the girls ran about jumping and diving for the ball.  I noticed Jess wasn’t playing this first round.  Probably coming back to the bench all blotchy faced from crying had the coach bench her to make sure she was ok.  I still got to watch Nicole as she played.  She was doing really well and looked good doing it.  I noticed a few times she would look back at where James and I were sitting when the team would reset after scoring a point.  As she got more and more into the game her looks became less cold when she turned towards us.  </w:t>
      </w:r>
    </w:p>
    <w:p>
      <w:pPr>
        <w:pStyle w:val="Normal"/>
        <w:rPr/>
      </w:pPr>
      <w:r>
        <w:rPr/>
        <w:tab/>
        <w:t xml:space="preserve">I started to remember what Jess had said about Nicole not actually being mad.  Could it be true?  Did Nicole actually like me?  I thought back on all the time we spent together.  We had always gotten along and she always seemed interested in what I had to say.  That was her just being friendly though, wasn’t it?  It was always so easy to be around her and be myself.  I didn’t have to be on my best behaviour like when I dated other girls.  She was so playful when it was just us hanging out.  She liked to play video games and liked the same movies as me.  She was usually cool about catching me starting at other women… that is until yesterday.  She finally stepped up her game.  She must have finally been trying to get me to notice that she likes me.  She had been looking really sexy and I guess I hadn’t conveyed that to her very well.  She finally put herself out there and I didn’t react.  It finally clicked.  That must be why she was so mad at me.  </w:t>
      </w:r>
    </w:p>
    <w:p>
      <w:pPr>
        <w:pStyle w:val="Normal"/>
        <w:rPr/>
      </w:pPr>
      <w:r>
        <w:rPr/>
        <w:tab/>
        <w:t>Our team played well but they just barely lost the first game.  There was a small break in the action as the teams changed ends of the courts.  James took the break from cheering as an opportunity to talk to me.  “So Alex, have you thought anymore about your powers?”</w:t>
      </w:r>
    </w:p>
    <w:p>
      <w:pPr>
        <w:pStyle w:val="Normal"/>
        <w:rPr/>
      </w:pPr>
      <w:r>
        <w:rPr/>
        <w:tab/>
        <w:t>“I thought about it, and I am willing to consider that it might be real.  It’s a little hard to believe when I can’t see the evidence.”</w:t>
      </w:r>
    </w:p>
    <w:p>
      <w:pPr>
        <w:pStyle w:val="Normal"/>
        <w:rPr/>
      </w:pPr>
      <w:r>
        <w:rPr/>
        <w:tab/>
        <w:t xml:space="preserve">“Yeah but I have seen the evidence and I know it’s you that did it.  We just have to figure out how you did it.”  James sat thinking for a bit.  “I got it!  Sneezing!  You sneezed in philosophy class right before I noticed that girls breasts growing.”  James looked proud of himself.  </w:t>
      </w:r>
    </w:p>
    <w:p>
      <w:pPr>
        <w:pStyle w:val="Normal"/>
        <w:rPr/>
      </w:pPr>
      <w:r>
        <w:rPr/>
        <w:tab/>
        <w:t>“Ha, I don’t think so.  I have sneezed lots and girls never used to grow boobs around me.”</w:t>
      </w:r>
    </w:p>
    <w:p>
      <w:pPr>
        <w:pStyle w:val="Normal"/>
        <w:ind w:firstLine="720"/>
        <w:rPr/>
      </w:pPr>
      <w:r>
        <w:rPr/>
        <w:t>“</w:t>
      </w:r>
      <w:r>
        <w:rPr/>
        <w:t>Well, maybe it’s a new thing? It just started happening recently.”</w:t>
      </w:r>
    </w:p>
    <w:p>
      <w:pPr>
        <w:pStyle w:val="Normal"/>
        <w:ind w:firstLine="720"/>
        <w:rPr/>
      </w:pPr>
      <w:r>
        <w:rPr/>
        <w:t>“</w:t>
      </w:r>
      <w:r>
        <w:rPr/>
        <w:t>I didn’t sneeze at the restaurant.  I think that shoots holes in that theory.”  James looked deflated now that I shot down his idea.  “You read a lot of fantasy books, how do they cast magic in those?”</w:t>
      </w:r>
    </w:p>
    <w:p>
      <w:pPr>
        <w:pStyle w:val="Normal"/>
        <w:ind w:firstLine="720"/>
        <w:rPr/>
      </w:pPr>
      <w:r>
        <w:rPr/>
        <w:t>James started spouting out ideas and I quickly shot them down “Wands?” No “Incantations?” No. “Magic circles?” No. “Potions?” No. “Staffs?” No. “Physical touch?” No. “Demons, ghosts or spirits” No, no and no “semen?”  No… wait…</w:t>
      </w:r>
    </w:p>
    <w:p>
      <w:pPr>
        <w:pStyle w:val="Normal"/>
        <w:ind w:firstLine="720"/>
        <w:rPr/>
      </w:pPr>
      <w:r>
        <w:rPr/>
        <w:t>“</w:t>
      </w:r>
      <w:r>
        <w:rPr/>
        <w:t>What?! Did you see me whip it out and hose down our philosophy class?!  Don’t be an idiot.”</w:t>
      </w:r>
    </w:p>
    <w:p>
      <w:pPr>
        <w:pStyle w:val="Normal"/>
        <w:ind w:firstLine="720"/>
        <w:rPr/>
      </w:pPr>
      <w:r>
        <w:rPr/>
        <w:t>“</w:t>
      </w:r>
      <w:r>
        <w:rPr/>
        <w:t xml:space="preserve">It’s valid, you just need to read more.  Well then let’s go a little more main stream.  Think Star Wars, maybe your power is like the force.  You use the power of your mind to will something into being.  You have to visualize the thing moving in your mind and then will it to be so.  Just instead of pulling your X-wing out of a swamp you make boobs bigger.”  James was really getting behind this idea and I had to think that he might be on to something.  </w:t>
      </w:r>
    </w:p>
    <w:p>
      <w:pPr>
        <w:pStyle w:val="Normal"/>
        <w:ind w:firstLine="720"/>
        <w:rPr/>
      </w:pPr>
      <w:r>
        <w:rPr/>
        <w:t xml:space="preserve">I smiled and then waved my hand in front of his face “These are not the droids you are looking for.”  I couldn’t help but laugh a little.  </w:t>
      </w:r>
    </w:p>
    <w:p>
      <w:pPr>
        <w:pStyle w:val="Normal"/>
        <w:ind w:firstLine="720"/>
        <w:rPr/>
      </w:pPr>
      <w:r>
        <w:rPr/>
        <w:t>James laughed too.  “Well I didn’t say it was just like Star Wars.  I don’t think you have suggestive mind control.  But that is an aspect I have wondered about.  Like could a Jedi have gone up to a beautiful woman and waved his hand saying ‘Suck my cock’ and she would.”</w:t>
      </w:r>
    </w:p>
    <w:p>
      <w:pPr>
        <w:pStyle w:val="Normal"/>
        <w:rPr/>
      </w:pPr>
      <w:r>
        <w:rPr/>
        <w:tab/>
        <w:t>“I don’t think that would work for two reasons, first being that people can resist suggestions if they are strong willed or strongly opposed to the idea.  Second would be that a Jedi wouldn’t misuse their power like that.  If they were on the dark side that would be totally different story.”  We both started laughing.   “Joking aside, I think that’s actually the best idea you have come up with.”</w:t>
      </w:r>
    </w:p>
    <w:p>
      <w:pPr>
        <w:pStyle w:val="Normal"/>
        <w:rPr/>
      </w:pPr>
      <w:r>
        <w:rPr/>
        <w:tab/>
        <w:t>“You should try it out.”</w:t>
      </w:r>
    </w:p>
    <w:p>
      <w:pPr>
        <w:pStyle w:val="Normal"/>
        <w:rPr/>
      </w:pPr>
      <w:r>
        <w:rPr/>
        <w:tab/>
        <w:t>“What? Here in the middle of the crowd?”</w:t>
      </w:r>
    </w:p>
    <w:p>
      <w:pPr>
        <w:pStyle w:val="Normal"/>
        <w:rPr/>
      </w:pPr>
      <w:r>
        <w:rPr/>
        <w:tab/>
        <w:t>“Nobody will know it was you.  Besides you don’t have to do anything drastic, just a little.  You know, test out your power.”  James looked around the crowd a little.  I was still a little sceptical, but I was also curious about this supposed power I had. “There, just a couple rows down and three people to the right.  Do her.”</w:t>
      </w:r>
    </w:p>
    <w:p>
      <w:pPr>
        <w:pStyle w:val="Normal"/>
        <w:rPr/>
      </w:pPr>
      <w:r>
        <w:rPr/>
        <w:tab/>
        <w:t>I looked and found the person James was pointing at.  She was a cute brunette, and flat as a board.  I glanced back at James and he nodded.  Well, what do I have to lose, I might as well try it out.  I kind of half reached my hand towards her and tried to single her out in my mind.  Ok now… and boobs.  I tried to push out with my mind.  I tried to will her boobs to grow.  Nothing, no special feeling, no sparks.  If anything had changed I couldn’t tell.  But then again I could never remember my changes anyway.  I looked back over to James.  “Well, did anything change?”</w:t>
      </w:r>
    </w:p>
    <w:p>
      <w:pPr>
        <w:pStyle w:val="Normal"/>
        <w:rPr/>
      </w:pPr>
      <w:r>
        <w:rPr/>
        <w:tab/>
        <w:t>“No.” He sounded almost sad.  “I thought for sure that would work.  Are you sure you’re really trying to visualize it?”</w:t>
      </w:r>
    </w:p>
    <w:p>
      <w:pPr>
        <w:pStyle w:val="Normal"/>
        <w:rPr/>
      </w:pPr>
      <w:r>
        <w:rPr/>
        <w:tab/>
        <w:t>“I tried, I am just not feeling it.  I don’t know.”</w:t>
      </w:r>
    </w:p>
    <w:p>
      <w:pPr>
        <w:pStyle w:val="Normal"/>
        <w:rPr/>
      </w:pPr>
      <w:r>
        <w:rPr/>
        <w:tab/>
        <w:t xml:space="preserve">“Well you should try again.”  And so I did.  The second game had already started.  The game was about half over and our team was trailing by a couple of points.  The coach must have deemed Jess ok because she was just about to start her first rotation in.  I stopped trying to grow random women’s breasts and started watching the game.  I could almost see Jess’s eagerness.  From the first play she was on the court she starting turning things around.  She was making dives and plays that most people would have given up on.  It looked almost like we had a pro ringer on our team.  Jess was playing so great you could tell she was inspiring our players to start playing better as well.  Soon our team was not only ahead but we had almost won the second game.  The entire mood of our team began to brighten.  Jess made a dash to get under the ball.  Even in her awkward position she made a perfect pop and set the ball up right by the net.  I watched as Nicole then jumped up and hit a hard spike on the ball.  The ball sailed just between two of the defenders and scored.  Nicole had just scored the game winning point for the second game.  Nicole ran over and gave Jess a hug, a huge smile on her face.  Nicole looked up into the stand and when she saw me watching her, this time her smile stayed. </w:t>
      </w:r>
    </w:p>
    <w:p>
      <w:pPr>
        <w:pStyle w:val="Normal"/>
        <w:rPr/>
      </w:pPr>
      <w:r>
        <w:rPr/>
        <w:tab/>
        <w:t xml:space="preserve">The girls winning streak continued.  They won the third game and were just setting up for the fourth game.  I had tried on and off to try and cause something to happen with my power when Jess and Nicole weren’t on the court.  I still couldn’t feel anything change and James confirmed that nobody I tried changing looked any different to him either.  The fourth game started up and both Jess and Nicole were on the court.  </w:t>
      </w:r>
    </w:p>
    <w:p>
      <w:pPr>
        <w:pStyle w:val="Normal"/>
        <w:rPr/>
      </w:pPr>
      <w:r>
        <w:rPr/>
        <w:tab/>
        <w:t xml:space="preserve">I was thinking about how great it was that I was close friends with these two girls and how great they were playing.  They were both covered in sweat.  Their bodies were glistening in the lights of the gymnasium as they ran and jumped around on the court.  I could see their sleek muscles moving and clenching as they ran.  Their long legs pumping and moving them around.  Their asses were hugged perfectly by their tight spandex shorts.  I admiringly looked on as Jess’ boobs bounced and swayed with her every movement.  It was almost hypnotic the way they moved around in her jersey.  I then looked over at Nicole.  She didn’t bounce around the way Jess did, but her moments held a streamlined grace to them that wasn’t matched by any of the other players.  As I watched her my mind began to wander.  I was trying to envision what it would look like if I could combine Jess’ bounce with Nicole’s grace.  This vision of Nicole floated through my head when I felt it.  A slight tingle followed by that pent up feeling.  It was extremely weak, as if it was the beginning charge on a dead battery.    </w:t>
      </w:r>
    </w:p>
    <w:p>
      <w:pPr>
        <w:pStyle w:val="Normal"/>
        <w:rPr/>
      </w:pPr>
      <w:r>
        <w:rPr/>
        <w:tab/>
        <w:t>“James!  I felt something!”</w:t>
      </w:r>
    </w:p>
    <w:p>
      <w:pPr>
        <w:pStyle w:val="Normal"/>
        <w:rPr/>
      </w:pPr>
      <w:r>
        <w:rPr/>
        <w:tab/>
        <w:t>“Good!  What are you doing different and did you make a change?”</w:t>
      </w:r>
    </w:p>
    <w:p>
      <w:pPr>
        <w:pStyle w:val="Normal"/>
        <w:rPr/>
      </w:pPr>
      <w:r>
        <w:rPr/>
        <w:tab/>
        <w:t>“I haven’t changed anything yet, I was fantasizing when I felt something well up in me.  I think I might need this feeling to make it work.”</w:t>
      </w:r>
    </w:p>
    <w:p>
      <w:pPr>
        <w:pStyle w:val="Normal"/>
        <w:rPr/>
      </w:pPr>
      <w:r>
        <w:rPr/>
        <w:tab/>
        <w:t>“What were you fantasizing about?”</w:t>
      </w:r>
    </w:p>
    <w:p>
      <w:pPr>
        <w:pStyle w:val="Normal"/>
        <w:rPr/>
      </w:pPr>
      <w:r>
        <w:rPr/>
        <w:tab/>
        <w:t xml:space="preserve">“Um… well.   Nicole with Jess’ boobs.”  I looked down at my shoes and blushed when I said this.  </w:t>
      </w:r>
    </w:p>
    <w:p>
      <w:pPr>
        <w:pStyle w:val="Normal"/>
        <w:rPr/>
      </w:pPr>
      <w:r>
        <w:rPr/>
        <w:tab/>
        <w:t>James had a smirk on his face.  Then he had another idea.  “This is actually perfect.  You should do Nicole.  This way we can test out your changed memories as well.”  James was beaming at the idea.</w:t>
      </w:r>
    </w:p>
    <w:p>
      <w:pPr>
        <w:pStyle w:val="Normal"/>
        <w:rPr/>
      </w:pPr>
      <w:r>
        <w:rPr/>
        <w:tab/>
        <w:t>“But Nicole is one of my best friends.  I am not sure I should be changing her.”</w:t>
      </w:r>
    </w:p>
    <w:p>
      <w:pPr>
        <w:pStyle w:val="Normal"/>
        <w:rPr/>
      </w:pPr>
      <w:r>
        <w:rPr/>
        <w:tab/>
        <w:t>“What do you think you did to Jess?  She hasn’t freaked out about her breasts.”</w:t>
      </w:r>
    </w:p>
    <w:p>
      <w:pPr>
        <w:pStyle w:val="Normal"/>
        <w:rPr/>
      </w:pPr>
      <w:r>
        <w:rPr/>
        <w:tab/>
        <w:t>“I guess you have a point, and I can’t say that I don’t want to.  Ok, Nicole it is.”  I began staring at Nicole.  Alright, fantasize and will it.  Bigger, bigger.  Big… big like Jess.   Bigger.  Come on bigger.  This time I could almost feel my mind shift.  Something was starting.</w:t>
      </w:r>
    </w:p>
    <w:p>
      <w:pPr>
        <w:pStyle w:val="Normal"/>
        <w:jc w:val="center"/>
        <w:rPr/>
      </w:pPr>
      <w:r>
        <w:rPr/>
        <w:t>*   *   *</w:t>
      </w:r>
    </w:p>
    <w:p>
      <w:pPr>
        <w:pStyle w:val="Normal"/>
        <w:rPr/>
      </w:pPr>
      <w:r>
        <w:rPr/>
        <w:tab/>
        <w:t xml:space="preserve">Nicole was playing at the top her game.  With Jess pulling out all the stops she felt like she could play better and she was.  Nicole got set up and then jumped up to make another spike on the ball.  As her hand struck the ball something felt different.  Suddenly Nicole felt aroused.  Before she even landed from her jump her nipples were standing at full attention.  Hitting the ground caused her nipples to rub against her jersey.  A small bolt of pleasure shot between her tiny tits.  Nicole looked down at herself quickly and thought ‘The game is exciting but now is not the time girls.’  The other team was preparing to return the ball.  Nicole started to run back to get into a defensive position.  As her footfalls hit the gym floor Nicole was hit by a new sensation, bouncing.  It was small but there was just a little more movement than she remembered.  Never really having tits Nicole wasn’t wearing a sports bra.  She had never seen the point and preferred to play free anyways.  The increased movement in her jersey also meant that her nipples were suddenly rubbing against that much more fabric.  The pleasure she was feeling increased.  ‘That’s new, but why now?’  Momentarily distracted Nicole almost missed the ball as it headed towards her.  Nicole was just able to pop the ball back up and keep it in play.  </w:t>
      </w:r>
    </w:p>
    <w:p>
      <w:pPr>
        <w:pStyle w:val="Normal"/>
        <w:rPr/>
      </w:pPr>
      <w:r>
        <w:rPr/>
        <w:tab/>
        <w:t xml:space="preserve">Nicole shook her head trying to focus back on the game, but her shaking caused another effect.  Her boobs really starting moving in her shirt.  Nicole looked down at her chest and this time was amazed.  ‘I’m growing!  I bet I am almost a B-cup now.  The same thing that happened to Jess must be happening to me, but she didn’t say it felt this good.’  Nicole was starting to heat up and she could feel herself moisten between her legs.  It didn’t help that every movement she made seemed to move her chest as well.  Her breasts were shooting pleasurable feeling all throughout her body.  ‘Come on Nicole, we have almost won this game.  Just a couple more points and then I can deal with my boobs.’  </w:t>
      </w:r>
    </w:p>
    <w:p>
      <w:pPr>
        <w:pStyle w:val="Normal"/>
        <w:rPr/>
      </w:pPr>
      <w:r>
        <w:rPr/>
        <w:tab/>
        <w:t>Nicole’s boobs continued to grow.  She could feel her jersey getting tighter on her with every breath she took.  Nicole moved under the ball and set it up into the air.  This allowed Jess to do one of her amazing jumps and she scored a point.  ‘Only two more points to win.’  Nicole then looked down at herself ‘I don’t think I can hide this.  I am as big as Jess used to be.  God it feels amazing.’  Nicole started to flush with excitement and her breathing became heavy.  One of the other girls noticed Nicole’s breathing but thought it was from the exertion of the game.  Nicole’s nipples ached, she wanted to just reach up and grab them.  She restrained herself and kept playing the game.  Her jersey was starting to get constricting.  She did notice however that the tightness was helping to control the movement of her new breasts.</w:t>
      </w:r>
    </w:p>
    <w:p>
      <w:pPr>
        <w:pStyle w:val="Normal"/>
        <w:rPr/>
      </w:pPr>
      <w:r>
        <w:rPr/>
        <w:tab/>
        <w:t xml:space="preserve">Nicole had to dive for a ball, but was able to keep the ball in play as her team scored another point.  Only one more point to win.   As she landed from her dive Nicole ended up crushing her chest into the floor.  She let out an immediate moan and flooded her pussy.  A new height of pleasure coursed through her from what should have been pretty painful.  Mistaking the moan for pain, Jess came over to help Nicole up during the pause after scoring a point.  Jess helped Nicole up but was shocked when she saw what was happening.  Jess couldn’t even say anything as she looked from Nicole’s breasts to her own.  It looked like their breasts were the same size.  As Jess continued to look her mouth fell open as she saw the awesome flesh continue to swell larger.  Jess ripped her eyes away to look Nicole in the face.  What she saw was a face of pure lust and need.  She wanted to snap her friend out of it but didn’t have time as play started up again.  </w:t>
      </w:r>
    </w:p>
    <w:p>
      <w:pPr>
        <w:pStyle w:val="Normal"/>
        <w:rPr/>
      </w:pPr>
      <w:r>
        <w:rPr/>
        <w:tab/>
        <w:t xml:space="preserve">Nicole was lost to the world.  She could only focus on the feelings overtaking her body.  Her jersey was being pulled up and away from her body by her massive breasts.  Her toned stomach became exposed as the jersey continued to be used up by her tits.  Nicole couldn’t stop her hands anymore.  She reached up and started massaging her giant boobs, squishing and rubbing them within her jersey.  She could feel her orgasm mounting.  Nothing else mattered right now except for getting to that sweet release.  Nicole knew she wouldn’t be able to keep quiet when it happened but she didn’t care.  </w:t>
      </w:r>
    </w:p>
    <w:p>
      <w:pPr>
        <w:pStyle w:val="Normal"/>
        <w:rPr/>
      </w:pPr>
      <w:r>
        <w:rPr/>
        <w:tab/>
        <w:t xml:space="preserve">Jess was able to see Nicole out of the corner of her eye.  She was going to be useless now.  Jess had to end the game quickly before everyone noticed what had happened to Nicole.  The other team hit a high ball over the net.  It was a long shot but Jess had to end the game now.  Jess put all her force into jumping as high as she could.  She felt herself soaring through the air as a hush fell over the crowd.  Jess shot up over the net almost to her waist as she swatted the ball out of the air.  The other team was completely unprepared for this shot and the ball struck the ground scoring the last point of the game and match.  </w:t>
      </w:r>
    </w:p>
    <w:p>
      <w:pPr>
        <w:pStyle w:val="Normal"/>
        <w:rPr/>
      </w:pPr>
      <w:r>
        <w:rPr/>
        <w:tab/>
        <w:t xml:space="preserve">As the ball struck the ground the crowd erupted and so did Nicole.  She screamed out her orgasm as pleasure completely consumed her.  Her grip tightened around her breasts as her body began to convulse slightly.  The crotch of her spandex shorts was soaked through and her tits finally came to rest at about the size of the volleyballs they were playing with.   Her jersey was filled to capacity with her compressed boobs.  The neckline was stretched out and the tops of her tits were pouring out, trying to escape to any available space.  </w:t>
      </w:r>
    </w:p>
    <w:p>
      <w:pPr>
        <w:pStyle w:val="Normal"/>
        <w:rPr/>
      </w:pPr>
      <w:r>
        <w:rPr/>
        <w:tab/>
        <w:t xml:space="preserve">The team all crushed in around Jess as Nicole stood just off to the side of her team mates.  Her orgasm over, Nicole seemed to come back to her senses.  She blinked as if waking up from a dream and then looked down.  Her mouth fell open in shock as her hands flew up beside her chest too afraid to touch them.  As her hands sunk into her soft flesh Nicole realized it was real.  She let out a scream that was drowned out by the crowd.  </w:t>
      </w:r>
    </w:p>
    <w:p>
      <w:pPr>
        <w:pStyle w:val="Normal"/>
        <w:rPr/>
      </w:pPr>
      <w:r>
        <w:rPr/>
        <w:drawing>
          <wp:inline distT="0" distB="0" distL="0" distR="0">
            <wp:extent cx="5144770" cy="6052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83" t="12117" r="3993" b="7574"/>
                    <a:stretch>
                      <a:fillRect/>
                    </a:stretch>
                  </pic:blipFill>
                  <pic:spPr bwMode="auto">
                    <a:xfrm>
                      <a:off x="0" y="0"/>
                      <a:ext cx="5144770" cy="6052820"/>
                    </a:xfrm>
                    <a:prstGeom prst="rect">
                      <a:avLst/>
                    </a:prstGeom>
                  </pic:spPr>
                </pic:pic>
              </a:graphicData>
            </a:graphic>
          </wp:inline>
        </w:drawing>
      </w:r>
    </w:p>
    <w:p>
      <w:pPr>
        <w:pStyle w:val="Normal"/>
        <w:jc w:val="center"/>
        <w:rPr/>
      </w:pPr>
      <w:r>
        <w:rPr/>
        <w:t>*   *   *</w:t>
      </w:r>
    </w:p>
    <w:p>
      <w:pPr>
        <w:pStyle w:val="Normal"/>
        <w:jc w:val="center"/>
        <w:rPr/>
      </w:pPr>
      <w:r>
        <w:rPr/>
      </w:r>
    </w:p>
    <w:p>
      <w:pPr>
        <w:pStyle w:val="Normal"/>
        <w:rPr/>
      </w:pPr>
      <w:r>
        <w:rPr/>
        <w:tab/>
        <w:t xml:space="preserve">I was completely drained sitting in my seat as Nicole reached orgasm.  Her tits heavily constrained by her jersey stuck proudly off of her chest.  Blackness started to over take my vision.  I had to fight it.  I had to stay conscious and remember.  I had to remember Nicole.  Memories of her started flashing by within my head.  They were all jumbled up and jumping from one memory to the other.  My head pounded as static shot between each memory in my mind.  One second it was the Nicole I remembered growing up with, the next she was transformed with huge tits dominating her from.  I was twitching in my chair as I battled within my head to stay in control.  Visions of Nicole started flashing faster in my mind.  Some had small Nicole other had her large.  Some had her in various stages in-between.  Games we had played, conversations, all sorts of memories came flooding at me.  The rush was too much I couldn’t keep up.  My head was about to explode from the pain and then… pure white overtook me as I arched my back.  The memories were quiet in my head and my vision came back into focus.  </w:t>
      </w:r>
    </w:p>
    <w:p>
      <w:pPr>
        <w:pStyle w:val="Normal"/>
        <w:rPr/>
      </w:pPr>
      <w:r>
        <w:rPr/>
        <w:tab/>
        <w:t>I could suddenly remember Nicole, both as she was now and how she used to look.  It was an odd double memory.  I softly spoke to no one in particular “Well, that’s at least a step in the right direction.”  Suddenly I was very dizzy.  I stumbled to get up out of my seat.  I then fell the short distance off of the bleachers and barely landed on my feet.  Suddenly a hand wrapped around my mouth and I was quickly dragged away.  I just remember seeing the red exit sign pass by my head as I blacked out.</w:t>
      </w:r>
    </w:p>
    <w:p>
      <w:pPr>
        <w:pStyle w:val="Normal"/>
        <w:rPr/>
      </w:pPr>
      <w:r>
        <w:rPr/>
      </w:r>
    </w:p>
    <w:p>
      <w:pPr>
        <w:pStyle w:val="Normal"/>
        <w:rPr/>
      </w:pPr>
      <w:r>
        <w:rPr/>
      </w:r>
    </w:p>
    <w:p>
      <w:pPr>
        <w:pStyle w:val="Normal"/>
        <w:rPr>
          <w:b/>
          <w:b/>
          <w:bCs/>
        </w:rPr>
      </w:pPr>
      <w:r>
        <w:rPr>
          <w:b/>
          <w:bCs/>
        </w:rPr>
        <w:t>THE END FOR NOW…</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ssage from the Author:</w:t>
      </w:r>
    </w:p>
    <w:p>
      <w:pPr>
        <w:pStyle w:val="Normal"/>
        <w:rPr/>
      </w:pPr>
      <w:r>
        <w:rPr/>
      </w:r>
    </w:p>
    <w:p>
      <w:pPr>
        <w:pStyle w:val="Normal"/>
        <w:ind w:firstLine="720"/>
        <w:rPr/>
      </w:pPr>
      <w:r>
        <w:rPr/>
        <w:t xml:space="preserve">First off I want to thank all of the other authors out there whose work helped to inspire my own.  I never knew how hard of an undertaking writing a story was until I decided to write my own.  I have been reading stories on the site for a few years now and I felt like it was time for me to make a contribution.  </w:t>
      </w:r>
    </w:p>
    <w:p>
      <w:pPr>
        <w:pStyle w:val="Normal"/>
        <w:ind w:firstLine="720"/>
        <w:rPr/>
      </w:pPr>
      <w:r>
        <w:rPr/>
        <w:t>Second, this story just kept getting longer and longer.  I started this story with only three scenes planned out: the sneeze at school, the restaurant, and the end of the volleyball game.  I then fleshed it out, added a little extra build up and then decided to add in a side plot with the agents.  Then I felt the story needed a twist.  In most wishing, magic stories the person responsible for the change is the only one that notices.  I wanted to try out that they were the only one who didn’t notice.  Criticise it if you want, but I thought it was different.  I tried to write it mostly from Alex’s inner dialog, thoughts and perspective.  I switched it up a few times, usually when he wasn’t in the scene.</w:t>
      </w:r>
    </w:p>
    <w:p>
      <w:pPr>
        <w:pStyle w:val="Normal"/>
        <w:rPr/>
      </w:pPr>
      <w:r>
        <w:rPr/>
        <w:tab/>
        <w:t xml:space="preserve">Reading it over I noticed that for focusing so much of the transformation around Jess’ character I only had one small picture of her in the classroom sneezing scene.  So then I went and added in her shower scene and picture just as an extra.  </w:t>
      </w:r>
    </w:p>
    <w:p>
      <w:pPr>
        <w:pStyle w:val="Normal"/>
        <w:rPr/>
      </w:pPr>
      <w:r>
        <w:rPr/>
        <w:tab/>
        <w:t xml:space="preserve">They say a picture is worth a thousand words so I hope it helped flesh out some the imagery I was trying to create.  I am not a professional artist so please don’t criticise me too bad for spending more time on some pictures than others.  </w:t>
      </w:r>
    </w:p>
    <w:p>
      <w:pPr>
        <w:pStyle w:val="Normal"/>
        <w:ind w:firstLine="720"/>
        <w:rPr/>
      </w:pPr>
      <w:r>
        <w:rPr/>
        <w:t>Because I was filling so much of the story in as I went, I know there are a lot of scenes that maybe could have had a picture to them.  Hopefully in the next part I will do some better planning and maybe have more pictures in the interesting bits.</w:t>
      </w:r>
    </w:p>
    <w:p>
      <w:pPr>
        <w:pStyle w:val="Normal"/>
        <w:rPr/>
      </w:pPr>
      <w:r>
        <w:rPr/>
        <w:tab/>
        <w:t>This is my first story and so before I take it any farther I wanted to get some reader feedback.  I want to see if anyone else likes it.  I want criticisms and even suggestions on where you, the reader, want to see me take things.  I already have some idea where I want to go, but really I am making most of it up as I write it.  I would love to incorporate others suggestions.  If you have any criticism for me, good or bad I want to hear them to help me improve.  I would also like to hear any suggestions or ideas too.  I have set up an email account just for this at          d_ax3_man@yahoo.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CA"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
    <w:name w:val="postbody"/>
    <w:basedOn w:val="DefaultParagraphFont"/>
    <w:qFormat/>
    <w:rPr/>
  </w:style>
  <w:style w:type="character" w:styleId="Grame">
    <w:name w:val="grame"/>
    <w:basedOn w:val="DefaultParagraphFont"/>
    <w:qFormat/>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6:03:00Z</dcterms:created>
  <dc:creator>David Pion</dc:creator>
  <dc:description/>
  <dc:language>en-US</dc:language>
  <cp:lastModifiedBy>David Pion</cp:lastModifiedBy>
  <dcterms:modified xsi:type="dcterms:W3CDTF">2011-06-16T06:03:00Z</dcterms:modified>
  <cp:revision>2</cp:revision>
  <dc:subject/>
  <dc:title>Do not read if you are not 18 years of age, or the age of consent within your country because it’s illegal</dc:title>
</cp:coreProperties>
</file>