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The Big Blonde, The Big Schlong, and The Great Pinkie Invasion</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By The Prev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Meet Max Casetta, third generation Italian-American. Max Casetta works in human resources. He is very good at his job. Max Casetta is short, 5’2”. He has olive colored skin, dark brown eyes, and short dark hai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Max keeps in shape through diet, jogging, and regular trips to the gym. He is neither handsome nor ugly, just classically average. Max smiles a lot and laughs often. People love to hear him talk with his quick tongue and quicker wit. He has a high-pitched Joe Pesci squeak.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Max has good reason to smile. Max has good reason to laugh. He has a great job, he’s in great health but the two most important reasons: he has a four inch thick, foot long cock and a drop dead gorgeous wife to plant it in.</w:t>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b/>
        <w:t xml:space="preserve">Meet Bambi Casetta, nee’ Bambi Bjornson, second generation Swedish-American. Bambi works as a part-time nurse, full time wife. She is…okay at her part-time job, much better at her full-tim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Bambi is tall, 6’6”. She has pinkish white skin, deep blue eyes, and neck-length light blonde hair. Bambi is big, 300 pounds. Bambi’s pounds are put in all the right places. Bambi has big boobs, triple D’s on a 38 chest. Bambi has big hips, 36. Bambi has a big ass, very well-shaped and toned. Bambi’s midsection is in the 28 ran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Bambi reminds a lot of people of the great big blonde, Jayne Mansfield. She has a whispery baby doll voice. Bambi smiles a lot and giggles constantly; most important to Max: she has an enormous sex drive and the endurance level of an Ethiopian marathon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Everyday after work, Max comes home to a great home cooked meal and 300 pounds of good hot babeflesh ready for a good porking. Max thinks he’s the luckiest bastard in the world. “Did you see the jugs on that bimbo?” remarked his friend Lou to Vinnie. “Damn! He’s a lucky bastard.”</w:t>
      </w:r>
    </w:p>
    <w:p>
      <w:pPr>
        <w:pStyle w:val="Normal"/>
        <w:rPr>
          <w:rFonts w:ascii="Arial" w:hAnsi="Arial" w:cs="Arial"/>
        </w:rPr>
      </w:pPr>
      <w:r>
        <w:rPr>
          <w:rFonts w:cs="Arial" w:ascii="Arial" w:hAnsi="Arial"/>
        </w:rPr>
      </w:r>
    </w:p>
    <w:p>
      <w:pPr>
        <w:pStyle w:val="Normal"/>
        <w:rPr/>
      </w:pPr>
      <w:r>
        <w:rPr>
          <w:rFonts w:cs="Arial" w:ascii="Arial" w:hAnsi="Arial"/>
        </w:rPr>
        <w:tab/>
        <w:t>Today was no different or so Max thought. He arrived home after a very good day at the office. The boss had given him a raise and a promotion. “Very good work,” he said. “The people upstairs have their eyes on yo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Max was in a celebratory mood; his pants were near ripping. “I think I’ll have some pie first and dinner later,” he thought, but something was wrong when he opened the door: Bambi wasn’t there to meet hi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Max’s anticipatory smile faded. “What the fuck? Where’s my fuck?” he asked. Then he noticed another peculiar thing; he sniffed. “What the fuck?” he asked agai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His house smelled like house. There was no overlaying scent of a home cooked meal; not only was she not in the living room, wet and ready, she hadn’t even cooked dinner.</w:t>
      </w:r>
    </w:p>
    <w:p>
      <w:pPr>
        <w:pStyle w:val="Normal"/>
        <w:rPr>
          <w:rFonts w:ascii="Arial" w:hAnsi="Arial" w:cs="Arial"/>
        </w:rPr>
      </w:pPr>
      <w:r>
        <w:rPr>
          <w:rFonts w:cs="Arial" w:ascii="Arial" w:hAnsi="Arial"/>
        </w:rPr>
      </w:r>
    </w:p>
    <w:p>
      <w:pPr>
        <w:pStyle w:val="Normal"/>
        <w:rPr/>
      </w:pPr>
      <w:r>
        <w:rPr>
          <w:rFonts w:cs="Arial" w:ascii="Arial" w:hAnsi="Arial"/>
        </w:rPr>
        <w:tab/>
        <w:t>Max was perplexed, Max was irritated. Years of clockwork sex disrupted by…what? And then he heard a sound, a sound which sent shivers up his spine and set his teeth grinding in white-hot an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A moan…and not just any moan. A faint, orgasmic moan that wafted down the stairs from his bedroom (their bedroom!) to his ears, into his very long-donged soul. </w:t>
      </w:r>
    </w:p>
    <w:p>
      <w:pPr>
        <w:pStyle w:val="Normal"/>
        <w:rPr>
          <w:rFonts w:ascii="Arial" w:hAnsi="Arial" w:cs="Arial"/>
        </w:rPr>
      </w:pPr>
      <w:r>
        <w:rPr>
          <w:rFonts w:cs="Arial" w:ascii="Arial" w:hAnsi="Arial"/>
        </w:rPr>
      </w:r>
    </w:p>
    <w:p>
      <w:pPr>
        <w:pStyle w:val="Normal"/>
        <w:rPr/>
      </w:pPr>
      <w:r>
        <w:rPr>
          <w:rFonts w:cs="Arial" w:ascii="Arial" w:hAnsi="Arial"/>
        </w:rPr>
        <w:tab/>
        <w:t>He recognized that moan. He’d heard it countless times: when he’d dated her, on their wedding night, and on countless nights since. There could be only one reason for that unique moan. “Grrrr!” he growled, rushing up the stairs with thoughts of murder and mayh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He burst through the door expecting adultery. What he found dropped his lower jaw. “What the fuc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He didn’t understand what he was looking at, at first. “What’s a giant beachball doing on my bed?” he asked. It was perfectly round, skin colored, reaching almost to the ceiling. Its circumference nearly took up the entire room. </w:t>
      </w:r>
    </w:p>
    <w:p>
      <w:pPr>
        <w:pStyle w:val="Normal"/>
        <w:rPr>
          <w:rFonts w:ascii="Arial" w:hAnsi="Arial" w:cs="Arial"/>
        </w:rPr>
      </w:pPr>
      <w:r>
        <w:rPr>
          <w:rFonts w:cs="Arial" w:ascii="Arial" w:hAnsi="Arial"/>
        </w:rPr>
      </w:r>
    </w:p>
    <w:p>
      <w:pPr>
        <w:pStyle w:val="Normal"/>
        <w:rPr/>
      </w:pPr>
      <w:r>
        <w:rPr>
          <w:rFonts w:cs="Arial" w:ascii="Arial" w:hAnsi="Arial"/>
        </w:rPr>
        <w:tab/>
        <w:t>It was shiny; there seemed to be some moisture on its surface. There was a smell in the room, peculiar yet somehow familiar. Max inched closer to the ball. A slit was indented in the center; pink and shiny, surrounded by yellowish gold fur, a smaller hole below 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stractedly he thought, “That’s a weird design for a beachball, and it looks familiar too.”</w:t>
      </w:r>
    </w:p>
    <w:p>
      <w:pPr>
        <w:pStyle w:val="Normal"/>
        <w:rPr>
          <w:rFonts w:ascii="Arial" w:hAnsi="Arial" w:cs="Arial"/>
        </w:rPr>
      </w:pPr>
      <w:r>
        <w:rPr>
          <w:rFonts w:cs="Arial" w:ascii="Arial" w:hAnsi="Arial"/>
        </w:rPr>
      </w:r>
    </w:p>
    <w:p>
      <w:pPr>
        <w:pStyle w:val="Normal"/>
        <w:rPr/>
      </w:pPr>
      <w:r>
        <w:rPr>
          <w:rFonts w:cs="Arial" w:ascii="Arial" w:hAnsi="Arial"/>
        </w:rPr>
        <w:tab/>
        <w:t xml:space="preserve">It wasn’t until he noticed the two objects protruding from the sides of the “beachball”, that revelation crashed upon his brain with a tsunami of improbability. </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The beautifully shaped, well-muscled objects braced against the bedpost, curled against the fleshy ball. He’d stroked those gams countless times, from the lovely feet to the succulent thighs now curled beneath the great flesh globe. That pink, wet slit: how many times had he plumbed the moist depths of her crevasse with his own ample girth, grinding his dark fur against her golden muff? That smell, her smell, permeated the ai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Impossible! Un-fucking-believable!” Max exclaimed. He tentatively reached out to touch the object, if only to confirm its reality. He was unprepared for what happened next.</w:t>
      </w:r>
    </w:p>
    <w:p>
      <w:pPr>
        <w:pStyle w:val="Normal"/>
        <w:rPr>
          <w:rFonts w:ascii="Arial" w:hAnsi="Arial" w:cs="Arial"/>
        </w:rPr>
      </w:pPr>
      <w:r>
        <w:rPr>
          <w:rFonts w:cs="Arial" w:ascii="Arial" w:hAnsi="Arial"/>
        </w:rPr>
      </w:r>
    </w:p>
    <w:p>
      <w:pPr>
        <w:pStyle w:val="Normal"/>
        <w:rPr/>
      </w:pPr>
      <w:r>
        <w:rPr>
          <w:rFonts w:cs="Arial" w:ascii="Arial" w:hAnsi="Arial"/>
        </w:rPr>
        <w:tab/>
        <w:t>At his slightest touch, the blob of flesh quaked orgasmically. The great, pink flower flexed and opened wider. A blast of fluid fire-hosed from the big, wet twat, leaving Max splashed and sputtering in cum.</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rPr>
        <w:t>Whoa!” cried Max. His wife had always been a squirter but this….? The blob shook with a series of very familiar giggles. “Hee! Hee! Hee! Hee! Mmmm, that tick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 xml:space="preserve">Honey pie?!” Max ask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Over here, honey,” replied the blob.</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hat in all the fucks we ever had happened?!” Max ask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Tee hee! Come around and I’ll tell you. Hee! He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But you’re….that’s….well, is that you?” he ask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 xml:space="preserve">Of course not, silly. That’s only my pussy. I’m up here,” she giggled. </w:t>
      </w:r>
    </w:p>
    <w:p>
      <w:pPr>
        <w:pStyle w:val="Normal"/>
        <w:rPr>
          <w:rFonts w:ascii="Arial" w:hAnsi="Arial" w:cs="Arial"/>
        </w:rPr>
      </w:pPr>
      <w:r>
        <w:rPr>
          <w:rFonts w:cs="Arial" w:ascii="Arial" w:hAnsi="Arial"/>
        </w:rPr>
      </w:r>
    </w:p>
    <w:p>
      <w:pPr>
        <w:pStyle w:val="Normal"/>
        <w:rPr/>
      </w:pPr>
      <w:r>
        <w:rPr>
          <w:rFonts w:cs="Arial" w:ascii="Arial" w:hAnsi="Arial"/>
        </w:rPr>
        <w:tab/>
        <w:t>Max was cautious but he was the type who always wanted an explanation. Besides, his wife’s cum drenched him; between the soaking and her scent, Max got an enormous chubb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He edged around the blob; his chest brushed against it, causing another orgasmic ripple and a breathy giggle from his honey pie. Max heard a splat as his bedroom wall got another blast of Bambi. “Geez!” he though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He approached the head of the bed. The round blob curved downward to meet another near perfect sphere. It was smaller, the size of a basketball, topped by a saucer-sized pink areola and teacup-sized nipple. Its twin sat adjacent; both boobs bubbled white creamy mil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The mammoth mammeries wobbled and hitched with the bubbly giggles issuing from the beautiful blonde head planted atop the tri-sphered body. </w:t>
      </w:r>
    </w:p>
    <w:p>
      <w:pPr>
        <w:pStyle w:val="Normal"/>
        <w:rPr>
          <w:rFonts w:ascii="Arial" w:hAnsi="Arial" w:cs="Arial"/>
        </w:rPr>
      </w:pPr>
      <w:r>
        <w:rPr>
          <w:rFonts w:cs="Arial" w:ascii="Arial" w:hAnsi="Arial"/>
        </w:rPr>
      </w:r>
    </w:p>
    <w:p>
      <w:pPr>
        <w:pStyle w:val="Normal"/>
        <w:rPr/>
      </w:pPr>
      <w:r>
        <w:rPr>
          <w:rFonts w:cs="Arial" w:ascii="Arial" w:hAnsi="Arial"/>
        </w:rPr>
        <w:tab/>
        <w:t>Max gazed upon the wide expanse of sensuous flesh. His mind and body overloaded. “This is my sweetie pie?” he asked and then “Holy fuck! This is my pi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Max’s shocked expression stood in compliment to the pants-ripping bulge in his crotch. Max’s golden girl had a beatific smile curled on her face. Her lovely hands, hands that had stroked Max’s shaft to steel-hard rigidity, were flowing across the three hills of her body, smearing white cream across her soft ski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Her pink tongue slid across her red bee stung lips. Her sapphire eyes rolled ecstatically in their sockets. Every few moments, Bambi’s face crinkled with the giggles Max knew all too well. Every few seconds, her body quaked with the orgasms Max enjoyed far too much. Splat! More cum hit the wal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Bambi’s enormously altered condition (which Max actually found very arousing) required an explanation. “Honey pie! Baby cakes! What the fuck happened?! You’re big! I mean, well, bigger. What did th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Bambi smiled a bunny rabbit smile. “Tee hee!” she giggled. “Why the aliens, silly. Giggle!” Ripple! Spl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Aliens?! Waddaya mean?! Like little green men?!”</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rPr>
        <w:t>No, silly. Tee hee! They were kind of pink. Really pink, tee hee. Giggle!” Ripple! Spl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Pink aliens?” Max thought. “Pink?!!” he shouted. “Pink aliens turned you into….this?! Why the fuck would they do that?!”</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rPr>
        <w:t>Tee hee! I don’t know (tee hee!). You have to ask them. Giggle!” Ripple! Spl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Ask?! What?! They’re still here?!” Max cast frantic, angry glances. “Alien monsters who turned my honey pie into a giant (fucking hot!) blob are running around my hou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Of course they aren’t honey, hee hee. They’re inside me. Giggle!” Ripple! Spl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hat?! Waddaya mean inside you?! I didn’t see any pink aliens poking your honey pot,” the incredulous Max said.</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rPr>
        <w:t>Nooo. I mean they’re in my pussy, tee hee. Giggle!” Ripple! Spl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Max’s head was spinning, both from his wife’s revelations and the overpowering smell of pussy. “Geez! I’m about to split my pants!” he thought and then forced himself to focu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 xml:space="preserve">Can….erm….can you explain to me how the fuck this happen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 xml:space="preserve">Well darling (tee hee!), you had left for work so I went and took a shower, and when I stepped out there they were. They were short and pink and kind of chubby. They made these giggly noises. </w:t>
      </w:r>
    </w:p>
    <w:p>
      <w:pPr>
        <w:pStyle w:val="Normal"/>
        <w:rPr>
          <w:rFonts w:ascii="Arial" w:hAnsi="Arial" w:cs="Arial"/>
        </w:rPr>
      </w:pPr>
      <w:r>
        <w:rPr>
          <w:rFonts w:cs="Arial" w:ascii="Arial" w:hAnsi="Arial"/>
        </w:rPr>
      </w:r>
    </w:p>
    <w:p>
      <w:pPr>
        <w:pStyle w:val="Normal"/>
        <w:rPr/>
      </w:pPr>
      <w:r>
        <w:rPr>
          <w:rFonts w:cs="Arial" w:ascii="Arial" w:hAnsi="Arial"/>
        </w:rPr>
        <w:t>I thought they were kind of cute but I was going to scream anyway, but when I opened my mouth, they pointed this hair dryer at me and zapped me with a pink ray, hee he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A hair dryer? You were zapped with a hair dry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ell it looked like a hair dryer (giggle!), only when it zapped me I couldn’t move, but, mmmm, it felt so goo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Good? In what way?” jealous Max ask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Giggle! Well, I felt all warm and yummy, and I was so wet and horny, it was like every time you came home, only bet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Max was indignant at his wife’s candor. “I ever get my hands on tho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And then I was floating, and the aliens came into the bathroom, and some of them had large cocks, some of them bigger than you, honey (hee he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Grrr!” Max growled. “No one has a bigger schlong than Max Casetta! No o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ell sorry darling. Anyway, they started licking and touching me all over, and oooo! They felt so warm and cuddly. I was really wet and dripping, and some of them started licking and sucking my cunt. Mmmm! It felt sooo good! I’m cumming just by remembering it! Giggle!” Ripple! Spl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Max was intoxicated from the pussy smell. “’That’s it!’” he thought. “’I’m jumping her right now! No wait, I have to hear more.’ So what happened next angel pi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ell, they kept licking my clit and sucking me, and then they carried me to the bedroom…well, I don’t know if carried is right; more like floated, tee he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Floa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Hee! Hee! Well my feet were literally off the floor. It’s like that pink ray turned me into a horny air balloon (giggle!). Well, anyway, they kept licking me and sucking me all the way to the bedroom, and I was dripping and cumming, and I sooo wanted their big, giant cocks inside me. Oooo! I’m cumming again! Giggle!”  Ripple! Spl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My baby doll wants giant alien cock! Grrr! I’ll tear ‘em apart!” Max growled. “My cock is the size that matt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So then they laid me out on the bed and spread my legs, and one of them climbed on top of me and stuck his cock in my mouth, and they made more giggly sounds, and then they started fucking 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Grrr!” Max ground. “That mouth is for my cock alone! I’ll kill ‘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They fucked my mouth and pussy, and they were so soft and warm, and they came inside me. They tasted so good, mmmm! And I was swallowing and cumming. I’ve never been fucked like that (“Grrr!” “Sorry honey.”); and then I started to feel all funny, like I was hornier (can you believe that?) and heavier; and then the alien climbed off me and I saw my boobies were bigger, and my nipples were all hard and pointy and shooting milk, like th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She squeezed; white cream splattered the ceiling. Max was tempted to plant his lips on the pink percolator. He was bending down when common sense reluctantly, with apologies, overrode his carnal instincts. “’Come on Max, get yourself together. First the aliens, then the milk fest.’ Ahem! Er, go on baby cak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So then the alien went to the others and they made more of those giggly noises; and then they stopped sticking their dicks in me. I was disappointed ‘cause I was still wet and horny. Well anyway, one of them pointed a finger at my cunt and another lowered its head.</w:t>
      </w:r>
    </w:p>
    <w:p>
      <w:pPr>
        <w:pStyle w:val="Normal"/>
        <w:rPr>
          <w:rFonts w:ascii="Arial" w:hAnsi="Arial" w:cs="Arial"/>
        </w:rPr>
      </w:pPr>
      <w:r>
        <w:rPr>
          <w:rFonts w:cs="Arial" w:ascii="Arial" w:hAnsi="Arial"/>
        </w:rPr>
      </w:r>
    </w:p>
    <w:p>
      <w:pPr>
        <w:pStyle w:val="Normal"/>
        <w:rPr/>
      </w:pPr>
      <w:r>
        <w:rPr>
          <w:rFonts w:cs="Arial" w:ascii="Arial" w:hAnsi="Arial"/>
        </w:rPr>
        <w:t>I thought he was going to lick me at first but then he planted his head on my pussy; and my clit was all swollen, and he was soft and smooth, so when he touched it I just came all over his head. My goodness! I’d never squirted that much, ev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d I was about to say sorry, but then I remembered I was supposed to be paralyzed (except when I cum, I guess), so I just watched. The alien kept pushing his head into my pussy and I was wondering ‘What the heck he was doing?’ and then, goodness! His head started to enter my pussy!</w:t>
      </w:r>
    </w:p>
    <w:p>
      <w:pPr>
        <w:pStyle w:val="Normal"/>
        <w:rPr>
          <w:rFonts w:ascii="Arial" w:hAnsi="Arial" w:cs="Arial"/>
        </w:rPr>
      </w:pPr>
      <w:r>
        <w:rPr>
          <w:rFonts w:cs="Arial" w:ascii="Arial" w:hAnsi="Arial"/>
        </w:rPr>
      </w:r>
    </w:p>
    <w:p>
      <w:pPr>
        <w:pStyle w:val="Normal"/>
        <w:rPr/>
      </w:pPr>
      <w:r>
        <w:rPr>
          <w:rFonts w:cs="Arial" w:ascii="Arial" w:hAnsi="Arial"/>
        </w:rPr>
        <w:t>And I thought ‘That can’t be right!’ but it was happening. And he kept shoving and shoving, and I thought ‘I can’t take him in, he’s too big!’ but his head just kept going in, and my pelvis started to bulge out, and I thought I was going to split in two, and I swear honey, it didn’t even hurt. In fact it made me hornier than ev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alien kept rubbing against my clit, see, and I just started cumming and cumming. Gosh! I never came so many times, and so hard too (“Grrr!” “Sorry honey.”). It felt tight but I didn’t care. I wanted him so deep inside me and well, that’s what happened. Tee he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 xml:space="preserve">What happen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He went deep inside me, silly. Tee he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Oh, yeah, right. ‘Damn I’m so horny I’m going to explode!’”</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rPr>
        <w:t>And then the other aliens lined up and they went inside me, one after the other. And every one that went in kept me cumming and cumming and oh! Here comes another one! Giggle!” Ripple! Splat! “And my belly kept growing and growing and so here I am now. Tee hee!”</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rPr>
        <w:t>Grrr!” grrr’ed Max. “Fat, pink aliens have violated the territory of my extremely fuckable wife, and mutated her into a giant fuck slut. Only I’m allowed to fuck slut her! That fuck sluttiness belongs to me alone. This insult must be answered. No one fuck sluts’ my honey cake and gets away with it! ‘Except me of course.’ Where are the aliens now baby cakes?”</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rPr>
        <w:t>Why they’re inside me, silly, remember? Hee hee! And, mmmm! They’re doing something really yummy ‘cause I just can’t stop cumming! (“Grrr!” “Sorry honey.” And “Giggle!” Ripple! Spl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ell, get those aliens out here so I can beat them up! We’ll see who’s the big dick he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Mmmm! I don’t think I can do that honey. I think they want to stay. Oooo! What are they doing? Giggle! (Ripple! Splat!) I think you have to go inside and talk to th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 Uh, honey pi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Go inside my pussy, silly. Tee hee!”</w:t>
      </w:r>
    </w:p>
    <w:p>
      <w:pPr>
        <w:pStyle w:val="Normal"/>
        <w:rPr>
          <w:rFonts w:ascii="Arial" w:hAnsi="Arial" w:cs="Arial"/>
        </w:rPr>
      </w:pPr>
      <w:r>
        <w:rPr>
          <w:rFonts w:cs="Arial" w:ascii="Arial" w:hAnsi="Arial"/>
        </w:rPr>
      </w:r>
    </w:p>
    <w:p>
      <w:pPr>
        <w:pStyle w:val="Normal"/>
        <w:rPr/>
      </w:pPr>
      <w:r>
        <w:rPr>
          <w:rFonts w:cs="Arial" w:ascii="Arial" w:hAnsi="Arial"/>
        </w:rPr>
        <w:tab/>
        <w:t>RRRIP! “?” Max looked down. His prodigious porker, already swollen in the atmosphere of fumigated lust, finally destroyed his pants. The rush of blood resulted from the sexual supernova exploding within Max’s bra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The ultimate fuck! Literally inserting himself into his wife’s cavernous cunt (and in context, that wasn’t saying much, as Bambi’s bread basket was pretty sizable pre-ali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Max didn’t have to think; with a wife like Bambi, primitive, lustful, reaction was the norm.</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rPr>
        <w:t>Okay, my cherry blossom!” He shouted jubilantly. “Prepare for porking! I’m going to drill you so hard those aliens will beg for pointers. And by that I mean my pointer!”</w:t>
      </w:r>
    </w:p>
    <w:p>
      <w:pPr>
        <w:pStyle w:val="Normal"/>
        <w:rPr>
          <w:rFonts w:ascii="Arial" w:hAnsi="Arial" w:cs="Arial"/>
        </w:rPr>
      </w:pPr>
      <w:r>
        <w:rPr>
          <w:rFonts w:cs="Arial" w:ascii="Arial" w:hAnsi="Arial"/>
        </w:rPr>
      </w:r>
    </w:p>
    <w:p>
      <w:pPr>
        <w:pStyle w:val="Normal"/>
        <w:rPr/>
      </w:pPr>
      <w:r>
        <w:rPr>
          <w:rFonts w:cs="Arial" w:ascii="Arial" w:hAnsi="Arial"/>
        </w:rPr>
        <w:tab/>
        <w:t>Max came back to his wife’s twat and prepared for full body insertion. Bambi licked her lips expectantly, big blue eyes, big blue wide with anticipation. Her hubby was taller than the aliens but not by much. “Oh honey, don’t forget to take your clothes off.”</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rPr>
        <w:t>Oh, right.” Max divested himself of his Bambi-cum-soaked fabrics and stood bare before his beloved’s great wide open. He too was throbbing with anticipation (well, part of him anyway). “Are you ready, sugar blosso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More than ready, honey. Pork me into oblivion my big cocked husba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ill do flower of my dick!” Max responded, rubbing his han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He then plunged those hands into that rose which all men must enter (actually it was three teens, two high school teachers, one counselor, four college professors, and the entire Phi Kappa Kappa fraternity [plus half of the Delta Psi Delta sorority] pre-Max, chubby pink aliens post-Max).</w:t>
      </w:r>
    </w:p>
    <w:p>
      <w:pPr>
        <w:pStyle w:val="Normal"/>
        <w:rPr>
          <w:rFonts w:ascii="Arial" w:hAnsi="Arial" w:cs="Arial"/>
        </w:rPr>
      </w:pPr>
      <w:r>
        <w:rPr>
          <w:rFonts w:cs="Arial" w:ascii="Arial" w:hAnsi="Arial"/>
        </w:rPr>
      </w:r>
    </w:p>
    <w:p>
      <w:pPr>
        <w:pStyle w:val="Normal"/>
        <w:rPr/>
      </w:pPr>
      <w:r>
        <w:rPr>
          <w:rFonts w:cs="Arial" w:ascii="Arial" w:hAnsi="Arial"/>
        </w:rPr>
        <w:tab/>
        <w:t>A blast of Bambi juice rewarded his efforts. “Honey bunch! Tone it down, will ya?! It’s like trying to get into a fire hose!” he sputter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Mmmm! Ooohh! Aaaahh! Sorry honey! I can’t help it! Oooohh! You’re like the aliens! Unnnnghn! I’m cumming! Oooo! Here it com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This is going to be difficult,” Max thought, soaked with his wife’s love. “But it’s as good as it gets!” (At least he was well lubrica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Shmooed to his elbows, Max lowered his head to follow the trail blazed by his happy hands. “Geez! Will you look at that!” he exclaim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hat honey?” Bambi gasp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Your clit, sugar puff. It’s like a kabass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Oh! Giggle!” Ripple! Splat! (On Max)</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Sputtering, Max took a deep breath and exerted his manliness. “Here I come!” he yelled.</w:t>
      </w:r>
    </w:p>
    <w:p>
      <w:pPr>
        <w:pStyle w:val="Normal"/>
        <w:rPr>
          <w:rFonts w:ascii="Arial" w:hAnsi="Arial" w:cs="Arial"/>
        </w:rPr>
      </w:pPr>
      <w:r>
        <w:rPr>
          <w:rFonts w:cs="Arial" w:ascii="Arial" w:hAnsi="Arial"/>
        </w:rPr>
      </w:r>
    </w:p>
    <w:p>
      <w:pPr>
        <w:pStyle w:val="Normal"/>
        <w:rPr/>
      </w:pPr>
      <w:r>
        <w:rPr>
          <w:rFonts w:cs="Arial" w:ascii="Arial" w:hAnsi="Arial"/>
        </w:rPr>
        <w:tab/>
        <w:t>It was like plunging into warm marshmallow cream. It was like diving into a pool of cherry jello. It was the wet dream of every horny high schooler and fratboy since Utag of the Forest People moog-mooged Ila of the Lorani tribe (a star crossed affair since Utag was Neanderthal while Ila was Cro-Magnon). In other words, it was the muff dive of muff div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Ooohh Max!” Bambi shrieked. She squealed, she squirmed, she squirted. Her boobs blew cream to the ceiling. The Casetta’s bedroom became the epicenter of tropical storm Bambi; milk, sweat, and cum deluged upon the fleshed up fema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Bambi wished she had a mirror to view her husband’s exertions. The wide sea of her flesh blocked her sight. She had to content herself with mashing her mams and self-nursing. “Slurps!” abounded as Bambi pumped her udders while Max squished through her love passag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Max experienced nirvana in ways unprecedented. Never before had he plumbed this deep, this way. He squeegeed through his wife’s twat, swam through his wife’s cum, splooged through her caressing walls, discovering country through which his cock formerly trail blaz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Now his whole body (or at least his head and torso) received the sacred venusian baptism. He experienced difficulty getting his lower half into the action. “Holy crap!” he swore in the soft darkness. “Where’s the rest of 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The rest of him, or the part that mattered, was pointed in the opposite direction to Max’s fantastic journey. Dripping with pre-cum, steel hard atop swollen, iron balls, it was primed and read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Max’s distraction over his wife’s transformation, coupled with the fetid atmosphere of sex and cum, caused a build-up of mammoth tantric energy within Max’s ponderous peaches. All that was needed was a catalyst.</w:t>
      </w:r>
    </w:p>
    <w:p>
      <w:pPr>
        <w:pStyle w:val="Normal"/>
        <w:rPr>
          <w:rFonts w:ascii="Arial" w:hAnsi="Arial" w:cs="Arial"/>
        </w:rPr>
      </w:pPr>
      <w:r>
        <w:rPr>
          <w:rFonts w:cs="Arial" w:ascii="Arial" w:hAnsi="Arial"/>
        </w:rPr>
      </w:r>
    </w:p>
    <w:p>
      <w:pPr>
        <w:pStyle w:val="Normal"/>
        <w:rPr/>
      </w:pPr>
      <w:r>
        <w:rPr>
          <w:rFonts w:cs="Arial" w:ascii="Arial" w:hAnsi="Arial"/>
        </w:rPr>
        <w:tab/>
        <w:t xml:space="preserve">When his exertions finally brought his prong into contact with Bambi’s hair-trigger clit, it was the equivalent of static electricity meeting methane. </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rPr>
        <w:t>OOOHHH MAX!!” screamed Bambi. “Gargh!” gargled Max, drowning in the cum flood. Boom! Went his penis, blasting a stream of white jizz so powerful as to propel his body forward against the force of his wife’s juice (okay, maybe it’s an exaggeration but he did get insi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Now I finally know what it feels like to be a dick!” gasped Max. Soft, warm cunt flesh pressed on him from all sides. His penis squirted aft, his body squirted forward, and his wife squirted over al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Slipping, sliding, slaloming, and slurping through his honey cake’s honey Max reveled in the joy of human cock-dom. A small part of him appreciated the aliens for opening the gate to the new frontier, but unauthorized banging was unauthorized banging. It was a matter of honor and princip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 previously unexamined question arose. “How am I going to fight these guy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Sure his wife had grown big but not big enough to leave much room. “Come to think of it,” Max thought. “I don’t remember asking Bambi how many aliens boinked her. This is going to be a tight f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So Max was more than a little surprised when his head popped through his wife’s tight cervix. He found himself gazing at the strangest sight since…since…well since mutated Bambi. </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rPr>
        <w:t xml:space="preserve">What the fuck?!” Max went for the umpteenth time. He squeezed his body through the womb hole and tumbled (well slid actually, Max was pretty slick at this point) into an impossibilit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 xml:space="preserve">Pink! I’m in a pink room! Impossible!” Impossible because Max expected a large sack full of little pink men, not a room large enough to stand in, much less move around, and by “room”, note the quotation mark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The place was pink; pulsating fleshy pink; dripping-cunt-wet glowing pink; soft, squishy, squelching pin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Cum dripped off the ceiling and seeped from the walls. Cunt smell spun his head and steeled his cock. Thick, warm, syrupy Bambi juice pooled on the floor, past his ankles. Max’s senses overloaded; it was beyond impossible, it was beyond the boundaries of existence itself.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The room was domed; pulsing, red, ropey veins, thick as cables, crisscrossed the walls. Set in ceiling was a giant, blobby globe, light pink, glowing like neon-flavored bubblegum. Directly below it, a raised, circular platform, like a bed made of flesh, pimpled from the juice-flooded floor. </w:t>
      </w:r>
    </w:p>
    <w:p>
      <w:pPr>
        <w:pStyle w:val="Normal"/>
        <w:rPr>
          <w:rFonts w:ascii="Arial" w:hAnsi="Arial" w:cs="Arial"/>
        </w:rPr>
      </w:pPr>
      <w:r>
        <w:rPr>
          <w:rFonts w:cs="Arial" w:ascii="Arial" w:hAnsi="Arial"/>
        </w:rPr>
      </w:r>
    </w:p>
    <w:p>
      <w:pPr>
        <w:pStyle w:val="Normal"/>
        <w:rPr/>
      </w:pPr>
      <w:r>
        <w:rPr>
          <w:rFonts w:cs="Arial" w:ascii="Arial" w:hAnsi="Arial"/>
        </w:rPr>
        <w:tab/>
        <w:t>Max was so taken with the aesthetics of his wife’s remodeled uterus, he didn’t notice the aliens until he heard the giggles. “Heeheeheehe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 ‘Sounds like Bambi!’ All right you no good inhuman alien invaders! Show yourselves! Come on! Get out here! You’re going to pay for turning baby cakes into…(Max looked around) into a giant Fuck TARD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Max readied his fists, preparing to unleash his Bronx-honed Italian Catholic wrath upon the Bambi-violating E.T’s. “Heeheeheehee!” Giggles erupted around him. Parts of the wall began to move. Lumps and swellings that Max had taken to be lumps and swellings revealed themselves as the titular aliens. Max was immediately jealous. “Fuck! Honey bun was righ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The aliens were short but their cocks were big; big and thick; big and thick as in Ron-Jeremy-takes-one-look-and-becomes-a-monk big. They looked like the Michelin man meets the Cabbage Patch Kids without the former’s lumps. “Short, pink, hairless, fat men. Fat men who giggle and smile a lo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Max’s ego wasn’t helped when the “Pinks” (who didn’t seem shocked at his intrusion [but then, they were aliens with perpetual good humored looks on their faces; no telling what passed for shocked expressions, but I digress]) pointed at his pride and started giggl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Max was unused to giggles; at least when it came to his endowment. No one had giggled at the thang since childhood (back in the day the tickle tackle was tiny [ridicule for the doctor players] then the teens hit and kaboom!). Envy from the men and hungry looks from the women, but giggles? Not at Max Casetta! Max’s olive-colored skin assumed a pinkish tone of its ow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 xml:space="preserve">Grrr! No one giggles at Max Casetta! Especially fat, pink aliens ‘who, I must admit, are bigger schwartzed than me but my cock is still the one that matters’. Prepare for death alien violator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Max stomped (splashed) towards the alien, fists raised, penis pointed. Before he could unleash his righteous fury however, one of the aliens raised an object; a hair dryer…well, it looked like a hair dryer. “Oh! Yeah! I forgot, fuck!” Max cursed before his mind was obliterated by a pink flash.</w:t>
      </w:r>
    </w:p>
    <w:p>
      <w:pPr>
        <w:pStyle w:val="Normal"/>
        <w:rPr>
          <w:rFonts w:ascii="Arial" w:hAnsi="Arial" w:cs="Arial"/>
        </w:rPr>
      </w:pPr>
      <w:r>
        <w:rPr>
          <w:rFonts w:cs="Arial" w:ascii="Arial" w:hAnsi="Arial"/>
        </w:rPr>
      </w:r>
    </w:p>
    <w:p>
      <w:pPr>
        <w:pStyle w:val="Normal"/>
        <w:rPr/>
      </w:pPr>
      <w:r>
        <w:rPr>
          <w:rFonts w:cs="Arial" w:ascii="Arial" w:hAnsi="Arial"/>
        </w:rPr>
        <w:tab/>
        <w:t>When Max came to, he saw his position was paralytically compromised, complete with raised fist, pointed penis, and a fierce threatening look on his face (or so he guessed by his gritted teeth). “Grrr!” grrr’ed Max (which was all he could do as his clenched teeth made vengeful threat-making all but impossib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Ankle-deep in honey cake’s honey, and immobilized. What a revolting development! Helpless! Trapped! Uh…what are those guys do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The aliens were in a huddle, giggle/whispering; fat, pink bodies quivering with mirth. Occasionally an alien would glance at Max with a mischievous smirk, at least that’s how Max interpreted it. Technically alien expressions or body movements have different meanings from human perception but for all intents, from Max’s perspective, these creatures were planning something naugh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One alien giggled at two others. The two aliens each went to opposite sides of the chamber. Max noticed he missed a few details during his initial view. The aliens stopped before some curious indentations puckered into the wall. “They look like bungholes,” he though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While the aliens gleefully giggled at him, the bunghole aliens dipped their arms into the puckers. The room immediately reacted. Walls rippled and spurted syrup. The cum pool around Max’s ankles flooded to waist length. The pussy smell increased to near gas chamber fumigation, driving Max wild with frustrated libido. He almost swore he could hear, “Giggle! Ripple! Splat!” echo through the chamber. “At least I know why honey pie cums so mu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The two aliens each pulled a basketball-sized globe from the bungholes; smaller cousins to the great globe above. </w:t>
      </w:r>
    </w:p>
    <w:p>
      <w:pPr>
        <w:pStyle w:val="Normal"/>
        <w:rPr>
          <w:rFonts w:ascii="Arial" w:hAnsi="Arial" w:cs="Arial"/>
        </w:rPr>
      </w:pPr>
      <w:r>
        <w:rPr>
          <w:rFonts w:cs="Arial" w:ascii="Arial" w:hAnsi="Arial"/>
        </w:rPr>
      </w:r>
    </w:p>
    <w:p>
      <w:pPr>
        <w:pStyle w:val="Normal"/>
        <w:rPr/>
      </w:pPr>
      <w:r>
        <w:rPr>
          <w:rFonts w:cs="Arial" w:ascii="Arial" w:hAnsi="Arial"/>
        </w:rPr>
        <w:tab/>
        <w:t xml:space="preserve">The flood receded: the aliens set their balls on opposite sides of the bed. Once again Max was throbbing, straining against the pink paralysis while his prodigious penis percolated pre-cu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The pinks noticed his prong and giggled again. Max, then, saw something that gave him “Yikes-I-don’t-like-the-looks-of-this-!” concern. The pink aliens smirked and, as one, their prominent porkers plumped and pointed….at hi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Max’s sexual philosophy was best described as solidly heterosexual (no wonder: with a wife like Bambi, George Takei would turn Bob Guccione), overlaid with an Italian-American flavored homophobi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His cock was a status symbol that expressed his dominance over all sexes; for men, more metaphoric than physical. Size was the weapon not physical contac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Seeing those dicks advancing towards his person, sported by giggling “Pink!” aliens, evoked the panic of the fresh inmate, the altar boy, and the army recruit. The moisture on Max’s skin was no longer exclusively attributed to Bambicu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Max grunted, “Grrr’ed,” and strained but the only part that felt liberated was his Pride of All Mankin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The aliens surrounded him. Max felt as if he were in a 60’s British adventure movie; surrounded by hostile natives, spears ready to skewer his unfortunate white (olive-skinned) ass. (In an aside, Max wondered why he didn’t feel as light as Bambi. After her zap, she felt warm and yummy; Max just felt pissed. “Is it a guy th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Max’s ruminations evaporated when one of the aliens did what none with dick must ever do to Max Casetta: reached out and touched, “My coc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This…thing is touching my cock! How dare…grrr! He’s stroking it! He’s plumping me! My masculinity ‘OgodthisactuallyfeelsgoodifVinnieandLoufindout…’ is viola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Max never let anyone other than Bambi (and, pre-Bambi, other vaginally gifted sentient primates) touch the golden sword. Max had always been short…in all aspects, until he hit his final growth spurt in late adolescence. Two inches went into his height; the rest went into the thang (when he measured it, he knelt down and thanked the Almigh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The great wood, already rigid from the cum-saturated environment, was stroked to steel by the offending alien. “Oh God!” Max moaned. “If I get any stiffer my dick’ll peel like a banana!”</w:t>
      </w:r>
    </w:p>
    <w:p>
      <w:pPr>
        <w:pStyle w:val="Normal"/>
        <w:rPr>
          <w:rFonts w:ascii="Arial" w:hAnsi="Arial" w:cs="Arial"/>
        </w:rPr>
      </w:pPr>
      <w:r>
        <w:rPr>
          <w:rFonts w:cs="Arial" w:ascii="Arial" w:hAnsi="Arial"/>
        </w:rPr>
      </w:r>
    </w:p>
    <w:p>
      <w:pPr>
        <w:pStyle w:val="Normal"/>
        <w:rPr/>
      </w:pPr>
      <w:r>
        <w:rPr>
          <w:rFonts w:cs="Arial" w:ascii="Arial" w:hAnsi="Arial"/>
        </w:rPr>
        <w:tab/>
        <w:t>The stiffing of Max Casetta was not confined to his grandiosity. Locked into a fighting stance by the pink ray, Max was helpless should the aliens treat him as Bambi. The aliens didn’t seem interested in Max’s backend however. Their interest in his dick somehow seemed more disturbing. Max remembered Bambi’s story of their interest in her pussy before performing highly creative acts upon it. “Gulp! I think they’re surveying the territory.”</w:t>
      </w:r>
    </w:p>
    <w:p>
      <w:pPr>
        <w:pStyle w:val="Normal"/>
        <w:rPr>
          <w:rFonts w:ascii="Arial" w:hAnsi="Arial" w:cs="Arial"/>
        </w:rPr>
      </w:pPr>
      <w:r>
        <w:rPr>
          <w:rFonts w:cs="Arial" w:ascii="Arial" w:hAnsi="Arial"/>
        </w:rPr>
      </w:r>
    </w:p>
    <w:p>
      <w:pPr>
        <w:pStyle w:val="Normal"/>
        <w:rPr/>
      </w:pPr>
      <w:r>
        <w:rPr>
          <w:rFonts w:cs="Arial" w:ascii="Arial" w:hAnsi="Arial"/>
        </w:rPr>
        <w:tab/>
        <w:t xml:space="preserve">In spite of himself, Max was impressed with the pud-pulling alien. His own pud seemed puddier thanks to the molester’s ministration. Max moaned to see his twelve incher seemingly stretched past its limit. Pre-cum dripped to the floor in thick syrupy beads. “Fuck I’m about to blow!” he though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Years of similar penis extensions from Bambi had trained Max’s package to a time bomb (and the pleasure he currently experienced, much to his chagrin, brought home the lesson that, as any male knows, the sword has a mind of its own and doesn’t care who has the tou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He didn’t like the idea of blasting off in his position (frozen with a fierce expression, “I look ridiculous.”) but really, there was nothing left to do except let loos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This is one hell of a way to cum inside my wife,” he thought. “And this is as deep as I can g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Just as Max was about to give the alien the greatest seed shower ever (“Aw geez! I’m glad Vinnie and Lou aren’t here!”), the pink did something so unexpected, so utterly black swan, it set a new precedent in sexual oddity. </w:t>
      </w:r>
    </w:p>
    <w:p>
      <w:pPr>
        <w:pStyle w:val="Normal"/>
        <w:rPr>
          <w:rFonts w:ascii="Arial" w:hAnsi="Arial" w:cs="Arial"/>
        </w:rPr>
      </w:pPr>
      <w:r>
        <w:rPr>
          <w:rFonts w:cs="Arial" w:ascii="Arial" w:hAnsi="Arial"/>
        </w:rPr>
      </w:r>
    </w:p>
    <w:p>
      <w:pPr>
        <w:pStyle w:val="Normal"/>
        <w:rPr/>
      </w:pPr>
      <w:r>
        <w:rPr>
          <w:rFonts w:cs="Arial" w:ascii="Arial" w:hAnsi="Arial"/>
        </w:rPr>
        <w:tab/>
        <w:t xml:space="preserve">He let go of the tally whacker (not unexpected) and opened his mouth, presumably to suck and swallow; but then the alien backed up, giggling. </w:t>
      </w:r>
    </w:p>
    <w:p>
      <w:pPr>
        <w:pStyle w:val="Normal"/>
        <w:rPr>
          <w:rFonts w:ascii="Arial" w:hAnsi="Arial" w:cs="Arial"/>
        </w:rPr>
      </w:pPr>
      <w:r>
        <w:rPr>
          <w:rFonts w:cs="Arial" w:ascii="Arial" w:hAnsi="Arial"/>
        </w:rPr>
      </w:r>
    </w:p>
    <w:p>
      <w:pPr>
        <w:pStyle w:val="Normal"/>
        <w:rPr/>
      </w:pPr>
      <w:r>
        <w:rPr>
          <w:rFonts w:cs="Arial" w:ascii="Arial" w:hAnsi="Arial"/>
        </w:rPr>
        <w:tab/>
        <w:t>The pink took his prestigious plumper (thicker and longer on Max by two inches, “Grrr!” [sorry Max]) and fixed it to Max’s schlong, one fire hose hooking to anoth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Max wanted to ask, “What the fuck?” but he’d already asked it into redundancy. He settled for gaping (metaphorically; his face was still frozen in his fierce “Prepare to die etc..etc..” expression.) in total shock. “This is not how dicks are supposed to be used…isn’t i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The pinkie penis touched his, glans to glans, pee hole to pee hole. Human and alien pre-cum mingled for the first time in universal history. Max was too preoccupied with sexual confusion to appreciate his role in First Sexual Contact. The touch of the alien tip sent mild shockwaves through his near-bursting shaf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The others stood nearby, watching and drooling as if his joined schlong was a sausage ready to eat. Max’s nervous eyes returned to the conjoined twins and popped as the alien’s mushroom cap (which, as with the others, was very similar to his) invert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Max got a lesson in alien anatomy as its point turned into a dent, drawing in his own cap, until the fold of flesh separating his glans from the body met the alien’s. The effect was to make it one long penis connecting the two; thick and throbbing with veins and arteries, changing configuration and color as it went from man to oth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The bonding took only a few seconds. Max’s overloaded mind extended the seconds to minutes. The illusion didn’t ignore the fact that he was primed, cocked, and ready. The touch pulled the trigg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Max’s cee and bee’s worked overtime. “Omigod! My dick looks like a fire hose!” All that was missing from his throbbing rod was the gurgling sound. “It’s a revolutionary carnal novelty!” he tried to exclaim through his gritted teet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For countless millennia, from the time Adam and Eve celebrated their expulsion from Eden (not all that great; dull as a Cleveland suburb on Sunday…in January) with an all night fuck fest (actually all night, the following day, and the next three weeks [these two had just discovered sex so they can be forgiven for overindulging]) or, if you’re an evolutionist, Blog and Blok celebrated their emergence as DNA strands by doing it doggie style in the primordial splooge, male cocks have pumped the pussies, asses, and throats of females, males, and things between, full of tasty liquid protein, more often than not for sheer carnal pleasure.</w:t>
      </w:r>
    </w:p>
    <w:p>
      <w:pPr>
        <w:pStyle w:val="Normal"/>
        <w:rPr>
          <w:rFonts w:ascii="Arial" w:hAnsi="Arial" w:cs="Arial"/>
        </w:rPr>
      </w:pPr>
      <w:r>
        <w:rPr>
          <w:rFonts w:cs="Arial" w:ascii="Arial" w:hAnsi="Arial"/>
        </w:rPr>
      </w:r>
    </w:p>
    <w:p>
      <w:pPr>
        <w:pStyle w:val="Normal"/>
        <w:rPr/>
      </w:pPr>
      <w:r>
        <w:rPr>
          <w:rFonts w:cs="Arial" w:ascii="Arial" w:hAnsi="Arial"/>
        </w:rPr>
        <w:tab/>
        <w:t>Now, for the first time, ever, anywhere, Max had the honor of becoming the first human to pork a penis. The alien burst into giggles as it received Max’s manly essence. “Oh! God!” Max exclaimed (actually it was “Urg! Ugg!”; face frozen in fierce expression rememb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He’d never had a cum session last this long. The gallons of goo didn’t surprise Max. His fertilizer was a top sperm producer but he had a birth control pill-popping wife to take the flood, not a mutant alien dick.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 xml:space="preserve">Geez! Where’s the jizz going to go?” Max muttered. His answer came (pun intended) when the giggling alien’s ensemble, already thick and tuberous, bloated thicker and tuberous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Once again, Max’s attempt at gapping was thwarted by his frozen state. Pre-Max pump, the alien’s girth was a (almost) relative match. Post-pump, Max’s tool became obsolete to the larger mode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Max “Grrr’ed” to see his precious endowment humbled by its twice-sized captor. “First my honeybun, now my swackenheimer. Is this the alien’s plan? To unman me by turning my wife into a house and then steal my virtue? Grrr! Another revolting development. Damn their superior technology that holds me in this helpless state. Oh God! Something’s happening with its schlong! What horrible, evil, alien plan is about to unfold?”</w:t>
      </w:r>
    </w:p>
    <w:p>
      <w:pPr>
        <w:pStyle w:val="Normal"/>
        <w:rPr>
          <w:rFonts w:ascii="Arial" w:hAnsi="Arial" w:cs="Arial"/>
        </w:rPr>
      </w:pPr>
      <w:r>
        <w:rPr>
          <w:rFonts w:cs="Arial" w:ascii="Arial" w:hAnsi="Arial"/>
        </w:rPr>
      </w:r>
    </w:p>
    <w:p>
      <w:pPr>
        <w:pStyle w:val="Normal"/>
        <w:rPr/>
      </w:pPr>
      <w:r>
        <w:rPr>
          <w:rFonts w:cs="Arial" w:ascii="Arial" w:hAnsi="Arial"/>
        </w:rPr>
        <w:tab/>
        <w:t xml:space="preserve">The Pinkie’s frank and beans, sausage thick and plum round, beat like an air pump. “Heeheeheehee!” it giggled. Its round belly also air sacked balloon style. Max’s monkey reacted to the pneumatics. “Urg! Uck! I’g  ettig ard! (Oh fuck! I’m getting har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He braced for another blast of his juice. Instead, shockingly, he became the recipient as the Pinkie’s belly flexed. Its balls spasmed like a douche bag; a bulge formed and travelled down its cock into Max’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Aaaarrrgh! It feels like somebody shoved a baseball up my dick!” Max moaned (actually he said, “Uuuuurrrgh! Ihh eels hike ah ah ee uh….” You get the pictu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The reverse ejaculation brought forth a remarkable transformation in Max’s max. Pinkie spunk exploded inside his golf ball-sized stones. Max’s frozen condition prevented him from viewing the result. His balls bloated from plums to peach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The change did not confine itself to his fruit basket. “Holy fuck! (Olee ugh!)” Max profaned as his schlong, formerly an impressive four inch thicky, girthed to twice the circumference and lengthened another half foo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Max briefly flashed to those old Ballpark Franks commercials: “They plump when you cook ‘em!” (Poink! Poink! Poin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If not for the excruciating pain, Max would be thankful for the increased endowment. Apparently the Pinkies didn’t take into account the strain on his thin skin. “Moan! My dick is going to explode! What the fuck are they doing?!” (translated from immobile spea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Or maybe they did. “Heeheeheehee!” the dick-endowing alien giggled to his companions. A chorus of giggles erupted around Max.</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Max’s attention, to that point, mostly focused on the cock transforming alien. He’d noted the others’ drooling but dismissed it. Penis extension was distracting.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Now the Pinkies were beaming, slobbering, and giggling amongst themselves with extreme jollity. “What are they up to?” he wonder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The giggles’ tone was sly, conspiratorial (from Max’s human perspective). The attached Pinkie giggled mirthfully and two others came close. One knelt over his throbber and opened its salivated mouth. Out came a dripping pink tongue, more mauve than bubblegum. He noticed the Pinkie had no teeth.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Max couldn’t describe the subsequent action as a blowjob. Still, when the Pinkie wrapped its tongue around his sausage, the response was the same; and when the second Pinkie knelt between his legs and started to slather his balls, Max knew his second blow was seconds aw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Max briefly pondered the revolutionary sexual act. “What do you call getting fellated by two at the same time while glued to another dick? Tri-fluff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Worry followed ponder as he realized his tight skin would not survive another blast. “Oh God, if I cum I’ll po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Max didn’t pop. Yes, he blew an overwhelming orgasm that consumed his body, but he stayed intact. The two aliens remained on station, slickening his shaft with prostitutional skill. The head Pinkie took his wad and reciprocated. </w:t>
      </w:r>
    </w:p>
    <w:p>
      <w:pPr>
        <w:pStyle w:val="Normal"/>
        <w:rPr>
          <w:rFonts w:ascii="Arial" w:hAnsi="Arial" w:cs="Arial"/>
        </w:rPr>
      </w:pPr>
      <w:r>
        <w:rPr>
          <w:rFonts w:cs="Arial" w:ascii="Arial" w:hAnsi="Arial"/>
        </w:rPr>
      </w:r>
    </w:p>
    <w:p>
      <w:pPr>
        <w:pStyle w:val="Normal"/>
        <w:rPr/>
      </w:pPr>
      <w:r>
        <w:rPr>
          <w:rFonts w:cs="Arial" w:ascii="Arial" w:hAnsi="Arial"/>
        </w:rPr>
        <w:tab/>
        <w:t>Max experienced a second wave of agony as an even bigger bulge returned to his balls. When the white flash cleared from his eyes, Max found himself sporting the kind of equipment to make Ron Jeremy consider a sex change. “Holy (various saints and carnal invectiv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His penis was lengthened to three feet; and was as thick around as a dinner plate. “Oh!....Oh!...I’m magnificent! I’m hung! More than hung, execut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 His balls were fleshy grapefruits brushing against his upper legs. Max wished the aliens would unparalyze him so he could run his hands across his humungous horn. “If me and honey bunny get out of this we’ll be porn stars! Hell, we’d be our own production compan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Instead, two more came to do the job for him. Two more tongues joined the slathering. Max detonated again and received the reciprocal. The smoke cleared: three feet round, six feet long, with cantaloupe balls and a shock frozen brain. Pulsing veins and arteries, thick as wire cables raced up and down his length. His sensitivity was hair trig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I…can’t….fuck….like….this! I’m too big! What the hell’s going on? Are they turning me into male Bamb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More aliens joined the polishing. The next blast was one for the record. His woodcock passed lumber into full blown tree trunk: five feet four inches thick, thicker by far than Max was tall, its reach extended to twelve feet. </w:t>
      </w:r>
    </w:p>
    <w:p>
      <w:pPr>
        <w:pStyle w:val="Normal"/>
        <w:rPr>
          <w:rFonts w:ascii="Arial" w:hAnsi="Arial" w:cs="Arial"/>
        </w:rPr>
      </w:pPr>
      <w:r>
        <w:rPr>
          <w:rFonts w:cs="Arial" w:ascii="Arial" w:hAnsi="Arial"/>
        </w:rPr>
      </w:r>
    </w:p>
    <w:p>
      <w:pPr>
        <w:pStyle w:val="Normal"/>
        <w:rPr/>
      </w:pPr>
      <w:r>
        <w:rPr>
          <w:rFonts w:cs="Arial" w:ascii="Arial" w:hAnsi="Arial"/>
        </w:rPr>
        <w:tab/>
        <w:t>Max was clueless as to his exact measurements. All he saw was an expanse of flesh inches from his face. His feet dangled impotently as he rested on top a cushion of sperm producing beach bal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Those foul alien creatures fucked me into a human dick! Their alien slobber must have done it. Grrr! If I wasn’t helplessly immobilized I’d fuck ‘em so hard they’d never want another.” On the plus side, “At least I’m a match for Bamb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Exponential increase in size meant corresponding increase in cock sensitivity. Max’s thoughts of human dickdom were squeezed between frequent cummings. </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rPr>
        <w:t xml:space="preserve">I’m in a fucking marathon! Only honey bunny made me cum this much. Aliens! Male pink aliens </w:t>
      </w:r>
      <w:r>
        <w:rPr>
          <w:rFonts w:cs="Arial" w:ascii="Arial" w:hAnsi="Arial"/>
          <w:i/>
        </w:rPr>
        <w:t>‘who’ve endowed me unimaginably well’</w:t>
      </w:r>
      <w:r>
        <w:rPr>
          <w:rFonts w:cs="Arial" w:ascii="Arial" w:hAnsi="Arial"/>
        </w:rPr>
        <w:t xml:space="preserve"> match my wife in sexual ability.” Max allowed himself a measure of admiration. “Babycakes is truly remarkab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Max’s position concealed the Pinkies’ activity from his eyes. Hands, mouths, and tongues stroked his humongousness. Unseen but heard, his opposite giggled orders, “Heeheeheehe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The ministrations upon his mammothsity ceased. A pink flash, and Max’s hands finally fell to his sides. It took several seconds for Max’s face to un-fierce itself. “What?! Whoa?! Hey! Grrr! (sorry Ma…wait! What am I writ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He tried getting back to fighting position, but between the testicle cushion, the outsized schlong, and the convulsive orgasms, unleashing his righteous fury proved terribly difficul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 xml:space="preserve">Just wait! Ungh!” he threatened, legs slapping futilely against his balls. “Soon as I..urgh!” He grunted, he squirmed, he came. “Soon as I figure </w:t>
      </w:r>
      <w:r>
        <w:rPr>
          <w:rFonts w:cs="Arial" w:ascii="Arial" w:hAnsi="Arial"/>
          <w:i/>
        </w:rPr>
        <w:t>‘Fuck, that feels good!’</w:t>
      </w:r>
      <w:r>
        <w:rPr>
          <w:rFonts w:cs="Arial" w:ascii="Arial" w:hAnsi="Arial"/>
        </w:rPr>
        <w:t xml:space="preserve"> a way out of this </w:t>
      </w:r>
      <w:r>
        <w:rPr>
          <w:rFonts w:cs="Arial" w:ascii="Arial" w:hAnsi="Arial"/>
          <w:i/>
        </w:rPr>
        <w:t>‘Damn, what the fuck are they doing?!’</w:t>
      </w:r>
      <w:r>
        <w:rPr>
          <w:rFonts w:cs="Arial" w:ascii="Arial" w:hAnsi="Arial"/>
        </w:rPr>
        <w:t xml:space="preserve"> you will feel the wrath of the Max!”</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Heeheeheehee!” the Pinkie giggl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The Pinkie dong detached from Max’s and shrank to its porn star proportions. Cum splashed upon all parties as the hoses separated. Max gushed jizz with all the fury of a Daniel Day Lewis owned California oil well. </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rPr>
        <w:t>Urk! Arg! Ack! I’m leaking away! Hey stop that!”</w:t>
      </w:r>
    </w:p>
    <w:p>
      <w:pPr>
        <w:pStyle w:val="Normal"/>
        <w:rPr>
          <w:rFonts w:ascii="Arial" w:hAnsi="Arial" w:cs="Arial"/>
        </w:rPr>
      </w:pPr>
      <w:r>
        <w:rPr>
          <w:rFonts w:cs="Arial" w:ascii="Arial" w:hAnsi="Arial"/>
        </w:rPr>
      </w:r>
    </w:p>
    <w:p>
      <w:pPr>
        <w:pStyle w:val="Normal"/>
        <w:rPr/>
      </w:pPr>
      <w:r>
        <w:rPr>
          <w:rFonts w:cs="Arial" w:ascii="Arial" w:hAnsi="Arial"/>
        </w:rPr>
        <w:tab/>
        <w:t xml:space="preserve">A Pinkie had come behind him and grabbed his beanbags. Its touch on his sensitives did not help Max’s cum management. Sounds of increased splatters reached his ears. “What?! Grrr! Unhand me you ball-diddling alien freak!”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The Pinkie not only ‘handed’ him some more but, accompanied by tittering and “Heeheeheehee’s” the others joined in; lining on both sides of his girth, they placed hands upon his person and lifted Max above their heads. </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rPr>
        <w:t>Ahrrr! Stop that! Cease! Desist! You’re supposed to be small, puny, alien midgets! How?....Uh, how?....Oh!”</w:t>
      </w:r>
    </w:p>
    <w:p>
      <w:pPr>
        <w:pStyle w:val="Normal"/>
        <w:rPr>
          <w:rFonts w:ascii="Arial" w:hAnsi="Arial" w:cs="Arial"/>
        </w:rPr>
      </w:pPr>
      <w:r>
        <w:rPr>
          <w:rFonts w:cs="Arial" w:ascii="Arial" w:hAnsi="Arial"/>
        </w:rPr>
      </w:r>
    </w:p>
    <w:p>
      <w:pPr>
        <w:pStyle w:val="Normal"/>
        <w:rPr/>
      </w:pPr>
      <w:r>
        <w:rPr>
          <w:rFonts w:cs="Arial" w:ascii="Arial" w:hAnsi="Arial"/>
        </w:rPr>
        <w:tab/>
        <w:t>Max remembered how they handled babycakes. “My body’s light but my mind is pissed. Babycakes said she felt good when they zapped her. I feel….well I must admit their hands do feel very, very good, but I must assert my righteous masculine anger. Unhand me once again alien invaders or I shall kick and squirm and thump your heads with my fists! .....Grunt!.... Strain!.... I mean it!.... Urg!....Arg!... I’m not joking!.... Cum!.... Splat!.... I didn’t mean that!.... Slurp!.... Slurp! Hey! Stop licking my balls!... And why are you taking me to that weird b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The Pinkies moved Max to the flesh bed. The ball-slurping Pinkie set him down, while the others, giggling the ‘Halls of Montezuma’, raised his cock until he pointed upright. </w:t>
      </w:r>
    </w:p>
    <w:p>
      <w:pPr>
        <w:pStyle w:val="Normal"/>
        <w:rPr>
          <w:rFonts w:ascii="Arial" w:hAnsi="Arial" w:cs="Arial"/>
        </w:rPr>
      </w:pPr>
      <w:r>
        <w:rPr>
          <w:rFonts w:cs="Arial" w:ascii="Arial" w:hAnsi="Arial"/>
        </w:rPr>
      </w:r>
    </w:p>
    <w:p>
      <w:pPr>
        <w:pStyle w:val="Normal"/>
        <w:rPr/>
      </w:pPr>
      <w:r>
        <w:rPr>
          <w:rFonts w:cs="Arial" w:ascii="Arial" w:hAnsi="Arial"/>
        </w:rPr>
        <w:tab/>
        <w:t xml:space="preserve">Max lay on the flesh mattress, arms and legs splayed out, under his big stogie and coconuts. Spunk streamed down and pooled around hi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Grrr! Trapped helpless under my gigantic cock. These foul inhuman creatures…. What horrible depravity do they plan now?”</w:t>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b/>
        <w:t xml:space="preserve">The giggling Pinkies assumed positions around the rim of the bed. Stroking themselves to rock hard pornness (which Max no longer envied for obvious reasons) they moved close to the bed. The leader and another moved to opposite ends and inserted their pinkhoods into the balls inserted therei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At the leader’s “Heeheeheehee!” the Pinkies drilled their schlongs into vaginal slits indented in the rim. The Pinkies then proceeded to hump the bunk.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The bed responded, throbbing and swelling with each slide of Pinkie penises through its pussies. “Great cocks! It’s a cunt bed!” exclaimed Max. “What’s the big pink globe doing?”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The glow in the globe brightened and the globe moved towards Max’s percolating penis. Max peered above the rim of his magnosity as the pink pearl touched his glans. “Ughn!” he ejaculated. “What the et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The earlier strokes of the Pinkies were mere love taps compared to the touch of (Russ) Meyer’s Grapefruit. Semen splattered across the chamber. The pumping Pinkies giggled and pumped hard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The globe continued to descend. Its outer skin offered resistance, unlike Max. “I’m porking a jelly ball!” he gasp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The intactness of Max’s sanity during the massive cum session was due to years of practice. Porking Bambi was best experienced with a clear mind…except during orgasms….and dinner; but under the inexorable onslaught of the strange globe, which blasted his already cranked semen production into overdrive, Max’s reason fucked off.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His twelve foot cock, not to be denied, pierced the pink peach; jizz blew into its warm jelly interi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Max crossed his eyes in satyric pleasure. “My mind is becoming subsumed by my unending orgasm. These pink aliens have turned me into a…a…fuck machine! I’m sorry honey bunny, I’ve failed. The aliens have converted me into a penis. I can’t even ‘Grrr!’ properly. Is this my fate? To pork aliens and pink globes and Bambi’s pussy forever? What a horri….hey! What the fuck am I saying?! Fuck yeah! Fuck yeah to eternal fuck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The Pinkies apparently agreed. Pinkie pumping reached a climatic peak. A massive, simultaneous orgasm raced through their ranks. Jizz poured into Max’s fuck bed. Max responded with an application of exertion, blowing his essence into the pornographic pea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The effect was fucking mechanical. The Max pumped up, the globe went down, and the Pinkies drilled in. The sounds in the chamber; Max’s grunts, the Pinkies’ giggles, and the globes slurps combined into an orgasmic rhythm: “Ugh! Slurp! Heeheehee! Ugh! Slurp! Heeheehe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The globes on the bed glowed bright and the big globe bloomed into a mini-sun. The glow spread through the chamber’s veins and arteries. A great shudder quaked through the utero room; cum washed over all, and a great and final transformation began….</w:t>
      </w:r>
    </w:p>
    <w:p>
      <w:pPr>
        <w:pStyle w:val="Normal"/>
        <w:rPr>
          <w:rFonts w:ascii="Arial" w:hAnsi="Arial" w:cs="Arial"/>
        </w:rPr>
      </w:pPr>
      <w:r>
        <w:rPr>
          <w:rFonts w:cs="Arial" w:ascii="Arial" w:hAnsi="Arial"/>
        </w:rPr>
      </w:r>
    </w:p>
    <w:p>
      <w:pPr>
        <w:pStyle w:val="Normal"/>
        <w:rPr/>
      </w:pPr>
      <w:r>
        <w:rPr>
          <w:rFonts w:cs="Arial" w:ascii="Arial" w:hAnsi="Arial"/>
        </w:rPr>
        <w:tab/>
        <w:t>So what of Bambi? The great, curvy bombshell lay on her bed; gasping, moaning, and blasting the wall with floods of cum. “Mmmm, what’s my Max doing?” she gasp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Bambi came constantly, but each orgasm maintained a steady, but intense, consistency….and then it chang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It began as a tiny rumble within her pussy. “Oh!” Bambi gasped. Her pelvis shuddered and spasmed. The rumble grew and spread to her belly. “Oh! Max!” she moaned. Her belly shivered and quak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It spread to her chest, raced up her spine, and down her legs. Her great round, shiny belly and her milky udders grew greater. Her tit fountains blasted cream through the ceil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Bambi, through her haze of lust, faintly noticed the room seemed smaller, but it didn’t matter. The single, greatest, yummiest, supercalifragilistic orgasm in all of womankind was building in her body, a climax she instinctively knew would never end, and she was to be the recipien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Bambi chanted a mantra to her Lord and Master: Max Casetta, her ever loving, now eternally giving husband. “Oh! Oh! Oh Max! Oh Max! OOOOHHHHH……!</w:t>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b/>
        <w:t>Sally Robbins lived across the street. A world wide adventurer and archaeologist, she acquired the moniker Virgin Islands Robbins, for no other apparent reason than famous globe trotting archaeologists were expected to name themselves after states or U.S. territories.</w:t>
      </w:r>
    </w:p>
    <w:p>
      <w:pPr>
        <w:pStyle w:val="Normal"/>
        <w:rPr>
          <w:rFonts w:ascii="Arial" w:hAnsi="Arial" w:cs="Arial"/>
        </w:rPr>
      </w:pPr>
      <w:r>
        <w:rPr>
          <w:rFonts w:cs="Arial" w:ascii="Arial" w:hAnsi="Arial"/>
        </w:rPr>
      </w:r>
    </w:p>
    <w:p>
      <w:pPr>
        <w:pStyle w:val="Normal"/>
        <w:rPr/>
      </w:pPr>
      <w:r>
        <w:rPr>
          <w:rFonts w:cs="Arial" w:ascii="Arial" w:hAnsi="Arial"/>
        </w:rPr>
        <w:tab/>
        <w:t>Plus, she was African-American, of Caribbean extraction, and wanted to call attention to an oft neglected part of the American Empire (she wasn’t alone in her opinion, as her colleagues Puerto Rico Lopez and Guam Smith could atte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Currently V.I. Robbins was categorizing her collection of ancient Mayan sex toys with the assistance of her college student protégé, Sara Seals (who by all accounts was extremely hot….so was Robbins for that mat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Today Professor Robbins was feeling unusually horny, but she attributed that tension to pent up sexual energy. She was surrounded by thousand-year-old dildos, a hot college student in a sweaty t-shirt was nearby, “’Wait a second, what am I thinking?! I don’t swing that way! That fling in college was an experiment…that’s right, an experiment.’” Still, Sara really had an ass on her that…. “’Stop it V.I. I really have to put these sex toys away. They’re affecting my mind. Hmmm, maybe it’s another one of those curses. Damn! Not aga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Do you feel a vibration?” Sara ask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Yes Sara,” Robbins replied huskily. “What? Oh! Uh, what did you s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Um, er, the shelves are vibrating ‘God! She looks so hot in that blouse; and she has big boobs. I’d like to…wait a second, what am I saying? I don’t swing that way! That fling in high school was an experiment….that’s right, an experi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Earthquake?!” the two women asked simultaneously. “In this state?” added V.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Do you hear that noise? It sounds like a building’s getting demolished,” remarked Sar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Impossible, nothing’s scheduled for demolition on this street,” replied V.I., heading for the do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The women went outside. People were in their yards, staring at the Casetta’s house. “What the hell is happening at the Casetta’s?!” exclaimed Professor Robbin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The Casetta’s house was shimmying and shaking. Tiles and bits of brick were falling off the roof. A bright pink glow beamed from every window; rumbles, creaks, and wood splintering crashes emanated from within the hou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Other sounds, glass shattering, walls collapsing, and “Somebody’s moaning,” said Sar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Yeah, and it sure don’t sound like she’s faking it,” replied the distinctly non-virgin Professor Robbins (who knew fucking when she heard 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Look!” shouted one of the neighbors, pointing at the roo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The Casetta’s roof bulged. Suddenly, in an explosion of tile, a huge pink object burst through the roof. “Why that…that looks like a boob!” shouted V.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 pink Volkswagen-sized melon, topped by a creamy tit the size of a beachball, jutted out of the dark gray roof. A splintering crash marked the appearance of its mammarious tw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Boobs Professor Robbins,” said a stunned Sara. “Those are giant boob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The neighborhood watched, awed as a giant, round globe, fleshy pink and easily a match in size for the Casetta’s house, rose from the remains of the bedroom.</w:t>
      </w:r>
    </w:p>
    <w:p>
      <w:pPr>
        <w:pStyle w:val="Normal"/>
        <w:rPr>
          <w:rFonts w:ascii="Arial" w:hAnsi="Arial" w:cs="Arial"/>
        </w:rPr>
      </w:pPr>
      <w:r>
        <w:rPr>
          <w:rFonts w:cs="Arial" w:ascii="Arial" w:hAnsi="Arial"/>
        </w:rPr>
      </w:r>
    </w:p>
    <w:p>
      <w:pPr>
        <w:pStyle w:val="Normal"/>
        <w:rPr/>
      </w:pPr>
      <w:r>
        <w:rPr>
          <w:rFonts w:cs="Arial" w:ascii="Arial" w:hAnsi="Arial"/>
        </w:rPr>
        <w:tab/>
        <w:t>Gleaming with sweat, topped by a Guinness record bellybutton, it rose under the big ‘uns to form a porno grotesquerie. “That….is…definitely a tummy,” V.I. remarked. “And not a fat one eith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V.I. knew the difference between fat and pregnant. If that….thing was about to give birth….V.I. shudder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The north side of the house blew apart as a pair of legs burst through the wall. The size of sequoias, they were as well shaped a pair of gams as could be seen on a giant.</w:t>
      </w:r>
    </w:p>
    <w:p>
      <w:pPr>
        <w:pStyle w:val="Normal"/>
        <w:rPr>
          <w:rFonts w:ascii="Arial" w:hAnsi="Arial" w:cs="Arial"/>
        </w:rPr>
      </w:pPr>
      <w:r>
        <w:rPr>
          <w:rFonts w:cs="Arial" w:ascii="Arial" w:hAnsi="Arial"/>
        </w:rPr>
      </w:r>
    </w:p>
    <w:p>
      <w:pPr>
        <w:pStyle w:val="Normal"/>
        <w:rPr/>
      </w:pPr>
      <w:r>
        <w:rPr>
          <w:rFonts w:cs="Arial" w:ascii="Arial" w:hAnsi="Arial"/>
        </w:rPr>
        <w:tab/>
        <w:t xml:space="preserve">Huge arms smashed through the opposite side. At their ends were lovely hands that could test crush an Audi. The hands went to the gigantajugs; squeeze! Pump! ‘Squeeze!’ went those beautiful mit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 xml:space="preserve">Squeeze! Pump! Squeeze!? And I actually heard them?! Wow! That is large!” exclaimed Sar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The monster mams were mashed between the mits. Professor Robbins saw, with horror, the nipples blush and bloat. “Uh oh! Omigod! The tits are blowing! Take cover peop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The titanic tits erupted a white gusher. A deluge of breast cream fell upon the neighborhood. Residents were knocked off their feet. Others, men mostly, bravely stood their ground against the flood. Bob Harris, a thirty-five-year old claims adjuster and secret lacto fetishist, was instantly cured of his condition ‘cause really, after something like that where else is there to g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Professor Robbins and Sara, thoroughly drenched in milky white goodness, stood up to watch the final destruction of Max and Bambi’s house (V.I. noted Sara’s wet t-shirt. She wasn’t wearing a bra. “C-cups,” she thought. “And perky ti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The Casetta’s house fell apart with cinematic deliberation as pelvis, hips, shoulders, and finally a shiny blond head broke out of the crumbling domicil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Holy fucking fuck! That’s Bambi Casetta!” someone screamed.</w:t>
      </w:r>
    </w:p>
    <w:p>
      <w:pPr>
        <w:pStyle w:val="Normal"/>
        <w:rPr>
          <w:rFonts w:ascii="Arial" w:hAnsi="Arial" w:cs="Arial"/>
        </w:rPr>
      </w:pPr>
      <w:r>
        <w:rPr>
          <w:rFonts w:cs="Arial" w:ascii="Arial" w:hAnsi="Arial"/>
        </w:rPr>
      </w:r>
    </w:p>
    <w:p>
      <w:pPr>
        <w:pStyle w:val="Normal"/>
        <w:rPr/>
      </w:pPr>
      <w:r>
        <w:rPr>
          <w:rFonts w:cs="Arial" w:ascii="Arial" w:hAnsi="Arial"/>
        </w:rPr>
        <w:tab/>
        <w:t xml:space="preserve">Yes, Bambi Honey Bunny Baby Cakes Sweetie Pie Casetta, floating above the remains of her house in fertile milk-fountaining, cum-dripping glory, was reveal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Fifty feet from stem to stern; skin flushed bright rose with exponential lust; bunny rabbit smile on her face; sporting a pussy you could park a semi in, tits out to infinity, and surrounded by a glowing pink halo. She floated on her back, running her hands over her Hindenburg body, the ultimate reclining nud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The neighborhood, male and female, old and young, self-satisfactorily smart and irretrievably stupid, was stunned, awed, terrified, and completely penis and clit pumped by the vision of fertile goddessness displayed to their eyes. </w:t>
      </w:r>
    </w:p>
    <w:p>
      <w:pPr>
        <w:pStyle w:val="Normal"/>
        <w:rPr>
          <w:rFonts w:ascii="Arial" w:hAnsi="Arial" w:cs="Arial"/>
        </w:rPr>
      </w:pPr>
      <w:r>
        <w:rPr>
          <w:rFonts w:cs="Arial" w:ascii="Arial" w:hAnsi="Arial"/>
        </w:rPr>
      </w:r>
    </w:p>
    <w:p>
      <w:pPr>
        <w:pStyle w:val="Normal"/>
        <w:rPr/>
      </w:pPr>
      <w:r>
        <w:rPr>
          <w:rFonts w:cs="Arial" w:ascii="Arial" w:hAnsi="Arial"/>
        </w:rPr>
        <w:tab/>
        <w:t xml:space="preserve">Overwhelming orgasmic energy emanated from this giantess of lust. “God! I’m soooo horny!” Sara thought. “I’m horny too,” said Robbin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Oh God! I said that out lou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Um, yea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Bambi floated upwards, stroking her breasts, belly, and bush. Her swollen clit exposed to all, the size of a six foot male. A bright pink glow gleamed from within her pussy. The cunt flexed and a blast of cum thundered forth, showering the neighborhood and satisfying cunnilingus fetishes for the next six months. </w:t>
      </w:r>
    </w:p>
    <w:p>
      <w:pPr>
        <w:pStyle w:val="Normal"/>
        <w:rPr>
          <w:rFonts w:ascii="Arial" w:hAnsi="Arial" w:cs="Arial"/>
        </w:rPr>
      </w:pPr>
      <w:r>
        <w:rPr>
          <w:rFonts w:cs="Arial" w:ascii="Arial" w:hAnsi="Arial"/>
        </w:rPr>
      </w:r>
    </w:p>
    <w:p>
      <w:pPr>
        <w:pStyle w:val="Normal"/>
        <w:rPr/>
      </w:pPr>
      <w:r>
        <w:rPr>
          <w:rFonts w:cs="Arial" w:ascii="Arial" w:hAnsi="Arial"/>
        </w:rPr>
        <w:tab/>
        <w:t>Trembling orgasmically Bambi tilted back her head and howled a great,</w:t>
      </w:r>
    </w:p>
    <w:p>
      <w:pPr>
        <w:pStyle w:val="Normal"/>
        <w:rPr>
          <w:rFonts w:ascii="Arial" w:hAnsi="Arial" w:cs="Arial"/>
        </w:rPr>
      </w:pPr>
      <w:r>
        <w:rPr>
          <w:rFonts w:cs="Arial" w:ascii="Arial" w:hAnsi="Arial"/>
        </w:rPr>
        <w:t>“</w:t>
      </w:r>
      <w:r>
        <w:rPr>
          <w:rFonts w:cs="Arial" w:ascii="Arial" w:hAnsi="Arial"/>
        </w:rPr>
        <w:t xml:space="preserve">AAAAAAAAAHHHHHHHHHH!!!!!!!!!” Glass shattered in cars and windows over a ten mile radius. People screamed and covered their ear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The scream faded to a low hum. “Mmmmmm,” went the great Bambi. She rose higher, “Mmmmmm…” increased crescendo the higher she rose. Higher and higher she floated, humming louder until, “MMMMMMMM…EEK!” BOOM! </w:t>
      </w:r>
    </w:p>
    <w:p>
      <w:pPr>
        <w:pStyle w:val="Normal"/>
        <w:rPr>
          <w:rFonts w:ascii="Arial" w:hAnsi="Arial" w:cs="Arial"/>
        </w:rPr>
      </w:pPr>
      <w:r>
        <w:rPr>
          <w:rFonts w:cs="Arial" w:ascii="Arial" w:hAnsi="Arial"/>
        </w:rPr>
      </w:r>
    </w:p>
    <w:p>
      <w:pPr>
        <w:pStyle w:val="Normal"/>
        <w:rPr/>
      </w:pPr>
      <w:r>
        <w:rPr>
          <w:rFonts w:cs="Arial" w:ascii="Arial" w:hAnsi="Arial"/>
        </w:rPr>
        <w:tab/>
        <w:t xml:space="preserve">A sunburst of bright pink orgasmic energy detonated from the Casetta’s house. The neighborhood became orgiastic Los Alamos as the force of the blast stripped the clothes off the hapless bystanders (well that’s how the authorities explained it. Really…the clothes were ripped…it’s not as if they stripped them off in the blast wave…is it?). </w:t>
      </w:r>
    </w:p>
    <w:p>
      <w:pPr>
        <w:pStyle w:val="Normal"/>
        <w:rPr>
          <w:rFonts w:ascii="Arial" w:hAnsi="Arial" w:cs="Arial"/>
        </w:rPr>
      </w:pPr>
      <w:r>
        <w:rPr>
          <w:rFonts w:cs="Arial" w:ascii="Arial" w:hAnsi="Arial"/>
        </w:rPr>
      </w:r>
    </w:p>
    <w:p>
      <w:pPr>
        <w:pStyle w:val="Normal"/>
        <w:rPr/>
      </w:pPr>
      <w:r>
        <w:rPr>
          <w:rFonts w:cs="Arial" w:ascii="Arial" w:hAnsi="Arial"/>
        </w:rPr>
        <w:tab/>
        <w:t xml:space="preserve">Inhibitions vanished in the blast of lust. Sexualities, repressed for decades in some, revived in a neighborhood bacchanal, the story of which would reverberate through the succeeding decad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Bill Potter, ninety-five, porked his wife for the first time in forty years. He fucked at least two teenagers, one divorcee, and the mailman before dying of a heart attack trying to…well it involved the family do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Reverend Jimmy Joe Brooks, anti-gay crusader and founder of the Christian Center for Proper Values, took on the entire college football team, emphasis on ball. His outlook (emphasis on out) changed considerably after that. Needless to say he had a lot of apologizing to do.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Tom Mathews and Ellen Taylor, eighteen both, said screw saving ourselves for marriage and promptly took each other’s virginity. They then proceeded to relieve all the other members of their chastity group, vaginally, anally, along with discovering the pleasures of bisexuality. </w:t>
      </w:r>
    </w:p>
    <w:p>
      <w:pPr>
        <w:pStyle w:val="Normal"/>
        <w:rPr>
          <w:rFonts w:ascii="Arial" w:hAnsi="Arial" w:cs="Arial"/>
        </w:rPr>
      </w:pPr>
      <w:r>
        <w:rPr>
          <w:rFonts w:cs="Arial" w:ascii="Arial" w:hAnsi="Arial"/>
        </w:rPr>
      </w:r>
    </w:p>
    <w:p>
      <w:pPr>
        <w:pStyle w:val="Normal"/>
        <w:rPr/>
      </w:pPr>
      <w:r>
        <w:rPr>
          <w:rFonts w:cs="Arial" w:ascii="Arial" w:hAnsi="Arial"/>
        </w:rPr>
        <w:tab/>
        <w:t xml:space="preserve">Through all the ten block neighborhood orgy, few took notice that the cause of it had vanished without a trace. </w:t>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Epilogu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w:t>
      </w:r>
      <w:r>
        <w:rPr>
          <w:rFonts w:cs="Arial" w:ascii="Arial" w:hAnsi="Arial"/>
        </w:rPr>
        <w:t xml:space="preserve">Two hundred cases of indecent exposure and public lewdness, forty cases of underage sex, twenty-five cases of incest, and fifty cases of statutory rape. What a bloody mess,” said Agent Jones of the Federal Bureau for the Extremely Od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Not counting all the legitimate sexual acts, so far as they go,” replied Agent Jones Number Tw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Any sign of the Casetta’s?” asked Jones.</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rPr>
        <w:t>Agent Muldoon is interrogating two witnesses. It’s a bit difficult. Um, they’re kind of locked in, if you know what I mean. And well…Muldo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Jones sighed, “Take me to him. I knew we shouldn’t have activated him so soon after his sex therapy.”</w:t>
      </w:r>
    </w:p>
    <w:p>
      <w:pPr>
        <w:pStyle w:val="Normal"/>
        <w:rPr>
          <w:rFonts w:ascii="Arial" w:hAnsi="Arial" w:cs="Arial"/>
        </w:rPr>
      </w:pPr>
      <w:r>
        <w:rPr>
          <w:rFonts w:cs="Arial" w:ascii="Arial" w:hAnsi="Arial"/>
        </w:rPr>
      </w:r>
    </w:p>
    <w:p>
      <w:pPr>
        <w:pStyle w:val="Normal"/>
        <w:rPr/>
      </w:pPr>
      <w:r>
        <w:rPr>
          <w:rFonts w:cs="Arial" w:ascii="Arial" w:hAnsi="Arial"/>
        </w:rPr>
        <w:tab/>
        <w:t>Wolfe Muldoon was interviewing two women, an archaeologist and her student. The Joneses found him, well not exactly interrogating. “Damn! He’s relapsed! Agent Muldo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Muldoon, a handsome but somber-faced man with a flat voice, turned reluctantly and saw the Joneses. “Oh! Uh! Sorry si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Put that back in your pants and tell me what you found about the Casett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Unknown exactly sir. I asked about Mrs. Bambi Casetta and Professor Robbins mentioned something about her disappearing in, and I quote ‘The fucks between fuckses.’”</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rPr>
        <w:t>How soon do you think we can get a clear statement out of them?” asked Jones Tw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ell, I guess it depends on how long Professor Robbins and Miss Seals, uh maintain their sixty-nine. We couldn’t pry them apart with a crowbar and a Jaws of Life. The other couples are pretty well locked to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ones sighed, “This is going to be a long nigh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ones Two tapped his earpiece, “Sir we found someth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Dr. Watt was babbling with excitement. The greatest find of the twenty-first century, right in front of him. Agents and soldiers swarmed the field, collecting the parts and packing them in biohazard contain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So what is it, Watt?” asked Jon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So far as I can tell it’s a dead body,” Watt replied, giggl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Of what? It don’t look huma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Oh it’s alien all right. Here’s the gist: I think it’s a spaceshi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A what?!” Jones Two asked, incredulous.</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rPr>
        <w:t>The configuration, the evidence in the ground, the fallen trees. I’m making the call. It’s an organic living spaceship. Probably crashed two weeks ag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So if it’s a living spacecraft, how did it crash? What powered it? Where are the pilots?”</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rPr>
        <w:t xml:space="preserve">I don’t know the answer to the first two,” Dr. Watt replied. “But I get a feeling the Casettas know the answer to the last on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The E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p>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9T06:29:00Z</dcterms:created>
  <dc:creator>Antonio Gray</dc:creator>
  <dc:description/>
  <cp:keywords/>
  <dc:language>en-US</dc:language>
  <cp:lastModifiedBy>Antonio Gray</cp:lastModifiedBy>
  <dcterms:modified xsi:type="dcterms:W3CDTF">2011-06-10T10:16:00Z</dcterms:modified>
  <cp:revision>334</cp:revision>
  <dc:subject/>
  <dc:title>The Big Blonde, The Big Schlong, and The Great Pinkie Invasion</dc:title>
</cp:coreProperties>
</file>