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t>Blue Balls</w:t>
        <w:br/>
        <w:t>An X-Man story</w:t>
        <w:br/>
        <w:t>Characters include: Mystique, Rogue, Storm, Kitty Pride, various hookers and a news anchorwoman.</w:t>
        <w:br/>
        <w:t>Features: Size, Growth, Excessive cum, Inflation via cum, pregnancy and rape.</w:t>
        <w:br/>
        <w:t>Summary: When Mystique finds that she is regaining her powers however she only gets some of her powers back wanting all her powers she sneaks into a lab to retrieve the mutant regenerator… or does she?</w:t>
        <w:br/>
        <w:t>This X-Men is based off the movies not the cartoons or the comics. Now without further ado enjoy this one shot story.</w:t>
        <w:br/>
        <w:br/>
        <w:t>Chapter 1</w:t>
        <w:br/>
        <w:t>Mistaken Vials and Unpleasant Awakenings.</w:t>
        <w:br/>
        <w:br/>
        <w:t>Raven Darkholme stood in front of the mirror shocked by what she saw, her skin was blue and her hair was scarlet, however instead of it covered in its scale it was smooth like human skin. She could see her bare blue breasts with their pink nipples, and the wet slit that was her vagina. A part of her was relieved and another part was confused. Why had she changed back into a mutant? It appeared that the cure wasn’t permanent as she had originally thought. She then thought to her human form and her skin instantly shifted into however unlike before where she could simulate clothes she was still nude as the day she was born. She tried to create clothes but she couldn’t it seemed that the mutant cure had sealed away that part of her powers forever. She then wondered if there was a way to get all her powers back. As if on cue her phone rang, She picked it up and looked at the ID, it was from a researcher by the name Klauss she met once who explained how the cure worked to her. “Hello, this is Raven speaking?”</w:t>
        <w:br/>
        <w:br/>
        <w:t>“Miss. Darkholme, how are you?” Said the calm collected voice of Dr. Klauss.</w:t>
        <w:br/>
        <w:br/>
        <w:t>“I’m fine Dr. for what do I owe the pleasure of hearing your voice.” Raven said.</w:t>
        <w:br/>
        <w:br/>
        <w:t>“Ahem… As I’m sure you’re already aware we have developed a suppressant for mutation. However there’s something else we developed by accident, truth be told I’m not allowed to let anybody know but I believe you deserve to know. We developed a mutant regenerator.” Klauss said, Raven raised an eyebrow at this.</w:t>
        <w:br/>
        <w:br/>
        <w:t>“What do you mean by regenerator, exactly?” Raven said now interested.</w:t>
        <w:br/>
        <w:br/>
        <w:t>“Well to simply say, it reactivates the mutant genes inside a former mutant’s body or if administered to a human it changes them into a mutant, or if a mutant got hold of it and used it they’re powers would be boosted several time over.” Raven blinked a part of her was overjoyed, she could finally be a mutant again… no not just a mutant… a mutant god! However a part of her was already saying no, she could finally have a normal life without fear and without having to hide.</w:t>
        <w:br/>
      </w:r>
      <w:r>
        <w:rPr>
          <w:i/>
          <w:iCs/>
        </w:rPr>
        <w:br/>
        <w:t>‘But if you were a god you wouldn’t have to hide you could just bend everyone to your will!’</w:t>
      </w:r>
      <w:r>
        <w:rPr/>
        <w:t xml:space="preserve"> Said the mutant in her.</w:t>
        <w:br/>
        <w:br/>
      </w:r>
      <w:r>
        <w:rPr>
          <w:i/>
          <w:iCs/>
        </w:rPr>
        <w:t>‘No! Don’t waste this chance at normality! You worked hard you were rejected by the one you believed to be your closest friend he even said so himself ‘you’re not one of us anymore,’ or have you forgotten?’</w:t>
      </w:r>
      <w:r>
        <w:rPr/>
        <w:t xml:space="preserve"> The human in her said. Raven agreed with both but she couldn’t decide.</w:t>
        <w:br/>
        <w:br/>
        <w:t>“Raven?” Dr. Klauss was still on the other line.</w:t>
        <w:br/>
        <w:br/>
        <w:t>“Hm um… uh… yeah,” She answered.</w:t>
        <w:br/>
        <w:br/>
        <w:t>“I just said the vial is being shipped to a facility it will arrive at installation 5958 by 4:00 PM and I was wondering if you would come with me.” Raven blinked, and then she smiled.</w:t>
        <w:br/>
        <w:br/>
        <w:t>“Why of course! When should I meet you?” Raven said.</w:t>
        <w:br/>
        <w:br/>
        <w:t>“I’ll be there to pick you up at 2:00” Klauss said.</w:t>
        <w:br/>
        <w:br/>
        <w:t>“All right see you then!” Raven said and she hung up the phone, she looked at the clock and she had an hour to get ready. She smiled and went to take a shower… Irony is cruel for it casts a dark shadow on Raven, irony is cruel indeed for if she had paid attention to what he had said earlier she would’ve been appalled at what she was about to do.</w:t>
        <w:br/>
        <w:br/>
        <w:t>-3:30 P.M. Klauss’ Mobile Laboratory-</w:t>
        <w:br/>
        <w:br/>
        <w:t>Raven Darkholme A.K.A Mystique sat in a chair as the lab shook and bucked as it traveled through the city by her side was a portable-cooler. She watched as Dr. Klauss, examined a vial then he set it down it was filled with a red liquid that looked disturbingly like blood. Mystique watched him calmly her eye’s briefly switching to yellow, before returning to brown. Klauss was a short stocky man with a nice personality and a sense of humor however he hid that well with his no nonsense attitude and business-like personality. He looked at Mystique, “I’m very glad you came with me, I trust that I didn’t interrupt your schedule.”</w:t>
        <w:br/>
        <w:br/>
        <w:t>“Oh no… no of course why else would I come?” Mystique said Dr. Klauss nodded.</w:t>
        <w:br/>
        <w:br/>
        <w:t>“These vials will be the future of man-kind; it’s funny though that so much went into these… for so little.” Dr. Klauss said and he opened a cabinet and placed the vial inside he then closed it and locked it with a key which was attached to a key chain. Mystique however didn’t pay attention for she was readying herself for the explosion that would take place in 3… 2… 1… 0. There was an explosion and the lab jerked. “What? What’s happening?” Mystique calmly stood as Klauss ran to the door, and opened it however as he did another explosion occurred and he was thrown into the wall his head hitting it. Mystique calm composure melted as he slid to the ground, she rushed to his side worry in her face. She checked his head and was relieved to find that he was just unconscious and wasn’t going to suffer any permanent damage. She then went felt his body for the key that unlocked the cabinet and she found it, she unclipped it from the chain and hurried to the cabinet. As she went she grabbed the portable cooler and zipped it open revealing two plastic canisters she then opened the cabinet grabbed both vials and opened them and the canisters. She poured the vials into the canisters, she paused when she saw label on the canisters she was about to turn the vial to look at the label when she heard banging.</w:t>
        <w:br/>
        <w:br/>
        <w:t>“Dr. Klauss!? Are you all right?” A rough voice called, she put the vials back and closed and locked the cabinet. She then concentrated forming a impact mark on her neck and she slid onto the ground pretending to be unconscious.</w:t>
        <w:br/>
        <w:br/>
        <w:t>-5:00 P.M. Mystique’s apartment-</w:t>
        <w:br/>
        <w:br/>
        <w:t>Mystique sighed as she entered her apartment, she was merciless searched however she managed to hide her canisters so that they couldn’t get to it. However it was a pain to get them back since the place she hid them was under slightly heavy guard… but then again infiltration was her specialty. She stared at the canisters with her yellow eye’s. One of them had to be the mutant regenerator question was… which one? They both could be but different components to the regenerator… if that was the case. She took out two needle tipped syringe’s the syringe’s were a 4 inches long and an 1 inch thick she opened the canisters and stuck the injectors inside and sucked out the liquids from both canisters she continued to pull back until the needles were filled to the brim. She then pulled out a large rubber band and wrapped it around her bicep making sure it was on nice and tight when she felt her arm go numb she grabbed a syringe and injected all the liquid into her arm. She then grabbed the other syringe and injected the other liquid into her arm. She then removed the rubber band and waited… nothing happened. Time passed… 5 minutes… 10 minutes… 30… an hour and nothing happened to her. Mystique felt frustration boiling in her and she grabbed the syringes and filled them with more of these mysterious concoctions and she injected herself with more of both liquids she once again waited and once again nothing happened. She sighed maybe the cure was to powerful even for this ‘regenerator’ she stood up and headed to bed noting that she was tired, it had been a long day. She looked at the clock, it read ‘7:42’ ‘Huh… kinda early to be tired but who cares… it’s been a long day.’ She told herself and before she even got to her bed she slumped onto the carpeted floor.</w:t>
        <w:br/>
        <w:br/>
        <w:t>-9:43 A.M. Mystique’s apartment-</w:t>
        <w:br/>
        <w:br/>
        <w:t>Mystique awoke to a throbbing headache and a strange dream. In the dream she was still her blue skinned self however between her legs was a 12 inch long and 8 inch thick blue dick and a pair of purple softball sized balls. She was smiling as she began to pump the monstrous dick the length turning purple as it extended to 19 inches long and 15 inches thick the purple head shining like a plum her balls jiggled and bounced and now that she thought about her breasts were bigger before the modest B’s were now EE they wiggled as she continued to pump her cock and then… She had woken up, so she didn’t know what happened after that. She sighed then she realized that there was weights in two places where there wasn’t before. She looked not wanting to even believe or really see, she saw… her B cup breasts had swollen up but not to EE’s they were now CC cups. She looked further down to see a small blue 7 inch dick and egg sized balls. She stared at the thing the temptation to scream very tempting… and eventually she did.</w:t>
        <w:br/>
        <w:br/>
        <w:t>-9:55 A.M. Mystiques apartment-</w:t>
        <w:br/>
        <w:br/>
        <w:t>Mystique calmed herself… eventually not immediately, after which she had called Dr. Klauss. She had asked what was in the vials that went missing to which he calmly explained that both vials contained male and female growth hormones. Mystique was… shocked to say the least and she wondered for a while why she grew a full functioning penis and balls. It took her at least 5 minutes to figure out that this was caused due to her unique power of shape shifting. After numerous tests Mystique was horrified to find that her little… ‘Addition’ was permanent. It wasn’t new for Mystique to have a dick, she did have one when she was a guy… but having a dick while having boobs and a pussy that was new! Mystique stared at the thing that was an unwelcome addition to her body. She then sighed and went to her couch and slumped onto it and turned on the T.V. instantly the news came on. She watched as they discussed about a villain being arrested once again by some superhero, however she did not notice the predatory look in her eyes as she watched the female news anchor then the thought came into her mind.</w:t>
        <w:br/>
        <w:br/>
      </w:r>
      <w:r>
        <w:rPr>
          <w:i/>
          <w:iCs/>
        </w:rPr>
        <w:t>‘I would tap that ass right there.’</w:t>
      </w:r>
      <w:r>
        <w:rPr/>
        <w:t xml:space="preserve"> Mystique thought, then she paused. </w:t>
      </w:r>
      <w:r>
        <w:rPr>
          <w:i/>
          <w:iCs/>
        </w:rPr>
        <w:t>‘What the hell did I just say?’</w:t>
      </w:r>
      <w:r>
        <w:rPr/>
        <w:t xml:space="preserve"> She couldn’t believe she just said that! He looked at the female news anchor, a rather unremarkable looking woman except for her shirt which seemed to barely contain the massive bust. It was then that Mystique saw the woman’s bare breasts they jiggled and wiggled as she talked her dick pulsed. It began to fill with blood as more dirty thoughts went to her head. She shook her head to clear the thoughts and she placed a hand on her hardening dick as if covering it would prevent it from growing any bigger but it continued to swell till it was 12 inches long she peeked through her hand as the thought of pumping the length came to her head. She wasn’t a stranger to sex, she did with a 18 year-old boy she met, the boy was a crack addict but was good at sex.</w:t>
        <w:br/>
        <w:br/>
        <w:t>She even did a bit of stripping for a while but eventually it wasn’t for her. She looked through the cracks of her fingers at this purple intruder. She stared at it then she wrapped on hand around it and gave it an experimental pump. At first she felt nothing then she rubbed her thumb on the head of her dick and a bolt went into her head. She released her thumb from her dick and went back to slowly pumping the length. She couldn’t understand what guys found so pleasurable about it but she found a pressure slowly building up inside her. She pumped faster and she found herself panting for some reason the pressure was growing faster. She found her other hand delving into her pussy fingering and thrusting. She then felt the pressure reach its peak and her hips thrust upward as she came from both ends pussy juice spraying and cum flying into the air and falling onto her body. She sprayed cum for at least 15 seconds before it ended. She lay on her sofa panting; she looked at the white gooey stuff covering her body.</w:t>
        <w:br/>
        <w:br/>
        <w:t>“Heh… I think I understand… a little… why guys are driven by their dick.” Mystique said, she then looked at the news anchor woman, a smile crossed her face. “Yeah I’d definitely tap that,” Mystique said with a smile… in fact she could tap it! Getting information was Mystiques strong point and sneaking into heavily guarded places was an even stronger point of hers not that a news station was that heavily guarded. She smiled then she stood up and walked to her closet and pulled out some clothes.</w:t>
        <w:br/>
        <w:br/>
        <w:t>-10:54 P.M. Local News Station-</w:t>
        <w:br/>
        <w:br/>
        <w:t>Linda Heffington walked out of the recording room of the local news station she then sighed and she headed for the elevator as she did she ran into someone who was carrying some papers. Paper’s flew through the air as both women landed on their rears. “Oh! I’m sorry!” A slightly young voice said, Linda looked to see a 19-year old girl with brown hair the girl was wearing a rather large pair of glasses. “S-Sorry it’s just I was in a hurry and I didn’t see-“</w:t>
        <w:br/>
        <w:br/>
        <w:t>“It’s okay, really!” Linda said, “I had the same problems too! Linda Heffington!” Linda said holding out her hand.</w:t>
        <w:br/>
        <w:br/>
        <w:t>“S-Sherry!” Sherry said, “W-Wait! Y-Y-ou’re L-Linda!? I-I’m a b-big fan!” Sherry said Linda smiled at this.</w:t>
        <w:br/>
        <w:br/>
        <w:t>“Really? Aw that’s sweet of you!” Linda said, Sherry smiled slightly,</w:t>
        <w:br/>
        <w:br/>
        <w:t>“H-Hey, I-I g-got to g-get these p-papers in you m-mind waiting for me?” Sherry stuttered, Linda thought about it, it would be nice to have someone with her when she left.</w:t>
        <w:br/>
        <w:br/>
        <w:t>“Sure take your time…” Linda said, Sherry nodded and she ran out of sight, Linda waited for 3 minutes when Sherry appeared again this time with a back pack on her back.</w:t>
        <w:br/>
        <w:br/>
        <w:t>“R-Ready?” Sherry asked, Linda nodded and the two headed out.</w:t>
        <w:br/>
        <w:br/>
        <w:t>-The Parking Lot-</w:t>
        <w:br/>
        <w:br/>
        <w:t>Sherry and Linda talked for a while chatting about various things like men, fashion designs and finally sex. Linda it turned out was a virgin and was currently with no one, Sherry seemed particularly interested about this piece of information though Linda didn’t think anything of it. They walked over to Sherry’s car which was a dark blue Mercedes. Sherry smiled and she suddenly embraced Linda, Linda was taken aback but returned the hug. “T-Thanks,” Sherry said</w:t>
        <w:br/>
        <w:br/>
        <w:t>“For what?” Linda asked, however answer was a pinch on the neck and suddenly everything went black. Sherry smiled and then her skin began to fold away and turn dark blue with ridges every now and then on the skin. The green eyes turned yellow and the brown hair became red, revealing the mutant known as Mystique.</w:t>
        <w:br/>
        <w:br/>
        <w:t>“For letting me get to your pressure point, we’ll have a lot of fun…” Mystique said and she reached into her jean pants and pulled out car keys and stuck the keys in the car door lock, unlocked the car and opened the door. She then popped the trunk open and grabbing her prize she lifted Linda and dropped her into the trunk. Mystique then closed the trunk and shifted into her Raven Darkholme self and got in the car and drove away.</w:t>
        <w:br/>
        <w:br/>
        <w:t>-11:15 P.M. Mystiques Apartment-</w:t>
        <w:br/>
        <w:t>Linda blinked bleary-eyed, and she attempted to stand only to find her hand was attached to something, she looked and saw it was handcuffed. She tried to move her other hand, but that was also handcuffed to the bed. She then tries to move her legs but found that they too were tied to the bed. Linda could feel herself starting to panic and she opened her mouth to scream but she heard a door open. She looked to find a blue topless woman with red hair and piercing yellow eyes standing there smiling. “Oh you’re awake… good… I had just taken the stuff so it should be working in a few you get to see one of the greatest developments in action.” The woman said, Linda could only gape in alarm and shock. “Ah right let’s see I think I should reintroduce myself, I am Raven Darkholme to some and Mystique to others, but to you… it’s Mistress understood?”</w:t>
        <w:br/>
        <w:br/>
        <w:t>“W-What are you? Why are you doing this?” Linda asked her voice quavering.</w:t>
        <w:br/>
        <w:br/>
        <w:t>“What I am is a mutant plain and simple, why I’m doing this… well its best I show you…” Mystique said and she walked over to Linda and Linda saw the strangest thing, Mystique wore shorts however the shorts were bugling near the crotch area in particular. She then saw the bulge pulse and twitch then it began to extend heading for Linda’s face. She heard fabric tearing and suddenly she was face to face with the purple head of a cock that was the size of an apple, and a fifteen inch long and ten inch thick cock, purple blue cock. She stared at the thing her mouth open agape, so focused was she on the hard thing she didn’t see the balls swell up from eggs to apples and the breasts also swelling by at least three cup sizes her nipples growing also bigger. Mystique moaned and she nearly buckled onto the floor right then and there. She kept her ground however and stood her eyes rolling back slightly as her organs grew bigger then they stopped. The balls now were the size of grapefruits and the cock was nineteen inches long and fourteen inches thick with a grapefruit sized head.</w:t>
        <w:br/>
        <w:br/>
        <w:t>“OH my god! What? How did?” Linda said.</w:t>
        <w:br/>
        <w:br/>
        <w:t>“Interesting is it not? You see I’m a shape shifter; however this is not my true form… I can’t get rid of this dick no matter what I do my only option would be to cut it off… but why do that? Thanks to the science I was able to achieve this, and all it takes is a single needle and boom… My dick gets bigger… my breasts…” She grabbed her now huge EEE Breasts. “Get fuller, and my balls… get fuller as well… I wonder if the semen I carry is potent enough to impregnate someone… and you’re my little guinea pig for this experiment.” Mystique said and she stepped onto the bed and over to Linda’s crotch where her lacey panties were sopping wet. “Oh ho you’re excited are you?” Mystique crowed.</w:t>
        <w:br/>
        <w:br/>
        <w:t>“No! I’m not! Please untie me! I don’t have anything against mutants; if you let me go I won’t tell anybody about this!” Mystique chuckled and she crawled over to the human. Her cock bouncing as she did, her breasts and balls jiggling slightly as well.</w:t>
        <w:br/>
        <w:br/>
        <w:t>“Oh, I’m not doing this against you because I have a grudge or anything…” Mystique said cradling Linda’s head between her breasts.</w:t>
        <w:br/>
        <w:br/>
        <w:t>“Then why?” Linda asked now confused looking up at the blue woman’s head.</w:t>
        <w:br/>
        <w:br/>
        <w:t>“Cause I just wanted to! I want to know what it’s like to fuck someone!” Mystique said, “You’re going to be the lucky girl to help me!” With that Mystique bent down and kissed Linda on the lips, Linda struggled against it and Mystique broke it before Linda decided to be bold. “I know that you’re not into a relationship with a woman but think of it as an opportunity to learn more about mutants. Also it gives you chance to see if a mutant can have a child with a regular human.”</w:t>
        <w:br/>
        <w:br/>
        <w:t>“You’re not serious!?” Linda gasped horrified, Mystique smiled and she raised a hand to her huge blue cock.</w:t>
        <w:br/>
        <w:br/>
        <w:t>“Yes I am my love…” Mystique purred putting a finger between Linda’s breasts and tracing it all the way down to her lacey panties. She then hooked her finger underneath and she pulled the panties away revealing the wet slit of Linda’s vagina. She moved her blue fingers to the slit and she began to stroke and twists her fingers inside. Linda gasped, moaned and she closed her eyes and bit her lip to try and drive away the pleasurable feeling. However it was all in vain as Mystique drove her fingers deeper into her lips brushing them against the powerful walls inside. Linda gave a cry and her hips bucked up and pussy juice sprayed from her nether regions. “Ah… you’re ready!” Mystique said and she moved so that her dick was positioned in front of Linda’s quivering lips.</w:t>
        <w:br/>
        <w:br/>
        <w:t>“Wait! Wait! Please don’t do this! This is rape and when you let me go you’ll be in trouble!” Mystique chuckled darkly at this.</w:t>
        <w:br/>
        <w:br/>
        <w:t>“Who’s going to believe you? A mutant takes you to their place and makes love to you? What’s even better is this mutant is a woman! And you claim that this woman raped you, with a fully functioning penis and balls to boot! Now tell me whose going to believe you?” Mystique said, Linda paled at this all of this was true. Who would believe her, even with her fame people would dismiss it as a wild drunken night fling. She looked at the mutant and she bowed her head, her fight leaving her.</w:t>
        <w:br/>
        <w:br/>
        <w:t>“D-Do what you want… just… just be gentle…” Mystique smiled triumphantly, and she leaned forward and kissed Linda. Linda let this creature kiss her without responding back and she felt it frown in the kiss.</w:t>
        <w:br/>
        <w:br/>
        <w:t>“Oh cheer up love, I’ll be gentle I’ll show you plenty of love because I love everything about you, your beautiful hair, your nice breasts, your awesome ass… I love it all. I’ll love you even more with a nice big belly filled with my seed and eventually if you’re lucky my child…” Mystique said huskily. Linda thought about these words and she found herself (guiltily) growing excited by the prospect. She too wanted to see her belly swell with life even if that life was life made by this strange woman who was obsessed with her. She tried to keep a blank and impassive face but her mouth twitched and her eyes were staring at the huge dick that was ready to enter her. Mystique steeled herself despite all her big talk earlier she was a little nervous. However if she was going to do this she had to do it now! She smiled one more time and she thrusted her dick inside the hot wet folds she felt her dick bulge slightly and she rolled her eyes up at the sheer pleasure of hot pussy flesh surrounding her massive dong.</w:t>
        <w:br/>
        <w:br/>
        <w:t>She stayed in that position for a minute then she recovered and began to move her hips back and forth, thrusting wildly grunting loudly as she did. Her hip were soon smacking into Linda’s as she continued to fuck the woman like a wild animal. Mystique then found herself nearing her orgasm as her dick swelled up and her balls gurgled. “Oh god, I’m gonna cum take it all you slut!” Mystique shouted as she gave a final thrust and her cock bulged even bigger as it tried to unload as much cum as it possibly could Mystique had her back arched her face a depraved and twisted smile her tongue actually hanging out as her cock unloaded huge globs of hot sticky cum into Linda’s pussy. In fact there was so much cum that Linda’s belly groaned then began to balloon up and outward. Mystique lowered her head to look at the swelling mass before her and she felt her balls start to lessen up and the flow of cum lessened to a trickle however she found herself wanting more! Her cock then throbbed in a fashion of agreement, she could feel her balls gurgle and swell up with even more cum as if readying for the next fucking. She looked at Linda who was panting her cheeks crimson and her tongue lolled out on her lips.</w:t>
        <w:br/>
        <w:br/>
        <w:t>“God you pumped me with so much cum! I don’t think I can take anymore!” She breathed. Mystique however begged to differ.</w:t>
        <w:br/>
        <w:br/>
        <w:t>“Oh no… I think you can take a whole lot more! Pucker up!” Mystique said a wild glee in her eyes Linda, however looked confused then as Mystique scooted over she understood what Mystique wanted.</w:t>
        <w:br/>
        <w:br/>
        <w:t>“Wait! Wait any more and I’ll explode!” Mystique however wasn’t listening her mind on emptying her huge, heavy and aching balls of their load down into Linda’s throat. She straddled Linda’s chest her butt resting on Linda’s breasts while her huge cock dangled just below Linda’s nose. Linda could smell her own juices mixed with smell of cock, sweat, and blood she found herself getting horny again. Her pussy lips pulsed and she found her mouth opening and her tongue slid out to lick the head. Mystique shuddered at the sensation of a hot tongue licking her sensitive head. Mystique then drove her cock down into Linda hot and wet mouth, Linda gagged as Mystique did this for Mystique’s cock brushed against her uvula irritating it and triggering her gag reflex. As Linda gagged on Mystique’s cock Mystique gently rocked her hips back and forth her cock sliding in and out of Linda’s mouth whose eyes were rolling up into her eyelids. Mystique then grabbed the back of the bed frame and she looked at Linda dead in the face.</w:t>
        <w:br/>
        <w:br/>
        <w:t>“All right time for the full ride…” And with that she raised her hips and began pounding into Linda’s mouth like a jackhammer her hips nearly a blur as she rapidly fucked the woman’s mouth and throat. Linda could feel her stomach bubble as Mystiques cock continued to irritate her uvula she then felt the bubble turn into a stream and she tried to say something but it came out as a moan. Mystique could feel something warm and wet hit her cock and a stink came to her nostrils. “Wow I can’t believe you actually threw up! I’m gonna have to train you so this doesn’t happen again!” Mystique said and she continued to pump her cock in and out of the mouth despite having her cock covered in vomit, she was getting close to her orgasm and she could feel both ends tightening for release. She gave a few quick thrusts then she buried her cock to the base in Linda’s mouth and Mystique gave a cry as her pussy shot out juice and her cock spat out cum. Linda could feel the giant flow of cum entering her stomach coming in huge spurts. Mystiques balls were squeezing every last drop of cum out of her and forcing them into Linda’s now growing stomach which was now overflowing with cum. What seemed like hours were actually minutes when Mystique felt the flow cease she was grasping the bed frame weakly sweat pouring from her body. She then pulled her now limp and vomit covered dick out of Linda’s mouth and looked at the form below her. Linda was showing the white of her eyes and her belly was big enough now that it looked like she had swallowed a full grown man. Mystique chuckled and she stepped off the bed and she reached for the key on the stand next to the bed and unlocked one of Linda’s hands and threw the key between Linda’s chest. “When you’re done meet me in the shower… I gotta wash this shit off…” And Mystique walked away from her unconscious victi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00:16:00Z</dcterms:created>
  <dc:creator>RAL Cupeles</dc:creator>
  <dc:description/>
  <dc:language>en-US</dc:language>
  <cp:lastModifiedBy>RAL Cupeles</cp:lastModifiedBy>
  <dcterms:modified xsi:type="dcterms:W3CDTF">2011-06-11T00:18:00Z</dcterms:modified>
  <cp:revision>1</cp:revision>
  <dc:subject/>
  <dc:title/>
</cp:coreProperties>
</file>