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The Big Christmas Gift</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 T'was the night before Christmas, and all through the house not a creature was stirring, not even a rhyme. Jack and his wife Jessie are visited by three spirits one Christmas Eve, each one bearing a very special gift. Why? ‘Tis the season, after all.</w:t>
      </w:r>
    </w:p>
    <w:p>
      <w:pPr>
        <w:pStyle w:val="Normal"/>
        <w:bidi w:val="0"/>
        <w:jc w:val="left"/>
        <w:rPr>
          <w:sz w:val="20"/>
          <w:lang w:val="en-US"/>
        </w:rPr>
      </w:pPr>
      <w:r>
        <w:rPr>
          <w:sz w:val="20"/>
          <w:lang w:val="en-US"/>
        </w:rPr>
      </w:r>
    </w:p>
    <w:p>
      <w:pPr>
        <w:pStyle w:val="Normal"/>
        <w:bidi w:val="0"/>
        <w:jc w:val="left"/>
        <w:rPr>
          <w:lang w:val="en-US"/>
        </w:rPr>
      </w:pPr>
      <w:r>
        <w:rPr>
          <w:sz w:val="20"/>
          <w:lang w:val="en-US"/>
        </w:rPr>
        <w:tab/>
        <w:t>"Can't you tell me what you got me for Christmas, honey?" The young wife, Jessie, pleaded to Jack, her large brown eyes looking up at him adorably. She was never very good with surprises, always too impatient to wait the full term to rip off the wrapping paper and always begging for the surprise to be spoiled. "I can't wait for tomorrow Jack!" she whimpered cutely.</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laughed, placing the wrapped box under the Christmas tree. Jack was just the opposite, and always loved surprises, and surprising others, especially on this holiday. "No, Jess," he answered, looking to his petite wife and running his hand through her red hair. "It's only one more night before you find out."</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But that's too long!" the blonde groaned, playfully tugging on his clothes. "Let's trade! I'll tell you what </w:t>
      </w:r>
      <w:r>
        <w:rPr>
          <w:i/>
          <w:sz w:val="20"/>
          <w:lang w:val="en-US"/>
        </w:rPr>
        <w:t>I</w:t>
      </w:r>
      <w:r>
        <w:rPr>
          <w:sz w:val="20"/>
          <w:lang w:val="en-US"/>
        </w:rPr>
        <w:t xml:space="preserve"> got </w:t>
      </w:r>
      <w:r>
        <w:rPr>
          <w:i/>
          <w:sz w:val="20"/>
          <w:lang w:val="en-US"/>
        </w:rPr>
        <w:t>you</w:t>
      </w:r>
      <w:r>
        <w:rPr>
          <w:sz w:val="20"/>
          <w:lang w:val="en-US"/>
        </w:rPr>
        <w:t xml:space="preserve"> in exchange!" The answer was a quick slap on her bottom, making her squeak in surprise. There was no bending his will about this. She wasn't going to get her answer. Defeated, she smiled shyly and leaned forward to kiss him. "Oooh, </w:t>
      </w:r>
      <w:r>
        <w:rPr>
          <w:i/>
          <w:sz w:val="20"/>
          <w:lang w:val="en-US"/>
        </w:rPr>
        <w:t>fine</w:t>
      </w:r>
      <w:r>
        <w:rPr>
          <w:sz w:val="20"/>
          <w:lang w:val="en-US"/>
        </w:rPr>
        <w:t xml:space="preserve">! I'll wait," Jessie declared, stomping her foot playfully. "But I have something </w:t>
      </w:r>
      <w:r>
        <w:rPr>
          <w:i/>
          <w:sz w:val="20"/>
          <w:lang w:val="en-US"/>
        </w:rPr>
        <w:t>else</w:t>
      </w:r>
      <w:r>
        <w:rPr>
          <w:sz w:val="20"/>
          <w:lang w:val="en-US"/>
        </w:rPr>
        <w:t xml:space="preserve"> to give you tonight anyway..."</w:t>
      </w:r>
    </w:p>
    <w:p>
      <w:pPr>
        <w:pStyle w:val="Normal"/>
        <w:bidi w:val="0"/>
        <w:jc w:val="left"/>
        <w:rPr>
          <w:sz w:val="20"/>
          <w:lang w:val="en-US"/>
        </w:rPr>
      </w:pPr>
      <w:r>
        <w:rPr>
          <w:sz w:val="20"/>
          <w:lang w:val="en-US"/>
        </w:rPr>
      </w:r>
    </w:p>
    <w:p>
      <w:pPr>
        <w:pStyle w:val="Normal"/>
        <w:bidi w:val="0"/>
        <w:jc w:val="left"/>
        <w:rPr>
          <w:lang w:val="en-US"/>
        </w:rPr>
      </w:pPr>
      <w:r>
        <w:rPr>
          <w:sz w:val="20"/>
          <w:lang w:val="en-US"/>
        </w:rPr>
        <w:tab/>
        <w:t>He knew what she meant. And it was on his mind too. Nothing wrong with a little '</w:t>
      </w:r>
      <w:r>
        <w:rPr>
          <w:i/>
          <w:sz w:val="20"/>
          <w:lang w:val="en-US"/>
        </w:rPr>
        <w:t>fun</w:t>
      </w:r>
      <w:r>
        <w:rPr>
          <w:sz w:val="20"/>
          <w:lang w:val="en-US"/>
        </w:rPr>
        <w:t>' of course. With a cheeky grin to meet her own, his hand found its way to her pert backside and gave it a soft grope, to her pleasure. "Oh really?" Jessie replied with a nod, pressing her body against his and kissing his lips. "Well, we shouldn't be standing around then, now should we?..." With a giggle, Jessie took his hands and pulled him off up the stairs to their bedroom. "Merry Christmas to me," Jack chuckled, his voice taking a slightly more rugged tone, furthering Jessie's excitement.</w:t>
      </w:r>
    </w:p>
    <w:p>
      <w:pPr>
        <w:pStyle w:val="Normal"/>
        <w:bidi w:val="0"/>
        <w:jc w:val="left"/>
        <w:rPr>
          <w:sz w:val="20"/>
          <w:lang w:val="en-US"/>
        </w:rPr>
      </w:pPr>
      <w:r>
        <w:rPr>
          <w:sz w:val="20"/>
          <w:lang w:val="en-US"/>
        </w:rPr>
      </w:r>
    </w:p>
    <w:p>
      <w:pPr>
        <w:pStyle w:val="Normal"/>
        <w:bidi w:val="0"/>
        <w:jc w:val="left"/>
        <w:rPr>
          <w:lang w:val="en-US"/>
        </w:rPr>
      </w:pPr>
      <w:r>
        <w:rPr>
          <w:sz w:val="20"/>
          <w:lang w:val="en-US"/>
        </w:rPr>
        <w:tab/>
        <w:t>The door burst open into the room, the two practically wrapped around each other, kissing and fondling as they quickly made their way for the bed. Jack's hands were busy trying to undo her pants, Jessie was pulling his shirt up over his chest pressing her body against it as she moaned into the heated kiss. They stumbled hurriedly for the bed and fell back on top of it, but they could tell they weren't alone in the bedroom. Stopping, they turned and looked up at their unexpected guest, eyes widening at what they saw, looking and smiling back at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Hello," she replied, her smile widening. She looked like a normal teenage girl in a simple white night dress. But her gold colored eyes, snow white skin and silvery hair, and even parts of her body that seem to fade from existence, really set her apart from the norm.</w:t>
      </w:r>
    </w:p>
    <w:p>
      <w:pPr>
        <w:pStyle w:val="Normal"/>
        <w:bidi w:val="0"/>
        <w:jc w:val="left"/>
        <w:rPr>
          <w:sz w:val="20"/>
          <w:lang w:val="en-US"/>
        </w:rPr>
      </w:pPr>
      <w:r>
        <w:rPr>
          <w:sz w:val="20"/>
          <w:lang w:val="en-US"/>
        </w:rPr>
      </w:r>
    </w:p>
    <w:p>
      <w:pPr>
        <w:pStyle w:val="Normal"/>
        <w:bidi w:val="0"/>
        <w:jc w:val="left"/>
        <w:rPr>
          <w:lang w:val="en-US"/>
        </w:rPr>
      </w:pPr>
      <w:r>
        <w:rPr>
          <w:sz w:val="20"/>
          <w:lang w:val="en-US"/>
        </w:rPr>
        <w:tab/>
        <w:t>After a few silent moments, the couple shook off their shock at standing face-to-face with what they believed was a ghost and exchanged careful glances. "W-who are you?" Jack asked carefully, so not to offend this strange visitor. "W-what do you want?"</w:t>
      </w:r>
    </w:p>
    <w:p>
      <w:pPr>
        <w:pStyle w:val="Normal"/>
        <w:bidi w:val="0"/>
        <w:jc w:val="left"/>
        <w:rPr>
          <w:sz w:val="20"/>
          <w:lang w:val="en-US"/>
        </w:rPr>
      </w:pPr>
      <w:r>
        <w:rPr>
          <w:sz w:val="20"/>
          <w:lang w:val="en-US"/>
        </w:rPr>
      </w:r>
    </w:p>
    <w:p>
      <w:pPr>
        <w:pStyle w:val="Normal"/>
        <w:bidi w:val="0"/>
        <w:jc w:val="left"/>
        <w:rPr>
          <w:lang w:val="en-US"/>
        </w:rPr>
      </w:pPr>
      <w:r>
        <w:rPr>
          <w:sz w:val="20"/>
          <w:lang w:val="en-US"/>
        </w:rPr>
        <w:tab/>
        <w:t>The girl smiled more and hopped to her feet, or rather where they would be. As it stood, she hovered above the floor, the fading end of her dress wafting in the air. "Why, I'm the Ghost of Christmas Past," she declared cutely, getting even more confused looks from the two.</w:t>
      </w:r>
    </w:p>
    <w:p>
      <w:pPr>
        <w:pStyle w:val="Normal"/>
        <w:bidi w:val="0"/>
        <w:jc w:val="left"/>
        <w:rPr>
          <w:sz w:val="20"/>
          <w:lang w:val="en-US"/>
        </w:rPr>
      </w:pPr>
      <w:r>
        <w:rPr>
          <w:sz w:val="20"/>
          <w:lang w:val="en-US"/>
        </w:rPr>
      </w:r>
    </w:p>
    <w:p>
      <w:pPr>
        <w:pStyle w:val="Normal"/>
        <w:bidi w:val="0"/>
        <w:jc w:val="left"/>
        <w:rPr>
          <w:lang w:val="en-US"/>
        </w:rPr>
      </w:pPr>
      <w:r>
        <w:rPr>
          <w:sz w:val="20"/>
          <w:lang w:val="en-US"/>
        </w:rPr>
        <w:tab/>
        <w:t>"Really?..."</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The smile widened a bit more, her eyebrows arching with guilt. "No, not really," the spirit admitted. "But I </w:t>
      </w:r>
      <w:r>
        <w:rPr>
          <w:i/>
          <w:sz w:val="20"/>
          <w:lang w:val="en-US"/>
        </w:rPr>
        <w:t>am</w:t>
      </w:r>
      <w:r>
        <w:rPr>
          <w:sz w:val="20"/>
          <w:lang w:val="en-US"/>
        </w:rPr>
        <w:t xml:space="preserve"> a ghost, and I </w:t>
      </w:r>
      <w:r>
        <w:rPr>
          <w:i/>
          <w:sz w:val="20"/>
          <w:lang w:val="en-US"/>
        </w:rPr>
        <w:t>do</w:t>
      </w:r>
      <w:r>
        <w:rPr>
          <w:sz w:val="20"/>
          <w:lang w:val="en-US"/>
        </w:rPr>
        <w:t xml:space="preserve"> have knowledge of the past, and it's Christmas! So that can make me the Ghost of Christmas Past, can't it?" Jack and Jessie were definitely relieved, this girl seemed too sweet and innocent to be afraid of. "Anyway, I'm here to help you, Jessie!"</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Help me?" Jessie repeated. She didn't need help with anything, at least nothing that can be helped with. She looked to the ghost with an unsure smile. "I appreciate the thought, but I really don't think I need any help." While she wasn't scared, she wasn't sure if she was dreaming or not, but thoughts of 'The Christmas Carol' were brought to her mind. Had she done something wrong? "I'm not in trouble or anything, am I? Because I'm not a Scrooge, I </w:t>
      </w:r>
      <w:r>
        <w:rPr>
          <w:i/>
          <w:sz w:val="20"/>
          <w:lang w:val="en-US"/>
        </w:rPr>
        <w:t>love</w:t>
      </w:r>
      <w:r>
        <w:rPr>
          <w:sz w:val="20"/>
          <w:lang w:val="en-US"/>
        </w:rPr>
        <w:t xml:space="preserve"> Christmas!"</w:t>
      </w:r>
    </w:p>
    <w:p>
      <w:pPr>
        <w:pStyle w:val="Normal"/>
        <w:bidi w:val="0"/>
        <w:jc w:val="left"/>
        <w:rPr>
          <w:sz w:val="20"/>
          <w:lang w:val="en-US"/>
        </w:rPr>
      </w:pPr>
      <w:r>
        <w:rPr>
          <w:sz w:val="20"/>
          <w:lang w:val="en-US"/>
        </w:rPr>
      </w:r>
    </w:p>
    <w:p>
      <w:pPr>
        <w:pStyle w:val="Normal"/>
        <w:bidi w:val="0"/>
        <w:jc w:val="left"/>
        <w:rPr>
          <w:lang w:val="en-US"/>
        </w:rPr>
      </w:pPr>
      <w:r>
        <w:rPr>
          <w:sz w:val="20"/>
          <w:lang w:val="en-US"/>
        </w:rPr>
        <w:tab/>
        <w:t>The ghost laughed at the reference. "No no no, of course not!" Why mortals always thought spiritual visits were bad things was beyond the spirit. "As I said, I come from the past. Your past, specifically. And I brought a gift for you that you would really appreciate," the answer came. "As a young teenager, you were jealous of your sister and all the other girls, weren't you?" Jessie's eyes widened. She was definitely jealous of the girls back when she was in school that seemed to have been blessed by puberty. She was always small and petite, while other girls, her sister included, were so much more endowed than she was. She's never told anyone before, and it stunned her that this ghost knew about it. This wasn't just some joke someone was trying to pull. It was the real deal. "Well, I'm here to remedy that upset!" she announced, pointing a finger at Jessie, particularly her chest. "And my work is now done. Expect my sisters to visit with gifts of their own." With another smile, the young spirit vanished, leaving two very confused people.</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looked to where the ghost stood and waved his hand a bit over the area, just to ensure that it wasn't some kind of trick he was seeing. "So we got a visit from a ghost from the past on Christmas Eve," he ran the facts through his mind, "and she came here to give you a gift..."</w:t>
      </w:r>
    </w:p>
    <w:p>
      <w:pPr>
        <w:pStyle w:val="Normal"/>
        <w:bidi w:val="0"/>
        <w:jc w:val="left"/>
        <w:rPr>
          <w:sz w:val="20"/>
          <w:lang w:val="en-US"/>
        </w:rPr>
      </w:pPr>
      <w:r>
        <w:rPr>
          <w:sz w:val="20"/>
          <w:lang w:val="en-US"/>
        </w:rPr>
      </w:r>
    </w:p>
    <w:p>
      <w:pPr>
        <w:pStyle w:val="Normal"/>
        <w:bidi w:val="0"/>
        <w:jc w:val="left"/>
        <w:rPr>
          <w:lang w:val="en-US"/>
        </w:rPr>
      </w:pPr>
      <w:r>
        <w:rPr>
          <w:sz w:val="20"/>
          <w:lang w:val="en-US"/>
        </w:rPr>
        <w:tab/>
        <w:t>"But what did she give me?" Jessie asked, looking down at herself idly.</w:t>
      </w:r>
    </w:p>
    <w:p>
      <w:pPr>
        <w:pStyle w:val="Normal"/>
        <w:bidi w:val="0"/>
        <w:jc w:val="left"/>
        <w:rPr>
          <w:sz w:val="20"/>
          <w:lang w:val="en-US"/>
        </w:rPr>
      </w:pPr>
      <w:r>
        <w:rPr>
          <w:sz w:val="20"/>
          <w:lang w:val="en-US"/>
        </w:rPr>
      </w:r>
    </w:p>
    <w:p>
      <w:pPr>
        <w:pStyle w:val="Normal"/>
        <w:bidi w:val="0"/>
        <w:jc w:val="left"/>
        <w:rPr>
          <w:lang w:val="en-US"/>
        </w:rPr>
      </w:pPr>
      <w:r>
        <w:rPr>
          <w:sz w:val="20"/>
          <w:lang w:val="en-US"/>
        </w:rPr>
        <w:tab/>
        <w:t>Her husband shrugged, completely baffled by this situation. "I don't know, she just pointed at you. Maybe she forgot the gift or something." As Jack went on about it, Jessie felt a strange tingle from her chest, a gentle warmth spread out across it slowly. She looked down over herself once more, moving her hands up along her body, stopping them at her modest breasts and giving them a soft, tentative grope and being delighted by the sensation. It felt much better than usual, the flesh feeling much softer and more tender. And warmer. Much warmer. "Maybe we were seeing things, Jes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Mm..." She wasn't paying any attention. She was completely engrossed in what she was feeling in her breasts. Her hands continued to fool around with her fleshy mounds, rubbing them, grabbing them, hefting them. It was no different from what she and Jack did to them, but it just felt so good. It was like every nerve in her breasts had gone into overdrive and reacted to every bit of stimulus. She was starting to get wet as her nipples hardened beneath her bra. "Oooh, Jack," she moaned, "I think she </w:t>
      </w:r>
      <w:r>
        <w:rPr>
          <w:i/>
          <w:sz w:val="20"/>
          <w:lang w:val="en-US"/>
        </w:rPr>
        <w:t>did</w:t>
      </w:r>
      <w:r>
        <w:rPr>
          <w:sz w:val="20"/>
          <w:lang w:val="en-US"/>
        </w:rPr>
        <w:t xml:space="preserve"> give me something..." Jack looked back over to her, as she felt herself up vigorously, and grinned her way. "I need you right now, Jack!" she whimpered.</w:t>
      </w:r>
    </w:p>
    <w:p>
      <w:pPr>
        <w:pStyle w:val="Normal"/>
        <w:bidi w:val="0"/>
        <w:jc w:val="left"/>
        <w:rPr>
          <w:sz w:val="20"/>
          <w:lang w:val="en-US"/>
        </w:rPr>
      </w:pPr>
      <w:r>
        <w:rPr>
          <w:sz w:val="20"/>
          <w:lang w:val="en-US"/>
        </w:rPr>
      </w:r>
    </w:p>
    <w:p>
      <w:pPr>
        <w:pStyle w:val="Normal"/>
        <w:bidi w:val="0"/>
        <w:jc w:val="left"/>
        <w:rPr>
          <w:lang w:val="en-US"/>
        </w:rPr>
      </w:pPr>
      <w:r>
        <w:rPr>
          <w:sz w:val="20"/>
          <w:lang w:val="en-US"/>
        </w:rPr>
        <w:tab/>
        <w:t>As Jack started for her, Jessie cried out suddenly, arching back and falling against the bed. He continued his approach and watched her chest in amazement. There was something moving beneath her shirt! Her breasts were growing before his very eyes. Steadily and slowly, the heaving mounds pushed outwards against the blouse, stretching the material across her swelling breasts. What was once a fairly loose fitting top was now struggling to contain the sudden growth. They ballooned out gradually, the material of the blouse creaked in agony, pulling tighter and tighter around her swelling endowments, the buttons straining against the ever growing mounds that were her breasts. The feeling was incredible, far greater than ever before, and a burning need built up between her legs, which she was quick to reach down and run her fingers over the damp patch slowly forming over her panties. "O-ooohh! T-this is sooo amazing!" she squealed, urging her fingers more against the material just over her pussy, rubbing the fabric against her labia. Diamond shaped gaps spread open between the buttons, revealing even more of her expanding mounds as the top-most button snapped and sling-shotted across the room. The sudden pressure put on the other buttons caused them to burst out as well, the red garment spread open, her breasts still tightly packed in her poor over-worked bra as swells of tit flesh spilled over and under it. "O-ooooh! Incredible!" she moaned again, arching back against the bed, hastily breathing as she pushed her the panties aside and began to openly pump her fingers in and out of her sopping wet lips, exciting Jack even more than he already was. "Oh, fuuck this feels so good!" As she worked her hips against her busy digits, the clasp in front of the bra finally snapped open, and released her now massive mammaries. To both their surprise, they continued to swell, faster now that their confines were eliminated. With each breath Jessie took, they pushed forward, taking up vastly more space on her chest, and even some of her waist. Jessie cried out once more, spreading her legs wide as her fingers gave one last round of forceful thrusting before she came, and a spray of her juices gushed out of her lips and onto her fingers and the bed. Finally, the mounds stopped their impressive march up the cup-sizes, allowing their owner to take a quick breather after her feverish exertion.</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stood completely awestruck as she slowly sat up. In mere moments, his lovely wife's petite breasts had gone from soft swells of flesh to incredibly massive knockers that sat high atop her chest, the undersides reaching passed her rib-cage. The nipples grew along with them, the pinkish areola spread out as much as a tea cup plate, topped with plump nipples about the size of his own thumbs. As she breathed, the voluminous mounds of flesh quivered slightly, and were completely unaffected by the force of gravity, retaining a perfect perky and round shape. "J-Jessie?" he began, his eyes remaining fixed on her new endowments. "A-are you okay?"</w:t>
      </w:r>
    </w:p>
    <w:p>
      <w:pPr>
        <w:pStyle w:val="Normal"/>
        <w:bidi w:val="0"/>
        <w:jc w:val="left"/>
        <w:rPr>
          <w:sz w:val="20"/>
          <w:lang w:val="en-US"/>
        </w:rPr>
      </w:pPr>
      <w:r>
        <w:rPr>
          <w:sz w:val="20"/>
          <w:lang w:val="en-US"/>
        </w:rPr>
      </w:r>
    </w:p>
    <w:p>
      <w:pPr>
        <w:pStyle w:val="Normal"/>
        <w:bidi w:val="0"/>
        <w:jc w:val="left"/>
        <w:rPr>
          <w:lang w:val="en-US"/>
        </w:rPr>
      </w:pPr>
      <w:r>
        <w:rPr>
          <w:sz w:val="20"/>
          <w:lang w:val="en-US"/>
        </w:rPr>
        <w:tab/>
        <w:t>"I'm better than okay," she almost gasped, taking hold of her massive tits with her hands, each one far more than a handful. Her body shook in pleasure, the tremors causing quite a jiggle across her bosom, moaning softly at the lightning bolt of ecstacy that pulsed from her turgid nipples down to her lips. "This is incredible, Jack! Have a feel! Grab some real tits for once!"</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was ecstatic to hear that. He was always a closet boob-man, but he didn't dare bring that up to her. And now that she had a very impressive rack, he could get his fix that wasn't from a porn website. He fought back drooling as he stood in front of her, reaching his hand out and taking a hefty chunk of her breast, getting an excited squeal from her as she instinctively pushed her chest against his groping. "Oh yeah, you like that, huh?" The other hand rose to her other breast, both hands rubbing and kneading her roughly, grinning as his wife cried out again and worked her hand down between her legs again to quell the desire in her drooling cunt. He pinched her nipples, twisted and pulled them, mashed his palm against them and squishing them up against her chest as she worked herself closer and closer to orgasm. Jack forced her down onto her back as he climbed on top, taking a puffy nipple in his mouth and aggressively sucking like a hungry baby to its mother's teat. His tongue swirled around and his teeth gently bit down and pulled back, Jessie writhing and screaming beneath him in a haze of intense pleasure as she bucked her hips against his leg, slick juices leaving a trail on his pants. Pulling away, he looked up at her with a lustful grin. "Getting too much for you, Jess?" he almost growled.</w:t>
      </w:r>
    </w:p>
    <w:p>
      <w:pPr>
        <w:pStyle w:val="Normal"/>
        <w:bidi w:val="0"/>
        <w:jc w:val="left"/>
        <w:rPr>
          <w:sz w:val="20"/>
          <w:lang w:val="en-US"/>
        </w:rPr>
      </w:pPr>
      <w:r>
        <w:rPr>
          <w:sz w:val="20"/>
          <w:lang w:val="en-US"/>
        </w:rPr>
      </w:r>
    </w:p>
    <w:p>
      <w:pPr>
        <w:pStyle w:val="Normal"/>
        <w:bidi w:val="0"/>
        <w:jc w:val="left"/>
        <w:rPr>
          <w:lang w:val="en-US"/>
        </w:rPr>
      </w:pPr>
      <w:r>
        <w:rPr>
          <w:sz w:val="20"/>
          <w:lang w:val="en-US"/>
        </w:rPr>
        <w:tab/>
        <w:t>"O-oh yes!" she moaned, looking into his eyes. It was a look she had never seen from him before and it was an instant turn-on to her. She could feel the heat welling up inside her sex, especially looking down at the raging hard-on hiding beneath his pants. Licking her lips, she returned his gaze with a look of her own. "Jack, I know there's something you've always wanted to do," she cooed, squeezing her breasts together with her arms, giving him a show of cavernous cleavage between the huge mounds. Jack immediately knew what she meant and was more than happy to oblige. He undid the front of his pants and pulled his erected cock out of his boxers for her to see, beads of clear fluid forming at the swollen head. She giggled as she stared at the member, her labia throbbing with need, but that could be for later. She wanted to test her new tits out. "Get that thing between my fat titties!" she demanded, "I want a pearl necklace for Christmas!"</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forced her down on the bed and climbed up on top of her, his erection sliding in between her breasts, both shuddering in pleasure. Her soft orbs of flesh engulfed his rigid rod, he felt he was about to blow the instant he was in. And the feeling of his rough member between her super sensitive mounds was surprisingly very intense and pleasurable. Jack reached down and mashed them more up against either side of him as he worked his hips in and out, the head poking its way between the cleavage, spitting its pre-cum out towards her chin. As she jerked her breasts up and down along his shaft, she moaned lowly as the fluid came more and more, only serving to make her more hungry for the imminent torrent of white hot cum over her face. Jack grunted, his fingers squeezed her flesh greedily against his member, thrusting harder and harder against her tits in a spectacular show of jiggling flesh. "O-oh goddamn, this is fucking fantastic!" Jack groaned, feeling his balls slap against the undersides of her pillowy breasts, the feeling obviously mutual as Jessie arched back and moaned.</w:t>
      </w:r>
    </w:p>
    <w:p>
      <w:pPr>
        <w:pStyle w:val="Normal"/>
        <w:bidi w:val="0"/>
        <w:jc w:val="left"/>
        <w:rPr>
          <w:sz w:val="20"/>
          <w:lang w:val="en-US"/>
        </w:rPr>
      </w:pPr>
      <w:r>
        <w:rPr>
          <w:sz w:val="20"/>
          <w:lang w:val="en-US"/>
        </w:rPr>
      </w:r>
    </w:p>
    <w:p>
      <w:pPr>
        <w:pStyle w:val="Normal"/>
        <w:bidi w:val="0"/>
        <w:jc w:val="left"/>
        <w:rPr>
          <w:lang w:val="en-US"/>
        </w:rPr>
      </w:pPr>
      <w:r>
        <w:rPr>
          <w:sz w:val="20"/>
          <w:lang w:val="en-US"/>
        </w:rPr>
        <w:tab/>
        <w:t>"Fffffuck!" she cried, reaching around and grabbing his legs, forcing his thrusts harder against her chest. She could feel how close he was both by his feverish breathing and the fierce throbbing of his cock. It wouldn't be long now. With a deeper moan, she urged her husband to pick up the pace. Her neck was slick with pre-cum by this point, and his head was beginning to turn an angry red color. "O-oh god! Oh yes, Jack!" she screamed out again, his erection working harder and faster, "D-do it! Blow your load! Do it!" With a final shout, Jack drove his cock deep, piercing through her cleavage and let loose thick ropes of cum over her face, coating the entire expanse of her face and most of her neck in his hot fluids with a glazed look to her eyes. In that instant, she came yet again from the amazing sensation. "Sweet mother of fuck," she gasped, licking the fluid from her lips, and wiping the rest from her face, licking her fingers clean with a smile pursed on her lips.</w:t>
      </w:r>
    </w:p>
    <w:p>
      <w:pPr>
        <w:pStyle w:val="Normal"/>
        <w:bidi w:val="0"/>
        <w:jc w:val="left"/>
        <w:rPr>
          <w:sz w:val="20"/>
          <w:lang w:val="en-US"/>
        </w:rPr>
      </w:pPr>
      <w:r>
        <w:rPr>
          <w:sz w:val="20"/>
          <w:lang w:val="en-US"/>
        </w:rPr>
      </w:r>
    </w:p>
    <w:p>
      <w:pPr>
        <w:pStyle w:val="Normal"/>
        <w:bidi w:val="0"/>
        <w:jc w:val="left"/>
        <w:rPr>
          <w:lang w:val="en-US"/>
        </w:rPr>
      </w:pPr>
      <w:r>
        <w:rPr>
          <w:sz w:val="20"/>
          <w:lang w:val="en-US"/>
        </w:rPr>
        <w:tab/>
        <w:t>A few hours had passed, and the couple had finally calmed down from the excitement of her new endowments. Of course this meant she needed new clothes, but they figured they'd worry about that later and enjoy it now. She had grown from a low B-cup to clear up the spectrum to the range of H-cups if that was even possible. She loved the developments and the pleasure she got from contact alone, but she recalled what she was told. "Hey, Jack? What do you think of what that ghost girl said. That two of her sisters would show up tonight."</w:t>
      </w:r>
    </w:p>
    <w:p>
      <w:pPr>
        <w:pStyle w:val="Normal"/>
        <w:bidi w:val="0"/>
        <w:jc w:val="left"/>
        <w:rPr>
          <w:sz w:val="20"/>
          <w:lang w:val="en-US"/>
        </w:rPr>
      </w:pPr>
      <w:r>
        <w:rPr>
          <w:sz w:val="20"/>
          <w:lang w:val="en-US"/>
        </w:rPr>
      </w:r>
    </w:p>
    <w:p>
      <w:pPr>
        <w:pStyle w:val="Normal"/>
        <w:bidi w:val="0"/>
        <w:jc w:val="left"/>
        <w:rPr>
          <w:lang w:val="en-US"/>
        </w:rPr>
      </w:pPr>
      <w:r>
        <w:rPr>
          <w:sz w:val="20"/>
          <w:lang w:val="en-US"/>
        </w:rPr>
        <w:tab/>
        <w:t>"I'm not going to lie, I have no idea," he admitted, taking a seat on the bed as she looked herself over in the mirror. "Is there anything else you wanted as a teenager?" he joked, getting an playful leer from his enhanced wife.</w:t>
      </w:r>
    </w:p>
    <w:p>
      <w:pPr>
        <w:pStyle w:val="Normal"/>
        <w:bidi w:val="0"/>
        <w:jc w:val="left"/>
        <w:rPr>
          <w:sz w:val="20"/>
          <w:lang w:val="en-US"/>
        </w:rPr>
      </w:pPr>
      <w:r>
        <w:rPr>
          <w:sz w:val="20"/>
          <w:lang w:val="en-US"/>
        </w:rPr>
      </w:r>
    </w:p>
    <w:p>
      <w:pPr>
        <w:pStyle w:val="Normal"/>
        <w:bidi w:val="0"/>
        <w:jc w:val="left"/>
        <w:rPr>
          <w:lang w:val="en-US"/>
        </w:rPr>
      </w:pPr>
      <w:r>
        <w:rPr>
          <w:sz w:val="20"/>
          <w:lang w:val="en-US"/>
        </w:rPr>
        <w:tab/>
        <w:t>"Very funny," she replied, turning to look at her panty-clad backside at the mirror, a slightly disappointed hum from her lips. "But I could use a new ass. I look way too disproportionate with these huge tits and this tiny ass," Jessie lamented.</w:t>
      </w:r>
    </w:p>
    <w:p>
      <w:pPr>
        <w:pStyle w:val="Normal"/>
        <w:bidi w:val="0"/>
        <w:jc w:val="left"/>
        <w:rPr>
          <w:sz w:val="20"/>
          <w:lang w:val="en-US"/>
        </w:rPr>
      </w:pPr>
      <w:r>
        <w:rPr>
          <w:sz w:val="20"/>
          <w:lang w:val="en-US"/>
        </w:rPr>
      </w:r>
    </w:p>
    <w:p>
      <w:pPr>
        <w:pStyle w:val="Normal"/>
        <w:bidi w:val="0"/>
        <w:jc w:val="left"/>
        <w:rPr>
          <w:lang w:val="en-US"/>
        </w:rPr>
      </w:pPr>
      <w:r>
        <w:rPr>
          <w:sz w:val="20"/>
          <w:lang w:val="en-US"/>
        </w:rPr>
        <w:tab/>
        <w:t>As if on cue, the window swung open, a cold blast of wind bursting from the black winter night. Both eyes turned right to the window, hearing a haughty laugh coming from just outside, and a figure seemed to materialize in the window frame. "Funny you should say that, darling," the voice said, coming from the figure dressed in a robe of vibrant golds, greens and reds, with a head of brilliant orange curls. It was a tall and beautiful woman, with thick and juicy curves. Enormous breasts threatened to spill out from the red and green corset she wore below the robe, and her plump thighs meeting between a pair of bright green panties. She grinned more, looking at Jessie's mounds, rivaling her own impressive ones. "I see my little sister was here," she mused, hands on her wide set of hips. "Good, that makes introductions easier. I am the Ghost of Christmas Present."</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and Jessie had heard this before and exchanged glances before turning back to the large and festive spirit. "</w:t>
      </w:r>
      <w:r>
        <w:rPr>
          <w:i/>
          <w:sz w:val="20"/>
          <w:lang w:val="en-US"/>
        </w:rPr>
        <w:t>Really</w:t>
      </w:r>
      <w:r>
        <w:rPr>
          <w:sz w:val="20"/>
          <w:lang w:val="en-US"/>
        </w:rPr>
        <w:t>?" they both asked in playful disbelief.</w:t>
      </w:r>
    </w:p>
    <w:p>
      <w:pPr>
        <w:pStyle w:val="Normal"/>
        <w:bidi w:val="0"/>
        <w:jc w:val="left"/>
        <w:rPr>
          <w:sz w:val="20"/>
          <w:lang w:val="en-US"/>
        </w:rPr>
      </w:pPr>
      <w:r>
        <w:rPr>
          <w:sz w:val="20"/>
          <w:lang w:val="en-US"/>
        </w:rPr>
      </w:r>
    </w:p>
    <w:p>
      <w:pPr>
        <w:pStyle w:val="Normal"/>
        <w:bidi w:val="0"/>
        <w:jc w:val="left"/>
        <w:rPr>
          <w:lang w:val="en-US"/>
        </w:rPr>
      </w:pPr>
      <w:r>
        <w:rPr>
          <w:sz w:val="20"/>
          <w:lang w:val="en-US"/>
        </w:rPr>
        <w:tab/>
        <w:t>"No," came the quick reply, and smiled just as her sister did before. "But I'm a ghost of the present. And it's Christmas, so there you go!" she declared with another laugh, her ample bosom shaking and jostling with the effort. "Unlike my sisters, I live in the here and now. And just now I heard you say something about that little tush of yours, right?" All Jessie could do was nod in agreement. With her bust, she could always use some backing to go with it. "Oh good!" the ghost cheered and clapped her hands together. "Let's give that booty a nice heart shape!" She pointed her candy-cane patterned fingernail low on Jessie's form and finally blew her a kiss before vanishing in a show of green, red and white glitter. "Merry Christmas, but don't become a '</w:t>
      </w:r>
      <w:r>
        <w:rPr>
          <w:i/>
          <w:sz w:val="20"/>
          <w:lang w:val="en-US"/>
        </w:rPr>
        <w:t>hohoho</w:t>
      </w:r>
      <w:r>
        <w:rPr>
          <w:sz w:val="20"/>
          <w:lang w:val="en-US"/>
        </w:rPr>
        <w:t>!'" she teased just before the glitter wafted out the window and closed behind it.</w:t>
      </w:r>
    </w:p>
    <w:p>
      <w:pPr>
        <w:pStyle w:val="Normal"/>
        <w:bidi w:val="0"/>
        <w:jc w:val="left"/>
        <w:rPr>
          <w:sz w:val="20"/>
          <w:lang w:val="en-US"/>
        </w:rPr>
      </w:pPr>
      <w:r>
        <w:rPr>
          <w:sz w:val="20"/>
          <w:lang w:val="en-US"/>
        </w:rPr>
      </w:r>
    </w:p>
    <w:p>
      <w:pPr>
        <w:pStyle w:val="Normal"/>
        <w:bidi w:val="0"/>
        <w:jc w:val="left"/>
        <w:rPr>
          <w:lang w:val="en-US"/>
        </w:rPr>
      </w:pPr>
      <w:r>
        <w:rPr>
          <w:sz w:val="20"/>
          <w:lang w:val="en-US"/>
        </w:rPr>
        <w:tab/>
        <w:t>It didn't take long this time for the magic to get to work this time. Jessie giggled as she felt a march of tingles parading around her backside, hips and thighs. "Oh god, here it comes, Jack!" she announced giddily, getting her husband's eyes on her petite ass and mentally kissed it goodbye. The cheeks began to push outward like a pair of slowly inflating balloons, forcing her panties to bunch up between them as they grew larger and larger. At the same time, her hips bloomed outward slowly, further abusing the panties as they began to stretch out over the widening flesh of her bottom. Jessie was all giggles as she watched in the mirror as her lower body continued to change. It was almost a turn-on to her as she watched. Her flesh surged outward in all directions; her ass, her hips, her thighs, all of them grew more plump and inviting, much like the apparition that was just there. She moaned softly as her waist thickened a bit, seamlessly merging into her widened hips, with just a touch of a pudge. The tingles spread pleasurably over her whole body, Jessie feeling the rest of herself become slightly more full, completing her new, plush look and feel. Finally, the tingles continued their way down to her legs, pulling and stretching them up painlessly, effectively lengthening them into long, smooth, sexy legs, perfectly complimenting her new figure. She felt like one of those over-sexed bimbos from college, but it was even better for her because she knew she was 100% ‘au natural’... Even if it was with the help of some magic, but no one had to know that.</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was simply awestruck looking over his wife. She was already beautiful before, but she had grown amazingly curvy and sexy. Jessie herself was just as ecstatic over her new body as she experimentally ran her hands up over herself. Sensually, her fingers traced up the curve of her hips and around to one of her cheeks. They were thick and soft, gravity very slightly holding them down in a luscious sort of shape. The other hand slipped down between her legs, feeling the softness of her thighs and shivering with pleasure. Very slowly, she grazed her finger up the smooth thighs up to the damp patch in her straining panties and pressed in with a wet squish, moaning softly at the warm, tingling sensation. "Ooh, god, Jack," she gasped with an anxious shiver. Jack knew right away what she wanted, and stood up wearing a wide grin. "Oooh, hurry, please, my pussy's so hot..."</w:t>
      </w:r>
    </w:p>
    <w:p>
      <w:pPr>
        <w:pStyle w:val="Normal"/>
        <w:bidi w:val="0"/>
        <w:jc w:val="left"/>
        <w:rPr>
          <w:sz w:val="20"/>
          <w:lang w:val="en-US"/>
        </w:rPr>
      </w:pPr>
      <w:r>
        <w:rPr>
          <w:sz w:val="20"/>
          <w:lang w:val="en-US"/>
        </w:rPr>
      </w:r>
    </w:p>
    <w:p>
      <w:pPr>
        <w:pStyle w:val="Normal"/>
        <w:bidi w:val="0"/>
        <w:jc w:val="left"/>
        <w:rPr>
          <w:lang w:val="en-US"/>
        </w:rPr>
      </w:pPr>
      <w:r>
        <w:rPr>
          <w:sz w:val="20"/>
          <w:lang w:val="en-US"/>
        </w:rPr>
        <w:tab/>
        <w:t>He instantly approached her and pressed her firmly against the wall, locking his lips to hers in a deep, fiery kiss, his hands reaching around behind her to grab her impressive ass. She moaned into the kiss and mashed her huge breasts against his chest. Wiggling her ass against his hands, she whimpered, begging for more attention. As Jack's hands were tied with his wife's bottom, her hands were on a mission of their own on his pants. She unbuttoned them and pulled them down swiftly, grinding her thighs against the tent in his boxers sensually. Jack groaned, feeling his erection throb fiercely against her sandwiching legs, and began to gyrate against her. "Jessie, I could grab your ass all day!" he grunted as he worked his hips harder against her, his red-hot meat probing and pressing against her sodden panties, a happy moan from his enraptured wife. Quickly, he ripped her panties clean off, releasing her outstretched underwear from her fuller form, and pulled his boxers clean off, instantly pressing his head firmly against her wet-hot sex. She squealed and moaned loudly at the now more intense    pleasure his thrusts brought. Her bucked his hips harder against her, driving more of his rod deeper into her folds, as she pumped herself up against his heavy thrusts. Deeper and deeper his rod drove into her, their juices spilling out of her cunt rapidly. Jessie's moans turned into spurratic bursts of gasping cries as she was worked further to an orgasm. Her arms wrapped tightly around her man's body, the nails on her fingers digging into his back as she raked them down his skin in pure bliss. Jack cried out in reply, the scratches she left bringing him more and more into his wild thrusting. "Oh god, yes!" he grunted, taking a firm hold of her marvelous hips with one hand, the other slapping her firmly on the ass, the thick flesh jiggling wildly.</w:t>
      </w:r>
    </w:p>
    <w:p>
      <w:pPr>
        <w:pStyle w:val="Normal"/>
        <w:bidi w:val="0"/>
        <w:jc w:val="left"/>
        <w:rPr>
          <w:sz w:val="20"/>
          <w:lang w:val="en-US"/>
        </w:rPr>
      </w:pPr>
      <w:r>
        <w:rPr>
          <w:sz w:val="20"/>
          <w:lang w:val="en-US"/>
        </w:rPr>
      </w:r>
    </w:p>
    <w:p>
      <w:pPr>
        <w:pStyle w:val="Normal"/>
        <w:bidi w:val="0"/>
        <w:jc w:val="left"/>
        <w:rPr>
          <w:lang w:val="en-US"/>
        </w:rPr>
      </w:pPr>
      <w:r>
        <w:rPr>
          <w:sz w:val="20"/>
          <w:lang w:val="en-US"/>
        </w:rPr>
        <w:tab/>
        <w:t>Jessie squealed at the rough spank and worked herself double-time against her husband, smothering his entire lower body in her thighs and jamming his face deep into her cleavage, moaning, crying and other erotic cries oozing from her mouth as fast as her cum. "Yes, Jack, yes!" she screamed, her frantic humping forcing them onto the bed, Jessie hurriedly riding up and down his shaft. Jack's hand squeezed more onto her wide hips and urging her down harder against his own thrusting, his juice slickened pelvis meeting up against hers with a hearty slapping noise. "Ooooh, yeeees, fuck me! Fuck me haaard!" she moaned, bouncing herself up and down harder, her huge, fantastic breasts wobbling and jiggling with her efforts. The slapping became wet squishing sounds, coming faster and faster as both their bodies were ablaze with motion. The bed creaked loudly under their ravenous fucking, the pained groans of the bed echoed about the room as they both reached a roaring orgasm. Jack's cum erupted its load into his wife, her entire body lit up with pleasure as her juices gushed out all over the sheets over the bed. The two collapsed on top of each other, gasping and breathing hard to in the afterglow of their activities, kissing and cuddling as they cooled down.</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came back in from a nice, cooling shower, smiling at his wife as she laid on her side, still nude from their little romp. Her hand rested on the smooth hill that was now her hip, her fingers tracing a little heart over her skin. It was incredible. His once petite, little wife was now a full figured sexy vixen. It was surely a very merry Christmas. For him and for her. His smile grew into a wider grin as she motioned for him to sit with her, which he was more than happy to oblige. "Caught you looking at my luscious bod, Jack," she cooed, kissing at his neck sensually, soft groans of enjoyment from her husband. "You likey?" Jessie asked, knowing the answer.</w:t>
      </w:r>
    </w:p>
    <w:p>
      <w:pPr>
        <w:pStyle w:val="Normal"/>
        <w:bidi w:val="0"/>
        <w:jc w:val="left"/>
        <w:rPr>
          <w:sz w:val="20"/>
          <w:lang w:val="en-US"/>
        </w:rPr>
      </w:pPr>
      <w:r>
        <w:rPr>
          <w:sz w:val="20"/>
          <w:lang w:val="en-US"/>
        </w:rPr>
      </w:r>
    </w:p>
    <w:p>
      <w:pPr>
        <w:pStyle w:val="Normal"/>
        <w:bidi w:val="0"/>
        <w:jc w:val="left"/>
        <w:rPr>
          <w:lang w:val="en-US"/>
        </w:rPr>
      </w:pPr>
      <w:r>
        <w:rPr>
          <w:sz w:val="20"/>
          <w:lang w:val="en-US"/>
        </w:rPr>
        <w:tab/>
        <w:t>"I want to think the four rounds of wild sex spoke for itself," he answered, pulling her in for a kiss, shuddering as her fleshy breast pressed against his arm, the flesh bulging slightly like a firm water balloon. "As long as you're happy, honey," he added, softly licking her lips.</w:t>
      </w:r>
    </w:p>
    <w:p>
      <w:pPr>
        <w:pStyle w:val="Normal"/>
        <w:bidi w:val="0"/>
        <w:jc w:val="left"/>
        <w:rPr>
          <w:sz w:val="20"/>
          <w:lang w:val="en-US"/>
        </w:rPr>
      </w:pPr>
      <w:r>
        <w:rPr>
          <w:sz w:val="20"/>
          <w:lang w:val="en-US"/>
        </w:rPr>
      </w:r>
    </w:p>
    <w:p>
      <w:pPr>
        <w:pStyle w:val="Normal"/>
        <w:bidi w:val="0"/>
        <w:jc w:val="left"/>
        <w:rPr>
          <w:lang w:val="en-US"/>
        </w:rPr>
      </w:pPr>
      <w:r>
        <w:rPr>
          <w:sz w:val="20"/>
          <w:lang w:val="en-US"/>
        </w:rPr>
        <w:tab/>
        <w:t>"Oooh, yes," she moaned, running her hands over the swell of her great new tits, "I'm so happy that I have the body I've always dreamed of." Jessie sat up, getting goose-bumps as she felt Jack's eyes scanning over her curves, unable to shake the feeling that something was missing in this scene. She rubbed her chin and turned to face the window, feeling a chill roll down her spine.</w:t>
      </w:r>
    </w:p>
    <w:p>
      <w:pPr>
        <w:pStyle w:val="Normal"/>
        <w:bidi w:val="0"/>
        <w:jc w:val="left"/>
        <w:rPr>
          <w:sz w:val="20"/>
          <w:lang w:val="en-US"/>
        </w:rPr>
      </w:pPr>
      <w:r>
        <w:rPr>
          <w:sz w:val="20"/>
          <w:lang w:val="en-US"/>
        </w:rPr>
      </w:r>
    </w:p>
    <w:p>
      <w:pPr>
        <w:pStyle w:val="Normal"/>
        <w:bidi w:val="0"/>
        <w:jc w:val="left"/>
        <w:rPr>
          <w:lang w:val="en-US"/>
        </w:rPr>
      </w:pPr>
      <w:r>
        <w:rPr>
          <w:sz w:val="20"/>
          <w:lang w:val="en-US"/>
        </w:rPr>
        <w:tab/>
        <w:t>"Something wrong, Jess?"</w:t>
      </w:r>
    </w:p>
    <w:p>
      <w:pPr>
        <w:pStyle w:val="Normal"/>
        <w:bidi w:val="0"/>
        <w:jc w:val="left"/>
        <w:rPr>
          <w:sz w:val="20"/>
          <w:lang w:val="en-US"/>
        </w:rPr>
      </w:pPr>
      <w:r>
        <w:rPr>
          <w:sz w:val="20"/>
          <w:lang w:val="en-US"/>
        </w:rPr>
      </w:r>
    </w:p>
    <w:p>
      <w:pPr>
        <w:pStyle w:val="Normal"/>
        <w:bidi w:val="0"/>
        <w:jc w:val="left"/>
        <w:rPr>
          <w:lang w:val="en-US"/>
        </w:rPr>
      </w:pPr>
      <w:r>
        <w:rPr>
          <w:sz w:val="20"/>
          <w:lang w:val="en-US"/>
        </w:rPr>
        <w:tab/>
        <w:t>Jessie shook her head, pulling herself up from the bed and walking to the window, her pert backside to her husband. "Something's missing, but what?" she asked. Jack only shrugged, after wiping the drool from his lips at the sight of Jessie's ass. "I'm trying to think here..." She thought about the classic "Christmas Carol". Ebenezer Scrooge was visited by a small troop of spirits. One from the past. One from the present. And one from... "The Future!" she suddenly declared, turning quickly to face Jack, her breasts violently jiggling in her motion. Jack's eyebrows rose a bit at her sudden shout. But he quickly recalled what their other guests have said when the windows suddenly swung open, a violent burst of wind invading the room. Their eyes were drawn to the incoming figure, ominously hovering its way into the room.</w:t>
      </w:r>
    </w:p>
    <w:p>
      <w:pPr>
        <w:pStyle w:val="Normal"/>
        <w:bidi w:val="0"/>
        <w:jc w:val="left"/>
        <w:rPr>
          <w:sz w:val="20"/>
          <w:lang w:val="en-US"/>
        </w:rPr>
      </w:pPr>
      <w:r>
        <w:rPr>
          <w:sz w:val="20"/>
          <w:lang w:val="en-US"/>
        </w:rPr>
      </w:r>
    </w:p>
    <w:p>
      <w:pPr>
        <w:pStyle w:val="Normal"/>
        <w:bidi w:val="0"/>
        <w:jc w:val="left"/>
        <w:rPr>
          <w:lang w:val="en-US"/>
        </w:rPr>
      </w:pPr>
      <w:r>
        <w:rPr>
          <w:sz w:val="20"/>
          <w:lang w:val="en-US"/>
        </w:rPr>
        <w:tab/>
        <w:t>It looked just like the ghastly apparitions of various versions of the classic Dickens' story. It wore a large, black cloak, the end threads waving like black tendrils in the wind, white fog beginning to pour in around it. The figure quickly hovered in, closer to Jessie, who was too overcome in fear to even move. "Jessie," it called in a haggred, choky voice, reaching its hand, still shrouded in its tendril-like cloak sleeve. The young woman meekly replied with a gulp. Suddenly, the figure wiggled its arm, pulling back the sleeve and revealed a sleek, smooth, pale hand, which was brought to the front of its hood and coughing into it roughly. After it cleared its throat, it pulled the hood back, showing a beautiful woman with long snow white hair and pale blue eyes, a charming smile on her face. "Sorry," she said in a more clear, sweet voice, "I'm just getting over a cold," the ghost finished with a sniffle, leaving Jack and Jessie at a loss for words. "Anyway, I am--"</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we know," Jack chimed in with a small laugh. "Not the Ghost of Christmas Past." The ghost's eyes opened wider.</w:t>
      </w:r>
    </w:p>
    <w:p>
      <w:pPr>
        <w:pStyle w:val="Normal"/>
        <w:bidi w:val="0"/>
        <w:jc w:val="left"/>
        <w:rPr>
          <w:sz w:val="20"/>
          <w:lang w:val="en-US"/>
        </w:rPr>
      </w:pPr>
      <w:r>
        <w:rPr>
          <w:sz w:val="20"/>
          <w:lang w:val="en-US"/>
        </w:rPr>
      </w:r>
    </w:p>
    <w:p>
      <w:pPr>
        <w:pStyle w:val="Normal"/>
        <w:bidi w:val="0"/>
        <w:jc w:val="left"/>
        <w:rPr>
          <w:lang w:val="en-US"/>
        </w:rPr>
      </w:pPr>
      <w:r>
        <w:rPr>
          <w:sz w:val="20"/>
          <w:lang w:val="en-US"/>
        </w:rPr>
        <w:tab/>
        <w:t>"But you're from my past and decided to come on Christmas," Jessie added, making the woman childishly puff her cheeks out.</w:t>
      </w:r>
    </w:p>
    <w:p>
      <w:pPr>
        <w:pStyle w:val="Normal"/>
        <w:bidi w:val="0"/>
        <w:jc w:val="left"/>
        <w:rPr>
          <w:sz w:val="20"/>
          <w:lang w:val="en-US"/>
        </w:rPr>
      </w:pPr>
      <w:r>
        <w:rPr>
          <w:sz w:val="20"/>
          <w:lang w:val="en-US"/>
        </w:rPr>
      </w:r>
    </w:p>
    <w:p>
      <w:pPr>
        <w:pStyle w:val="Normal"/>
        <w:bidi w:val="0"/>
        <w:jc w:val="left"/>
        <w:rPr>
          <w:lang w:val="en-US"/>
        </w:rPr>
      </w:pPr>
      <w:r>
        <w:rPr>
          <w:sz w:val="20"/>
          <w:lang w:val="en-US"/>
        </w:rPr>
        <w:tab/>
        <w:t>"Oh, my sister's always take all the good lines," she wined, crossing her cloaked arms across her chest. But, she shrugged and smiled back at the two. "Them's the breaks I guess. I'm always scheduled last, after all." She rubbed her hands together and smiled even more to Jessie. "I can't tell you what it is I'm here to give you, because it will spoil the surprise," she giggled and blew a bit of Christmas snow in the woman's face, making her sneeze cutely. The spirit wagged her finger with a cheeky look across her face, offering a hint. "But we can just say, it'll lead to your perfect future." That said, she flicked her hood back up, which actually turned out to be a parka and not a cloak, and backed her way out of the room through the window, closing it behind her.</w:t>
      </w:r>
    </w:p>
    <w:p>
      <w:pPr>
        <w:pStyle w:val="Normal"/>
        <w:bidi w:val="0"/>
        <w:jc w:val="left"/>
        <w:rPr>
          <w:sz w:val="20"/>
          <w:lang w:val="en-US"/>
        </w:rPr>
      </w:pPr>
      <w:r>
        <w:rPr>
          <w:sz w:val="20"/>
          <w:lang w:val="en-US"/>
        </w:rPr>
      </w:r>
    </w:p>
    <w:p>
      <w:pPr>
        <w:pStyle w:val="Normal"/>
        <w:bidi w:val="0"/>
        <w:jc w:val="left"/>
        <w:rPr>
          <w:lang w:val="en-US"/>
        </w:rPr>
      </w:pPr>
      <w:r>
        <w:rPr>
          <w:sz w:val="20"/>
          <w:lang w:val="en-US"/>
        </w:rPr>
        <w:tab/>
        <w:t>A few hours passed, and not a single change had occurred anywhere on Jessie's body, much to both of their disappointment. She idly scratched her stomach and yawned. "What do you think she meant by 'our perfect future', Jack?" she asked, lounging on the bed tiredly.</w:t>
      </w:r>
    </w:p>
    <w:p>
      <w:pPr>
        <w:pStyle w:val="Normal"/>
        <w:bidi w:val="0"/>
        <w:jc w:val="left"/>
        <w:rPr>
          <w:sz w:val="20"/>
          <w:lang w:val="en-US"/>
        </w:rPr>
      </w:pPr>
      <w:r>
        <w:rPr>
          <w:sz w:val="20"/>
          <w:lang w:val="en-US"/>
        </w:rPr>
      </w:r>
    </w:p>
    <w:p>
      <w:pPr>
        <w:pStyle w:val="Normal"/>
        <w:bidi w:val="0"/>
        <w:jc w:val="left"/>
        <w:rPr>
          <w:lang w:val="en-US"/>
        </w:rPr>
      </w:pPr>
      <w:r>
        <w:rPr>
          <w:sz w:val="20"/>
          <w:lang w:val="en-US"/>
        </w:rPr>
        <w:tab/>
        <w:t>"I have no idea, Jess," he answered, laying beside her. "Maybe she means we have to wait a few more years until we find out." Jessie groaned in mild disappointment, playfully slapping the mattress. "Oh, Jessie, I know how you feel about waiting, but you can't be impatient. Especially with these kinda of gifts."</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I know," she pouted, rolling over to face him, an adorably coy grin on her face. "But you know how I am." Jack laughed a bit, nodding in agreement. "I'm going to have to be well entertained to help me wait it out, Jack..." Jack smirked as he watched a mischievous grin spread over her cheeks. He knew where she was going with that. He would have to be crazy to turn her down. "Oh, but I'm so tired, honey," Jessie giggled, laying flat on her back, her full plush thighs spread wide for him to see her glistening snatch. "I won't beat around the bush... I want you to..."</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wasted no time. He sat in front of her, his turgid cock jutting up between his legs and ready for some action, the sight making his wife moan anxiously. "Six times wasn't enough, was it?" She replied with a hungry whimper, spreading her legs wider as she felt his hot hardness guiding itself closer to her sex. Jack took her hips in his hands and brought his hips up against her, spearing his erection deep into her soaking pussy. Jessie cried out excitedly and bumped her hips up against his thrusts and wrapping her legs around his waist. He grunted in animalistic heat as his nails almost dug into the juicy meat of her hips, pounding away at her cunt with abandon. With every thrust, her body jiggled powerfully, her massive breasts flapping up against her chin, a feeling she had never thought she'd ever feel. Her entire body shook with a solid orgasm as she arched back, moaning and crying incomprehensibly as her husband drove in harder and faster as even more orgasms ripped their way through her. Her hips had pushed outward a bit against Jack's hands, managing to draw his attention. He slowed his thrusting, and looked down over her. "Oh shi--," he gasped, "Jessie!"</w:t>
      </w:r>
    </w:p>
    <w:p>
      <w:pPr>
        <w:pStyle w:val="Normal"/>
        <w:bidi w:val="0"/>
        <w:jc w:val="left"/>
        <w:rPr>
          <w:sz w:val="20"/>
          <w:lang w:val="en-US"/>
        </w:rPr>
      </w:pPr>
      <w:r>
        <w:rPr>
          <w:sz w:val="20"/>
          <w:lang w:val="en-US"/>
        </w:rPr>
      </w:r>
    </w:p>
    <w:p>
      <w:pPr>
        <w:pStyle w:val="Normal"/>
        <w:bidi w:val="0"/>
        <w:jc w:val="left"/>
        <w:rPr>
          <w:lang w:val="en-US"/>
        </w:rPr>
      </w:pPr>
      <w:r>
        <w:rPr>
          <w:sz w:val="20"/>
          <w:lang w:val="en-US"/>
        </w:rPr>
        <w:tab/>
        <w:t>"W-whaaat?" she moaned irritatingly, squeezing his waist with her thighs.</w:t>
      </w:r>
    </w:p>
    <w:p>
      <w:pPr>
        <w:pStyle w:val="Normal"/>
        <w:bidi w:val="0"/>
        <w:jc w:val="left"/>
        <w:rPr>
          <w:sz w:val="20"/>
          <w:lang w:val="en-US"/>
        </w:rPr>
      </w:pPr>
      <w:r>
        <w:rPr>
          <w:sz w:val="20"/>
          <w:lang w:val="en-US"/>
        </w:rPr>
      </w:r>
    </w:p>
    <w:p>
      <w:pPr>
        <w:pStyle w:val="Normal"/>
        <w:bidi w:val="0"/>
        <w:jc w:val="left"/>
        <w:rPr>
          <w:lang w:val="en-US"/>
        </w:rPr>
      </w:pPr>
      <w:r>
        <w:rPr>
          <w:sz w:val="20"/>
          <w:lang w:val="en-US"/>
        </w:rPr>
        <w:tab/>
        <w:t>"Jessie, y-you're changing again!" They both froze and looked down. It was her hips widening slightly again, but there was also a bit of a bulge in her midsection now. Her breasts also seemed a bit more swollen as well. And a bit heavier, she confirmed by hefting her mounds softly. Her hands slowly glided down to the small bulge around her belly and found it to be slightly firm, but still a bit soft and warm, and managed to hold its smooth shape well. As her fingers ran over the curve softly, she shuddered in more pleasure. "What is it, Jess?" Jack asked in mild concern.</w:t>
      </w:r>
    </w:p>
    <w:p>
      <w:pPr>
        <w:pStyle w:val="Normal"/>
        <w:bidi w:val="0"/>
        <w:jc w:val="left"/>
        <w:rPr>
          <w:sz w:val="20"/>
          <w:lang w:val="en-US"/>
        </w:rPr>
      </w:pPr>
      <w:r>
        <w:rPr>
          <w:sz w:val="20"/>
          <w:lang w:val="en-US"/>
        </w:rPr>
      </w:r>
    </w:p>
    <w:p>
      <w:pPr>
        <w:pStyle w:val="Normal"/>
        <w:bidi w:val="0"/>
        <w:jc w:val="left"/>
        <w:rPr>
          <w:lang w:val="en-US"/>
        </w:rPr>
      </w:pPr>
      <w:r>
        <w:rPr>
          <w:sz w:val="20"/>
          <w:lang w:val="en-US"/>
        </w:rPr>
        <w:tab/>
        <w:t>"Just fuck me," she moaned. Obviously, it was the sex. She wanted more. More sex, more changes, more growth. Jack wasn't about to deny her. He had to admit, this night was just getting sexier. He bucked his hips harder into her, driving her into a much louder series of cries of ecstacy. Picking up the slack, his cock drove in and out of her much faster, their collective juices spraying out every which way. Again and again, Jessie hit massive orgasms, feeling each and every one of them in excruciating detail. As she came multiple times, her entire body began to heat up, localized on her breasts, her midsection and her hips. She could feel her breasts gently pulsing, growing heavier, growing warmer. Her belly undulated and pushed forward slowly, firming up gently as it surged further out with each orgasm. Her hips very gradually slowed their march outward until they were perfect for child bearing. And still, the two continued to bump and grind against each other, quickly losing sight of what was happening to her. As she hit her umpteenth orgasm, Jack reached his peak and unloaded his thick white cum into her womb. "A-again!" she demanded, her legs refusing to release him. "I want more, Jack, more!"</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himself was barely spent despite the night's prior activities, and eagerly continued his wild bucking. Jess moaned in bursts as he drove in and out of her fiercely, her large, now very heavy breasts, filled out and began to round out into near perfect orbs, the nipples darkening as the areola spread a slightly bumpy surface over the tips of her jostling and sloshing mounds. She came again and again, as did Jack. He was beginning to lose his resolve and pumping her full of his seed. Which fed another part of her growth. Her belly surged out further as each of them hit orgasm. It pushed further out, spreading in all directions as her stomach drooped some, the peak of her bulge fairly low, and her belly button popped out. It remained firm and warm, but was starting to get in the way of their lovemaking. After countless orgasms, Jack finally pulled himself away from his swollen wife, his eyes growing as wide as her areola. She was much rounder now. Her huge, heavy breasts sat low and rested on her fully rounded midsection. It resembled a heavily pregnant woman full term with triplets, the enormous baby bump forcing her legs open. "Oh my god, Jessie, look at you now!"</w:t>
      </w:r>
    </w:p>
    <w:p>
      <w:pPr>
        <w:pStyle w:val="Normal"/>
        <w:bidi w:val="0"/>
        <w:jc w:val="left"/>
        <w:rPr>
          <w:sz w:val="20"/>
          <w:lang w:val="en-US"/>
        </w:rPr>
      </w:pPr>
      <w:r>
        <w:rPr>
          <w:sz w:val="20"/>
          <w:lang w:val="en-US"/>
        </w:rPr>
      </w:r>
    </w:p>
    <w:p>
      <w:pPr>
        <w:pStyle w:val="Normal"/>
        <w:bidi w:val="0"/>
        <w:jc w:val="left"/>
        <w:rPr>
          <w:lang w:val="en-US"/>
        </w:rPr>
      </w:pPr>
      <w:r>
        <w:rPr>
          <w:sz w:val="20"/>
          <w:lang w:val="en-US"/>
        </w:rPr>
        <w:tab/>
        <w:t>She gasped as she looked down over herself. She reached forward with considerable effort over her massive swell, the tips of her fingers barely able to reach anywhere near the front. But just trying was an incredible thrill to her. Jack reached forward and gave a tentative rub, sending a wave of shivers down his lover's spine, as well as a thin jet of milk from each of her thick, dark dark brown nipples. He licked the spray of milk off his face and chuckled at the blushing Jessie. She suddenly gasped, rubbing a section of her stomach with a giggle. "I felt a kick! I really am pregnant!" she exclaimed, happy as can be. "We've always wanted a big family, didn't we?"</w:t>
      </w:r>
    </w:p>
    <w:p>
      <w:pPr>
        <w:pStyle w:val="Normal"/>
        <w:bidi w:val="0"/>
        <w:jc w:val="left"/>
        <w:rPr>
          <w:sz w:val="20"/>
          <w:lang w:val="en-US"/>
        </w:rPr>
      </w:pPr>
      <w:r>
        <w:rPr>
          <w:sz w:val="20"/>
          <w:lang w:val="en-US"/>
        </w:rPr>
      </w:r>
    </w:p>
    <w:p>
      <w:pPr>
        <w:pStyle w:val="Normal"/>
        <w:bidi w:val="0"/>
        <w:jc w:val="left"/>
        <w:rPr>
          <w:lang w:val="en-US"/>
        </w:rPr>
      </w:pPr>
      <w:r>
        <w:rPr>
          <w:sz w:val="20"/>
          <w:lang w:val="en-US"/>
        </w:rPr>
        <w:tab/>
        <w:t>Jack smiled back, his face practically beaming at these new developments. It was one thing that the girl he loved had never looked happier, it was another thing to have her become so voluptuous in the span of one night, but it was something else entirely to see a new family coming from literally around the corner. "It's a Christmas miracle," he declared and stroked her baby belly softly and kissed her passionately on the lips. It was going to be hell to explain to their family and friends why she had spontaneously blown up to the curvy woman she is now, but they would jump that hurdle when it came. The married couple cuddled and kissed all throughout the night, amidst the warmth of the blankets and their own bodies. "Merry Christmas, honey," he whispered to her ear.</w:t>
      </w:r>
    </w:p>
    <w:p>
      <w:pPr>
        <w:pStyle w:val="Normal"/>
        <w:bidi w:val="0"/>
        <w:jc w:val="left"/>
        <w:rPr>
          <w:sz w:val="20"/>
          <w:lang w:val="en-US"/>
        </w:rPr>
      </w:pPr>
      <w:r>
        <w:rPr>
          <w:sz w:val="20"/>
          <w:lang w:val="en-US"/>
        </w:rPr>
      </w:r>
    </w:p>
    <w:p>
      <w:pPr>
        <w:pStyle w:val="Normal"/>
        <w:bidi w:val="0"/>
        <w:jc w:val="left"/>
        <w:rPr>
          <w:lang w:val="en-US"/>
        </w:rPr>
      </w:pPr>
      <w:r>
        <w:rPr>
          <w:sz w:val="20"/>
          <w:lang w:val="en-US"/>
        </w:rPr>
        <w:tab/>
        <w:t>"Merry Christmas, dear," she replied, kissing his cheek. "And Merry Christmas, babies," she giggled, stroking her tummy.</w:t>
      </w:r>
    </w:p>
    <w:p>
      <w:pPr>
        <w:pStyle w:val="Normal"/>
        <w:bidi w:val="0"/>
        <w:jc w:val="left"/>
        <w:rPr>
          <w:sz w:val="20"/>
          <w:lang w:val="en-US"/>
        </w:rPr>
      </w:pPr>
      <w:r>
        <w:rPr>
          <w:sz w:val="20"/>
          <w:lang w:val="en-US"/>
        </w:rPr>
      </w:r>
    </w:p>
    <w:p>
      <w:pPr>
        <w:pStyle w:val="Normal"/>
        <w:bidi w:val="0"/>
        <w:jc w:val="left"/>
        <w:rPr>
          <w:lang w:val="en-US"/>
        </w:rPr>
      </w:pPr>
      <w:r>
        <w:rPr>
          <w:sz w:val="20"/>
          <w:lang w:val="en-US"/>
        </w:rPr>
        <w:tab/>
        <w:t>The next day, December 25th, was full of surprises, and not just from the gifts. Jack had given Jessie a beautiful silk night dress. To his shock, the dress wasn't the same size as when he bought it. The cups for the breasts were large enough to cover them with the thin, almost see-through material, and allowed 'enough' coverage of her pert bottom and widened hips. In her delight, she decided to model it for Jack. It slipped on smoothly, and the base of it rode high atop her swollen belly, sexily holding it out on display. Needless to say, she loved it. Later, during their Christmas party, the two were amazed that no one was surprised to see the full-figured and massively pregnant Jessie. "You've gotten so big these last few months," her mother mused, "I can't wait for the babies to be born," Jack's grandmother added, "Getting ready to pop is she?" his father asked jokingly and nudging his shoulder. It was as if she had always been like this. Jessie's sister and a few friends even expressed some jealousy that had apparently always been there, claiming that puberty was always very kind to her. "Jessie," Jack gasped while in private, "Those ghosts! They must have changed the past when they changed you!" he deduced. Lucky them. It spared them the awkward explanation that Charles Dickens' had some kind of hand in this, and let them enjoy it.</w:t>
      </w:r>
    </w:p>
    <w:p>
      <w:pPr>
        <w:pStyle w:val="Normal"/>
        <w:bidi w:val="0"/>
        <w:jc w:val="left"/>
        <w:rPr>
          <w:sz w:val="20"/>
          <w:lang w:val="en-US"/>
        </w:rPr>
      </w:pPr>
      <w:r>
        <w:rPr>
          <w:sz w:val="20"/>
          <w:lang w:val="en-US"/>
        </w:rPr>
      </w:r>
    </w:p>
    <w:p>
      <w:pPr>
        <w:pStyle w:val="Normal"/>
        <w:bidi w:val="0"/>
        <w:jc w:val="left"/>
        <w:rPr>
          <w:lang w:val="en-US"/>
        </w:rPr>
      </w:pPr>
      <w:r>
        <w:rPr>
          <w:sz w:val="20"/>
          <w:lang w:val="en-US"/>
        </w:rPr>
        <w:tab/>
        <w:t>At 12:00 am exactly, on the new year, Jessie gave birth to three healthy babies. Two bouncing baby boys, and one darling baby girl. The new family of five couldn't be happier to have been blessed by those three spirits in this way. After shedding the excess baby weight, Jessie was free to enjoy her new body that was the ire of even her sister and her 36 D's. She was taller now, going from a fairly short five foot five clear to six foot even. Her hips maintained their child-bearing status and seamlessly merged into her waist and her long, sexy smooth legs. And the best part, according to both herself and Jack, were her breasts. Huge, heavy and succulent knockers, that sad proudly on her chest as fleshy teardrops, that could only be held by custom-made, double H cup bras. But maybe three babies wasn't enough for them... Each night, they made love, with the hope that their already big family would only become bigger and bigger... And who knows, maybe if they're both really good, their spectral friends would visit them again next year.</w:t>
      </w:r>
    </w:p>
    <w:p>
      <w:pPr>
        <w:pStyle w:val="Normal"/>
        <w:bidi w:val="0"/>
        <w:jc w:val="left"/>
        <w:rPr>
          <w:sz w:val="20"/>
          <w:lang w:val="en-US"/>
        </w:rPr>
      </w:pPr>
      <w:r>
        <w:rPr>
          <w:sz w:val="20"/>
          <w:lang w:val="en-US"/>
        </w:rPr>
      </w:r>
    </w:p>
    <w:p>
      <w:pPr>
        <w:pStyle w:val="Normal"/>
        <w:bidi w:val="0"/>
        <w:jc w:val="left"/>
        <w:rPr>
          <w:lang w:val="en-US"/>
        </w:rPr>
      </w:pPr>
      <w:r>
        <w:rPr>
          <w:sz w:val="20"/>
          <w:lang w:val="en-US"/>
        </w:rPr>
        <w:tab/>
      </w:r>
      <w:r>
        <w:rPr>
          <w:b/>
          <w:sz w:val="20"/>
          <w:u w:val="single"/>
          <w:lang w:val="en-US"/>
        </w:rPr>
        <w:t>The End?</w:t>
      </w:r>
    </w:p>
    <w:p>
      <w:pPr>
        <w:pStyle w:val="Normal"/>
        <w:bidi w:val="0"/>
        <w:jc w:val="left"/>
        <w:rPr>
          <w:b/>
          <w:b/>
          <w:sz w:val="20"/>
          <w:u w:val="single"/>
          <w:lang w:val="en-US"/>
        </w:rPr>
      </w:pPr>
      <w:r>
        <w:rPr>
          <w:b/>
          <w:sz w:val="20"/>
          <w:u w:val="single"/>
          <w:lang w:val="en-US"/>
        </w:rPr>
      </w:r>
    </w:p>
    <w:p>
      <w:pPr>
        <w:pStyle w:val="Normal"/>
        <w:bidi w:val="0"/>
        <w:jc w:val="left"/>
        <w:rPr/>
      </w:pPr>
      <w:r>
        <w:rPr>
          <w:i/>
          <w:sz w:val="20"/>
          <w:lang w:val="en-US"/>
        </w:rPr>
        <w:t xml:space="preserve">Have a story suggestion or want to give feedback? Drop me a line: triannigodkai@hotmail.com. </w:t>
      </w:r>
      <w:r>
        <w:rPr>
          <w:b/>
          <w:i/>
          <w:sz w:val="20"/>
          <w:lang w:val="en-US"/>
        </w:rPr>
        <w:t>This is for e-mail only, please do not add me to any IM contact li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