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He hadn't seen the woman since he was three, apparently. When he met his aunt at the train station, she didn't look much like the rest of his family.</w:t>
        <w:br/>
        <w:br/>
        <w:t>"Ryan?" Gina had said, approaching him tentatively. "You've gotten so big!"</w:t>
        <w:br/>
        <w:br/>
        <w:t>Ryan gasped as she embraced him. As she pulled back, he noticed she was a very thin woman, with no hips or breasts to speak of. Her stomach, however, was swollen. No one had mentioned his aunt was pregnant. She had to be seven months or so along.</w:t>
        <w:br/>
        <w:br/>
        <w:t>"Well, we better be on our way," said Gina, taking his hand and hurrying him off to her car. Ryan didn't notice the other woman at the station looking around for her nephew.</w:t>
        <w:br/>
        <w:br/>
        <w:t>The car was very old, and Gina took back routes and empty lanes shrouded in hills, farms, and cornfields. Bored already with the country scenery, Ryan pulled out his cell phone and began to dial his girlfriend only to realize he had no signal.</w:t>
        <w:br/>
        <w:br/>
        <w:t>"No cell phone towers around here, I'm afraid," said aunt Gina. "But there's a landline at the house."</w:t>
        <w:br/>
        <w:br/>
      </w:r>
      <w:r>
        <w:rPr>
          <w:i/>
          <w:iCs/>
          <w:sz w:val="32"/>
          <w:szCs w:val="32"/>
        </w:rPr>
        <w:t>Oh great,</w:t>
      </w:r>
      <w:r>
        <w:rPr>
          <w:sz w:val="32"/>
          <w:szCs w:val="32"/>
        </w:rPr>
        <w:t xml:space="preserve"> thought Ryan sarcastically, withholding a long sigh.</w:t>
        <w:br/>
        <w:br/>
        <w:t>At eighteen, he had recently graduated from high school. Rather than applying to colleges, he had decided he would take a year off to relax. His parents had been decidedly...</w:t>
      </w:r>
      <w:r>
        <w:rPr>
          <w:i/>
          <w:iCs/>
          <w:sz w:val="32"/>
          <w:szCs w:val="32"/>
        </w:rPr>
        <w:t>dissatisfied</w:t>
      </w:r>
      <w:r>
        <w:rPr>
          <w:sz w:val="32"/>
          <w:szCs w:val="32"/>
        </w:rPr>
        <w:t xml:space="preserve"> with this proposition. Hence, his trip to the country, to help his aunt out around her farm.</w:t>
        <w:br/>
        <w:br/>
        <w:t xml:space="preserve">Gina drove up a long driveway into an endless expanse of dried farm land. There were a few overweight cows and chickens waddling about unrestrained. Everything seemed rather bleak and hopeless. Ryan suspected business </w:t>
      </w:r>
      <w:r>
        <w:rPr>
          <w:i/>
          <w:iCs/>
          <w:sz w:val="32"/>
          <w:szCs w:val="32"/>
        </w:rPr>
        <w:t>wasn't</w:t>
      </w:r>
      <w:r>
        <w:rPr>
          <w:sz w:val="32"/>
          <w:szCs w:val="32"/>
        </w:rPr>
        <w:t xml:space="preserve"> booming as they reached an old Victorian house with wooden patchwork, a rattling gutter, and steps missing on the porch. It creaked precariously as they entered the threshold.</w:t>
        <w:br/>
        <w:br/>
        <w:t>"Here's the kitchen," said Gina, showing him around. "And the living room-" which was just off the kitchen. Ryan quickly found the phone, picking it up and listening to the dial tone. He input his girlfriend's phone number, but got a busy signal.</w:t>
        <w:br/>
        <w:br/>
        <w:t>"Oh, I'm sorry dear, I forgot to mention there's no long distance," said Gina, smiling apologetically at him. "You won't be able to call the city. Local only."</w:t>
        <w:br/>
        <w:br/>
        <w:t xml:space="preserve">Ryan, defeated, dropped the phone back onto the receiver. This really </w:t>
      </w:r>
      <w:r>
        <w:rPr>
          <w:i/>
          <w:iCs/>
          <w:sz w:val="32"/>
          <w:szCs w:val="32"/>
        </w:rPr>
        <w:t>was</w:t>
      </w:r>
      <w:r>
        <w:rPr>
          <w:sz w:val="32"/>
          <w:szCs w:val="32"/>
        </w:rPr>
        <w:t xml:space="preserve"> punishment. His parents were genius.</w:t>
        <w:br/>
        <w:br/>
        <w:t xml:space="preserve">"I can tell you're disappointed," said Gina, as she entered the kitchen and began opening cupboards and pulling out dishes. "So why were you sent here, </w:t>
      </w:r>
      <w:r>
        <w:rPr>
          <w:i/>
          <w:iCs/>
          <w:sz w:val="32"/>
          <w:szCs w:val="32"/>
        </w:rPr>
        <w:t>exactly,"</w:t>
      </w:r>
      <w:r>
        <w:rPr>
          <w:sz w:val="32"/>
          <w:szCs w:val="32"/>
        </w:rPr>
        <w:t xml:space="preserve"> she asked. He heard a hint of amusement in her voice.</w:t>
        <w:br/>
        <w:br/>
        <w:t>Ryan sighed, following her into the kitchen. There was no point in beating around the bush. "To help you out around the farm. And to - contemplate career goals," he rehearsed what his parents had instructed.</w:t>
        <w:br/>
        <w:br/>
        <w:t>"Oh?" said Gina, as she pulled a raw chicken out of her fridge. "What do you have in mind so far?"</w:t>
        <w:br/>
        <w:br/>
        <w:t>Ryan glanced away. "Nothing really," he mentioned, slightly obstinate.</w:t>
        <w:br/>
        <w:br/>
        <w:t xml:space="preserve">"Well that's all right," his aunt sympathized. "Sometimes it takes time. Sometimes you just have to focus on what </w:t>
      </w:r>
      <w:r>
        <w:rPr>
          <w:i/>
          <w:iCs/>
          <w:sz w:val="32"/>
          <w:szCs w:val="32"/>
        </w:rPr>
        <w:t>you</w:t>
      </w:r>
      <w:r>
        <w:rPr>
          <w:sz w:val="32"/>
          <w:szCs w:val="32"/>
        </w:rPr>
        <w:t xml:space="preserve"> want."</w:t>
        <w:br/>
        <w:br/>
        <w:t>If anything, he appreciated her impartiality.</w:t>
        <w:br/>
        <w:br/>
        <w:t>That night they sat down to dinner for chicken, corn, and broccoli. For dessert, his aunt served her homemade sweet potato pie, which he expected to be bland and unappealing – but it was surprisingly good.</w:t>
        <w:br/>
        <w:br/>
        <w:t>There was something very soft and creamy in the ingredients – maybe cream, or butter. Ryan mulled over it that night as he drifted off to sleep.</w:t>
        <w:br/>
        <w:br/>
        <w:t>Over the next few days Ryan took to farm work: milking cows, feeding the chickens, and picking corn. Sometimes his aunt let him take her car into the town several miles off to run errands for her, but otherwise things were pretty bland.</w:t>
        <w:br/>
        <w:br/>
        <w:t xml:space="preserve">He pitied his aunt's farm animals as he tended to them – all fat, graceless creatures. Cows with udders that were grossly swollen, and chicken that laid eggs almost every hour. He could tell they were being fed growth hormones and fertility drugs. </w:t>
      </w:r>
      <w:r>
        <w:rPr>
          <w:i/>
          <w:iCs/>
          <w:sz w:val="32"/>
          <w:szCs w:val="32"/>
        </w:rPr>
        <w:t>Even small businesses now,</w:t>
      </w:r>
      <w:r>
        <w:rPr>
          <w:sz w:val="32"/>
          <w:szCs w:val="32"/>
        </w:rPr>
        <w:t xml:space="preserve"> he mused as he headed back to the house at the end of the day.</w:t>
        <w:br/>
        <w:br/>
        <w:t>After dinner, his aunt would always serve her sweet potato pie. He had never been one for deserts before, but it was so rich and creamy, he couldn't help but indulge. Sometimes he requested a second helping. Sometimes he even slipped out of bed for an extra sliver – or two, or three.</w:t>
        <w:br/>
        <w:br/>
        <w:t>And it was catching up to him.</w:t>
        <w:br/>
        <w:br/>
        <w:t>He noticed he was beginning to gain weight, especially on his...upper torso. On his chest he had developed anthills where he had been previously lean. Annoyed with himself, Ryan tried his best to diet, but nothing could seem to control his insatiable hunger for his aunt's country cooking and her sweet potato pie.</w:t>
        <w:br/>
        <w:br/>
        <w:t xml:space="preserve">Getting dressed one day after showering, Ryan paused at his mirror. He cupped the pudge on his chest, and it duly wobbled. The anthills had officially become </w:t>
      </w:r>
      <w:r>
        <w:rPr>
          <w:i/>
          <w:iCs/>
          <w:sz w:val="32"/>
          <w:szCs w:val="32"/>
        </w:rPr>
        <w:t>manboobs</w:t>
      </w:r>
      <w:r>
        <w:rPr>
          <w:sz w:val="32"/>
          <w:szCs w:val="32"/>
        </w:rPr>
        <w:t>. His cheeks burned in embarrassment. What would his girlfriend think? Over the next few days, Ryan took to wearing wifebeaters under his shirts in an effort to hide the weight gain. His aunt didn't seem to notice, still as content as ever to pile food onto his plate.</w:t>
        <w:br/>
        <w:br/>
        <w:t xml:space="preserve">Ryan started hunching, especially when he went into town, consciously and not, but very aware of his ever-tightening wifebeater. When he was alone in his room, he'd glare at his mirror. Still, he was getting fatter and fatter – plump, even. Just </w:t>
      </w:r>
      <w:r>
        <w:rPr>
          <w:i/>
          <w:iCs/>
          <w:sz w:val="32"/>
          <w:szCs w:val="32"/>
        </w:rPr>
        <w:t>weird</w:t>
      </w:r>
      <w:r>
        <w:rPr>
          <w:sz w:val="32"/>
          <w:szCs w:val="32"/>
        </w:rPr>
        <w:t xml:space="preserve">. </w:t>
      </w:r>
      <w:r>
        <w:rPr>
          <w:i/>
          <w:iCs/>
          <w:sz w:val="32"/>
          <w:szCs w:val="32"/>
        </w:rPr>
        <w:t>Gross</w:t>
      </w:r>
      <w:r>
        <w:rPr>
          <w:sz w:val="32"/>
          <w:szCs w:val="32"/>
        </w:rPr>
        <w:t>.</w:t>
        <w:br/>
        <w:br/>
        <w:t>He was such a moron! Why was he letting his weight get so out of hand? And why was the weight localized on his chest!?</w:t>
        <w:br/>
        <w:br/>
        <w:t>Over the next few days, Ryan continued to unconsciously hunch down, or fold his arms over his chest. He took to working out once a day in shorts and his wifebeater, an uncomfortable heap within it as he jogged.</w:t>
        <w:br/>
        <w:br/>
        <w:t xml:space="preserve">Seated in his room one night, catching his breath after an hour on the treadmill, Ryan glanced down at his chest. </w:t>
        <w:br/>
        <w:br/>
        <w:t xml:space="preserve">They had gone from anthills to </w:t>
      </w:r>
      <w:r>
        <w:rPr>
          <w:i/>
          <w:iCs/>
          <w:sz w:val="32"/>
          <w:szCs w:val="32"/>
        </w:rPr>
        <w:t>manboobs,</w:t>
      </w:r>
      <w:r>
        <w:rPr>
          <w:sz w:val="32"/>
          <w:szCs w:val="32"/>
        </w:rPr>
        <w:t xml:space="preserve"> but then had descended slightly, becoming plumper, tear-shaped, like... </w:t>
      </w:r>
      <w:r>
        <w:rPr>
          <w:i/>
          <w:iCs/>
          <w:sz w:val="32"/>
          <w:szCs w:val="32"/>
        </w:rPr>
        <w:t>breasts.</w:t>
      </w:r>
      <w:r>
        <w:rPr>
          <w:sz w:val="32"/>
          <w:szCs w:val="32"/>
        </w:rPr>
        <w:t xml:space="preserve"> Ryan deeply breathed. He was becoming an outcast, a loser, a – a </w:t>
      </w:r>
      <w:r>
        <w:rPr>
          <w:i/>
          <w:iCs/>
          <w:sz w:val="32"/>
          <w:szCs w:val="32"/>
        </w:rPr>
        <w:t>fat freak!</w:t>
      </w:r>
      <w:r>
        <w:rPr>
          <w:sz w:val="32"/>
          <w:szCs w:val="32"/>
        </w:rPr>
        <w:t xml:space="preserve"> He couldn't live like this! He couldn't take it anymore!</w:t>
        <w:br/>
        <w:br/>
        <w:t xml:space="preserve">But what the </w:t>
      </w:r>
      <w:r>
        <w:rPr>
          <w:i/>
          <w:iCs/>
          <w:sz w:val="32"/>
          <w:szCs w:val="32"/>
        </w:rPr>
        <w:t>fuck</w:t>
      </w:r>
      <w:r>
        <w:rPr>
          <w:sz w:val="32"/>
          <w:szCs w:val="32"/>
        </w:rPr>
        <w:t xml:space="preserve"> could he do?</w:t>
        <w:br/>
        <w:br/>
        <w:t>He resorted to several rolls of athletic tape, pulling it out and wrapping it tightly around his chest.</w:t>
        <w:br/>
        <w:br/>
        <w:t>In the aftermath, Ryan felt awkward with the fat mounds compressed on his chest, looking pleasantly like pecs-</w:t>
        <w:br/>
        <w:br/>
        <w:t>But they weren't.</w:t>
        <w:br/>
        <w:br/>
        <w:t>It was tight, and uncomfortable as all hell. He went downstairs to an awkward dinner, not meeting his aunt's eyes, but he felt her gaze on him.</w:t>
        <w:br/>
        <w:br/>
        <w:t>"That should do," she murmured.</w:t>
        <w:br/>
        <w:br/>
        <w:t>Ryan glanced up. "What?"</w:t>
        <w:br/>
        <w:br/>
        <w:t>"Oh nothing, hun."</w:t>
        <w:br/>
        <w:br/>
        <w:t>Ryan lightly shook himself. "Can you pass the sweet potatoes?"</w:t>
        <w:br/>
        <w:br/>
        <w:t>"We're all out, dear."</w:t>
        <w:br/>
        <w:br/>
        <w:t>After dinner, Gina announced she would be going away a few weeks for a farmer's convention. "There's spare cash in my bedroom," she assured him.</w:t>
        <w:br/>
        <w:br/>
        <w:t>Ryan could only look at her oddly. He found the idea odd, since she looked almost nine months pregnant by then. Still, the rest of her torso was flat as a board. She headed off the next morning, taking her car, and his only means off the farm.</w:t>
        <w:br/>
        <w:br/>
        <w:t>But Ryan was appreciative to have the house to himself for the time being, and kept himself busy with farm work, trying his best to ignore his mounting anxiety and the growing weight on his ch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9:17:00Z</dcterms:created>
  <dc:creator>PhiPhi</dc:creator>
  <dc:description/>
  <cp:keywords/>
  <dc:language>en-US</dc:language>
  <cp:lastModifiedBy>Sophia</cp:lastModifiedBy>
  <dcterms:modified xsi:type="dcterms:W3CDTF">2011-03-02T15:42:00Z</dcterms:modified>
  <cp:revision>14</cp:revision>
  <dc:subject/>
  <dc:title/>
</cp:coreProperties>
</file>