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With his newfound privacy, Ryan allowed himself to remove the athletic tape bounding his chest. His manboob - </w:t>
      </w:r>
      <w:r>
        <w:rPr>
          <w:i/>
          <w:iCs/>
          <w:sz w:val="32"/>
          <w:szCs w:val="32"/>
        </w:rPr>
        <w:t>things</w:t>
      </w:r>
      <w:r>
        <w:rPr>
          <w:sz w:val="32"/>
          <w:szCs w:val="32"/>
        </w:rPr>
        <w:t xml:space="preserve"> - things were getting bigger still, uncomfortably pressed in his wifebeater, so he removed that as well. He took to walking about the house in only a pair of shorts, the awkward heaps jigging uncomfortably. Occasionally he pulled on a t-shirt or a tank top, but still, they left him feeling uneasy, especially when his nipples rubbed the fabric. It was just getting </w:t>
      </w:r>
      <w:r>
        <w:rPr>
          <w:i/>
          <w:iCs/>
          <w:sz w:val="32"/>
          <w:szCs w:val="32"/>
        </w:rPr>
        <w:t>weird</w:t>
      </w:r>
      <w:r>
        <w:rPr>
          <w:sz w:val="32"/>
          <w:szCs w:val="32"/>
        </w:rPr>
        <w:t>. He'd sometimes rub his chest in efforts to alleviate the irritation, but most of his time was just spent shirtless, whether he was watching television, or working out.</w:t>
        <w:br/>
        <w:br/>
        <w:t xml:space="preserve">And yet his - </w:t>
      </w:r>
      <w:r>
        <w:rPr>
          <w:i/>
          <w:iCs/>
          <w:sz w:val="32"/>
          <w:szCs w:val="32"/>
        </w:rPr>
        <w:t>manboobs</w:t>
      </w:r>
      <w:r>
        <w:rPr>
          <w:sz w:val="32"/>
          <w:szCs w:val="32"/>
        </w:rPr>
        <w:t xml:space="preserve"> still continued to – </w:t>
      </w:r>
      <w:r>
        <w:rPr>
          <w:i/>
          <w:iCs/>
          <w:sz w:val="32"/>
          <w:szCs w:val="32"/>
        </w:rPr>
        <w:t>plumpen</w:t>
      </w:r>
      <w:r>
        <w:rPr>
          <w:sz w:val="32"/>
          <w:szCs w:val="32"/>
        </w:rPr>
        <w:t xml:space="preserve">. It was unnerving. They were just getting strangely - </w:t>
      </w:r>
      <w:r>
        <w:rPr>
          <w:i/>
          <w:iCs/>
          <w:sz w:val="32"/>
          <w:szCs w:val="32"/>
        </w:rPr>
        <w:t>big</w:t>
      </w:r>
      <w:r>
        <w:rPr>
          <w:sz w:val="32"/>
          <w:szCs w:val="32"/>
        </w:rPr>
        <w:t>.</w:t>
        <w:br/>
        <w:br/>
        <w:t>Well, his aunt had internet, at least.</w:t>
        <w:br/>
        <w:br/>
        <w:t>Ryan started going online in search of solutions. He came across a bunch of weird fetish websites, some derogative websites, and alas, some health sites. Their solutions all entailed diet and weight loss – which decidedly wasn't proving helpful for him.</w:t>
        <w:br/>
        <w:br/>
        <w:t xml:space="preserve">Yet other websites claimed genetics were the problem, but Ryan knew of no others in his family who suffered with his particular - issue. Lastly, he found a website that suggested reductive surgery, and he clenched his jaw. Yeah, like </w:t>
      </w:r>
      <w:r>
        <w:rPr>
          <w:i/>
          <w:iCs/>
          <w:sz w:val="32"/>
          <w:szCs w:val="32"/>
        </w:rPr>
        <w:t>that</w:t>
      </w:r>
      <w:r>
        <w:rPr>
          <w:sz w:val="32"/>
          <w:szCs w:val="32"/>
        </w:rPr>
        <w:t xml:space="preserve"> would be discreet.</w:t>
        <w:br/>
        <w:br/>
        <w:t>Besides, Ryan didn't think it would be especially effective for him, since the things were still...growing.</w:t>
        <w:br/>
        <w:br/>
        <w:t>The manboobs admittedly were getting kind of fat. They were becoming full blown – breasts.</w:t>
        <w:br/>
        <w:br/>
        <w:t>And yet the remainder of his body remained slim.</w:t>
        <w:br/>
        <w:br/>
        <w:t>The things jiggled uncomfortably when he moved around, painfully slapping against each other or bouncing down on his chest when he tried to work out on his aunt's treadmill. They were constantly jerking, wobbling, and aching when he exercised. He clutched them at times if just to keep them steady. How the hell did girls tolerate this?</w:t>
        <w:br/>
        <w:br/>
        <w:t>One day while searching his aunt's bedroom for that spare cash she had mentioned, Ryan noticed something red and lacy hanging out of one of her dresser drawers. Curiously, he reached out and lifted it by a strap, eying what it was.</w:t>
        <w:br/>
        <w:br/>
        <w:t>A bra.</w:t>
        <w:br/>
        <w:br/>
        <w:t>Blushing slightly, Ryan stuffed the undergarment back into his aunt's drawer and quickly left the room, cash left forgotten.</w:t>
        <w:br/>
        <w:br/>
        <w:t>That night he tossed and turned in his sleep, unaccustomed to the new pressure against his lungs. When he turned onto his stomach, he groaned as his manboobs were squished beneath him.</w:t>
        <w:br/>
        <w:br/>
        <w:t xml:space="preserve">And during the day, when he went about shirtless, Ryan noticed that his nipples were a little – different. A little puffier, and – harder, even. </w:t>
      </w:r>
      <w:r>
        <w:rPr>
          <w:i/>
          <w:iCs/>
          <w:sz w:val="32"/>
          <w:szCs w:val="32"/>
        </w:rPr>
        <w:t>Erect,</w:t>
      </w:r>
      <w:r>
        <w:rPr>
          <w:sz w:val="32"/>
          <w:szCs w:val="32"/>
        </w:rPr>
        <w:t xml:space="preserve"> he admitted. They were </w:t>
      </w:r>
      <w:r>
        <w:rPr>
          <w:i/>
          <w:iCs/>
          <w:sz w:val="32"/>
          <w:szCs w:val="32"/>
        </w:rPr>
        <w:t>constantly</w:t>
      </w:r>
      <w:r>
        <w:rPr>
          <w:sz w:val="32"/>
          <w:szCs w:val="32"/>
        </w:rPr>
        <w:t xml:space="preserve"> erect. It added an uncomfortable necessity to his anti-shirt protocol, and a few trips to the bathroom during his exercise regiment. It was shockingly arousing when anything even brushed his nipples, causing an instant tightness in his shorts and a shiver to run down his spine. His breasts would heave and bounce as he attended to his arousal. He'd peer at them as he did so, gasping, moaning, becoming even more turned on, and congruously disgusted with himself. They were so plump, so </w:t>
      </w:r>
      <w:r>
        <w:rPr>
          <w:i/>
          <w:iCs/>
          <w:sz w:val="32"/>
          <w:szCs w:val="32"/>
        </w:rPr>
        <w:t>perk</w:t>
      </w:r>
      <w:r>
        <w:rPr>
          <w:sz w:val="32"/>
          <w:szCs w:val="32"/>
        </w:rPr>
        <w:t xml:space="preserve"> - it just didn't seem natural for a male to develop this amount of localized weight gain. He'd later reflect that if he'd had these tits on a </w:t>
      </w:r>
      <w:r>
        <w:rPr>
          <w:i/>
          <w:iCs/>
          <w:sz w:val="32"/>
          <w:szCs w:val="32"/>
        </w:rPr>
        <w:t>chick</w:t>
      </w:r>
      <w:r>
        <w:rPr>
          <w:sz w:val="32"/>
          <w:szCs w:val="32"/>
        </w:rPr>
        <w:t>, he'd have been a lucky man.</w:t>
        <w:br/>
        <w:br/>
        <w:t xml:space="preserve">But instead, of course, they were attached to </w:t>
      </w:r>
      <w:r>
        <w:rPr>
          <w:i/>
          <w:iCs/>
          <w:sz w:val="32"/>
          <w:szCs w:val="32"/>
        </w:rPr>
        <w:t>him.</w:t>
      </w:r>
      <w:r>
        <w:rPr>
          <w:sz w:val="32"/>
          <w:szCs w:val="32"/>
        </w:rPr>
        <w:br/>
        <w:br/>
        <w:t>Over the next few days, strange coincidences kept bringing Ryan his back to his aunt's room, whether he was looking for spare cash or just things she had left for him on her bureau to attend to, like checks to send off to the electric company, or keys to the back shed. And whenever he entered his aunt's room, Ryan would again notice the red lacy bra peeking out from her bureau. He couldn't determine, or admit, why his gaze would always seem to linger there. Finally, when he could take no more of how impatient and disgusted he was with himself, he snatched the thing and shoved it into his pocket.</w:t>
        <w:br/>
        <w:br/>
        <w:t>Ryan hurried to his room, slamming and locking the door, though he very well knew there wasn't a person around for miles. He pulled out the bra and examined it. Strapless.</w:t>
        <w:br/>
        <w:br/>
        <w:t>D-cups.</w:t>
        <w:br/>
        <w:br/>
        <w:t xml:space="preserve">He raised his eyebrows. What was his aunt doing with </w:t>
      </w:r>
      <w:r>
        <w:rPr>
          <w:i/>
          <w:iCs/>
          <w:sz w:val="32"/>
          <w:szCs w:val="32"/>
        </w:rPr>
        <w:t>D-cups?</w:t>
      </w:r>
      <w:r>
        <w:rPr>
          <w:sz w:val="32"/>
          <w:szCs w:val="32"/>
        </w:rPr>
        <w:t xml:space="preserve"> They would never fit her, let alone...him.</w:t>
        <w:br/>
        <w:br/>
        <w:t>Deeply inhaling, he decided to try it on regardless. More accustomed to removing the contraption from other people, Ryan awkwardly hooked the bra around his waste, before turning it around and tugging it up to his chest. He eased his plump breasts into the cups, and stared down at the result.</w:t>
        <w:br/>
        <w:br/>
        <w:t>A perfect fit.</w:t>
        <w:br/>
        <w:br/>
        <w:t xml:space="preserve">It took him a while to get used to the concept of wearing a bra – and of having </w:t>
      </w:r>
      <w:r>
        <w:rPr>
          <w:i/>
          <w:iCs/>
          <w:sz w:val="32"/>
          <w:szCs w:val="32"/>
        </w:rPr>
        <w:t>D-cup breasts!</w:t>
      </w:r>
      <w:r>
        <w:rPr>
          <w:sz w:val="32"/>
          <w:szCs w:val="32"/>
        </w:rPr>
        <w:t xml:space="preserve"> He regularly fell into denial, taking off the contraption and throwing it against a wall. He'd later retrieve it in his discomfort, reflecting on how supportive the stupid device was. More than anything else, he was simply alarmed.</w:t>
        <w:br/>
        <w:br/>
        <w:t>Ryan was beginning to think something was seriously wrong with him. He returned to the internet, with slight more desperation, going to search engines and inputting terms like "severe hormone imbalance" and "male breast growth." Still, he came up empty-handed, so he buried his anxiety, instead, in exercise. Sit-ups, push-ups, weightlifting – just what would target the breasts!?</w:t>
        <w:br/>
        <w:br/>
        <w:t>During his breaks he walked around the house in only the bra and shorts, the manboob – things – pressed together in the strapless bra, creating a fat mound of cleavage above it, flushed, and usually gleaming with sweat. His nipples, puffier still, stuck out in the red fabric, and Ryan could consciously feel their continuous arousal, but he struggled his best to ignore it. Sometimes he just gazed blankly down at the breasts, feeling rather dazed.</w:t>
        <w:br/>
        <w:br/>
        <w:t>The mounds bulged just the slightest over the bra cups when he inhaled.</w:t>
        <w:br/>
        <w:br/>
        <w:t>But over the next few days, Ryan found the bra getting steadily tighter, until they were bulging a little more out of the cups, and then yet more. Soon the puffy mounds were painfully compressed in the tight bra, and Ryan could no longer ignore it.</w:t>
        <w:br/>
        <w:br/>
        <w:t xml:space="preserve">They were still - </w:t>
      </w:r>
      <w:r>
        <w:rPr>
          <w:i/>
          <w:iCs/>
          <w:sz w:val="32"/>
          <w:szCs w:val="32"/>
        </w:rPr>
        <w:t>fucking</w:t>
      </w:r>
      <w:r>
        <w:rPr>
          <w:sz w:val="32"/>
          <w:szCs w:val="32"/>
        </w:rPr>
        <w:t xml:space="preserve"> - growing.</w:t>
        <w:br/>
        <w:br/>
        <w:t>His face was red from the exertion of trying to breathe as he adjusted and readjusted the bra in the bathroom mirror, but nothing he did could seem to loosen it enough to accommodate his girth. "It – got shrunk in the dryer," he told the mirror, and his reflection stared blankly back at him. Ryan turned away, lowering the bra, his breasts bobbing with his heavy breathing. He grit his teeth.</w:t>
        <w:br/>
        <w:br/>
        <w:t>What the hell was happening to him?</w:t>
        <w:br/>
        <w:br/>
        <w:t>What was he going to do?</w:t>
        <w:br/>
        <w:br/>
      </w:r>
      <w:r>
        <w:rPr>
          <w:i/>
          <w:iCs/>
          <w:sz w:val="32"/>
          <w:szCs w:val="32"/>
        </w:rPr>
        <w:t>What was he going to do?</w:t>
      </w:r>
      <w:r>
        <w:rPr>
          <w:sz w:val="32"/>
          <w:szCs w:val="32"/>
        </w:rPr>
        <w:br/>
        <w:br/>
        <w:t>He remained stationary for what felt like an hour, before finally exiting the bathroom and finding his aunt's bedroom. Opening one of the drawers of her bureau, he snatched a handful of bras and hurried back out of the room.</w:t>
        <w:br/>
        <w:br/>
        <w:t xml:space="preserve">When he returned to his room and looked down at his findings, Ryan could only stare. There was a bra of every color. They came strapped and strapless, silk and lace, cotton and </w:t>
      </w:r>
      <w:r>
        <w:rPr>
          <w:i/>
          <w:iCs/>
          <w:sz w:val="32"/>
          <w:szCs w:val="32"/>
        </w:rPr>
        <w:t>transparent</w:t>
      </w:r>
      <w:r>
        <w:rPr>
          <w:sz w:val="32"/>
          <w:szCs w:val="32"/>
        </w:rPr>
        <w:t>, there were push-ups, underwired, overwired, bodices – just everything imaginable, and all owned by the woman who had no tits to speak of.</w:t>
        <w:br/>
        <w:br/>
        <w:t>Curiously, Ryan looked at the sizes and was further stunned. Most of them were DDs, and Es – if not larger! He had no idea what his aunt was doing with them, but Ryan tried some on before he could lose the nerve. He was subsequently peeved with the results.</w:t>
        <w:br/>
        <w:br/>
        <w:t>They f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3:39:00Z</dcterms:created>
  <dc:creator>PhiPhi</dc:creator>
  <dc:description/>
  <cp:keywords/>
  <dc:language>en-US</dc:language>
  <cp:lastModifiedBy>Sophia</cp:lastModifiedBy>
  <dcterms:modified xsi:type="dcterms:W3CDTF">2011-03-03T19:29:00Z</dcterms:modified>
  <cp:revision>7</cp:revision>
  <dc:subject/>
  <dc:title/>
</cp:coreProperties>
</file>