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jecting the concept that he could have grown breasts </w:t>
      </w:r>
      <w:r>
        <w:rPr>
          <w:i/>
          <w:iCs/>
        </w:rPr>
        <w:t>that large</w:t>
      </w:r>
      <w:r>
        <w:rPr/>
        <w:t xml:space="preserve"> Ryan dropped his aunt's ill-labeled bras and left the room, burying his woes in television, exercise, and whatever leftover sweet potato pie Gina had left for him in the fridge. He noticed that he was running low on milk. With his collection - well </w:t>
      </w:r>
      <w:r>
        <w:rPr>
          <w:i/>
          <w:iCs/>
        </w:rPr>
        <w:t>pair</w:t>
      </w:r>
      <w:r>
        <w:rPr/>
        <w:t xml:space="preserve"> - of personal dilemmas, he had gradually slacked off from his duties on the farm, though he suspected the animals weren't appreciative.</w:t>
        <w:br/>
        <w:br/>
        <w:t>Ryan pulled on a shirt that had originally been loose on him but was now skin tight around his chest, and exposing some of his midriff.  Brows furrowed, he fruitlessly tugged the T-shirt down.</w:t>
        <w:br/>
        <w:br/>
        <w:t xml:space="preserve">Stalking out the door and down to the farm, the things on his chest bouncing awkwardly, Ryan headed first to the henhouse, and paused. He had left an abundance of chicken feed in his growing reluctance to tend to them, but maybe it had been a bad call on his part. The chickens had grown so grossly obese, they had alas plopped down in their feed, and were surrounded by piles of jumbo-sized eggs that poured out of the henhouse. Staring dazedly at the animals, Ryan knelt down and collected as many as he could into buckets, his face a mixture of disgust and fascination. His aunt </w:t>
      </w:r>
      <w:r>
        <w:rPr>
          <w:i/>
          <w:iCs/>
        </w:rPr>
        <w:t>really</w:t>
      </w:r>
      <w:r>
        <w:rPr/>
        <w:t xml:space="preserve"> needed to ease up on the fertility drugs she put in the animal food.</w:t>
        <w:br/>
        <w:br/>
        <w:t>After putting aside two buckets of eggs for his trip back to the house, Ryan headed to the barn.</w:t>
        <w:br/>
        <w:br/>
        <w:t>There he heard the cows moaning unpleasantly, and as he approached the first stall and knelt down before one, he stared blankly at their engorged udders, all fat, seeping milk, some even extending as far as to perch on the ground.</w:t>
        <w:br/>
        <w:br/>
        <w:t>Ryan felt suddenly nauseous, but took a stool nonetheless, and reached down to milk the first cow.</w:t>
        <w:br/>
        <w:br/>
        <w:t xml:space="preserve">But with every jerk he did on the swollen udder, his breasts bobbed, and his nipples rubbed against his shirt, getting harder and more swollen with each exertion. He deeply breathed through the ritual, until he could continue no longer. All the – movement – was just too arousing. Ryan stood and staggered out of the barn, leaving the discontent cow to its suffering. He stopped just outside, but instead of stuffing his hand into his pants, he reached into his shirt, clutching both breasts as he squeezed and rubbed them, his nipples seeming unusually plump as he pressed them between his fingers. He groaned, continuing to massage his breasts until his arousal was satisfied. They were so fucking </w:t>
      </w:r>
      <w:r>
        <w:rPr>
          <w:i/>
          <w:iCs/>
        </w:rPr>
        <w:t>perk</w:t>
      </w:r>
      <w:r>
        <w:rPr/>
        <w:t xml:space="preserve"> and round, like a woman's – no, like a fucking </w:t>
      </w:r>
      <w:r>
        <w:rPr>
          <w:i/>
          <w:iCs/>
        </w:rPr>
        <w:t>supermodel's.</w:t>
      </w:r>
      <w:r>
        <w:rPr/>
        <w:t xml:space="preserve"> It didn't make sense that they were on him. It didn't make sense how he could be so simultaneously aroused and disgusted by himself.</w:t>
        <w:br/>
        <w:br/>
        <w:t>When Ryan got back to the house, closing the front door behind him, deeply breathing, he pulled up his shirt and stared down at the breasts. They were flushed, and even more – swollen-looking, if that made any sense. His nipples were fatter, sticking out more than ever. Heart pounding in his anxiety, Ryan suspected he could do to wear a bra after all.</w:t>
        <w:br/>
        <w:br/>
        <w:t>Over the next few days, Ryan began to work out harder, burying his frustration and desperation in exercise. He usually donned just a bra, or sometimes pulled on a tank top, but was always unnerved by the mass of gleaming cleavage bulging over it.</w:t>
        <w:br/>
        <w:br/>
        <w:t>Push-ups became newly difficult with the weight of his breasts. Once or twice his biceps surrendered to their burden and he collapsed upon them, before yelping in pain and immediately curling to his side, clutching them.</w:t>
        <w:br/>
        <w:br/>
        <w:t>His nipples practically pulsated, round as golf balls and hard enough to be cupped through his clothes, always seeming to push outwards against his palms, to his heavy breathing and unwilling grunts of stimulation.</w:t>
        <w:br/>
        <w:br/>
        <w:t>His breasts bounced uncomfortably even when he wore a bra. They continued to grow bigger and bigger, becoming increasingly disproportionate with the rest of him, becoming strangely massive regardless of his gender. He'd fretfully tug up the bras as they reliably stretched and sank beneath their growing burden.</w:t>
        <w:br/>
        <w:br/>
        <w:t>Maybe it was a biological problem? Or a hormone imbalance? Ryan continued to scavenge the internet for answers as his problem exacerbated in the meantime.</w:t>
        <w:br/>
        <w:br/>
        <w:t>It wasn't that he hadn't considered seeing a doctor. It was just that he was too mortified to. He didn't even step outside onto the property anymore, even if the farm was relatively isolated. The prospect of someone – anyone – seeing him in his condition scared him into seclusion.</w:t>
        <w:br/>
        <w:br/>
        <w:t>And as the days passed, he grew and grew.</w:t>
        <w:br/>
        <w:br/>
        <w:t>Soon enough his breasts pressed against each other, fighting for room on his chest.</w:t>
        <w:br/>
        <w:t xml:space="preserve">Why were they so...round, and – perk, pink nipples sticking out, looking ready to pop off like corkscrews. He grunted, disgusted that it was pleasurable - even a little painful. He'd come to notice a weird, </w:t>
      </w:r>
      <w:r>
        <w:rPr>
          <w:i/>
          <w:iCs/>
        </w:rPr>
        <w:t>building</w:t>
      </w:r>
      <w:r>
        <w:rPr/>
        <w:t xml:space="preserve"> sensation of pressure within them over the passed few days. At times he'd tentatively reach down and grab hold of the side of one of the mounds, only to groan in regret. They had become so fucking sensitive. He'd deeply breathe while waiting for his arousal to semi-subside. It never completely subsided anymore.</w:t>
        <w:br/>
        <w:br/>
        <w:t>That night, hours after going to bed, Ryan grunted in discomfort, groggily opening one of his eyes. He'd been awoken by a new, stinging sensation in his nipples. Cursing irritably and propping himself up on one of his elbows, he reached down and touched one, before pausing. He opened his other eye.</w:t>
        <w:br/>
        <w:br/>
        <w:t>Moisture.</w:t>
        <w:br/>
        <w:br/>
        <w:t>Ryan fumbled for the light switch beside his bed. The room was illuminated for him to spot twin patches of moisture on his shirt. "What...?"</w:t>
        <w:br/>
        <w:br/>
        <w:t>Suddenly wide awake, he abruptly sat up, wincing as he breasts slapped together in his nightshirt, refusing to collaborate with the movement. As they continued to jiggle even after his body had frozen, the stinging in his nipples seemed to intensify. There was a visible dampening in the front of his shirt as the patches of moisture slowly expanded. "No," said Ryan, struggling to rip off his shirt. He subsequently stared at the twin globes on his chest, plump nipples looking innocent enough.</w:t>
        <w:br/>
        <w:br/>
        <w:t>That's when a single white droplet dripped from the tip of his left nipple.</w:t>
        <w:br/>
        <w:br/>
        <w:t>"No!" Ryan shouted, climbing to his feet and ignoring his discomfort. He began to pace the room, his breasts sore as they swung and bounced with his movement. Ryan curled one of his arms beneath them, distractedly supporting them. His heart was racing in panic. This couldn't be happening. Males didn't – lactate! Most females didn't even do it! The trade was reserved for nursing mothers. Grabbing his skull and gasping for breath, Ryan arched his back and stared up at the ceiling, as though the heavens could offer him some sort of consolation. Slowly, he looked back down at his heaving breasts, to spot more white droplets inconspicuously dribbling from his nipples.</w:t>
        <w:br/>
        <w:br/>
      </w:r>
      <w:r>
        <w:rPr>
          <w:i/>
          <w:iCs/>
        </w:rPr>
        <w:t>Shit.</w:t>
      </w:r>
      <w:r>
        <w:rPr/>
        <w:br/>
        <w:br/>
        <w:t>He retreated to the bathroom adjoining his bedroom, wads of paper towels grasped in his fists and clutched against his nipples. Still frantically pacing about, he became aware that he may very well have become hysterical, but at that moment he couldn't care less. All that could register was his pounding heart, burning nipples, and those strange sensations building within his overabundance. Numbness. A tingling. Pressure.</w:t>
        <w:br/>
        <w:br/>
        <w:t>Ryan slowly removed the paper towels, and blinked. He waited a few moments, but still found no additional milk exuding from his nipples. He cautiously went back to his bedroom, spotting one of the bras slung carelessly over his desk. It was a cotton purple GG-cup that had been a little loose on him.</w:t>
        <w:br/>
        <w:br/>
        <w:t>Grabbing the article of lingerie, Ryan secured it around his waist before tugging it up to his breasts as gently as possible and slipping his arms into the straps. To his shock, it seemed to fit him a little tightly today, his breasts bulging slightly against the cups.</w:t>
        <w:br/>
        <w:br/>
        <w:t>They felt increasingly sore within the confining material, but they felt mercifully more supported and there was considerably less activity. Still panting, he stared at his breasts as though expecting a rebut.</w:t>
        <w:br/>
        <w:br/>
        <w:t xml:space="preserve">Maybe it had been a...false alarm. Maybe just a spontaneous, outlandish, one-time occurrence, courtesy to his unusual size. Maybe he had even been tired or confused. </w:t>
      </w:r>
      <w:r>
        <w:rPr>
          <w:i/>
          <w:iCs/>
        </w:rPr>
        <w:t>Men just didn't lactate.</w:t>
      </w:r>
      <w:r>
        <w:rPr/>
        <w:br/>
        <w:br/>
        <w:t>Or maybe he was in denial.</w:t>
        <w:br/>
        <w:br/>
        <w:t>Ryan resumed his pacing, arms folded under breasts, perching them yet higher on his chest. Consistently he glanced back down at them. False alarm...it was just a false alarm. Tentatively allowing his muscles to relax, he released an awkward chuckle. He was losing his mind. Trying to calm down, Ryan pulled on a shirt and went downstairs.</w:t>
        <w:br/>
        <w:br/>
        <w:t xml:space="preserve">He'd put on a tank top stretched taut to accommodate his girth, and a simple pair of boxers out of habit. He hastily put together some scrabbled eggs and microwaved bacon before plopping down at the kitchen table. Ryan ran his hand through his hair and wiped some sweat off his temple. He felt so warm – hot – kind of </w:t>
      </w:r>
      <w:r>
        <w:rPr>
          <w:i/>
          <w:iCs/>
        </w:rPr>
        <w:t>suffocated.</w:t>
      </w:r>
      <w:r>
        <w:rPr/>
        <w:t xml:space="preserve"> Attributing it to his panic attack, he gripped the front his tank top with one hand and distractedly grasped his knife with the other. He then cut a long opening in the front of his stretched tank top that allowed his cleavage to bubble through the fabric, successfully turning the collar it into a makeshift v-neck. The tear extended yet more from the pressure of containing the mounds. They rose and fell with Ryan's sighs of relief. Like his temple, Ryans cleavage was sleek with sweat.</w:t>
        <w:br/>
        <w:br/>
        <w:t>Finally, he gobbled down his breakfast like only a teenage boy could, before gulping down a glass of water, and then a second, if just to cool down. A trail of water rolled down his chin and into his cleavage, his breasts still bulging over the bra it was outgrowing. Ryan lowered the glass and leaned back, for the first time in days feeling relaxed and content. He heard his shirt tear an inch more.</w:t>
        <w:br/>
        <w:br/>
      </w:r>
      <w:r>
        <w:rPr>
          <w:i/>
          <w:iCs/>
        </w:rPr>
        <w:t>So fucking big...</w:t>
      </w:r>
      <w:r>
        <w:rPr/>
        <w:br/>
        <w:br/>
        <w:t xml:space="preserve">And not just big – they were plump, round, not sagging in the least despite their expeditious development. And they'd gotten </w:t>
      </w:r>
      <w:r>
        <w:rPr>
          <w:i/>
          <w:iCs/>
        </w:rPr>
        <w:t>so fucking heavy</w:t>
      </w:r>
      <w:r>
        <w:rPr/>
        <w:t xml:space="preserve"> as of late. Ryan reached down and arbitrarily starched one of his nipples.</w:t>
        <w:br/>
        <w:br/>
        <w:t>Moisture.</w:t>
        <w:br/>
        <w:br/>
        <w:t>Again, he slowly looked down.</w:t>
        <w:br/>
        <w:br/>
        <w:t xml:space="preserve">Dishes dumped unceremoniously in the sink, Ryan retreated to his bedroom and tore off his shirt, leaving only the bra and the growing patches of moisture that were slowly encompassing it. They were so hot and so fucking heavy as though they were </w:t>
      </w:r>
      <w:r>
        <w:rPr>
          <w:i/>
          <w:iCs/>
        </w:rPr>
        <w:t>full</w:t>
      </w:r>
      <w:r>
        <w:rPr/>
        <w:t xml:space="preserve"> of the foul fluid, the fucking – Ryan swallowed – </w:t>
      </w:r>
      <w:r>
        <w:rPr>
          <w:i/>
          <w:iCs/>
        </w:rPr>
        <w:t>milk?</w:t>
      </w:r>
      <w:r>
        <w:rPr/>
        <w:t xml:space="preserve"> Ryan turned to his mirror and could only gaze at the massive mammarys, the bra pinching deeper and deeper into his flesh, nipples stinging and seeping from the external pressure.</w:t>
        <w:br/>
        <w:br/>
        <w:t>"Sh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18:00Z</dcterms:created>
  <dc:creator>PhiPhi</dc:creator>
  <dc:description/>
  <cp:keywords/>
  <dc:language>en-US</dc:language>
  <cp:lastModifiedBy>Sophia</cp:lastModifiedBy>
  <dcterms:modified xsi:type="dcterms:W3CDTF">2011-03-18T19:54:00Z</dcterms:modified>
  <cp:revision>36</cp:revision>
  <dc:subject/>
  <dc:title/>
</cp:coreProperties>
</file>