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sz w:val="20"/>
          <w:u w:val="single"/>
          <w:lang w:val="en-US"/>
        </w:rPr>
        <w:t>Ero Sage's Forbidden Spells</w:t>
      </w:r>
    </w:p>
    <w:p>
      <w:pPr>
        <w:pStyle w:val="Normal"/>
        <w:bidi w:val="0"/>
        <w:jc w:val="left"/>
        <w:rPr>
          <w:sz w:val="20"/>
          <w:lang w:val="en-US"/>
        </w:rPr>
      </w:pPr>
      <w:r>
        <w:rPr>
          <w:sz w:val="20"/>
          <w:lang w:val="en-US"/>
        </w:rPr>
      </w:r>
    </w:p>
    <w:p>
      <w:pPr>
        <w:pStyle w:val="Normal"/>
        <w:bidi w:val="0"/>
        <w:jc w:val="left"/>
        <w:rPr>
          <w:lang w:val="en-US"/>
        </w:rPr>
      </w:pPr>
      <w:r>
        <w:rPr>
          <w:i/>
          <w:sz w:val="20"/>
          <w:lang w:val="en-US"/>
        </w:rPr>
        <w:t>Breath of Fire II</w:t>
      </w:r>
      <w:r>
        <w:rPr>
          <w:sz w:val="20"/>
          <w:lang w:val="en-US"/>
        </w:rPr>
        <w:t xml:space="preserve"> and all things of relevant relation do not belong to me. It is a copyrighted franchise of </w:t>
      </w:r>
      <w:r>
        <w:rPr>
          <w:i/>
          <w:sz w:val="20"/>
          <w:lang w:val="en-US"/>
        </w:rPr>
        <w:t>Capcom</w:t>
      </w:r>
      <w:r>
        <w:rPr>
          <w:sz w:val="20"/>
          <w:lang w:val="en-US"/>
        </w:rPr>
        <w:t xml:space="preserve">. And maybe </w:t>
      </w:r>
      <w:r>
        <w:rPr>
          <w:i/>
          <w:sz w:val="20"/>
          <w:lang w:val="en-US"/>
        </w:rPr>
        <w:t>Square</w:t>
      </w:r>
      <w:r>
        <w:rPr>
          <w:sz w:val="20"/>
          <w:lang w:val="en-US"/>
        </w:rPr>
        <w:t xml:space="preserve"> too. They did have something to do with the first one. &lt;/history class&gt;</w:t>
      </w:r>
    </w:p>
    <w:p>
      <w:pPr>
        <w:pStyle w:val="Normal"/>
        <w:bidi w:val="0"/>
        <w:jc w:val="left"/>
        <w:rPr>
          <w:sz w:val="20"/>
          <w:lang w:val="en-US"/>
        </w:rPr>
      </w:pPr>
      <w:r>
        <w:rPr>
          <w:sz w:val="20"/>
          <w:lang w:val="en-US"/>
        </w:rPr>
      </w:r>
    </w:p>
    <w:p>
      <w:pPr>
        <w:pStyle w:val="Normal"/>
        <w:bidi w:val="0"/>
        <w:jc w:val="left"/>
        <w:rPr>
          <w:lang w:val="en-US"/>
        </w:rPr>
      </w:pPr>
      <w:r>
        <w:rPr>
          <w:i/>
          <w:sz w:val="20"/>
          <w:lang w:val="en-US"/>
        </w:rPr>
        <w:t>Synopsis: Katt wakes Nina from a pleasant sleep, brandishing a strange spell book she found. Nina warns to use caution, but Katt seems to have other plans. Or rather, the book does.</w:t>
      </w:r>
    </w:p>
    <w:p>
      <w:pPr>
        <w:pStyle w:val="Normal"/>
        <w:bidi w:val="0"/>
        <w:jc w:val="left"/>
        <w:rPr>
          <w:i/>
          <w:i/>
          <w:sz w:val="20"/>
          <w:lang w:val="en-US"/>
        </w:rPr>
      </w:pPr>
      <w:r>
        <w:rPr>
          <w:i/>
          <w:sz w:val="20"/>
          <w:lang w:val="en-US"/>
        </w:rPr>
      </w:r>
    </w:p>
    <w:p>
      <w:pPr>
        <w:pStyle w:val="Normal"/>
        <w:bidi w:val="0"/>
        <w:jc w:val="center"/>
        <w:rPr>
          <w:lang w:val="en-US"/>
        </w:rPr>
      </w:pPr>
      <w:r>
        <w:rPr>
          <w:i/>
          <w:sz w:val="20"/>
          <w:lang w:val="en-US"/>
        </w:rPr>
        <w:t>------------------------------</w:t>
      </w:r>
    </w:p>
    <w:p>
      <w:pPr>
        <w:pStyle w:val="Normal"/>
        <w:bidi w:val="0"/>
        <w:jc w:val="left"/>
        <w:rPr>
          <w:sz w:val="20"/>
          <w:lang w:val="en-US"/>
        </w:rPr>
      </w:pPr>
      <w:r>
        <w:rPr>
          <w:sz w:val="20"/>
          <w:lang w:val="en-US"/>
        </w:rPr>
      </w:r>
    </w:p>
    <w:p>
      <w:pPr>
        <w:pStyle w:val="Normal"/>
        <w:bidi w:val="0"/>
        <w:jc w:val="left"/>
        <w:rPr>
          <w:lang w:val="en-US"/>
        </w:rPr>
      </w:pPr>
      <w:r>
        <w:rPr>
          <w:sz w:val="20"/>
          <w:lang w:val="en-US"/>
        </w:rPr>
        <w:tab/>
        <w:t>"Nina! Nina!" came Katt's voice, tearing me out of a very deep and personal dream, followed by a rapid pounding at the door. "Nina, let me in, I found something really cool!"</w:t>
      </w:r>
    </w:p>
    <w:p>
      <w:pPr>
        <w:pStyle w:val="Normal"/>
        <w:bidi w:val="0"/>
        <w:jc w:val="left"/>
        <w:rPr>
          <w:sz w:val="20"/>
          <w:lang w:val="en-US"/>
        </w:rPr>
      </w:pPr>
      <w:r>
        <w:rPr>
          <w:sz w:val="20"/>
          <w:lang w:val="en-US"/>
        </w:rPr>
      </w:r>
    </w:p>
    <w:p>
      <w:pPr>
        <w:pStyle w:val="Normal"/>
        <w:bidi w:val="0"/>
        <w:jc w:val="left"/>
        <w:rPr>
          <w:lang w:val="en-US"/>
        </w:rPr>
      </w:pPr>
      <w:r>
        <w:rPr>
          <w:sz w:val="20"/>
          <w:lang w:val="en-US"/>
        </w:rPr>
        <w:tab/>
        <w:t>'Really cool' indeed, I thought, sitting up in bed to rub my sleepy eyes. Couldn't it have waited until the morning when I was better composed? With a low sigh, I adjusted my robe over my body and stood up off the bed, tiredly hovering to the battered door. "Just a moment, Katt," I manage, trying to hide my grumpiness. As I opened the door, I saw the wide, excited green eyes of my Woren friend, with a red leather-bound book clutched in her clawed hands and wore an adorably childish grin. Even in my state, I had to smile, albeit a small one. "Good evening, Katt. What did you find?" I asked, looking down at the book in her hands.</w:t>
      </w:r>
    </w:p>
    <w:p>
      <w:pPr>
        <w:pStyle w:val="Normal"/>
        <w:bidi w:val="0"/>
        <w:jc w:val="left"/>
        <w:rPr>
          <w:sz w:val="20"/>
          <w:lang w:val="en-US"/>
        </w:rPr>
      </w:pPr>
      <w:r>
        <w:rPr>
          <w:sz w:val="20"/>
          <w:lang w:val="en-US"/>
        </w:rPr>
      </w:r>
    </w:p>
    <w:p>
      <w:pPr>
        <w:pStyle w:val="Normal"/>
        <w:bidi w:val="0"/>
        <w:jc w:val="left"/>
        <w:rPr>
          <w:lang w:val="en-US"/>
        </w:rPr>
      </w:pPr>
      <w:r>
        <w:rPr>
          <w:sz w:val="20"/>
          <w:lang w:val="en-US"/>
        </w:rPr>
        <w:tab/>
        <w:t>She smiled even wider and bounced in place excitedly. "I don't know!" she exclaimed in the most chipper voice I've ever heard at this hour. "I think it's some kind of ancient langue text book, because when I opened it, I could not understand one letter," Katt guessed, opening the tome to a random page and showing me briefly before looking through it again herself. "It feels pretty funny though."</w:t>
      </w:r>
    </w:p>
    <w:p>
      <w:pPr>
        <w:pStyle w:val="Normal"/>
        <w:bidi w:val="0"/>
        <w:jc w:val="left"/>
        <w:rPr>
          <w:sz w:val="20"/>
          <w:lang w:val="en-US"/>
        </w:rPr>
      </w:pPr>
      <w:r>
        <w:rPr>
          <w:sz w:val="20"/>
          <w:lang w:val="en-US"/>
        </w:rPr>
      </w:r>
    </w:p>
    <w:p>
      <w:pPr>
        <w:pStyle w:val="Normal"/>
        <w:bidi w:val="0"/>
        <w:jc w:val="left"/>
        <w:rPr>
          <w:lang w:val="en-US"/>
        </w:rPr>
      </w:pPr>
      <w:r>
        <w:rPr>
          <w:sz w:val="20"/>
          <w:lang w:val="en-US"/>
        </w:rPr>
        <w:tab/>
        <w:t>"Funny? Like how?" I asked, scanning my eyes over the cover. It's text did look almost familiar somehow.</w:t>
      </w:r>
    </w:p>
    <w:p>
      <w:pPr>
        <w:pStyle w:val="Normal"/>
        <w:bidi w:val="0"/>
        <w:jc w:val="left"/>
        <w:rPr>
          <w:sz w:val="20"/>
          <w:lang w:val="en-US"/>
        </w:rPr>
      </w:pPr>
      <w:r>
        <w:rPr>
          <w:sz w:val="20"/>
          <w:lang w:val="en-US"/>
        </w:rPr>
      </w:r>
    </w:p>
    <w:p>
      <w:pPr>
        <w:pStyle w:val="Normal"/>
        <w:bidi w:val="0"/>
        <w:jc w:val="left"/>
        <w:rPr>
          <w:lang w:val="en-US"/>
        </w:rPr>
      </w:pPr>
      <w:r>
        <w:rPr>
          <w:sz w:val="20"/>
          <w:lang w:val="en-US"/>
        </w:rPr>
        <w:tab/>
        <w:t>"I dunno how to explain it, like some kinda pressure," she answered, closing it with a clap, some dust pluming up from the aged pages. Katt smiled and held it out for me to take, an almost pleading smile on her face. "I figured that maybe you can make sense of it. It reminds me of that magic mumbo-jumbo from the books at the magic school." A magic tome perhaps, I thought as I took it from her and studied the cover more closely. "Deis was busy sleeping, and I was afraid she would laugh at me for not understanding the text."</w:t>
      </w:r>
    </w:p>
    <w:p>
      <w:pPr>
        <w:pStyle w:val="Normal"/>
        <w:bidi w:val="0"/>
        <w:jc w:val="left"/>
        <w:rPr>
          <w:sz w:val="20"/>
          <w:lang w:val="en-US"/>
        </w:rPr>
      </w:pPr>
      <w:r>
        <w:rPr>
          <w:sz w:val="20"/>
          <w:lang w:val="en-US"/>
        </w:rPr>
      </w:r>
    </w:p>
    <w:p>
      <w:pPr>
        <w:pStyle w:val="Normal"/>
        <w:bidi w:val="0"/>
        <w:jc w:val="left"/>
        <w:rPr>
          <w:lang w:val="en-US"/>
        </w:rPr>
      </w:pPr>
      <w:r>
        <w:rPr>
          <w:sz w:val="20"/>
          <w:lang w:val="en-US"/>
        </w:rPr>
        <w:tab/>
        <w:t>Of course, I was not sleeping myself, nor was I having an amazing dream involving Ryu... But that did sound like something Deis would do, so I suppose it couldn't hurt to make sense of this book. I too began to feel the pressure she mentioned. This was indeed a spell book of some kind. The weathered text on the cover was completely unreadable, so it was impossible to tell just what awaited within the pages. In fact, more than half the book was the same. The yellowed pages were stiff and creaked like they would snap if handled incorrectly, with the the ink smeared to the point where it looked more like a surreal ink blot picture book. I grimaced looking down at it, shaking my head. Page after page I turned, and still saw nothing I could interpret, but I did find a blot that made me think of a certain Dragon boy. "Show me a page you found," I asked and sat down at the bed.</w:t>
      </w:r>
    </w:p>
    <w:p>
      <w:pPr>
        <w:pStyle w:val="Normal"/>
        <w:bidi w:val="0"/>
        <w:jc w:val="left"/>
        <w:rPr>
          <w:sz w:val="20"/>
          <w:lang w:val="en-US"/>
        </w:rPr>
      </w:pPr>
      <w:r>
        <w:rPr>
          <w:sz w:val="20"/>
          <w:lang w:val="en-US"/>
        </w:rPr>
      </w:r>
    </w:p>
    <w:p>
      <w:pPr>
        <w:pStyle w:val="Normal"/>
        <w:bidi w:val="0"/>
        <w:jc w:val="left"/>
        <w:rPr>
          <w:lang w:val="en-US"/>
        </w:rPr>
      </w:pPr>
      <w:r>
        <w:rPr>
          <w:sz w:val="20"/>
          <w:lang w:val="en-US"/>
        </w:rPr>
        <w:tab/>
        <w:t>"Yeah, almost all the pages in the beginning and end are useless," she replied, sitting with me and turned to an actual page I could read. "There's a couple dozen or so pages in the middle though."</w:t>
      </w:r>
    </w:p>
    <w:p>
      <w:pPr>
        <w:pStyle w:val="Normal"/>
        <w:bidi w:val="0"/>
        <w:jc w:val="left"/>
        <w:rPr>
          <w:sz w:val="20"/>
          <w:lang w:val="en-US"/>
        </w:rPr>
      </w:pPr>
      <w:r>
        <w:rPr>
          <w:sz w:val="20"/>
          <w:lang w:val="en-US"/>
        </w:rPr>
      </w:r>
    </w:p>
    <w:p>
      <w:pPr>
        <w:pStyle w:val="Normal"/>
        <w:bidi w:val="0"/>
        <w:jc w:val="left"/>
        <w:rPr>
          <w:lang w:val="en-US"/>
        </w:rPr>
      </w:pPr>
      <w:r>
        <w:rPr>
          <w:sz w:val="20"/>
          <w:lang w:val="en-US"/>
        </w:rPr>
        <w:tab/>
        <w:t>Now came the fun part: reading. The pages were still pretty rigid, but at least I could make sense of it. But, scanning my eyes over it, I quickly came across another problem. "It is definitely a spell book. The incantations are there," I said to Katt, looking to her and seeing her eyes light up. "But not the spell descriptions. They're either smudged or simply not there..." She gave me a confused look, almost asking why that was a problem. Obviously, I was taught never to perform a spell I had no idea what the effect was. "It's dangerous to just cast a spell, Katt. You have to know what it does first."</w:t>
      </w:r>
    </w:p>
    <w:p>
      <w:pPr>
        <w:pStyle w:val="Normal"/>
        <w:bidi w:val="0"/>
        <w:jc w:val="left"/>
        <w:rPr>
          <w:sz w:val="20"/>
          <w:lang w:val="en-US"/>
        </w:rPr>
      </w:pPr>
      <w:r>
        <w:rPr>
          <w:sz w:val="20"/>
          <w:lang w:val="en-US"/>
        </w:rPr>
      </w:r>
    </w:p>
    <w:p>
      <w:pPr>
        <w:pStyle w:val="Normal"/>
        <w:bidi w:val="0"/>
        <w:jc w:val="left"/>
        <w:rPr>
          <w:lang w:val="en-US"/>
        </w:rPr>
      </w:pPr>
      <w:r>
        <w:rPr>
          <w:sz w:val="20"/>
          <w:lang w:val="en-US"/>
        </w:rPr>
        <w:tab/>
        <w:t>"How is it dangerous?" she asked with a casual chuckle, smiling back at me as her tail lashed curiously. "You cast the spell, we find out what it does and write it down. Simple, yes?"</w:t>
      </w:r>
    </w:p>
    <w:p>
      <w:pPr>
        <w:pStyle w:val="Normal"/>
        <w:bidi w:val="0"/>
        <w:jc w:val="left"/>
        <w:rPr>
          <w:sz w:val="20"/>
          <w:lang w:val="en-US"/>
        </w:rPr>
      </w:pPr>
      <w:r>
        <w:rPr>
          <w:sz w:val="20"/>
          <w:lang w:val="en-US"/>
        </w:rPr>
      </w:r>
    </w:p>
    <w:p>
      <w:pPr>
        <w:pStyle w:val="Normal"/>
        <w:bidi w:val="0"/>
        <w:jc w:val="left"/>
        <w:rPr>
          <w:lang w:val="en-US"/>
        </w:rPr>
      </w:pPr>
      <w:r>
        <w:rPr>
          <w:sz w:val="20"/>
          <w:lang w:val="en-US"/>
        </w:rPr>
        <w:tab/>
        <w:t>"No," I answer back. "There's no telling what could happen to us when the spell is cast." Her expression told me she still didn't understand. With a sigh, I continued. "The spell could turn us into monsters, Katt. We wouldn't be able to cast a reverse spell, if there even is one to be found, and we wouldn't be able to talk to the others, who would likely try to kill us." Of course, this was the worse case scenario, but that alone would deter me. "It could also horribly disfigure our bodies, turn us into men and even cause physical harm. The list is near endless what could happen to us, Katt." She looked away for a moment, and I thought I had gotten through to her. But when she turned to face me, her eyes were large and glassy as her lower lip quivered. How could she pull that face at a time like this? She knew I couldn't deny her when she did that. Curse my love of cute things. With a sigh, I caved in. "Alright, but one spell is all I will cast."</w:t>
      </w:r>
    </w:p>
    <w:p>
      <w:pPr>
        <w:pStyle w:val="Normal"/>
        <w:bidi w:val="0"/>
        <w:jc w:val="left"/>
        <w:rPr>
          <w:sz w:val="20"/>
          <w:lang w:val="en-US"/>
        </w:rPr>
      </w:pPr>
      <w:r>
        <w:rPr>
          <w:sz w:val="20"/>
          <w:lang w:val="en-US"/>
        </w:rPr>
      </w:r>
    </w:p>
    <w:p>
      <w:pPr>
        <w:pStyle w:val="Normal"/>
        <w:bidi w:val="0"/>
        <w:jc w:val="left"/>
        <w:rPr>
          <w:lang w:val="en-US"/>
        </w:rPr>
      </w:pPr>
      <w:r>
        <w:rPr>
          <w:sz w:val="20"/>
          <w:lang w:val="en-US"/>
        </w:rPr>
        <w:tab/>
        <w:t>Katt squealed with glee, clapping her hands together in excitement. She was like a child, and that made me smile. "Oh, thank you, Nina! This is gonna be so cool!" Yes, 'cool'. I honestly hope it turns her into a monster, so I can say I told you so. That seems callus of me, but it would teach her a lesson. If that did happen, Deis could help fix it, and if not her, Bow and Rand certainly would be able to with their curative magic. "Which spell are you gonna do first?"</w:t>
      </w:r>
    </w:p>
    <w:p>
      <w:pPr>
        <w:pStyle w:val="Normal"/>
        <w:bidi w:val="0"/>
        <w:jc w:val="left"/>
        <w:rPr>
          <w:sz w:val="20"/>
          <w:lang w:val="en-US"/>
        </w:rPr>
      </w:pPr>
      <w:r>
        <w:rPr>
          <w:sz w:val="20"/>
          <w:lang w:val="en-US"/>
        </w:rPr>
      </w:r>
    </w:p>
    <w:p>
      <w:pPr>
        <w:pStyle w:val="Normal"/>
        <w:bidi w:val="0"/>
        <w:jc w:val="left"/>
        <w:rPr>
          <w:lang w:val="en-US"/>
        </w:rPr>
      </w:pPr>
      <w:r>
        <w:rPr>
          <w:sz w:val="20"/>
          <w:lang w:val="en-US"/>
        </w:rPr>
        <w:tab/>
        <w:t>I was still dealing with the fact that I had agreed to do this in the first place. I figured the first spell I would try would naturally be the one at the top. Those were usually the simplest ones, after all. "Okay, sit still, Katt," I say, standing up and taking a few steps back. "Remember, I have no idea what this is supposed to do."</w:t>
      </w:r>
    </w:p>
    <w:p>
      <w:pPr>
        <w:pStyle w:val="Normal"/>
        <w:bidi w:val="0"/>
        <w:jc w:val="left"/>
        <w:rPr>
          <w:sz w:val="20"/>
          <w:lang w:val="en-US"/>
        </w:rPr>
      </w:pPr>
      <w:r>
        <w:rPr>
          <w:sz w:val="20"/>
          <w:lang w:val="en-US"/>
        </w:rPr>
      </w:r>
    </w:p>
    <w:p>
      <w:pPr>
        <w:pStyle w:val="Normal"/>
        <w:bidi w:val="0"/>
        <w:jc w:val="left"/>
        <w:rPr>
          <w:lang w:val="en-US"/>
        </w:rPr>
      </w:pPr>
      <w:r>
        <w:rPr>
          <w:sz w:val="20"/>
          <w:lang w:val="en-US"/>
        </w:rPr>
        <w:tab/>
        <w:t>"Yeah, yeah, just do it, I wanna see!" She stood up and patted her chest proudly, "I'm not afraid of some dumb spell!" Maybe not now, I thought as I held my palm out toward her and began to read the incantation on the page. A smallish burst of wind encircled me, blowing my hair and robe a bit in the process, a usual occurrence when casting magic, but this time it felt a bit odd. Beneath my robe, I felt my nipples tingling and become harder. I shivered as I maintained my focus on the spell. It felt like in my dream when Ryu was--"W-whoa!" Katt cried out in surprise, catching my attention. The sight brought to my eyes made my mouth drop open as the spell had ended. "O-oh wow, Nina, look! My boobs!" I was indeed looking. Katt's breasts had started to swell outward, filling the small purple top she wore fairly quickly. They had gone from a very small A to a fairly larger B, and they were still very slowly scaling further up the sizes. Her hands slowly went up to rub them, a soft gasp of pleasure from her throat as she hefted them. Steadily they grew outward, her nipples following suit and becoming extremely visible in her stretched out top, the fabric creaking in agony as the mounds of flesh began to spill out of it. By now, they were close to a D cup, maybe even larger than that, and that poor garment was hanging on for dear life as they gradually began to slow their expanse. They now rest on her chest at a double D cup, wrapped tightly in her purple top that just threatened to rip in half against her much larger bust. She moaned softly as her fingers rubbed the thick lumps that were now her nipples, rubbing her palms against the rest of her breasts. "O-ooh, wow, Nina! My boobs're so big now! Even bigger than yours!" she declared, proudly jutting her chest forward, ending the life of her top as it burst off her, leaving her massive endowments to jiggle obscenely.</w:t>
      </w:r>
    </w:p>
    <w:p>
      <w:pPr>
        <w:pStyle w:val="Normal"/>
        <w:bidi w:val="0"/>
        <w:jc w:val="left"/>
        <w:rPr>
          <w:sz w:val="20"/>
          <w:lang w:val="en-US"/>
        </w:rPr>
      </w:pPr>
      <w:r>
        <w:rPr>
          <w:sz w:val="20"/>
          <w:lang w:val="en-US"/>
        </w:rPr>
      </w:r>
    </w:p>
    <w:p>
      <w:pPr>
        <w:pStyle w:val="Normal"/>
        <w:bidi w:val="0"/>
        <w:jc w:val="left"/>
        <w:rPr>
          <w:lang w:val="en-US"/>
        </w:rPr>
      </w:pPr>
      <w:r>
        <w:rPr>
          <w:sz w:val="20"/>
          <w:lang w:val="en-US"/>
        </w:rPr>
        <w:tab/>
        <w:t>I was awestruck, staring at the turgid pink nipples. "K-Katt," I finally manage after finding my words, "We have to find a reverse of this spell, now," I demanded.</w:t>
      </w:r>
    </w:p>
    <w:p>
      <w:pPr>
        <w:pStyle w:val="Normal"/>
        <w:bidi w:val="0"/>
        <w:jc w:val="left"/>
        <w:rPr>
          <w:sz w:val="20"/>
          <w:lang w:val="en-US"/>
        </w:rPr>
      </w:pPr>
      <w:r>
        <w:rPr>
          <w:sz w:val="20"/>
          <w:lang w:val="en-US"/>
        </w:rPr>
      </w:r>
    </w:p>
    <w:p>
      <w:pPr>
        <w:pStyle w:val="Normal"/>
        <w:bidi w:val="0"/>
        <w:jc w:val="left"/>
        <w:rPr>
          <w:lang w:val="en-US"/>
        </w:rPr>
      </w:pPr>
      <w:r>
        <w:rPr>
          <w:sz w:val="20"/>
          <w:lang w:val="en-US"/>
        </w:rPr>
        <w:tab/>
        <w:t>Katt's eyebrows furrowed as she looked to the seriousness of my face. "Huh? But why? I like having big boobs, Nina!" she cheered and hugged her breasts against her chest. "You're just jealous that I'm bigger than you now!" Before I could protest, she lunged forward and snatched the book from me with a giggle.</w:t>
      </w:r>
    </w:p>
    <w:p>
      <w:pPr>
        <w:pStyle w:val="Normal"/>
        <w:bidi w:val="0"/>
        <w:jc w:val="left"/>
        <w:rPr>
          <w:sz w:val="20"/>
          <w:lang w:val="en-US"/>
        </w:rPr>
      </w:pPr>
      <w:r>
        <w:rPr>
          <w:sz w:val="20"/>
          <w:lang w:val="en-US"/>
        </w:rPr>
      </w:r>
    </w:p>
    <w:p>
      <w:pPr>
        <w:pStyle w:val="Normal"/>
        <w:bidi w:val="0"/>
        <w:jc w:val="left"/>
        <w:rPr>
          <w:lang w:val="en-US"/>
        </w:rPr>
      </w:pPr>
      <w:r>
        <w:rPr>
          <w:sz w:val="20"/>
          <w:lang w:val="en-US"/>
        </w:rPr>
        <w:tab/>
        <w:t>"Now, Katt," I begin, reaching out for the stolen tome. "That book is a disgrace to magic! It should not be used in such perverse ways! It's an absolutely appalling misuse of power!"</w:t>
      </w:r>
    </w:p>
    <w:p>
      <w:pPr>
        <w:pStyle w:val="Normal"/>
        <w:bidi w:val="0"/>
        <w:jc w:val="left"/>
        <w:rPr>
          <w:sz w:val="20"/>
          <w:lang w:val="en-US"/>
        </w:rPr>
      </w:pPr>
      <w:r>
        <w:rPr>
          <w:sz w:val="20"/>
          <w:lang w:val="en-US"/>
        </w:rPr>
      </w:r>
    </w:p>
    <w:p>
      <w:pPr>
        <w:pStyle w:val="Normal"/>
        <w:bidi w:val="0"/>
        <w:jc w:val="left"/>
        <w:rPr>
          <w:lang w:val="en-US"/>
        </w:rPr>
      </w:pPr>
      <w:r>
        <w:rPr>
          <w:sz w:val="20"/>
          <w:lang w:val="en-US"/>
        </w:rPr>
        <w:tab/>
        <w:t>Katt giggled again and shook her head, looking down at the page I was reading from. "No it's not, it's fun! C'mon, I'll do you too now!"</w:t>
      </w:r>
    </w:p>
    <w:p>
      <w:pPr>
        <w:pStyle w:val="Normal"/>
        <w:bidi w:val="0"/>
        <w:jc w:val="left"/>
        <w:rPr>
          <w:sz w:val="20"/>
          <w:lang w:val="en-US"/>
        </w:rPr>
      </w:pPr>
      <w:r>
        <w:rPr>
          <w:sz w:val="20"/>
          <w:lang w:val="en-US"/>
        </w:rPr>
      </w:r>
    </w:p>
    <w:p>
      <w:pPr>
        <w:pStyle w:val="Normal"/>
        <w:bidi w:val="0"/>
        <w:jc w:val="left"/>
        <w:rPr>
          <w:lang w:val="en-US"/>
        </w:rPr>
      </w:pPr>
      <w:r>
        <w:rPr>
          <w:sz w:val="20"/>
          <w:lang w:val="en-US"/>
        </w:rPr>
        <w:tab/>
        <w:t>"Katt, no!" I went to fly back at her, but suddenly found myself unable to move. Katt had already begun reading the spell and directing it at me! I had to stop her somehow. My breasts began to tingle already, making me gasp. They were becoming very warm and numb at first, but the growth came fast, and felt incredibly pleasurable! I couldn't help but moan at the sensation. My back arched, pressing my steadily enlarging breasts out. The robe opened slowly as my growing mounds pushed against it, exposing myself to Katt and hopelessly watching in heightening pleasure as she continued to read the spell. Larger and larger they grew before my eyes, a red blush spreading all over my white flesh, growing hotter the bigger they became. My nipples and areola grew as well, spreading further over the front of them. I continued to moan, getting wetter between my legs. My thoughts returned to Ryu from my dream, as his rough hands grabbed and squeezed at my flesh. I cried out as I felt them grow against his hands as he excitedly leaned down to take a swollen nipple in his mouth. I wasn't even touching myself and I was about to explode. They burst from the confines of my robe, rampantly jiggling and wobbling as I reached my peak, coming to a powerful orgasm on the spot! Fatigued, I fell back against the wall, free from Katt's spell. "O-oh, goodness," I gasp, catching my breath.</w:t>
      </w:r>
    </w:p>
    <w:p>
      <w:pPr>
        <w:pStyle w:val="Normal"/>
        <w:bidi w:val="0"/>
        <w:jc w:val="left"/>
        <w:rPr>
          <w:sz w:val="20"/>
          <w:lang w:val="en-US"/>
        </w:rPr>
      </w:pPr>
      <w:r>
        <w:rPr>
          <w:sz w:val="20"/>
          <w:lang w:val="en-US"/>
        </w:rPr>
      </w:r>
    </w:p>
    <w:p>
      <w:pPr>
        <w:pStyle w:val="Normal"/>
        <w:bidi w:val="0"/>
        <w:jc w:val="left"/>
        <w:rPr>
          <w:lang w:val="en-US"/>
        </w:rPr>
      </w:pPr>
      <w:r>
        <w:rPr>
          <w:sz w:val="20"/>
          <w:lang w:val="en-US"/>
        </w:rPr>
        <w:tab/>
        <w:t>"Goodness is right, Nina!" Katt beamed, smiling ear to ear at me like a Cheshire cat, "Your boobs are so huge now!" Looking down, I shriek in surprise. They were quite large before, but now they were simply enormous! Two giant fleshy globes rest perkily atop my chest, the undersides reaching just below my rib cage. They were round and perky while still being held down by gravity, and held their teardrop shape well, but my god, this was ridiculous. They were easily over an E cup. But then the nipples. They were at least the size of a man's thumb at full erection, and the puffy brown areola rest below them on my breast, almost like a miniature plunger was stuck to them. "They've got to be much bigger than Deis now!"</w:t>
      </w:r>
    </w:p>
    <w:p>
      <w:pPr>
        <w:pStyle w:val="Normal"/>
        <w:bidi w:val="0"/>
        <w:jc w:val="left"/>
        <w:rPr>
          <w:sz w:val="20"/>
          <w:lang w:val="en-US"/>
        </w:rPr>
      </w:pPr>
      <w:r>
        <w:rPr>
          <w:sz w:val="20"/>
          <w:lang w:val="en-US"/>
        </w:rPr>
      </w:r>
    </w:p>
    <w:p>
      <w:pPr>
        <w:pStyle w:val="Normal"/>
        <w:bidi w:val="0"/>
        <w:jc w:val="left"/>
        <w:rPr>
          <w:lang w:val="en-US"/>
        </w:rPr>
      </w:pPr>
      <w:r>
        <w:rPr>
          <w:sz w:val="20"/>
          <w:lang w:val="en-US"/>
        </w:rPr>
        <w:tab/>
        <w:t>"Katt, this is not funny!" I shout, struggling to maintain balance from the heavy mounds attached to my chest. "Close that book, give it to me, and we'll go see Deis to fix us!"</w:t>
      </w:r>
    </w:p>
    <w:p>
      <w:pPr>
        <w:pStyle w:val="Normal"/>
        <w:bidi w:val="0"/>
        <w:jc w:val="left"/>
        <w:rPr>
          <w:sz w:val="20"/>
          <w:lang w:val="en-US"/>
        </w:rPr>
      </w:pPr>
      <w:r>
        <w:rPr>
          <w:sz w:val="20"/>
          <w:lang w:val="en-US"/>
        </w:rPr>
      </w:r>
    </w:p>
    <w:p>
      <w:pPr>
        <w:pStyle w:val="Normal"/>
        <w:bidi w:val="0"/>
        <w:jc w:val="left"/>
        <w:rPr>
          <w:lang w:val="en-US"/>
        </w:rPr>
      </w:pPr>
      <w:r>
        <w:rPr>
          <w:sz w:val="20"/>
          <w:lang w:val="en-US"/>
        </w:rPr>
        <w:tab/>
        <w:t>Katt giggled again, still wearing her Cheshire cat grin. "Oh, c'mon, Nina, don't be like that," she said as her eyes skimmed the page. Maybe if I could cast a fireball spell and burn the book, this madness could end with little injury. I stand straight and nonchalantly channel fire magic into my hand, and I was about to throw when Katt shouted, ruining my concentration and making my fire fizzle out. "I got it! It's time to even you out!" she chuckled and began the incantation. Once again, I felt myself unable to move and scolding myself for not acting faster.</w:t>
      </w:r>
    </w:p>
    <w:p>
      <w:pPr>
        <w:pStyle w:val="Normal"/>
        <w:bidi w:val="0"/>
        <w:jc w:val="left"/>
        <w:rPr>
          <w:sz w:val="20"/>
          <w:lang w:val="en-US"/>
        </w:rPr>
      </w:pPr>
      <w:r>
        <w:rPr>
          <w:sz w:val="20"/>
          <w:lang w:val="en-US"/>
        </w:rPr>
      </w:r>
    </w:p>
    <w:p>
      <w:pPr>
        <w:pStyle w:val="Normal"/>
        <w:bidi w:val="0"/>
        <w:jc w:val="left"/>
        <w:rPr>
          <w:lang w:val="en-US"/>
        </w:rPr>
      </w:pPr>
      <w:r>
        <w:rPr>
          <w:sz w:val="20"/>
          <w:lang w:val="en-US"/>
        </w:rPr>
        <w:tab/>
        <w:t>What sort of spell was it this time? 'Even out'? It wasn't much longer that I understood just what she meant. Like before with my breasts, I felt a tingling, but it was my lower body this time. The feeling spread around my bottom out to my thighs and hips. I began to shudder as I feel myself growing even more wet between my thighs. Something about this process was... invigorating. I could feel the tingles growing stronger as my flesh pushed out and grew. My hips were the most noticeable at first, broadening dramatically and growing wider and wider, at least spreading out as far as the length my shoulders. I also felt my thighs plumping up and softening as they grew closer together in their expansion. It brought a pleasant feeling in my hot, intimate areas. Running my hands over my hips, I whimper as waves of pleasure wash over me. My bottom was still growing as well, pulling my robe tighter and tighter over it. Idly, my hands moved around behind to feel the steady swelling pushing against my hands and the crease smooth out as the fabric was pulled tighter. Shivering and moaning, I began to caress my growing posterior. Once more I thought back to my dream with Ryu. I felt his hands all over my lower body, gasping his name as he pulled my hips closer to his, feeling his hardness against my plush thighs. The changes continued, even in my daze as the flesh he grabbed grew larger and softer, bringing me to another powerful climax.</w:t>
      </w:r>
    </w:p>
    <w:p>
      <w:pPr>
        <w:pStyle w:val="Normal"/>
        <w:bidi w:val="0"/>
        <w:jc w:val="left"/>
        <w:rPr>
          <w:sz w:val="20"/>
          <w:lang w:val="en-US"/>
        </w:rPr>
      </w:pPr>
      <w:r>
        <w:rPr>
          <w:sz w:val="20"/>
          <w:lang w:val="en-US"/>
        </w:rPr>
      </w:r>
    </w:p>
    <w:p>
      <w:pPr>
        <w:pStyle w:val="Normal"/>
        <w:bidi w:val="0"/>
        <w:jc w:val="left"/>
        <w:rPr>
          <w:lang w:val="en-US"/>
        </w:rPr>
      </w:pPr>
      <w:r>
        <w:rPr>
          <w:sz w:val="20"/>
          <w:lang w:val="en-US"/>
        </w:rPr>
        <w:tab/>
        <w:t>I had to catch my breath. Two shattering orgasms were quite enough. I fell back against the wall, drawing in as much air as I could, looking to Katt with tired eyes. "You look so sexy now, Nina," she said, licking her lips as she eyed my new curves. I was like an exaggerated hourglass by this point. Two enormous melons on my chest, a slender little waist, and then the obscure swell of my hips. My bottom stuck out about as far as my breasts as well, but appeared more taut and less affected by gravity. My robe was completely inadequate to provide proper cover to my new assets, pulling it tight over my breasts would force it to ride up over my wide hips and leaving my backside to remain uncovered. My face was red with embarrassment as I hugged the garment closed in front of Katt. "Why're you being so shy, Nina? You got a perfectly sculpted body, you gotta show it off!"</w:t>
      </w:r>
    </w:p>
    <w:p>
      <w:pPr>
        <w:pStyle w:val="Normal"/>
        <w:bidi w:val="0"/>
        <w:jc w:val="left"/>
        <w:rPr>
          <w:sz w:val="20"/>
          <w:lang w:val="en-US"/>
        </w:rPr>
      </w:pPr>
      <w:r>
        <w:rPr>
          <w:sz w:val="20"/>
          <w:lang w:val="en-US"/>
        </w:rPr>
      </w:r>
    </w:p>
    <w:p>
      <w:pPr>
        <w:pStyle w:val="Normal"/>
        <w:bidi w:val="0"/>
        <w:jc w:val="left"/>
        <w:rPr>
          <w:lang w:val="en-US"/>
        </w:rPr>
      </w:pPr>
      <w:r>
        <w:rPr>
          <w:sz w:val="20"/>
          <w:lang w:val="en-US"/>
        </w:rPr>
        <w:tab/>
        <w:t>"No, I do not have to show it off!" I snap. Katt was my friend, but this book was really testing that. "Katt, I am not playing anymore. Give me the book now so I can destroy it!"</w:t>
      </w:r>
    </w:p>
    <w:p>
      <w:pPr>
        <w:pStyle w:val="Normal"/>
        <w:bidi w:val="0"/>
        <w:jc w:val="left"/>
        <w:rPr>
          <w:sz w:val="20"/>
          <w:lang w:val="en-US"/>
        </w:rPr>
      </w:pPr>
      <w:r>
        <w:rPr>
          <w:sz w:val="20"/>
          <w:lang w:val="en-US"/>
        </w:rPr>
      </w:r>
    </w:p>
    <w:p>
      <w:pPr>
        <w:pStyle w:val="Normal"/>
        <w:bidi w:val="0"/>
        <w:jc w:val="left"/>
        <w:rPr>
          <w:lang w:val="en-US"/>
        </w:rPr>
      </w:pPr>
      <w:r>
        <w:rPr>
          <w:sz w:val="20"/>
          <w:lang w:val="en-US"/>
        </w:rPr>
        <w:tab/>
        <w:t>"Aw, you're no fun," Katt pouted. "Sorry Nina, I'm having too much of a good time to just give it to you." She smiled at me in a much more eerie way, sending shivers down my spine as I looked at it. "But don't worry. The next one's going on me." I wanted to stop her, but she had already begun to recite the spell, and I dare not interrupt it for fear of what it might do. I could only watch as whatever spell she was casting took place. My attention was brought back to her breasts, which seemed to be growing again. They very slowly pushed outward more and more, visibly plumping up and growing heavier. Her breathing picked up as she read from the spell, feeling the effects and definitely enjoying it. They appeared to have stopped growing out, but continued to grow more round and full, same as her nipples. They turned slightly thicker and quivered with each heartbeat, puffing up and darkening in color dramatically from their normal pink, to a fierce red and nearing a swollen painful purple. Katt moaned as she brought her free hand down between her legs, rubbing herself frantically, the slick sounds of her juices echoing in the room amidst her heavy breathing. She was dripping, it was easy to tell from the thick, Woren scent. The skin over her breasts became pulled tight over her still bulging breasts, becoming firm and round as veins made themselves visible around her nipples. She shook and writhed, making her breasts wobble and slosh. Just as the spell had come to an end, Katt shouted in pleasure, jets of white fluid gushed out from her nipples like fountains, not even flinching as some splashed against my cheek. "Ooooh," she moaned, still working her fingers in and out of herself slowly, looking down at her breasts as her nipples dribbled more milk down their slopes. "Nina, look, my boobs are full of milk!" she exclaimed, shaking her chest just to feel them sway heavily and slosh.</w:t>
      </w:r>
    </w:p>
    <w:p>
      <w:pPr>
        <w:pStyle w:val="Normal"/>
        <w:bidi w:val="0"/>
        <w:jc w:val="left"/>
        <w:rPr>
          <w:sz w:val="20"/>
          <w:lang w:val="en-US"/>
        </w:rPr>
      </w:pPr>
      <w:r>
        <w:rPr>
          <w:sz w:val="20"/>
          <w:lang w:val="en-US"/>
        </w:rPr>
      </w:r>
    </w:p>
    <w:p>
      <w:pPr>
        <w:pStyle w:val="Normal"/>
        <w:bidi w:val="0"/>
        <w:jc w:val="left"/>
        <w:rPr>
          <w:lang w:val="en-US"/>
        </w:rPr>
      </w:pPr>
      <w:r>
        <w:rPr>
          <w:sz w:val="20"/>
          <w:lang w:val="en-US"/>
        </w:rPr>
        <w:tab/>
        <w:t>"Y-yes, I see," I manage, idly wiping the milk off my cheek. "Katt, can't you see how wrong and unnatural these spells are?" She rolled her eyes, bringing her hand from between her legs and up to her engorged breasts, shivering as she urged more milk from her pulsing nipple. "You need to give the book to me, and with me to see Deis and fix the damage it's done!"</w:t>
      </w:r>
    </w:p>
    <w:p>
      <w:pPr>
        <w:pStyle w:val="Normal"/>
        <w:bidi w:val="0"/>
        <w:jc w:val="left"/>
        <w:rPr>
          <w:sz w:val="20"/>
          <w:lang w:val="en-US"/>
        </w:rPr>
      </w:pPr>
      <w:r>
        <w:rPr>
          <w:sz w:val="20"/>
          <w:lang w:val="en-US"/>
        </w:rPr>
      </w:r>
    </w:p>
    <w:p>
      <w:pPr>
        <w:pStyle w:val="Normal"/>
        <w:bidi w:val="0"/>
        <w:jc w:val="left"/>
        <w:rPr>
          <w:lang w:val="en-US"/>
        </w:rPr>
      </w:pPr>
      <w:r>
        <w:rPr>
          <w:sz w:val="20"/>
          <w:lang w:val="en-US"/>
        </w:rPr>
        <w:tab/>
        <w:t>"You're really putting a downer on my fun, Nina," she growled at me, a strange look in her eyes. She turned the pages a few times, completely ignoring me and skimming her eyes over them. Now was my chance, and I wasn't going to waste any time. This tome was manipulating Katt somehow and had to be destroyed. But when I tried to focus my magic into my hand, I was, very unsurprisingly, unable to move again. Katt giggled, briefly looking from her page back to me. "I can't have you moving around while I think of what other neat things I can do to you," she said eerily as she licked her lips. "But first, I wanna fix that mouth of yours..." 'Fix' my mouth? That did not sound good. Especially when my lips began to tingle and feel hot and puffy. I felt them lightly throbbing, gasping at the searing pleasure. They plumped and swelled significantly, forcing my lips into an embarrassing pout, even turning a shade of garish red. Katt laughed again as her spell ended, pointing at my lips. "Such perfectly kissable lips, Nina," she purred, "Bet Ryu would love those wrapped around his dick!"</w:t>
      </w:r>
    </w:p>
    <w:p>
      <w:pPr>
        <w:pStyle w:val="Normal"/>
        <w:bidi w:val="0"/>
        <w:jc w:val="left"/>
        <w:rPr>
          <w:sz w:val="20"/>
          <w:lang w:val="en-US"/>
        </w:rPr>
      </w:pPr>
      <w:r>
        <w:rPr>
          <w:sz w:val="20"/>
          <w:lang w:val="en-US"/>
        </w:rPr>
      </w:r>
    </w:p>
    <w:p>
      <w:pPr>
        <w:pStyle w:val="Normal"/>
        <w:bidi w:val="0"/>
        <w:jc w:val="left"/>
        <w:rPr>
          <w:lang w:val="en-US"/>
        </w:rPr>
      </w:pPr>
      <w:r>
        <w:rPr>
          <w:sz w:val="20"/>
          <w:lang w:val="en-US"/>
        </w:rPr>
        <w:tab/>
        <w:t>"Katt, this isn't funny!" I shout, my thicker lips making it slightly difficult to talk. "I mean it, stop this right now and put the book away!"</w:t>
      </w:r>
    </w:p>
    <w:p>
      <w:pPr>
        <w:pStyle w:val="Normal"/>
        <w:bidi w:val="0"/>
        <w:jc w:val="left"/>
        <w:rPr>
          <w:sz w:val="20"/>
          <w:lang w:val="en-US"/>
        </w:rPr>
      </w:pPr>
      <w:r>
        <w:rPr>
          <w:sz w:val="20"/>
          <w:lang w:val="en-US"/>
        </w:rPr>
      </w:r>
    </w:p>
    <w:p>
      <w:pPr>
        <w:pStyle w:val="Normal"/>
        <w:bidi w:val="0"/>
        <w:jc w:val="left"/>
        <w:rPr>
          <w:lang w:val="en-US"/>
        </w:rPr>
      </w:pPr>
      <w:r>
        <w:rPr>
          <w:sz w:val="20"/>
          <w:lang w:val="en-US"/>
        </w:rPr>
        <w:tab/>
        <w:t>"Boring!" she cut me off, waving her hand dismissively. "I thought your big mouth would be kept shut after that, but I guess I gotta do a bit better..." She began her spell, and I instantly felt a strange sensation in my mouth. I couldn't speak, it felt like something was filling inside my mouth. My lips bulged forward, drool slipping from the corners, and were forced open by my tongue. It had grown very thick suddenly, grew much longer. It hung from my mouth as I gasped in surprise, watching it as it reached further down to rest in my cleavage. And still, it grew. It rolled along the curve of my breast like a fancy carpet and stopped just above my navel. What was stranger, I still had control over it! I managed to curve the tip upward, even angle it up. I wanted to vomit! It looked like a long, thick, pink snake coming straight out of my mouth! I look to Katt, a pleading look in my eyes, hoping that would convince her to cease. Instead, she chuckled darkly and started for me, the book resting on the bed, and took hold of my tongue, a dull throb of pleasure surging between my legs. "Try speaking with a beast of a tongue like this jammed in your mouth!" she laughed and brought the tip to her lips, placing soft, sensual kisses over it and making me shiver in pleasure. She took the tip into her mouth and began to lick and suck at it, making out with my tongue. I rolled my eyes back and writhed my body slowly as muffled moans found their way out of my mouth. Thick ropes of drool dripped from my tongue as Katt brought more of it further into her mouth, eagerly sucking and swallowing it. Oh god, I could burst right there from the pleasure I was feeling.</w:t>
      </w:r>
    </w:p>
    <w:p>
      <w:pPr>
        <w:pStyle w:val="Normal"/>
        <w:bidi w:val="0"/>
        <w:jc w:val="left"/>
        <w:rPr>
          <w:sz w:val="20"/>
          <w:lang w:val="en-US"/>
        </w:rPr>
      </w:pPr>
      <w:r>
        <w:rPr>
          <w:sz w:val="20"/>
          <w:lang w:val="en-US"/>
        </w:rPr>
      </w:r>
    </w:p>
    <w:p>
      <w:pPr>
        <w:pStyle w:val="Normal"/>
        <w:bidi w:val="0"/>
        <w:jc w:val="left"/>
        <w:rPr>
          <w:lang w:val="en-US"/>
        </w:rPr>
      </w:pPr>
      <w:r>
        <w:rPr>
          <w:sz w:val="20"/>
          <w:lang w:val="en-US"/>
        </w:rPr>
        <w:tab/>
        <w:t>The next thing I knew, Katt forced me down to my knees, still firmly holding my freakish tongue and running her fingers over the tip. I squealed and arched back. I was amazed at how sensitive she had made it. "Tell me, Princess," she started, flashing me a fanged grin, "Have you ever licked another girl's pussy?" I shook my head in reply, but she roughly tugged my tongue. Apparently she wanted me to speak. I whimpered and tried to answer. What came out was an incomprehensible mess of sputters and spits, the tongue practically filled my whole mouth. She laughed harder and guided my tongue down her body, forcing me to taste the saltiness of her sweaty skin, down the curve of her breast to her sweet-tasting nipple. My breathing hiked as it was brought further down to the very bittersweet taste between her legs, sending shocks between my own as I instinctively drove my tongue in deeper, a cry of pleasure from Katt as she wriggled her hips against my intruding organ. "Y-yes, Nina," she gasped, gripping my hair in her hands.</w:t>
      </w:r>
    </w:p>
    <w:p>
      <w:pPr>
        <w:pStyle w:val="Normal"/>
        <w:bidi w:val="0"/>
        <w:jc w:val="left"/>
        <w:rPr>
          <w:sz w:val="20"/>
          <w:lang w:val="en-US"/>
        </w:rPr>
      </w:pPr>
      <w:r>
        <w:rPr>
          <w:sz w:val="20"/>
          <w:lang w:val="en-US"/>
        </w:rPr>
      </w:r>
    </w:p>
    <w:p>
      <w:pPr>
        <w:pStyle w:val="Normal"/>
        <w:bidi w:val="0"/>
        <w:jc w:val="left"/>
        <w:rPr>
          <w:lang w:val="en-US"/>
        </w:rPr>
      </w:pPr>
      <w:r>
        <w:rPr>
          <w:sz w:val="20"/>
          <w:lang w:val="en-US"/>
        </w:rPr>
        <w:tab/>
        <w:t>I felt possessed. Her taste was so incredible, I drew closer and took in the pungent scent of her sex. The combined sensations of her walls closing around my sensitive tongue, her slick and tasty juices on my taste buds, and the intoxicating aroma entering my nostrils were impossible to ignore. My hands took hold of her hips and forced her in closer to me as I greedily sucked and slurped at her most intimate areas. "Oh god, Nina! D-deeper!" she gasped, and I was compelled to obey. I wanted more. Her touch, her taste, her smell. I felt myself reaching my climax, again and again, I brought my hands from her legs to my super-sensitive breast and down to my own sopping wet lower lips, eagerly working my fingers deeper and harder into myself. I've never been so wet before and it felt so good feeling my juices gushing out in droves over my fingers. "N-Nina! Ninaaaa! Yes, I-I'm gonna-- I'm gonna!" I felt every excruciating detail of Katt's sex convulsing and pulsing, her orgasm rushing through her as she tossed her head back and yowled as her own juices surged forth into my awaiting mouth. At the moment I swallowed, I hit the biggest, most intense orgasm I have ever experienced in my life. "You sure you've never had pussy before? Feels like you knew exactly what you're doing. But with a monster like that, you don't have to know how!" Trying to recover, I slip away from her shake my head free of the dizziness and glare up at her with my tongue splayed out. "Oh, fine, I'll shrink it back down," she groaned, pointing at it. “Big baby.”</w:t>
      </w:r>
    </w:p>
    <w:p>
      <w:pPr>
        <w:pStyle w:val="Normal"/>
        <w:bidi w:val="0"/>
        <w:jc w:val="left"/>
        <w:rPr>
          <w:sz w:val="20"/>
          <w:lang w:val="en-US"/>
        </w:rPr>
      </w:pPr>
      <w:r>
        <w:rPr>
          <w:sz w:val="20"/>
          <w:lang w:val="en-US"/>
        </w:rPr>
      </w:r>
    </w:p>
    <w:p>
      <w:pPr>
        <w:pStyle w:val="Normal"/>
        <w:bidi w:val="0"/>
        <w:jc w:val="left"/>
        <w:rPr>
          <w:lang w:val="en-US"/>
        </w:rPr>
      </w:pPr>
      <w:r>
        <w:rPr>
          <w:sz w:val="20"/>
          <w:lang w:val="en-US"/>
        </w:rPr>
        <w:tab/>
        <w:t>My tongue tingled again, this time shrinking down to a more manageable size and length. It was still slightly longer, but at least now I could talk, and close my mouth. "K-Katt!" I gasp, still shaken from my orgasm. "Please! This has to stop! Magic is not to be played with like this! It's sick, wrong and demeaning!" I could tell she was still not listening to a word I was saying. "Listen to me, Katt!" I snapped, losing what little of my patience I had left. "I've studied magic for most of my life, and I know what I'm talking about! This magic is evil!"</w:t>
      </w:r>
    </w:p>
    <w:p>
      <w:pPr>
        <w:pStyle w:val="Normal"/>
        <w:bidi w:val="0"/>
        <w:jc w:val="left"/>
        <w:rPr>
          <w:sz w:val="20"/>
          <w:lang w:val="en-US"/>
        </w:rPr>
      </w:pPr>
      <w:r>
        <w:rPr>
          <w:sz w:val="20"/>
          <w:lang w:val="en-US"/>
        </w:rPr>
      </w:r>
    </w:p>
    <w:p>
      <w:pPr>
        <w:pStyle w:val="Normal"/>
        <w:bidi w:val="0"/>
        <w:jc w:val="left"/>
        <w:rPr>
          <w:lang w:val="en-US"/>
        </w:rPr>
      </w:pPr>
      <w:r>
        <w:rPr>
          <w:sz w:val="20"/>
          <w:lang w:val="en-US"/>
        </w:rPr>
        <w:tab/>
        <w:t>Finally, she looked to me like she heard me. "So, you think because you're so 'magic-smart' that you can tell me what to do?" She snatched the book up from the bed and opened it to a random page. I did not like the look on her face as she smiled, obviously finding the spell she wanted.</w:t>
      </w:r>
    </w:p>
    <w:p>
      <w:pPr>
        <w:pStyle w:val="Normal"/>
        <w:bidi w:val="0"/>
        <w:jc w:val="left"/>
        <w:rPr>
          <w:sz w:val="20"/>
          <w:lang w:val="en-US"/>
        </w:rPr>
      </w:pPr>
      <w:r>
        <w:rPr>
          <w:sz w:val="20"/>
          <w:lang w:val="en-US"/>
        </w:rPr>
      </w:r>
    </w:p>
    <w:p>
      <w:pPr>
        <w:pStyle w:val="Normal"/>
        <w:bidi w:val="0"/>
        <w:jc w:val="left"/>
        <w:rPr>
          <w:lang w:val="en-US"/>
        </w:rPr>
      </w:pPr>
      <w:r>
        <w:rPr>
          <w:sz w:val="20"/>
          <w:lang w:val="en-US"/>
        </w:rPr>
        <w:tab/>
        <w:t>"Katt, please, just stop," I begged, backing away from her. "Just put the book down, and we'll pretend like nothing happened." I didn't care about changing back now, I just wanted this craziness to end without any more insane spells being cast. "Don't you want things to go back to normal?"</w:t>
      </w:r>
    </w:p>
    <w:p>
      <w:pPr>
        <w:pStyle w:val="Normal"/>
        <w:bidi w:val="0"/>
        <w:jc w:val="left"/>
        <w:rPr>
          <w:sz w:val="20"/>
          <w:lang w:val="en-US"/>
        </w:rPr>
      </w:pPr>
      <w:r>
        <w:rPr>
          <w:sz w:val="20"/>
          <w:lang w:val="en-US"/>
        </w:rPr>
      </w:r>
    </w:p>
    <w:p>
      <w:pPr>
        <w:pStyle w:val="Normal"/>
        <w:bidi w:val="0"/>
        <w:jc w:val="left"/>
        <w:rPr>
          <w:lang w:val="en-US"/>
        </w:rPr>
      </w:pPr>
      <w:r>
        <w:rPr>
          <w:sz w:val="20"/>
          <w:lang w:val="en-US"/>
        </w:rPr>
        <w:tab/>
        <w:t>She instead grinned and began to cast the spell. But it seemed like nothing was happening. I felt the presence of magic and the pressure of the casting, but no visible effects. I did feel a strange tingle in my head, however, but the spell ended just then. I felt no different. Was the spell a failure? "That wasn't all, Nina, I got one more in store for you," Katt said, almost threateningly and began to read again, but this time, my body shook from the power of her words. I moaned and cried, arching back against the wall as I kicked into a violent sweat. I could feel hands all over my body, grabbing, squeezing and caressing me. My nipples grew hard as my breasts were roughly kneaded, my labia quivered and dripped hungrily feeling my thighs and backside being mauled by perverse hands. More hands assaulted my body, my breasts, my bottom, between my legs. My legs spread out to allow my invisible lover's hands better access, squealing loudly as its fingers probed into me wetly. Bucking my hips, I urged it further into me. The spell must be doing this to me, summoning apparitious hands to pleasure me. As much as I wanted to hate it, I was enjoying myself as I was lost in this amazing force. More fingers were pushed into me, more hands squeezed and grabbed me, I cried out, louder and louder and continued to work my hips harder. It felt like hours before I climaxed again and fell back onto the floor, exhausted. The hands vanished and left me, to my displeasure. "How did that feel, Nina?"</w:t>
      </w:r>
    </w:p>
    <w:p>
      <w:pPr>
        <w:pStyle w:val="Normal"/>
        <w:bidi w:val="0"/>
        <w:jc w:val="left"/>
        <w:rPr>
          <w:sz w:val="20"/>
          <w:lang w:val="en-US"/>
        </w:rPr>
      </w:pPr>
      <w:r>
        <w:rPr>
          <w:sz w:val="20"/>
          <w:lang w:val="en-US"/>
        </w:rPr>
      </w:r>
    </w:p>
    <w:p>
      <w:pPr>
        <w:pStyle w:val="Normal"/>
        <w:bidi w:val="0"/>
        <w:jc w:val="left"/>
        <w:rPr>
          <w:lang w:val="en-US"/>
        </w:rPr>
      </w:pPr>
      <w:r>
        <w:rPr>
          <w:sz w:val="20"/>
          <w:lang w:val="en-US"/>
        </w:rPr>
        <w:tab/>
        <w:t>I began to feel really strange as I caught my breath. My head hurt, and felt a bit fuzzy. It was harder to think. "It... felt good," I gasped, sitting up to rub my forehead. "But... what's wrong with my head?"</w:t>
      </w:r>
    </w:p>
    <w:p>
      <w:pPr>
        <w:pStyle w:val="Normal"/>
        <w:bidi w:val="0"/>
        <w:jc w:val="left"/>
        <w:rPr>
          <w:sz w:val="20"/>
          <w:lang w:val="en-US"/>
        </w:rPr>
      </w:pPr>
      <w:r>
        <w:rPr>
          <w:sz w:val="20"/>
          <w:lang w:val="en-US"/>
        </w:rPr>
      </w:r>
    </w:p>
    <w:p>
      <w:pPr>
        <w:pStyle w:val="Normal"/>
        <w:bidi w:val="0"/>
        <w:jc w:val="left"/>
        <w:rPr>
          <w:lang w:val="en-US"/>
        </w:rPr>
      </w:pPr>
      <w:r>
        <w:rPr>
          <w:sz w:val="20"/>
          <w:lang w:val="en-US"/>
        </w:rPr>
        <w:tab/>
        <w:t>Katt laughed, almost bitterly at me and loomed over me with her hands on her hips. "You're so smart, aren't you? So why don't you tell me?"</w:t>
      </w:r>
    </w:p>
    <w:p>
      <w:pPr>
        <w:pStyle w:val="Normal"/>
        <w:bidi w:val="0"/>
        <w:jc w:val="left"/>
        <w:rPr>
          <w:sz w:val="20"/>
          <w:lang w:val="en-US"/>
        </w:rPr>
      </w:pPr>
      <w:r>
        <w:rPr>
          <w:sz w:val="20"/>
          <w:lang w:val="en-US"/>
        </w:rPr>
      </w:r>
    </w:p>
    <w:p>
      <w:pPr>
        <w:pStyle w:val="Normal"/>
        <w:bidi w:val="0"/>
        <w:jc w:val="left"/>
        <w:rPr>
          <w:lang w:val="en-US"/>
        </w:rPr>
      </w:pPr>
      <w:r>
        <w:rPr>
          <w:sz w:val="20"/>
          <w:lang w:val="en-US"/>
        </w:rPr>
        <w:tab/>
        <w:t>I was smart, wasn't I? Then I should be able to tell her what was happening. But it was just so hard to think. Almost like something was stopping me. I rubbed my head more and groaned lowly. Why was this so hard. "I... I dunno," I surrendered as I picked myself up to my feet. God, these boobs were huge. It was going to take some time to get used to them. I doubt my wings could support me much anymore. "Katt, please, tell me what you did..."</w:t>
      </w:r>
    </w:p>
    <w:p>
      <w:pPr>
        <w:pStyle w:val="Normal"/>
        <w:bidi w:val="0"/>
        <w:jc w:val="left"/>
        <w:rPr>
          <w:sz w:val="20"/>
          <w:lang w:val="en-US"/>
        </w:rPr>
      </w:pPr>
      <w:r>
        <w:rPr>
          <w:sz w:val="20"/>
          <w:lang w:val="en-US"/>
        </w:rPr>
      </w:r>
    </w:p>
    <w:p>
      <w:pPr>
        <w:pStyle w:val="Normal"/>
        <w:bidi w:val="0"/>
        <w:jc w:val="left"/>
        <w:rPr>
          <w:lang w:val="en-US"/>
        </w:rPr>
      </w:pPr>
      <w:r>
        <w:rPr>
          <w:sz w:val="20"/>
          <w:lang w:val="en-US"/>
        </w:rPr>
        <w:tab/>
        <w:t>"Fine, dummy," she scolded. It made me mad. I was not a dummy! I was really smart. Magicians had to be, after all. "The first spell was aimed at that pretty little head of yours," she answered, poking my forehead. I smirked, hearing that. Her spell didn't work. Nothing changed on my head. "Wipe that stupid look off your face, idiot, I'm not done yet!" Katt snapped at me, making me flinch a bit. Why was she calling me stupid? "It's a spell that makes you more stupid each time you orgasm. The second spell was to make you cum."</w:t>
      </w:r>
    </w:p>
    <w:p>
      <w:pPr>
        <w:pStyle w:val="Normal"/>
        <w:bidi w:val="0"/>
        <w:jc w:val="left"/>
        <w:rPr>
          <w:sz w:val="20"/>
          <w:lang w:val="en-US"/>
        </w:rPr>
      </w:pPr>
      <w:r>
        <w:rPr>
          <w:sz w:val="20"/>
          <w:lang w:val="en-US"/>
        </w:rPr>
      </w:r>
    </w:p>
    <w:p>
      <w:pPr>
        <w:pStyle w:val="Normal"/>
        <w:bidi w:val="0"/>
        <w:jc w:val="left"/>
        <w:rPr>
          <w:lang w:val="en-US"/>
        </w:rPr>
      </w:pPr>
      <w:r>
        <w:rPr>
          <w:sz w:val="20"/>
          <w:lang w:val="en-US"/>
        </w:rPr>
        <w:tab/>
        <w:t>"Make me stupid?" I asked, grinning a bit more. "Well, it didn't work, Katt. I'm still as smart as I've always been." I crossed my arms under my boobs, hefting them absently, and grinned at her. "It's probably too much of a high level spell for an idiot like you." I got her good with that one. It felt good getting her back for being such a dumb bitch.</w:t>
      </w:r>
    </w:p>
    <w:p>
      <w:pPr>
        <w:pStyle w:val="Normal"/>
        <w:bidi w:val="0"/>
        <w:jc w:val="left"/>
        <w:rPr>
          <w:sz w:val="20"/>
          <w:lang w:val="en-US"/>
        </w:rPr>
      </w:pPr>
      <w:r>
        <w:rPr>
          <w:sz w:val="20"/>
          <w:lang w:val="en-US"/>
        </w:rPr>
      </w:r>
    </w:p>
    <w:p>
      <w:pPr>
        <w:pStyle w:val="Normal"/>
        <w:bidi w:val="0"/>
        <w:jc w:val="left"/>
        <w:rPr>
          <w:lang w:val="en-US"/>
        </w:rPr>
      </w:pPr>
      <w:r>
        <w:rPr>
          <w:sz w:val="20"/>
          <w:lang w:val="en-US"/>
        </w:rPr>
        <w:tab/>
        <w:t>She only smiled at me and stroked my face. Why did her fingers feel so good over my face? I shivered a bit, feeling a throb in my pussy. "You really think so, smarty?"</w:t>
      </w:r>
    </w:p>
    <w:p>
      <w:pPr>
        <w:pStyle w:val="Normal"/>
        <w:bidi w:val="0"/>
        <w:jc w:val="left"/>
        <w:rPr>
          <w:sz w:val="20"/>
          <w:lang w:val="en-US"/>
        </w:rPr>
      </w:pPr>
      <w:r>
        <w:rPr>
          <w:sz w:val="20"/>
          <w:lang w:val="en-US"/>
        </w:rPr>
      </w:r>
    </w:p>
    <w:p>
      <w:pPr>
        <w:pStyle w:val="Normal"/>
        <w:bidi w:val="0"/>
        <w:jc w:val="left"/>
        <w:rPr>
          <w:lang w:val="en-US"/>
        </w:rPr>
      </w:pPr>
      <w:r>
        <w:rPr>
          <w:sz w:val="20"/>
          <w:lang w:val="en-US"/>
        </w:rPr>
        <w:tab/>
        <w:t>"Yeah, I really think so, uh... stupid," I come back at her. It wasn't so good, but it was something.</w:t>
      </w:r>
    </w:p>
    <w:p>
      <w:pPr>
        <w:pStyle w:val="Normal"/>
        <w:bidi w:val="0"/>
        <w:jc w:val="left"/>
        <w:rPr>
          <w:sz w:val="20"/>
          <w:lang w:val="en-US"/>
        </w:rPr>
      </w:pPr>
      <w:r>
        <w:rPr>
          <w:sz w:val="20"/>
          <w:lang w:val="en-US"/>
        </w:rPr>
      </w:r>
    </w:p>
    <w:p>
      <w:pPr>
        <w:pStyle w:val="Normal"/>
        <w:bidi w:val="0"/>
        <w:jc w:val="left"/>
        <w:rPr>
          <w:lang w:val="en-US"/>
        </w:rPr>
      </w:pPr>
      <w:r>
        <w:rPr>
          <w:sz w:val="20"/>
          <w:lang w:val="en-US"/>
        </w:rPr>
        <w:tab/>
        <w:t>"Mm," Katt hummed, coming closer to me, her nose touching mine. "How about a little bet then?" She smiled deviously at me, thinking she already had me beat. I'll show her just who the dumb one is. "I work you to orgasm, and if you still don't feel any stupider, I'll give you the book."</w:t>
      </w:r>
    </w:p>
    <w:p>
      <w:pPr>
        <w:pStyle w:val="Normal"/>
        <w:bidi w:val="0"/>
        <w:jc w:val="left"/>
        <w:rPr>
          <w:sz w:val="20"/>
          <w:lang w:val="en-US"/>
        </w:rPr>
      </w:pPr>
      <w:r>
        <w:rPr>
          <w:sz w:val="20"/>
          <w:lang w:val="en-US"/>
        </w:rPr>
      </w:r>
    </w:p>
    <w:p>
      <w:pPr>
        <w:pStyle w:val="Normal"/>
        <w:bidi w:val="0"/>
        <w:jc w:val="left"/>
        <w:rPr>
          <w:lang w:val="en-US"/>
        </w:rPr>
      </w:pPr>
      <w:r>
        <w:rPr>
          <w:sz w:val="20"/>
          <w:lang w:val="en-US"/>
        </w:rPr>
        <w:tab/>
        <w:t>If I had that book, I could maybe change everything back. And maybe put her in her place for putting me through all this. "Alright, deal," I agree. After all, she wasn't as smart as me, and couldn't have cast that stupefying spell right. I was still smart, I was. "How are you going to make me cum then?"</w:t>
      </w:r>
    </w:p>
    <w:p>
      <w:pPr>
        <w:pStyle w:val="Normal"/>
        <w:bidi w:val="0"/>
        <w:jc w:val="left"/>
        <w:rPr>
          <w:sz w:val="20"/>
          <w:lang w:val="en-US"/>
        </w:rPr>
      </w:pPr>
      <w:r>
        <w:rPr>
          <w:sz w:val="20"/>
          <w:lang w:val="en-US"/>
        </w:rPr>
      </w:r>
    </w:p>
    <w:p>
      <w:pPr>
        <w:pStyle w:val="Normal"/>
        <w:bidi w:val="0"/>
        <w:jc w:val="left"/>
        <w:rPr>
          <w:lang w:val="en-US"/>
        </w:rPr>
      </w:pPr>
      <w:r>
        <w:rPr>
          <w:sz w:val="20"/>
          <w:lang w:val="en-US"/>
        </w:rPr>
        <w:tab/>
        <w:t>"You'll see," she answered, picking up the book, and grinning at me. She read off the page again, casting a spell on herself. With the spell done, Katt suddenly shouted and staggered back onto the bed with her legs spread. Her clit was growing, and fast! It grew larger around, becoming really thick. It was also growing out, stretching longer and longer. She continued to writhe, grabbing the swelling, reddening nub and stroking it wildly. It throbbed and grew larger and larger, the tip of it bulging up to form the head of a ... cock. It was even starting to ooze precum down its shaft as she worked her wrist up and down it. I was left to stare at it, something inside me wishing and begging for it inside me or my mouth. It was a gross thought, but it was true, I was nearly drooling. Katt groaned, pulling her hands away from a huge, very red dick jutting from between her legs and smirked at me. "Come for a ride, Nina," she said in a casual tone.</w:t>
      </w:r>
    </w:p>
    <w:p>
      <w:pPr>
        <w:pStyle w:val="Normal"/>
        <w:bidi w:val="0"/>
        <w:jc w:val="left"/>
        <w:rPr>
          <w:sz w:val="20"/>
          <w:lang w:val="en-US"/>
        </w:rPr>
      </w:pPr>
      <w:r>
        <w:rPr>
          <w:sz w:val="20"/>
          <w:lang w:val="en-US"/>
        </w:rPr>
      </w:r>
    </w:p>
    <w:p>
      <w:pPr>
        <w:pStyle w:val="Normal"/>
        <w:bidi w:val="0"/>
        <w:jc w:val="left"/>
        <w:rPr>
          <w:lang w:val="en-US"/>
        </w:rPr>
      </w:pPr>
      <w:r>
        <w:rPr>
          <w:sz w:val="20"/>
          <w:lang w:val="en-US"/>
        </w:rPr>
        <w:tab/>
        <w:t>I watched as her cock throbbed, my pussy reacting in time to its movements. I... I wanted it. So much that I didn't care who's it was. My robe was only gonna get in the way, so I quickly tossed it aside, moaning as my tits jiggled. All that was on my mind right now was Katt's cock. I pulled myself onto her lap, whimpering as I felt her hard rod press up against my lips. Oh god, did I want it inside me! I forced myself down hard on her, loving the feeling of her girth forcing its way further into my pussy, spreading my lips apart. My voice called out in pleasure as I bucked my hips and rode Katt's monster dick for all I was worth. Wow, did it feel really good! I gyrated my hips harder against her rock-hardness, whimpering as my pussy lips were splayed further around the member, rocking my hips even harder. Then Katt began to thrust. I let out a shrill scream as I arched my back, not expecting the sudden action from the her. With each of her thrusts, I felt my tits bounce heavily, slapping my chest with wet, sweaty claps. I brought my hands up to stop them, but my mind was so fixed on the mind-blowing pleasure that it turned into rough fondling. With her cock in my pussy and my hands mauling my heavy mounds, all I could think about was the building orgasm threatening to tear through me. Her hands moved around to my hips and onto my ass and gave it a firm squeeze, taking hold of my flesh to pull me closer to her, driving her dick further into my snatch. I began to moan more wildly and sluttily, urging Katt to work harder inside me. I was in complete control of the situation and it felt amazing. Winning this bet and getting the book back would be a very pleasurable snap. Katt grunted, complying with my silent demand, and drove her cock in and out at a frightening rate, our mingling juices dribbling out of my pussy almost like a faucet; I've never been so wet before! Oh, just a bit closer! I'm so close now! I could feel it deep in my body, welling up! Katt's shaft throbbed noticeably in me, I could feel the cum pumping through it and building up in the head. It wasn't long before she blew her massive load into my hungry snatch, thick ropy globs of spunk forced its way into me at a frightening rate! The molten hot cum filling me pushed me over the edge, I wildly worked my hips in her lap, bringing her still erupting cock deeper in as I feel myself burst, my cum mingling with her cum and pooling down between our legs. I greedily clenched my pussy lips, milking the last of the thick fluids from her dick. "W-wow," was all I could say, falling forward on top of Katt.</w:t>
      </w:r>
    </w:p>
    <w:p>
      <w:pPr>
        <w:pStyle w:val="Normal"/>
        <w:bidi w:val="0"/>
        <w:jc w:val="left"/>
        <w:rPr>
          <w:sz w:val="20"/>
          <w:lang w:val="en-US"/>
        </w:rPr>
      </w:pPr>
      <w:r>
        <w:rPr>
          <w:sz w:val="20"/>
          <w:lang w:val="en-US"/>
        </w:rPr>
      </w:r>
    </w:p>
    <w:p>
      <w:pPr>
        <w:pStyle w:val="Normal"/>
        <w:bidi w:val="0"/>
        <w:jc w:val="left"/>
        <w:rPr>
          <w:lang w:val="en-US"/>
        </w:rPr>
      </w:pPr>
      <w:r>
        <w:rPr>
          <w:sz w:val="20"/>
          <w:lang w:val="en-US"/>
        </w:rPr>
        <w:tab/>
        <w:t>"Wow is right," Katt replied, holding my cheeks and licking my lips. "Who knew having a cock would feel so good..." I felt real funny again. I didn't feel any stupider, but my head was, like, a balloon or something. Like light. I squealed again, feeling Katt grind against my cunny as she grunted as well. "So, dummy, how do you feel? Any dumber?"</w:t>
      </w:r>
    </w:p>
    <w:p>
      <w:pPr>
        <w:pStyle w:val="Normal"/>
        <w:bidi w:val="0"/>
        <w:jc w:val="left"/>
        <w:rPr>
          <w:sz w:val="20"/>
          <w:lang w:val="en-US"/>
        </w:rPr>
      </w:pPr>
      <w:r>
        <w:rPr>
          <w:sz w:val="20"/>
          <w:lang w:val="en-US"/>
        </w:rPr>
      </w:r>
    </w:p>
    <w:p>
      <w:pPr>
        <w:pStyle w:val="Normal"/>
        <w:bidi w:val="0"/>
        <w:jc w:val="left"/>
        <w:rPr>
          <w:lang w:val="en-US"/>
        </w:rPr>
      </w:pPr>
      <w:r>
        <w:rPr>
          <w:sz w:val="20"/>
          <w:lang w:val="en-US"/>
        </w:rPr>
        <w:tab/>
        <w:t>Oh, she thinks she's sooo smart. I feel just super, and I'm as smart as I've always been. Her little plan backfired. I was happily fucked, full of yummy cum, and not affected by her spell. I giggle, looking into her green eyes, "Nope!" I was, like, happy to prove her wrong. "Like, I told you you were too stupid to, like, cast those types of spells," I said, brushing my hair behind my ear. "So... What was the deal again?"</w:t>
      </w:r>
    </w:p>
    <w:p>
      <w:pPr>
        <w:pStyle w:val="Normal"/>
        <w:bidi w:val="0"/>
        <w:jc w:val="left"/>
        <w:rPr>
          <w:sz w:val="20"/>
          <w:lang w:val="en-US"/>
        </w:rPr>
      </w:pPr>
      <w:r>
        <w:rPr>
          <w:sz w:val="20"/>
          <w:lang w:val="en-US"/>
        </w:rPr>
      </w:r>
    </w:p>
    <w:p>
      <w:pPr>
        <w:pStyle w:val="Normal"/>
        <w:bidi w:val="0"/>
        <w:jc w:val="left"/>
        <w:rPr>
          <w:lang w:val="en-US"/>
        </w:rPr>
      </w:pPr>
      <w:r>
        <w:rPr>
          <w:sz w:val="20"/>
          <w:lang w:val="en-US"/>
        </w:rPr>
        <w:tab/>
        <w:t>Katt grinned at me like I lost. The dummy. "The deal was if I got you to cum, you give me your spell book." Oh! Yeah, that was it, and I so totally came. Darn, I forgot about that. At least I still sort of won. I took the old book and gave it to Katt. "Thanks, stupid," she said with a giggle and rubbed my cheek. Like, who was she to call me stupid? I was so many times smarter than she was. "Aw, you're getting all flustered," she said, slapping my ass hard and making me shout. "The dummy getting mad that she's not a brainiac anymore?"</w:t>
      </w:r>
    </w:p>
    <w:p>
      <w:pPr>
        <w:pStyle w:val="Normal"/>
        <w:bidi w:val="0"/>
        <w:jc w:val="left"/>
        <w:rPr>
          <w:sz w:val="20"/>
          <w:lang w:val="en-US"/>
        </w:rPr>
      </w:pPr>
      <w:r>
        <w:rPr>
          <w:sz w:val="20"/>
          <w:lang w:val="en-US"/>
        </w:rPr>
      </w:r>
    </w:p>
    <w:p>
      <w:pPr>
        <w:pStyle w:val="Normal"/>
        <w:bidi w:val="0"/>
        <w:jc w:val="left"/>
        <w:rPr>
          <w:lang w:val="en-US"/>
        </w:rPr>
      </w:pPr>
      <w:r>
        <w:rPr>
          <w:sz w:val="20"/>
          <w:lang w:val="en-US"/>
        </w:rPr>
        <w:tab/>
        <w:t>Now I was getting mad! "I am so a brainiac!" I snap at her, sitting up away from her and crossed my arms under my tits. At least I was bigger than she was.</w:t>
      </w:r>
    </w:p>
    <w:p>
      <w:pPr>
        <w:pStyle w:val="Normal"/>
        <w:bidi w:val="0"/>
        <w:jc w:val="left"/>
        <w:rPr>
          <w:sz w:val="20"/>
          <w:lang w:val="en-US"/>
        </w:rPr>
      </w:pPr>
      <w:r>
        <w:rPr>
          <w:sz w:val="20"/>
          <w:lang w:val="en-US"/>
        </w:rPr>
      </w:r>
    </w:p>
    <w:p>
      <w:pPr>
        <w:pStyle w:val="Normal"/>
        <w:bidi w:val="0"/>
        <w:jc w:val="left"/>
        <w:rPr>
          <w:lang w:val="en-US"/>
        </w:rPr>
      </w:pPr>
      <w:r>
        <w:rPr>
          <w:sz w:val="20"/>
          <w:lang w:val="en-US"/>
        </w:rPr>
        <w:tab/>
        <w:t>"Aw, don't get so huffy, dummy," she replied, bringing her other hand up to grab my boob, bringing a moan to my lips. "It's not so bad being an idiot, not when you look the way you do."</w:t>
      </w:r>
    </w:p>
    <w:p>
      <w:pPr>
        <w:pStyle w:val="Normal"/>
        <w:bidi w:val="0"/>
        <w:jc w:val="left"/>
        <w:rPr>
          <w:sz w:val="20"/>
          <w:lang w:val="en-US"/>
        </w:rPr>
      </w:pPr>
      <w:r>
        <w:rPr>
          <w:sz w:val="20"/>
          <w:lang w:val="en-US"/>
        </w:rPr>
      </w:r>
    </w:p>
    <w:p>
      <w:pPr>
        <w:pStyle w:val="Normal"/>
        <w:bidi w:val="0"/>
        <w:jc w:val="left"/>
        <w:rPr>
          <w:lang w:val="en-US"/>
        </w:rPr>
      </w:pPr>
      <w:r>
        <w:rPr>
          <w:sz w:val="20"/>
          <w:lang w:val="en-US"/>
        </w:rPr>
        <w:tab/>
        <w:t>Her hand felt real good against my tit, I was losing myself in her soft hand grabbing and squeezing away. It was, like, really hard to think right now. I could feel her cock getting hard again, still nestled into my pussy, and I moaned as I rolled my hips. I wanted her again, and I think she knew that. "N-not an idiot..."</w:t>
      </w:r>
    </w:p>
    <w:p>
      <w:pPr>
        <w:pStyle w:val="Normal"/>
        <w:bidi w:val="0"/>
        <w:jc w:val="left"/>
        <w:rPr>
          <w:sz w:val="20"/>
          <w:lang w:val="en-US"/>
        </w:rPr>
      </w:pPr>
      <w:r>
        <w:rPr>
          <w:sz w:val="20"/>
          <w:lang w:val="en-US"/>
        </w:rPr>
      </w:r>
    </w:p>
    <w:p>
      <w:pPr>
        <w:pStyle w:val="Normal"/>
        <w:bidi w:val="0"/>
        <w:jc w:val="left"/>
        <w:rPr>
          <w:lang w:val="en-US"/>
        </w:rPr>
      </w:pPr>
      <w:r>
        <w:rPr>
          <w:sz w:val="20"/>
          <w:lang w:val="en-US"/>
        </w:rPr>
        <w:tab/>
        <w:t>"Yeah, you're so smart, Nina," she said, finally agreeing with me as she moved both hands up to grab my titties more roughly. I whimpered and moaned, still working my hips. "Bet Ryu thinks your big brain is sexy," she purred, mentioning Ryu, pleasure rushing to my clit like lightning at his name. "No, no he's not into that..." What was she talking about? Like, what would she know about Ryu that I didn't? "He prefers dumb girls."</w:t>
      </w:r>
    </w:p>
    <w:p>
      <w:pPr>
        <w:pStyle w:val="Normal"/>
        <w:bidi w:val="0"/>
        <w:jc w:val="left"/>
        <w:rPr>
          <w:sz w:val="20"/>
          <w:lang w:val="en-US"/>
        </w:rPr>
      </w:pPr>
      <w:r>
        <w:rPr>
          <w:sz w:val="20"/>
          <w:lang w:val="en-US"/>
        </w:rPr>
      </w:r>
    </w:p>
    <w:p>
      <w:pPr>
        <w:pStyle w:val="Normal"/>
        <w:bidi w:val="0"/>
        <w:jc w:val="left"/>
        <w:rPr>
          <w:lang w:val="en-US"/>
        </w:rPr>
      </w:pPr>
      <w:r>
        <w:rPr>
          <w:sz w:val="20"/>
          <w:lang w:val="en-US"/>
        </w:rPr>
        <w:tab/>
        <w:t>"He... likes dumb girls?"</w:t>
      </w:r>
    </w:p>
    <w:p>
      <w:pPr>
        <w:pStyle w:val="Normal"/>
        <w:bidi w:val="0"/>
        <w:jc w:val="left"/>
        <w:rPr>
          <w:sz w:val="20"/>
          <w:lang w:val="en-US"/>
        </w:rPr>
      </w:pPr>
      <w:r>
        <w:rPr>
          <w:sz w:val="20"/>
          <w:lang w:val="en-US"/>
        </w:rPr>
      </w:r>
    </w:p>
    <w:p>
      <w:pPr>
        <w:pStyle w:val="Normal"/>
        <w:bidi w:val="0"/>
        <w:jc w:val="left"/>
        <w:rPr>
          <w:lang w:val="en-US"/>
        </w:rPr>
      </w:pPr>
      <w:r>
        <w:rPr>
          <w:sz w:val="20"/>
          <w:lang w:val="en-US"/>
        </w:rPr>
        <w:tab/>
        <w:t>"Yeah, ones he can control." she giggled, rolling her thumbs over my nipples, making me shiver with need. Oh, why wasn't she fucking me! "I let him do whatever he wants, so he really likes to fool around with me." This was torture! Why was she talking about Ryu? It was seriously turning me on. "He really loves to force me down, pull my hair, and fuck the shit out of me until I beg for mercy," she went on, only making me want Ryu more. I tried to imagine the cock inside me was his as I desperately drove my hips harder against it. She had other plans, though, and pushed me off her cock and onto the bed, smirking at me. “Tell you what, Nina,” Katt continued, licking her lips, her cock throbbing and quivering at me and catching my attention. “I’ll tell you more about Ryu, but you have to clean my dick...”</w:t>
      </w:r>
    </w:p>
    <w:p>
      <w:pPr>
        <w:pStyle w:val="Normal"/>
        <w:bidi w:val="0"/>
        <w:jc w:val="left"/>
        <w:rPr>
          <w:sz w:val="20"/>
          <w:lang w:val="en-US"/>
        </w:rPr>
      </w:pPr>
      <w:r>
        <w:rPr>
          <w:sz w:val="20"/>
          <w:lang w:val="en-US"/>
        </w:rPr>
      </w:r>
    </w:p>
    <w:p>
      <w:pPr>
        <w:pStyle w:val="Normal"/>
        <w:bidi w:val="0"/>
        <w:jc w:val="left"/>
        <w:rPr>
          <w:lang w:val="en-US"/>
        </w:rPr>
      </w:pPr>
      <w:r>
        <w:rPr>
          <w:sz w:val="20"/>
          <w:lang w:val="en-US"/>
        </w:rPr>
        <w:tab/>
        <w:t>Clean her dick? “Like, what do you mean clean it?”</w:t>
      </w:r>
    </w:p>
    <w:p>
      <w:pPr>
        <w:pStyle w:val="Normal"/>
        <w:bidi w:val="0"/>
        <w:jc w:val="left"/>
        <w:rPr>
          <w:sz w:val="20"/>
          <w:lang w:val="en-US"/>
        </w:rPr>
      </w:pPr>
      <w:r>
        <w:rPr>
          <w:sz w:val="20"/>
          <w:lang w:val="en-US"/>
        </w:rPr>
      </w:r>
    </w:p>
    <w:p>
      <w:pPr>
        <w:pStyle w:val="Normal"/>
        <w:bidi w:val="0"/>
        <w:jc w:val="left"/>
        <w:rPr>
          <w:lang w:val="en-US"/>
        </w:rPr>
      </w:pPr>
      <w:r>
        <w:rPr>
          <w:sz w:val="20"/>
          <w:lang w:val="en-US"/>
        </w:rPr>
        <w:tab/>
        <w:t>“For someone so smart, you’re pretty dumb,” Katt sighed, shaking her head. She grabbed the back of my head and forced me down between her legs, her cock swinging in my face. It smelled like me and looked real slippery. But that, like, didn’t answer my question. I looked up at her, obviously still confused. With a sigh, she shook her head again. “You still haven’t gotten it, dummy?” Again, she grabbed my head and pulled me closer, so my lips were touching the tip of her dick. “Suck my cock, clean it with your tongue!” Oh! It, like, made sense now! I never sucked one before... I wonder what it’s like...</w:t>
      </w:r>
    </w:p>
    <w:p>
      <w:pPr>
        <w:pStyle w:val="Normal"/>
        <w:bidi w:val="0"/>
        <w:jc w:val="left"/>
        <w:rPr>
          <w:sz w:val="20"/>
          <w:lang w:val="en-US"/>
        </w:rPr>
      </w:pPr>
      <w:r>
        <w:rPr>
          <w:sz w:val="20"/>
          <w:lang w:val="en-US"/>
        </w:rPr>
      </w:r>
    </w:p>
    <w:p>
      <w:pPr>
        <w:pStyle w:val="Normal"/>
        <w:bidi w:val="0"/>
        <w:jc w:val="left"/>
        <w:rPr>
          <w:lang w:val="en-US"/>
        </w:rPr>
      </w:pPr>
      <w:r>
        <w:rPr>
          <w:sz w:val="20"/>
          <w:lang w:val="en-US"/>
        </w:rPr>
        <w:tab/>
        <w:t>I part my lips a bit and slip the tip in an--A-aahhhh! O-oh gawd, my lips! They began to tingle and quiver as her cock slid against them! It felt sooo good! I wanted to suck more, like, take in the thick taste, and lick up whatever was left of her yummy cum. Katt whimpered and moaned, squirming her hips against my face as I took her further into my mouth and down my throat. She throbbed in my mouth, precum gushing out, as I flexed my throat muscles against the head making Katt moan loudly and roughly grab my hair. My lips were on fire as they squeezed around the shaft firmly and felt every little bump and swell of her meat. My pussy also tingled from the heat of my body, working every bit of it into sucking her off and wriggling my ass as I got more and more into it.</w:t>
      </w:r>
    </w:p>
    <w:p>
      <w:pPr>
        <w:pStyle w:val="Normal"/>
        <w:bidi w:val="0"/>
        <w:jc w:val="left"/>
        <w:rPr>
          <w:sz w:val="20"/>
          <w:lang w:val="en-US"/>
        </w:rPr>
      </w:pPr>
      <w:r>
        <w:rPr>
          <w:sz w:val="20"/>
          <w:lang w:val="en-US"/>
        </w:rPr>
      </w:r>
    </w:p>
    <w:p>
      <w:pPr>
        <w:pStyle w:val="Normal"/>
        <w:bidi w:val="0"/>
        <w:jc w:val="left"/>
        <w:rPr>
          <w:lang w:val="en-US"/>
        </w:rPr>
      </w:pPr>
      <w:r>
        <w:rPr>
          <w:sz w:val="20"/>
          <w:lang w:val="en-US"/>
        </w:rPr>
        <w:tab/>
        <w:t>“O-oh, f-fuck, Nina, those lips are so fucking hot!” Katt moaned, guiding my head up and down the length faster. Like, if my lips were my pussy, I’d be totally spitting up my cum right now! “Now use those tits!” I pulled away from her, looking her in the eyes. Like, that doesn’t make sense. I can’t suck her dick with my titties! But Katt seemed to know how to do it; she pulled me by my hair and brought my fat boobies against both sides of it, smooshing it between them with the tip poking out of the cleavage. Like, I couldn’t suck, but I could lick still. I, like, hope that’s alright. I squeezed and rubbed my tits up and down her cock, pinching and tugging my nips really hard to get more pleasure.</w:t>
      </w:r>
    </w:p>
    <w:p>
      <w:pPr>
        <w:pStyle w:val="Normal"/>
        <w:bidi w:val="0"/>
        <w:jc w:val="left"/>
        <w:rPr>
          <w:sz w:val="20"/>
          <w:lang w:val="en-US"/>
        </w:rPr>
      </w:pPr>
      <w:r>
        <w:rPr>
          <w:sz w:val="20"/>
          <w:lang w:val="en-US"/>
        </w:rPr>
      </w:r>
    </w:p>
    <w:p>
      <w:pPr>
        <w:pStyle w:val="Normal"/>
        <w:bidi w:val="0"/>
        <w:jc w:val="left"/>
        <w:rPr>
          <w:lang w:val="en-US"/>
        </w:rPr>
      </w:pPr>
      <w:r>
        <w:rPr>
          <w:sz w:val="20"/>
          <w:lang w:val="en-US"/>
        </w:rPr>
        <w:tab/>
        <w:t>As I gasped and moaned, I leaned down to lick up at the head of her cock, the tip of my tongue grazing the opening. Katt, like, reeeally totally loved it! Blobs of her precum spat out at my lips and dribbled down my tongue and made me shake harder. I was gonna cum if this kept up! My tongue wrapped itself around the head and started to jerk it up and down as it squeezed. Katt suddenly shouted and bucked her hips against me, pushing her cock passed my tits and back into my mouth and began to fuck my face! Like, oh my gawd, it felt so good to have my boobs mashed up between her legs and my face plowed by her pumping hips. She grunted, her limit almost reached, and bucked harder and faster against my face. I struggled to keep up, but, like, it was a lot of precum! A few more short pumps, her cock was shoved fully into my mouth and began to unload her cum down my throat. I shivered as the hot goo gushed down into my belly, filling me with cummy goodness.</w:t>
      </w:r>
    </w:p>
    <w:p>
      <w:pPr>
        <w:pStyle w:val="Normal"/>
        <w:bidi w:val="0"/>
        <w:jc w:val="left"/>
        <w:rPr>
          <w:sz w:val="20"/>
          <w:lang w:val="en-US"/>
        </w:rPr>
      </w:pPr>
      <w:r>
        <w:rPr>
          <w:sz w:val="20"/>
          <w:lang w:val="en-US"/>
        </w:rPr>
      </w:r>
    </w:p>
    <w:p>
      <w:pPr>
        <w:pStyle w:val="Normal"/>
        <w:bidi w:val="0"/>
        <w:jc w:val="left"/>
        <w:rPr>
          <w:lang w:val="en-US"/>
        </w:rPr>
      </w:pPr>
      <w:r>
        <w:rPr>
          <w:sz w:val="20"/>
          <w:lang w:val="en-US"/>
        </w:rPr>
        <w:tab/>
        <w:t>Katt gasped and smirked down at me, watching as I still hungrily went at her. “Oh, fuck yeah, Nina, Ryu’s definitely gonna love getting head from you! Especially with those huge tits of yours!” she laughed, thoughts of that stud in my mouth, swallowing his cum! Oh, I was so close now! I kept sucking harder and faster, desperate to work myself to cum again, but she pushed my head away, waving her finger teasingly. She was probably only trying to rile me up! "Aw, is the widdle pwincess gettin' horny for Ryu?" she teased as she grabbed her cock and stroked it mockingly as it retreated back into her pussy, a normal little clitty again. I was, like, really getting horny, and she wasn't helping! Katt only looked at me, a grin on her face. "Let's go and fuck him then, Nina." Her voice was so sexy, it made me even more turned-on, I couldn't even think straight all I wanted was Ryu inside me and I didn't even care if Katt was there to watch. I turned around and made my way out the door, picking up my robe and pulling it on as Katt picked up her book with a smirk, following me.</w:t>
      </w:r>
    </w:p>
    <w:p>
      <w:pPr>
        <w:pStyle w:val="Normal"/>
        <w:bidi w:val="0"/>
        <w:jc w:val="left"/>
        <w:rPr>
          <w:sz w:val="20"/>
          <w:lang w:val="en-US"/>
        </w:rPr>
      </w:pPr>
      <w:r>
        <w:rPr>
          <w:sz w:val="20"/>
          <w:lang w:val="en-US"/>
        </w:rPr>
      </w:r>
    </w:p>
    <w:p>
      <w:pPr>
        <w:pStyle w:val="Normal"/>
        <w:bidi w:val="0"/>
        <w:jc w:val="left"/>
        <w:rPr>
          <w:lang w:val="en-US"/>
        </w:rPr>
      </w:pPr>
      <w:r>
        <w:rPr>
          <w:sz w:val="20"/>
          <w:lang w:val="en-US"/>
        </w:rPr>
        <w:tab/>
        <w:t>I stopped at Ryu's door, Katt standing behind me with a wide grin. She pressed herself against my back, her hands grabbing and rubbing my boobs, my pussy quivering and dripping at her touch. Holding my breath, I knock at the door, more excited than I had wanted. "I'm up, I'm up," I heard him gasp and climb out of bed. "Who's there?" With Katt's urging, I turned the knob and opened the door to see Ryu at the edge of his bed in only a pair of shorts, my eyes drawn instantly to the bulge in them. "N-Nina?" I heard him, probably surprised to see my new titties hanging out of my robes. "W-what happened to you?"</w:t>
      </w:r>
    </w:p>
    <w:p>
      <w:pPr>
        <w:pStyle w:val="Normal"/>
        <w:bidi w:val="0"/>
        <w:jc w:val="left"/>
        <w:rPr>
          <w:sz w:val="20"/>
          <w:lang w:val="en-US"/>
        </w:rPr>
      </w:pPr>
      <w:r>
        <w:rPr>
          <w:sz w:val="20"/>
          <w:lang w:val="en-US"/>
        </w:rPr>
      </w:r>
    </w:p>
    <w:p>
      <w:pPr>
        <w:pStyle w:val="Normal"/>
        <w:bidi w:val="0"/>
        <w:jc w:val="left"/>
        <w:rPr>
          <w:lang w:val="en-US"/>
        </w:rPr>
      </w:pPr>
      <w:r>
        <w:rPr>
          <w:sz w:val="20"/>
          <w:lang w:val="en-US"/>
        </w:rPr>
        <w:tab/>
        <w:t>The bulge moved a bit. He must really like big tits, like Katt said. Maybe she was right about him liking dumb girls too. Like, it'd be easy to act stupid, right? I smile dopily and giggle as I watch between his leg. I wonder how big his cock is... "Ryu," I cooed as I make a sexy walk up to him, giggling more as his eyes followed my sexy new legs. With a casual shrug of my shoulders, I drop my robes to my feet, giving him an eyeful. "I'm so horny, Ryu," I whimper, running my hands up my body and to shake my plump titties for him. He couldn't look away from me, I had him and could have him any time I wanted. "Like, what's that in your pants, Ryu?" I giggle again, it felt so natural to sound like that. "Is it for me?" Ryu looked down at his hard-on and then back up to me with a nod. "Ooh, are you gonna show me?" I said with a bounce of my tits. Without so much of a thought, he pulled his shorts off, my eyes widening at the size of his dick! It was bigger than Katt's was, and my pussy throbbed for it! "O-oh GAWD, Ryu!" I squealed, totally unable to look away. I couldn't even think of anything else, I instantly made for his lap and begin to grind up against him, getting a pleased grunt from him. It was amazing! The second I pulled down on his shaft, I felt a sudden orgasm rip through me, my cum squirting all along his cock!</w:t>
      </w:r>
    </w:p>
    <w:p>
      <w:pPr>
        <w:pStyle w:val="Normal"/>
        <w:bidi w:val="0"/>
        <w:jc w:val="left"/>
        <w:rPr>
          <w:sz w:val="20"/>
          <w:lang w:val="en-US"/>
        </w:rPr>
      </w:pPr>
      <w:r>
        <w:rPr>
          <w:sz w:val="20"/>
          <w:lang w:val="en-US"/>
        </w:rPr>
      </w:r>
    </w:p>
    <w:p>
      <w:pPr>
        <w:pStyle w:val="Normal"/>
        <w:bidi w:val="0"/>
        <w:jc w:val="left"/>
        <w:rPr>
          <w:lang w:val="en-US"/>
        </w:rPr>
      </w:pPr>
      <w:r>
        <w:rPr>
          <w:sz w:val="20"/>
          <w:lang w:val="en-US"/>
        </w:rPr>
        <w:tab/>
        <w:t>Ryu started thrusting into me, grabbing my hips and pulling me more onto his dick and filling my pussy with it! It was, like, really really big and stiff, pushing my lips apart. I could even feel it against my clitty! Working my hips harder as I rode him, I heard Katt behind me giggling about something as she flipped through her funny-looking book or whatever it was, licking her lips when she found whatever it was she was looking for. My Ryu grunted and groaned as I pumped up and down his hard thing, his thrusts meeting mine as his balls slapped against my thighs! Oh god, it felt so good! I pulled him closer to me, his hard chest against my boobies, and force my tongue into his mouth, savoring his taste for as long as I can. When he started sucking my tongue, I heard Katt saying some weird words and a funny tingle spread over my body. I was too horny and busy getting fucked to care though! Deeper and deeper he forced himself into me, juices gushing from between my legs, I cried out in major pleasure and arch back, shoving my tits in his face. But I see that they're getting bigger again, puffing up big time on either side of his face. His strong hands reached up and roughly squeeze and play with them as they grew bigger and bigger still, not even bothering to question anything. I didn't care how big they got, as long as they never went untouched or played with! I felt my ass changing too, the cheeks swelling and plumping up and taking up more room on his lap. My hips even pushed out more, and allowed me to get more and more of Ryu's cock inside me. The feeling was, like, really fucking good! His hands on my fat, giant titties, my round, squeezable booty bouncing in his lap, oh god I was gonna cum! Gonna cum, gonna cum cum cum! My pussy throbbed angrily, almost sucking his dick further into me, as I hit another powerful orgasm!</w:t>
      </w:r>
    </w:p>
    <w:p>
      <w:pPr>
        <w:pStyle w:val="Normal"/>
        <w:bidi w:val="0"/>
        <w:jc w:val="left"/>
        <w:rPr>
          <w:sz w:val="20"/>
          <w:lang w:val="en-US"/>
        </w:rPr>
      </w:pPr>
      <w:r>
        <w:rPr>
          <w:sz w:val="20"/>
          <w:lang w:val="en-US"/>
        </w:rPr>
      </w:r>
    </w:p>
    <w:p>
      <w:pPr>
        <w:pStyle w:val="Normal"/>
        <w:bidi w:val="0"/>
        <w:jc w:val="left"/>
        <w:rPr>
          <w:lang w:val="en-US"/>
        </w:rPr>
      </w:pPr>
      <w:r>
        <w:rPr>
          <w:sz w:val="20"/>
          <w:lang w:val="en-US"/>
        </w:rPr>
        <w:tab/>
        <w:t>Oh gawd, like Ryu's totally fucking me good now! He pushed me off him and onto the bed, and he stood up over me, a grin on his face I never saw on him before. It made my cunny, like so totally wet, like what was he gonna do to m--Eee! He forced me onto my side and lifted my leg up over his shoulder, jamming his hard dick inside me, groaning loudly as he drove in harder with each thrust. Like, he was gonna break me apart, I could totally feel it! In and out in and out his thingy went, his balls slapping hard against my big sensitive ass as one of his hands continued to abuse my huge titties. They flopped with each thrust, smacking myself in the chin each time, big titties felt so good to have! I smiled at that bitch Katt, she had nice tits, but mine were like so much better, totally! They looked at least twice the size of her head! She grinned back at me, her nose buried in that stupid book she had and began to read from it again. As I was fucked harder and faster by him, Ryu's cock began to feel muuuch much bigger. Squealing, I squirm against him as he forced his monster cock deeper and deeper into me! "Yes, Ryu, yes! Fuck me! Fuck me good!" I shout, letting my voice go to that stupid sounding pitch, which only seemed to make him go that much harder! Ryu really did like dumb girls! I was gonna be, like, the dumbest girl ever for him! Even dumber than Katt! My body shook as I come to another orgasm, my juices pumping out like a waterfall!</w:t>
      </w:r>
    </w:p>
    <w:p>
      <w:pPr>
        <w:pStyle w:val="Normal"/>
        <w:bidi w:val="0"/>
        <w:jc w:val="left"/>
        <w:rPr>
          <w:sz w:val="20"/>
          <w:lang w:val="en-US"/>
        </w:rPr>
      </w:pPr>
      <w:r>
        <w:rPr>
          <w:sz w:val="20"/>
          <w:lang w:val="en-US"/>
        </w:rPr>
      </w:r>
    </w:p>
    <w:p>
      <w:pPr>
        <w:pStyle w:val="Normal"/>
        <w:bidi w:val="0"/>
        <w:jc w:val="left"/>
        <w:rPr>
          <w:lang w:val="en-US"/>
        </w:rPr>
      </w:pPr>
      <w:r>
        <w:rPr>
          <w:sz w:val="20"/>
          <w:lang w:val="en-US"/>
        </w:rPr>
        <w:tab/>
        <w:t>I wanna be fucked by him like this forever! It feels so super awesome! I was, like, forced onto my belly, my huge tits fannin' out below me as he drove into me from behind, doggy style! Screamin' and cryin', I grip the bed sheets and bury my face into the mattress to muffle my cries of pleasure. I could smell him, his sweaty manly musk, makin' my entire body sweat with lust. I wanna be his, I wanna be his dumb plaything, his dirty little slut, his bitch, whore! I work my ass harder against him, forcing even more of his cock into my soppin' cunny. His hand met with my hip with, like, a hard slap! "A-aagghn!" I shout, archin' back as the sting of his slap rippled over my whole body. "More, more, Ryu!"</w:t>
      </w:r>
    </w:p>
    <w:p>
      <w:pPr>
        <w:pStyle w:val="Normal"/>
        <w:bidi w:val="0"/>
        <w:jc w:val="left"/>
        <w:rPr>
          <w:sz w:val="20"/>
          <w:lang w:val="en-US"/>
        </w:rPr>
      </w:pPr>
      <w:r>
        <w:rPr>
          <w:sz w:val="20"/>
          <w:lang w:val="en-US"/>
        </w:rPr>
      </w:r>
    </w:p>
    <w:p>
      <w:pPr>
        <w:pStyle w:val="Normal"/>
        <w:bidi w:val="0"/>
        <w:jc w:val="left"/>
        <w:rPr>
          <w:lang w:val="en-US"/>
        </w:rPr>
      </w:pPr>
      <w:r>
        <w:rPr>
          <w:sz w:val="20"/>
          <w:lang w:val="en-US"/>
        </w:rPr>
        <w:tab/>
        <w:t>"You want more of that!" he growled, bringin' his hand against my ass repeatedly, slapping both sides of my ass in alternation as I wiggle it more against his slaps. I could already feel it turnin' red, making my pussy wetter, Ryu's leaving his mark on my body, like brandin' me! I was bein' marked as his, like a cow! "When did you become such a slut, Nina?" he grunted, still workin' his cock in and out of me, fillin' me with his hardness and precum. Like, I wanted to answer, but all that came was an orgasmic moan. He totally called me a slut! I giggled at the sound of that. "I like this little change!" Yes, you should, I'm like so being stupid for you!</w:t>
      </w:r>
    </w:p>
    <w:p>
      <w:pPr>
        <w:pStyle w:val="Normal"/>
        <w:bidi w:val="0"/>
        <w:jc w:val="left"/>
        <w:rPr>
          <w:sz w:val="20"/>
          <w:lang w:val="en-US"/>
        </w:rPr>
      </w:pPr>
      <w:r>
        <w:rPr>
          <w:sz w:val="20"/>
          <w:lang w:val="en-US"/>
        </w:rPr>
      </w:r>
    </w:p>
    <w:p>
      <w:pPr>
        <w:pStyle w:val="Normal"/>
        <w:bidi w:val="0"/>
        <w:jc w:val="left"/>
        <w:rPr>
          <w:lang w:val="en-US"/>
        </w:rPr>
      </w:pPr>
      <w:r>
        <w:rPr>
          <w:sz w:val="20"/>
          <w:lang w:val="en-US"/>
        </w:rPr>
        <w:tab/>
        <w:t>"G-Good!" I shout, wiggling my ass as he spanked me again and again, "Do anything you want to me, Ryu!" I begged, biting my lip as his hands smacked me harder, "Like, use me, Ryu! I'll be a-a totally good s-slut for you!" Like, it'd be hard to deny this rockin' bod! ‘Specially when I'm totally bein' a dumb slut about it!</w:t>
      </w:r>
    </w:p>
    <w:p>
      <w:pPr>
        <w:pStyle w:val="Normal"/>
        <w:bidi w:val="0"/>
        <w:jc w:val="left"/>
        <w:rPr>
          <w:sz w:val="20"/>
          <w:lang w:val="en-US"/>
        </w:rPr>
      </w:pPr>
      <w:r>
        <w:rPr>
          <w:sz w:val="20"/>
          <w:lang w:val="en-US"/>
        </w:rPr>
      </w:r>
    </w:p>
    <w:p>
      <w:pPr>
        <w:pStyle w:val="Normal"/>
        <w:bidi w:val="0"/>
        <w:jc w:val="left"/>
        <w:rPr>
          <w:lang w:val="en-US"/>
        </w:rPr>
      </w:pPr>
      <w:r>
        <w:rPr>
          <w:sz w:val="20"/>
          <w:lang w:val="en-US"/>
        </w:rPr>
        <w:tab/>
        <w:t>"Good to hear!" he groaned, workin' in and out of me even harder, startin' to feel impossibly huge in me! I could feel it, about to blow and fill me with his yummy cum! "D-dunno what's happened, but you're definitely a good fuck, Nina!" It made me, like, so wet to hear him talkin' so dirty to me! Like, maybe this is how I should always be, 'specially if I could fuck Ryu everyday! To have his dick in me 24-7 would be a totally awesome dream-cum-true! "Fuck, I'm about to cum!"</w:t>
      </w:r>
    </w:p>
    <w:p>
      <w:pPr>
        <w:pStyle w:val="Normal"/>
        <w:bidi w:val="0"/>
        <w:jc w:val="left"/>
        <w:rPr>
          <w:sz w:val="20"/>
          <w:lang w:val="en-US"/>
        </w:rPr>
      </w:pPr>
      <w:r>
        <w:rPr>
          <w:sz w:val="20"/>
          <w:lang w:val="en-US"/>
        </w:rPr>
      </w:r>
    </w:p>
    <w:p>
      <w:pPr>
        <w:pStyle w:val="Normal"/>
        <w:bidi w:val="0"/>
        <w:jc w:val="left"/>
        <w:rPr>
          <w:lang w:val="en-US"/>
        </w:rPr>
      </w:pPr>
      <w:r>
        <w:rPr>
          <w:sz w:val="20"/>
          <w:lang w:val="en-US"/>
        </w:rPr>
        <w:tab/>
        <w:t>"Cum inside me! Inside me, Ryu!" I begged to him, really movin' my hips like crazy, desperate to feel his hot cum fillin' my tight pussy! "I, like, totally want your cum, Ryu! Cum in me cum in me cum in me!" The feeling of wantin' his cum totally pushed me over the edge again, comin' to orgasm number four! But that wasn't all, Ryu hit his peak too, the head of his dick pulsed and blew its load deep into me, the heat and thickness of his juices pushin' me to cum again! It just, like, totally kept comin' out and into me, floodin' into me in huge amounts. I felt his balls quiver as they emptied their load into me! Like, oh my gawd! I like, lost count how many more times I, like, came!</w:t>
      </w:r>
    </w:p>
    <w:p>
      <w:pPr>
        <w:pStyle w:val="Normal"/>
        <w:bidi w:val="0"/>
        <w:jc w:val="left"/>
        <w:rPr>
          <w:sz w:val="20"/>
          <w:lang w:val="en-US"/>
        </w:rPr>
      </w:pPr>
      <w:r>
        <w:rPr>
          <w:sz w:val="20"/>
          <w:lang w:val="en-US"/>
        </w:rPr>
      </w:r>
    </w:p>
    <w:p>
      <w:pPr>
        <w:pStyle w:val="Normal"/>
        <w:bidi w:val="0"/>
        <w:jc w:val="left"/>
        <w:rPr>
          <w:lang w:val="en-US"/>
        </w:rPr>
      </w:pPr>
      <w:r>
        <w:rPr>
          <w:sz w:val="20"/>
          <w:lang w:val="en-US"/>
        </w:rPr>
        <w:tab/>
        <w:t>"Holy shit," Ryu gasped as he caught his breath and pulled out of me, ropes of his cum drippin' from my pussy. "Okay, this is pretty weird," he said, lookin' down at his cock like for the first time. "What happened to you girls? And to me for that matter. I don't remember being this big..."</w:t>
      </w:r>
    </w:p>
    <w:p>
      <w:pPr>
        <w:pStyle w:val="Normal"/>
        <w:bidi w:val="0"/>
        <w:jc w:val="left"/>
        <w:rPr>
          <w:sz w:val="20"/>
          <w:lang w:val="en-US"/>
        </w:rPr>
      </w:pPr>
      <w:r>
        <w:rPr>
          <w:sz w:val="20"/>
          <w:lang w:val="en-US"/>
        </w:rPr>
      </w:r>
    </w:p>
    <w:p>
      <w:pPr>
        <w:pStyle w:val="Normal"/>
        <w:bidi w:val="0"/>
        <w:jc w:val="left"/>
        <w:rPr>
          <w:lang w:val="en-US"/>
        </w:rPr>
      </w:pPr>
      <w:r>
        <w:rPr>
          <w:sz w:val="20"/>
          <w:lang w:val="en-US"/>
        </w:rPr>
        <w:tab/>
        <w:t>Katt grinned at Ryu, showin' him her new curves as I rolled onto my back, still recoverin' from the still pulsin' pleasure in my pussy. "You like it, Ryu?" she asked, "It's thanks to a nice little book I found. It can do all sorts of nifty things, like turn Nina into a drooling, sex-starved bimbo!" Wait a sec, she turned me into this? Like, wow, that weird book is stronger than I thought! So, I'm, like... not actin' stupid? I totally am stupid now!?</w:t>
      </w:r>
    </w:p>
    <w:p>
      <w:pPr>
        <w:pStyle w:val="Normal"/>
        <w:bidi w:val="0"/>
        <w:jc w:val="left"/>
        <w:rPr>
          <w:sz w:val="20"/>
          <w:lang w:val="en-US"/>
        </w:rPr>
      </w:pPr>
      <w:r>
        <w:rPr>
          <w:sz w:val="20"/>
          <w:lang w:val="en-US"/>
        </w:rPr>
      </w:r>
    </w:p>
    <w:p>
      <w:pPr>
        <w:pStyle w:val="Normal"/>
        <w:bidi w:val="0"/>
        <w:jc w:val="left"/>
        <w:rPr>
          <w:lang w:val="en-US"/>
        </w:rPr>
      </w:pPr>
      <w:r>
        <w:rPr>
          <w:sz w:val="20"/>
          <w:lang w:val="en-US"/>
        </w:rPr>
        <w:tab/>
        <w:t>"Well, yeah, I won't lie, I do, but it's not natural," Ryu answered Katt, crossing his arms. Gawd, even now I want his cock! I was gettin' so turned on again!</w:t>
      </w:r>
    </w:p>
    <w:p>
      <w:pPr>
        <w:pStyle w:val="Normal"/>
        <w:bidi w:val="0"/>
        <w:jc w:val="left"/>
        <w:rPr>
          <w:sz w:val="20"/>
          <w:lang w:val="en-US"/>
        </w:rPr>
      </w:pPr>
      <w:r>
        <w:rPr>
          <w:sz w:val="20"/>
          <w:lang w:val="en-US"/>
        </w:rPr>
      </w:r>
    </w:p>
    <w:p>
      <w:pPr>
        <w:pStyle w:val="Normal"/>
        <w:bidi w:val="0"/>
        <w:jc w:val="left"/>
        <w:rPr>
          <w:lang w:val="en-US"/>
        </w:rPr>
      </w:pPr>
      <w:r>
        <w:rPr>
          <w:sz w:val="20"/>
          <w:lang w:val="en-US"/>
        </w:rPr>
        <w:tab/>
        <w:t>"No, Ryu," Katt came back with a grin and pointed at me, "This is unnatural!" Like, what was she talkin' about? But then, I suddenly felt somethin' real weird, and it was in my belly! It got all tight, and tingly, my tits too! All eyes were on my tummy, and I began to moan in surprise as the tingles got worse and worse, but also more pleasurable. As we watched, like, wow! It started to grow outward! I moved my hands to touch the swellin' bump in my stomach, it was very warm and pretty firm. It grew out more and more as I breathed, and gawd it felt real good for some reason! My hands pushed more against the growin' part, my body shiverin' with pleasure as it grew further and further out. But now, and I was real alarmed, my hands felt somethin' movin' inside! As it get bigger and rounder, I felt more movin' 'round inside! Like, what was it!</w:t>
      </w:r>
    </w:p>
    <w:p>
      <w:pPr>
        <w:pStyle w:val="Normal"/>
        <w:bidi w:val="0"/>
        <w:jc w:val="left"/>
        <w:rPr>
          <w:sz w:val="20"/>
          <w:lang w:val="en-US"/>
        </w:rPr>
      </w:pPr>
      <w:r>
        <w:rPr>
          <w:sz w:val="20"/>
          <w:lang w:val="en-US"/>
        </w:rPr>
      </w:r>
    </w:p>
    <w:p>
      <w:pPr>
        <w:pStyle w:val="Normal"/>
        <w:bidi w:val="0"/>
        <w:jc w:val="left"/>
        <w:rPr>
          <w:lang w:val="en-US"/>
        </w:rPr>
      </w:pPr>
      <w:r>
        <w:rPr>
          <w:sz w:val="20"/>
          <w:lang w:val="en-US"/>
        </w:rPr>
        <w:tab/>
        <w:t>Ryu's eyes widened as he watched what was happenin' to me. "What the..." he gasped, staring by now at the huge bump in my tummy. It grew bigger and bigger still, beginnin' to force my legs apart. It grew higher and higher up, my belly button poppin' out a bit as it got to almost beachball sized. Four things were squirmin' around inside me! Like, what did Katt do to me now! My tits seemed to be growing more as well! Like, what else! "Katt!" Ryu snapped, looking to her, "What did you do!"</w:t>
      </w:r>
    </w:p>
    <w:p>
      <w:pPr>
        <w:pStyle w:val="Normal"/>
        <w:bidi w:val="0"/>
        <w:jc w:val="left"/>
        <w:rPr>
          <w:sz w:val="20"/>
          <w:lang w:val="en-US"/>
        </w:rPr>
      </w:pPr>
      <w:r>
        <w:rPr>
          <w:sz w:val="20"/>
          <w:lang w:val="en-US"/>
        </w:rPr>
      </w:r>
    </w:p>
    <w:p>
      <w:pPr>
        <w:pStyle w:val="Normal"/>
        <w:bidi w:val="0"/>
        <w:jc w:val="left"/>
        <w:rPr>
          <w:lang w:val="en-US"/>
        </w:rPr>
      </w:pPr>
      <w:r>
        <w:rPr>
          <w:sz w:val="20"/>
          <w:lang w:val="en-US"/>
        </w:rPr>
        <w:tab/>
        <w:t>Katt started laughing, walkin' up beside me and rubbed my big, round and full tummy, makin' me squirm against her. "Nothing I did! It's not my fault you went and knocked her up nice and big, Ryu!" Ryu's eyes doubled in size, maybe watching as my nips swelled bigger and bigger, puffin' up nice and big as my super-huge titties got even more super-huge! By now they were gettin' like really heavy too. I even heard a bit of a slosh from them! Gawd, Katt's turned me into a freak! And how did Ryu get me 'knocked up'! Katt's the one that did this to me! Gawd, she could be so stupid! At least by now, my big, heavy tits stopped growin' and rest atop my even bigger belly. It was gonna be real hard to move... I hope Ryu can still fuck me like this...</w:t>
      </w:r>
    </w:p>
    <w:p>
      <w:pPr>
        <w:pStyle w:val="Normal"/>
        <w:bidi w:val="0"/>
        <w:jc w:val="left"/>
        <w:rPr>
          <w:sz w:val="20"/>
          <w:lang w:val="en-US"/>
        </w:rPr>
      </w:pPr>
      <w:r>
        <w:rPr>
          <w:sz w:val="20"/>
          <w:lang w:val="en-US"/>
        </w:rPr>
      </w:r>
    </w:p>
    <w:p>
      <w:pPr>
        <w:pStyle w:val="Normal"/>
        <w:bidi w:val="0"/>
        <w:jc w:val="left"/>
        <w:rPr>
          <w:lang w:val="en-US"/>
        </w:rPr>
      </w:pPr>
      <w:r>
        <w:rPr>
          <w:sz w:val="20"/>
          <w:lang w:val="en-US"/>
        </w:rPr>
        <w:tab/>
        <w:t>"Stop bullshitting, Katt! Even I can't get someone pregnant that fast!" Pregnant? Wasn't that, like, when someone has babies in them? Wait! So those things movin' in my belly are babies!? I wonder if they're mine... "That stupid book of yours has something to do with it, doesn't it!"</w:t>
      </w:r>
    </w:p>
    <w:p>
      <w:pPr>
        <w:pStyle w:val="Normal"/>
        <w:bidi w:val="0"/>
        <w:jc w:val="left"/>
        <w:rPr>
          <w:sz w:val="20"/>
          <w:lang w:val="en-US"/>
        </w:rPr>
      </w:pPr>
      <w:r>
        <w:rPr>
          <w:sz w:val="20"/>
          <w:lang w:val="en-US"/>
        </w:rPr>
      </w:r>
    </w:p>
    <w:p>
      <w:pPr>
        <w:pStyle w:val="Normal"/>
        <w:bidi w:val="0"/>
        <w:jc w:val="left"/>
        <w:rPr>
          <w:lang w:val="en-US"/>
        </w:rPr>
      </w:pPr>
      <w:r>
        <w:rPr>
          <w:sz w:val="20"/>
          <w:lang w:val="en-US"/>
        </w:rPr>
        <w:tab/>
        <w:t>Katt laughed again, running her hand up my belly and to one of my thick, dark nipples and squeezed it hard! I scream aloud, writhin' wildly as she worked me into a heated frenzy! I felt a trickle of something warm roll down the curve, somethin' white! What was in my titties now? This was all gettin' too weird! "Sorry, Ryu, you're just gonna have to take responsibility for your actions. But just in case you won't," she said, holding the book open again. But before she could say or do anythin' else, Ryu grabbed his sword from the wall and cut the book in half, straight down the middle. The pages flyin' around all over. I dunno if we all heard it, but I definitely did! Someone screaming 'No!' or somethin'. Was... was there little people in the book? Was that who was talkin'?</w:t>
      </w:r>
    </w:p>
    <w:p>
      <w:pPr>
        <w:pStyle w:val="Normal"/>
        <w:bidi w:val="0"/>
        <w:jc w:val="left"/>
        <w:rPr>
          <w:sz w:val="20"/>
          <w:lang w:val="en-US"/>
        </w:rPr>
      </w:pPr>
      <w:r>
        <w:rPr>
          <w:sz w:val="20"/>
          <w:lang w:val="en-US"/>
        </w:rPr>
      </w:r>
    </w:p>
    <w:p>
      <w:pPr>
        <w:pStyle w:val="Normal"/>
        <w:bidi w:val="0"/>
        <w:jc w:val="left"/>
        <w:rPr>
          <w:lang w:val="en-US"/>
        </w:rPr>
      </w:pPr>
      <w:r>
        <w:rPr>
          <w:sz w:val="20"/>
          <w:lang w:val="en-US"/>
        </w:rPr>
        <w:tab/>
        <w:t>Katt stopped and blinked before taking a look around. "Whoa, how did I end up in here?" she asked. Like, was she stupid or somethin'? She took us here. Her face turned red as she looked over Ryu, stepping back into the corner. "Oh wow, Ryu! You're hung like a horse!" she giggled, holding her face in her hands. "But I knew you would be, dragon boy!"</w:t>
      </w:r>
    </w:p>
    <w:p>
      <w:pPr>
        <w:pStyle w:val="Normal"/>
        <w:bidi w:val="0"/>
        <w:jc w:val="left"/>
        <w:rPr>
          <w:sz w:val="20"/>
          <w:lang w:val="en-US"/>
        </w:rPr>
      </w:pPr>
      <w:r>
        <w:rPr>
          <w:sz w:val="20"/>
          <w:lang w:val="en-US"/>
        </w:rPr>
      </w:r>
    </w:p>
    <w:p>
      <w:pPr>
        <w:pStyle w:val="Normal"/>
        <w:bidi w:val="0"/>
        <w:jc w:val="left"/>
        <w:rPr>
          <w:lang w:val="en-US"/>
        </w:rPr>
      </w:pPr>
      <w:r>
        <w:rPr>
          <w:sz w:val="20"/>
          <w:lang w:val="en-US"/>
        </w:rPr>
        <w:tab/>
        <w:t>Ryu rolled his eyes and shook his head. "Yeah, it was the book alright," he said, scratching the back of his head.</w:t>
      </w:r>
    </w:p>
    <w:p>
      <w:pPr>
        <w:pStyle w:val="Normal"/>
        <w:bidi w:val="0"/>
        <w:jc w:val="left"/>
        <w:rPr>
          <w:sz w:val="20"/>
          <w:lang w:val="en-US"/>
        </w:rPr>
      </w:pPr>
      <w:r>
        <w:rPr>
          <w:sz w:val="20"/>
          <w:lang w:val="en-US"/>
        </w:rPr>
      </w:r>
    </w:p>
    <w:p>
      <w:pPr>
        <w:pStyle w:val="Normal"/>
        <w:bidi w:val="0"/>
        <w:jc w:val="left"/>
        <w:rPr>
          <w:lang w:val="en-US"/>
        </w:rPr>
      </w:pPr>
      <w:r>
        <w:rPr>
          <w:sz w:val="20"/>
          <w:lang w:val="en-US"/>
        </w:rPr>
        <w:tab/>
        <w:t>"Like... what was the book?" I ask, struggling to sit up with my huge belly and tits in the way. “Um, yeah, like, the book totally did this to me...”</w:t>
      </w:r>
    </w:p>
    <w:p>
      <w:pPr>
        <w:pStyle w:val="Normal"/>
        <w:bidi w:val="0"/>
        <w:jc w:val="left"/>
        <w:rPr>
          <w:sz w:val="20"/>
          <w:lang w:val="en-US"/>
        </w:rPr>
      </w:pPr>
      <w:r>
        <w:rPr>
          <w:sz w:val="20"/>
          <w:lang w:val="en-US"/>
        </w:rPr>
      </w:r>
    </w:p>
    <w:p>
      <w:pPr>
        <w:pStyle w:val="Normal"/>
        <w:bidi w:val="0"/>
        <w:jc w:val="left"/>
        <w:rPr>
          <w:lang w:val="en-US"/>
        </w:rPr>
      </w:pPr>
      <w:r>
        <w:rPr>
          <w:sz w:val="20"/>
          <w:lang w:val="en-US"/>
        </w:rPr>
        <w:tab/>
        <w:t>I must'a got Katt's attention, but her reaction wasn't a real good one. Her eyes snapped open and backed into a wall, her hands over her mouth. "Oh my god, Nina, what happened to you, you're a whale!"</w:t>
      </w:r>
    </w:p>
    <w:p>
      <w:pPr>
        <w:pStyle w:val="Normal"/>
        <w:bidi w:val="0"/>
        <w:jc w:val="left"/>
        <w:rPr>
          <w:sz w:val="20"/>
          <w:lang w:val="en-US"/>
        </w:rPr>
      </w:pPr>
      <w:r>
        <w:rPr>
          <w:sz w:val="20"/>
          <w:lang w:val="en-US"/>
        </w:rPr>
      </w:r>
    </w:p>
    <w:p>
      <w:pPr>
        <w:pStyle w:val="Normal"/>
        <w:bidi w:val="0"/>
        <w:jc w:val="left"/>
        <w:rPr>
          <w:lang w:val="en-US"/>
        </w:rPr>
      </w:pPr>
      <w:r>
        <w:rPr>
          <w:sz w:val="20"/>
          <w:lang w:val="en-US"/>
        </w:rPr>
        <w:tab/>
        <w:t>"Like, you did this to me!" I snap back, "Change me back! Or, like... I'll... do somethin' not nice!"</w:t>
      </w:r>
    </w:p>
    <w:p>
      <w:pPr>
        <w:pStyle w:val="Normal"/>
        <w:bidi w:val="0"/>
        <w:jc w:val="left"/>
        <w:rPr>
          <w:sz w:val="20"/>
          <w:lang w:val="en-US"/>
        </w:rPr>
      </w:pPr>
      <w:r>
        <w:rPr>
          <w:sz w:val="20"/>
          <w:lang w:val="en-US"/>
        </w:rPr>
      </w:r>
    </w:p>
    <w:p>
      <w:pPr>
        <w:pStyle w:val="Normal"/>
        <w:bidi w:val="0"/>
        <w:jc w:val="left"/>
        <w:rPr>
          <w:lang w:val="en-US"/>
        </w:rPr>
      </w:pPr>
      <w:r>
        <w:rPr>
          <w:sz w:val="20"/>
          <w:lang w:val="en-US"/>
        </w:rPr>
        <w:tab/>
        <w:t>"Katt," Ryu started, rubbing the bridge of his nose, "Hasn't Deis told you enough not to pick up old spell books?" Katt only smiled shyly and nodded...</w:t>
      </w:r>
    </w:p>
    <w:p>
      <w:pPr>
        <w:pStyle w:val="Normal"/>
        <w:bidi w:val="0"/>
        <w:jc w:val="left"/>
        <w:rPr>
          <w:sz w:val="20"/>
          <w:lang w:val="en-US"/>
        </w:rPr>
      </w:pPr>
      <w:r>
        <w:rPr>
          <w:sz w:val="20"/>
          <w:lang w:val="en-US"/>
        </w:rPr>
      </w:r>
    </w:p>
    <w:p>
      <w:pPr>
        <w:pStyle w:val="Normal"/>
        <w:bidi w:val="0"/>
        <w:jc w:val="left"/>
        <w:rPr>
          <w:lang w:val="en-US"/>
        </w:rPr>
      </w:pPr>
      <w:r>
        <w:rPr>
          <w:sz w:val="20"/>
          <w:lang w:val="en-US"/>
        </w:rPr>
        <w:tab/>
        <w:t>Okay, so, like, the book must'a took control of Katt and she, like, was possessed by the owner of the book or somethin'. We went to Deis to see what she had to say about this thing, but she, like, couldn't stop laughing. She said I, like, sounded cute... Katt's 'problems' were an easy fix, but she didn't, like, want that. She said she totally loved her new tits and the milk she was makin', so Deis let her keep them. But, like, for me, because so many spells were cast on me, she couldn't reverse one without, like, causing more problems. She did make me, like, smart again, but ugh! She couldn't get rid of my bimbo talk! And since, like, Ryu did actually knock me up, there was, like, totally nothing she could do about the pregnancy. "Look on the bright side," she said to me, "You're having four healthy babies!" Like, hooray for me... At least once I had these babies, I'll be, like, almost normal aside from the ridiculous new curves...</w:t>
      </w:r>
    </w:p>
    <w:p>
      <w:pPr>
        <w:pStyle w:val="Normal"/>
        <w:bidi w:val="0"/>
        <w:jc w:val="left"/>
        <w:rPr>
          <w:sz w:val="20"/>
          <w:lang w:val="en-US"/>
        </w:rPr>
      </w:pPr>
      <w:r>
        <w:rPr>
          <w:sz w:val="20"/>
          <w:lang w:val="en-US"/>
        </w:rPr>
      </w:r>
    </w:p>
    <w:p>
      <w:pPr>
        <w:pStyle w:val="Normal"/>
        <w:bidi w:val="0"/>
        <w:jc w:val="left"/>
        <w:rPr>
          <w:lang w:val="en-US"/>
        </w:rPr>
      </w:pPr>
      <w:r>
        <w:rPr>
          <w:sz w:val="20"/>
          <w:lang w:val="en-US"/>
        </w:rPr>
        <w:tab/>
        <w:t>But that wasn’t the worst of it. A few weeks later, I had the kids. But instead of blue hair like Ryu, some were born with reddish orange hair, and had Woren features... Like, everyone was totally surprised! 'Specially me and Katt. "I'm a daddy, I guess," she managed to say, grinnin' nervously again. The moral of the story is, like, don't pick up weird things and take them home. You might knock up your friend and turn them into, like, an over-sexed bimbo. Life is normal for me again, but, like, except for my body and speech and... like, I'm still suuuper horny... Thankfully, Ryu totally likes my new body... And I remembered a few of the spells. I totally need to get Katt back...</w:t>
      </w:r>
    </w:p>
    <w:p>
      <w:pPr>
        <w:pStyle w:val="Normal"/>
        <w:bidi w:val="0"/>
        <w:jc w:val="left"/>
        <w:rPr>
          <w:sz w:val="20"/>
          <w:lang w:val="en-US"/>
        </w:rPr>
      </w:pPr>
      <w:r>
        <w:rPr>
          <w:sz w:val="20"/>
          <w:lang w:val="en-US"/>
        </w:rPr>
      </w:r>
    </w:p>
    <w:p>
      <w:pPr>
        <w:pStyle w:val="Normal"/>
        <w:bidi w:val="0"/>
        <w:jc w:val="center"/>
        <w:rPr/>
      </w:pPr>
      <w:r>
        <w:rPr>
          <w:b/>
          <w:sz w:val="20"/>
          <w:u w:val="single"/>
          <w:lang w:val="en-US"/>
        </w:rPr>
        <w:t>The En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