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Lights out.  The computer screen turned him to a silhouette.  Clacking away at the keys, he mumbled to himself, “Why can’t Katy see through Trey’s bullshit?  The more that he ignores her, the more intrigued she gets.  The two of them will just keep repeating this same back and forth unless someone intervenes.”  A webpage loaded.  It said at the top: HERBAL SUPPLEMENTS.  “Clearly I care about her,” he continued, “otherwise I wouldn’t be buying eco.”  He placed his order, making sure to click one day shipping.  Katy would be taking his dick in her ass if everything worked out as advertised.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A day later, he stood outside of Katy’s dorm room, holding a Herbalaire plug in and a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lock pick.  Having cracked the lock, he put himself on the other side of the door and watched th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line of fluorescent light from the hallway get crushed.  He listened.  Katy and he wer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breathing.  Katy’s roommate must be studying in the library.  His heart was pounding and he tried his best to calm that, but holding his breath only made it pound faster as he stealthily placed one socked foot in front of the other and made it to an empty electrical outlet.  He plugged in the device and left.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jc w:val="center"/>
        <w:rPr>
          <w:rFonts w:ascii="Times New Roman" w:hAnsi="Times New Roman" w:eastAsia="ヒラギノ角ゴ Pro W3" w:cs="Times New Roman"/>
        </w:rPr>
      </w:pPr>
      <w:r>
        <w:rPr>
          <w:rFonts w:eastAsia="ヒラギノ角ゴ Pro W3" w:cs="Times New Roman" w:ascii="Times New Roman" w:hAnsi="Times New Roman"/>
        </w:rPr>
        <w:t>***</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The alarm clock sounded.  Katy shifted in bed and all the weight seemed wrong.  Who slipped the pillows under her?  And her sensitive nipples bore twin holes in the mattress.  Wait, if she was lying on her stomach and her chest was supported by the pillows then why...She turned to her side and reached out to slap the alarm clock.  This disrupted the comforters enough to let the cold in and damn was it cold.  She felt like she was naked.  So she pulled the comforters tight to her chest with the other arm and rubbed against more boob than usual.  Arousal shot through her from head to to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She handled herself under the sheets, grasping grapefruit sized breasts and rubbing skinny waist.  This was a hell of a dream.  What would Trey think now?  She thought of his light brown skin, easy going smile, well combed hair, and muscular build: Trey was more of a cross country runner than a football player.  She plunged her hand past her panty line, nudged her clitoris, and began to masturbate.  Oohing and aaahhing, she played her hips against her hand, spilling moisture on her two, no, three, no, four fingers and the bed.  She clasped her other hand to a nipple and started dandling, no, tweaking, no, mashing the nipple.  Her throat grew dry.  The pressure of her orgasm built.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She sped up as she imagined Trey sucking on a nipple and pounding away at her.  How would it feel if Trey could take both of her nipples in his mouth?  How great would it be if even after he hit up her pussy he still would not be satisfied and he would bend her over the bed and work at her ass as her breasts rocketed every which way as he drove into her again and again and again, her ass cheeks jiggling and her ass length long air whipping the air in victory?  Her entire body was electrified.  She came and bit back a scream with the releas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Lying there in the darkness, she paid attention to her heartbeat and her skin slick with sweat.  For a dream this had gotten far too real.  She prodded a boob and instantly the heat returned.  Well, if her body was still raring to go, why let it go to waste?  So caught up in her reverie, she managed to sneak a nipple in her own mouth and teeth at it.  She teased herself with images of Trey lapping at her pussy while she sucked his cock and Trey placing his cock between her grapefruit sized breasts while she smothered it with heat and he came on her fac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Katy, is that you?” an unfamiliar high pitched voice called.  Katy paused, fingers still locked in her lower mouth.  Something stirred out there.  She heard feet slip into flip flops and the flip flops smack on the linoleum and the light switch get flipped.  Eyelids closed, Katy was pretending to sleep until the female screaming forced her to get up.  Katy rose in bed, discovered that her dream breasts were in fact real, and stared at the topless buxom stranger fingering herself in front of the mirror on their door.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The stranger crouched, spreading her knees, to give herself easier access to her snatch.  Her mouth was held open in a perpetual O.  Watermelon sized breasts ballooned from her chest.  The stranger was trying to shove the nipple of one of them in her mouth.  She must have some leg muscles.  Katy looked down at her own breasts and calf muscles and noted the resemblance.  She walked over to the mirror.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Standing over the stranger, she realized that the two of them were mirror images of each other, the only difference being the light blue panties that were straddling the stranger’s feet and the pink sticky panties that clung to Katy’s waist.  Katy’s panties were so soaked through she could make out the imprint of her own snatch and even it seemed to match the stranger’s.  That’s when Katy screamed; it wasn’t a scream infused with erotic energy.  The stranger was too caught up her in own stimulation to notice.  “Who the fuck are you?  What the fuck has happened?” Katy asked.  Her voice shared the same pitch as the stranger’s.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The stranger pressed her breasts to the mirror, shoving her fist in her snatch.  She spasmed and almost lost her balance but she pulled out her wet fist with a plop and stabilized on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Katy’s leg.  As bizarre as this was getting, Katy could not help staying horny.  The slick hand on her leg told Katy that she was perfectly hairless there.  And when Katy peeked in her panties, she noted the same lack of hair.  Katy and her twin had become overnight sex goddesses.  How would Trey be able to resist her round hips, thin waist, and weighty jugs?  Katy laughed at her own thought.  She had jugs, the kind that every man wants to hold; she had tits, those things that strippers dual wield for cash.  Taking hold of a strand of her hair, she stretched it in front of her face.  And her brown hair had grown down from her ears to shoulder length.  It had the sheen and body that Head and Shoulder models tossed around.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The stranger snapped out of her eye watering trance.  She covered her snatch and tits.  So Katy’s eyes fell on the stranger’s ass cheeks.  Heart shaped, they were ready to take on all comers.  The stranger opened her plump lips and nervously said, “I live here, but I can’t say the same about you.”  </w:t>
      </w:r>
    </w:p>
    <w:p>
      <w:pPr>
        <w:pStyle w:val="Body"/>
        <w:spacing w:lineRule="auto" w:line="264"/>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That’s funny.  You don’t look anything like my roommate.”</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Neither do you.”</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Katy bit her lip.  She just had a thought of the two of them going at each other.  Katy replied, “I’m Katy.”</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Katy.  It’s me, your roommate, Holly.” the stranger bubbly shouted.  Having released her hold on Katy’s leg, she spun, rising to her feet with all the skill and finesse of a veteran stripper.   She hugged Katy.  Their boobs collided.  The air grew hot, thick, and moist between them.  The air was so muddled that a word would have burst the air like cock into a virgin hymen.  Katy remembered the dildo that she had hidden in her closet, the one that she could never afford Holly to see her playing with.  The mere mention of sex aggravated Holly, so how could this mirror masturbating, knees splayed, fist in her snatch, panties round her ankles stripper chick be Katy’s roommate?</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I don’t believe you.  You’ll have to prove it somehow.”  Katy winks.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Um,” Holly let go of Katy.  She assumed the ‘let me think’ pose, one arm slung across her boobs propped the hand cupping her chin.  What a paradox!  How could this jug hugging, great masturbator look pensive as an aged philosopher?  “You talk about Trey with me all the time.  The discussion about him gets old real quick.  It drives me crazy.  That’s why I have to spend so much time away from you at synchronized swimming practices or library study sessions.  Is that good enough for you?”</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No.”  Katy stepped forward and planted her lips on Holly’s.  She threaded her tongue around inside like she had seen so many porno actresses do.  Holly seized up.  So Katy traced Holly’s pussy with a finger.  Holly shook a little.  Realizing that she was crushing her roommate on the mirror, Katy pulled back, her tongue drawing out a line of drool with it.  Holly looked pleased either because she had been released or because she had liked it.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I’m sorry.  I didn’t mean to come onto you like that,”  Katy said until Holly pounced onto her.  She must have a little magician within her to have tossed those panties off so fast.  Holly locked her legs behind Katy’s back and Katy impulsively clamped her hands on Holly’s ass cheeks, gripping the fat hard.  Holly mashed her snatch against Katy’s stomach.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This time, Holly initiated the kiss and their tongues rolled around each other as Katy stumbled backwards and took a hand off an ass cheek for a moment to open the closet door and pull down the box that held the coveted dildo.  What with all this multi-tasking, Katy dropped the box.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pPr>
      <w:r>
        <w:rPr>
          <w:rFonts w:eastAsia="ヒラギノ角ゴ Pro W3" w:cs="Times New Roman" w:ascii="Times New Roman" w:hAnsi="Times New Roman"/>
        </w:rPr>
        <w:tab/>
        <w:t xml:space="preserve">She almost dropped Holly too, but she quickly cradled Holly’s ass again and held her up long enough to drop her off on one of their beds.  Holly crashed.  She lay there spread out with heaven in her eyes.  And with her hurried breath accentuating her smooth, pale, and fatty orbs heaving above her equally smooth, pale, but stretched thin waist she looked like some porn actress that had fallen from heaven or had fallen out of some movie about sexy angels.  But she could have just as easily been one of hell’s vixens what with that look of lust in her eyes and the way she licked her lips ready for anything.  At least, that’s what Katy thought as she stood there in admiration.  </w:t>
      </w:r>
      <w:r>
        <w:rPr>
          <w:rFonts w:eastAsia="ヒラギノ角ゴ Pro W3" w:cs="Times New Roman Italic" w:ascii="Times New Roman Italic" w:hAnsi="Times New Roman Italic"/>
        </w:rPr>
        <w:t xml:space="preserve">I must look like that to her.  </w:t>
      </w:r>
      <w:r>
        <w:rPr>
          <w:rFonts w:eastAsia="ヒラギノ角ゴ Pro W3" w:cs="Times New Roman" w:ascii="Times New Roman" w:hAnsi="Times New Roman"/>
        </w:rPr>
        <w:t>Then Katy went back to search for the dildo which had fallen out and barreled over the cold linoleum while Katy was struggling to keep Holly and she upright.</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I got it.”  Katy held the dildo high.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Holly composed herself.  Since the one side of the bed was abutted with the wall, Holly put her back against it and she opened her legs to Katy, both feet planted far apart on the bed’s light green sheets.  She was braced and ready for Katy to bring her best.  So Katy turned the dildo’s switch.  It vibrated in her hands as she lowered herself level with snatch.  Noticing the flip flopped feet on either side, Katy paused.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Come on,” Holly cooed.  “Don’t keep me waiting.”</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Hold on.  If your flip flops still fit then we aren’t perfect twins.  My foot is far bigger than yours.  Maybe there are other differences.”  </w:t>
      </w:r>
    </w:p>
    <w:p>
      <w:pPr>
        <w:pStyle w:val="Body"/>
        <w:spacing w:lineRule="auto" w:line="264"/>
        <w:rPr>
          <w:rFonts w:eastAsia="ヒラギノ角ゴ Pro W3"/>
        </w:rPr>
      </w:pPr>
      <w:r>
        <w:rPr>
          <w:rFonts w:eastAsia="Times New Roman" w:cs="Times New Roman" w:ascii="Times New Roman" w:hAnsi="Times New Roman"/>
        </w:rPr>
        <w:t xml:space="preserve">   </w:t>
      </w:r>
    </w:p>
    <w:p>
      <w:pPr>
        <w:pStyle w:val="Body"/>
        <w:spacing w:lineRule="auto" w:line="264"/>
        <w:rPr/>
      </w:pPr>
      <w:r>
        <w:rPr>
          <w:rFonts w:eastAsia="ヒラギノ角ゴ Pro W3" w:cs="Times New Roman" w:ascii="Times New Roman" w:hAnsi="Times New Roman"/>
        </w:rPr>
        <w:tab/>
        <w:t xml:space="preserve">“I don’t care.” Holly kicks the flip flops off.  They hit the floor with one </w:t>
      </w:r>
      <w:r>
        <w:rPr>
          <w:rFonts w:eastAsia="ヒラギノ角ゴ Pro W3" w:cs="Times New Roman Italic" w:ascii="Times New Roman Italic" w:hAnsi="Times New Roman Italic"/>
        </w:rPr>
        <w:t>thwomp</w:t>
      </w:r>
      <w:r>
        <w:rPr>
          <w:rFonts w:eastAsia="ヒラギノ角ゴ Pro W3" w:cs="Times New Roman" w:ascii="Times New Roman" w:hAnsi="Times New Roman"/>
        </w:rPr>
        <w:t xml:space="preserve"> then another</w:t>
      </w:r>
      <w:r>
        <w:rPr>
          <w:rFonts w:eastAsia="ヒラギノ角ゴ Pro W3" w:cs="Times New Roman Italic" w:ascii="Times New Roman Italic" w:hAnsi="Times New Roman Italic"/>
        </w:rPr>
        <w:t xml:space="preserv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Having pulled back from Holly’s snatch, Katy said, “God, you’ve kept me in horny anticipation so much more often.  You wouldn’t remember any of those times.  But I would have to sit at my desk, watching pornography with the pussy juice running down my thighs, while you sat in the room and watched that softcore True Blood bullshit.  I mean you are probably the first porn star you’ve ever seen.”</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Holly remains flustered.  “Fanny, couldn’t you just, you know, stick it in?”</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So you want to rename me too?  Well I don’t typically go for that Jane Austen crap but I guess it’s erotic enough.”  Katy smacks her ass.  “I’ll call you, Candy.  And we’ll settle this whole masturbation business later.”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As Fanny guided the dildo into Candy’s snatch, the two of them swapped deep, passionate kisses.  They were going at each other’s mouthes with the ferocity of beasts.  Teeth clipping lip.  Tongue slapping fac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Candy rocked to the rhythm of the dildo.  She could hold the dildo in herself now, so Fanny stood on top of the bed, her breasts smooshed to the plastered wall, and lowered her ass on Candy’s face.  She fingered her own snatch while Candy ate out her ass.  The pleasure almost knocked Fanny off her feet.  Her calf muscles trembled.  Fanny closed her eyes and pictured Trey’s tongue probing her insides.  He knew all her favorite spots especially the G.  She didn’t want this moment to end.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But Candy ‘s grunting disrupted her.  The lightweight was approaching orgasm.  Candy moaned and, for a moment, stopped to bask in her own ecstasy before she felt the stimulations of the dildo again and she surged back to life, getting as deep as she could in Fanny’s ass.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Ooooohhhhhhhhh, yes.  Don’t you love my ass?” Fanny asked.  Candy was going to reply but Fanny kept going, “It’s all yours.  You can have it anytime you want.  Trey eat my ass out, out, oooooooooooooooooooooooo.”  Fanny came with the image of Trey in her head.  He would be hers.  She would make sure of it.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Hearing all this, Candy knew exactly what she had to do with her new body too.  The two of them continued fucking each other until first Candy passed out from exhaustion then Fanny, having taken the dildo deep inside, collapsed too.  The dildo fucked her in her asleep.  And the Herbalaire incensed air spread throughout the room, prepared to transform or arouse whoever else walked through their door.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pPr>
      <w:r>
        <w:rPr>
          <w:rFonts w:eastAsia="ヒラギノ角ゴ Pro W3" w:cs="Times New Roman Bold" w:ascii="Times New Roman Bold" w:hAnsi="Times New Roman Bold"/>
        </w:rPr>
        <w:t xml:space="preserve">Next time the mysterious man who changed Katy and Holly returns.   Will he win one of their hearts?  And what of the fantasized Trey?  Will he and Katy finally hook up?  Find out in the continuation of </w:t>
      </w:r>
      <w:r>
        <w:rPr>
          <w:rFonts w:eastAsia="ヒラギノ角ゴ Pro W3" w:cs="Times New Roman Bold Italic" w:ascii="Times New Roman Bold Italic" w:hAnsi="Times New Roman Bold Italic"/>
        </w:rPr>
        <w:t>Fanny and Candy Fun</w:t>
      </w:r>
      <w:r>
        <w:rPr>
          <w:rFonts w:eastAsia="ヒラギノ角ゴ Pro W3" w:cs="Times New Roman Bold" w:ascii="Times New Roman Bold" w:hAnsi="Times New Roman Bold"/>
        </w:rPr>
        <w:t xml:space="preserv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t xml:space="preserve"> </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