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One Day one Night and One Day ! 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January the 13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198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andra was on her way home when her happen some strange things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he was on West Mister Heaven 10 miles away from any City ore village and her car has a motor damage . So her only hope was found some help but no one came so she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s to spend the night in the car she was feared of  everything around her 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January the 14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1985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She woke up in the morning her head was full of pain an her neck hurt so much “ It was not so an good idea from her but better than spend out side 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omething is not right her Chest are fuller than normal an too her surprised bigger than before but how ?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She open her jacked too check if its true ore an </w:t>
      </w:r>
      <w:r>
        <w:rPr>
          <w:sz w:val="24"/>
          <w:szCs w:val="24"/>
        </w:rPr>
        <w:t xml:space="preserve">hallucination but there were hers 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 xml:space="preserve">how the hell there grow „ She was confused this fells so unbelievable good she  open the door and leaf the car too take a breath of air the same time the firm of her shirt was tight too „ ? „ she take a second one „ bigger ! „ Nice every time I take a breath my breast grow . „ breath 1 breath 2 breath 3 and many other follow after an hour later her breast was bigger than the car self „ This is so cool „ she was hungry but she spend hours for hours with her new hobby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n the evening there were bigger than an house her Nipples were so huge like a Oil drum she lying on the top of them . „ This is so freaking awesome I hope it stop never ever how huge cane I grow …….. „ this was the last thing she was thinking over at this day she enjoyed the felling of growing breast her body was on fir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anuary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19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woke up in the morning she was happy with her now breast there were 1 mile in diameter and her Nipples so huge like a tank truc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d 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s: she grow bigger and bigger but this was all a dream of here she lying for 9 weeks in a hospital with a coma and woke up ………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appointed this was only a dream the left the hospital 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