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Rachel thrusts her flip flopped foot in the doorway.  The cold steel brushes off some sand.  She pushes back with the smushed pink flip flop.  As the door swings out, she sets her arm on it to hold it there.    Her companion flips her sunglasses up, sets them on her forehead, slightly turns to the right, and nods her approval.  Rachel’s eyes are scanning everything but the face as her companion walks through the door.  Strands of red hair shoot through the corridor of head and ear; they run over the shoulders and fan out on the breasts.  They have stopped because they have come up against the yellow triangles of her bikini top.  A thin yellow strap keeps the titty flesh from falling out the sides, and a matching strap down below holds together a yellow triangle sandwich: the badonkadonk swallows the yellow triangle on the back end, but in front the yellow triangle shields the pubis in front from any eager eyes.  What no one would be able to tell from this once over, however, is how Rachel’s companion got her code name, Pussy Ass.  Noticing that she is falling behind, Rachel lets go of the door, letting the door swing back behind he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Hypnotized by the ass of Pussy Ass, she follows her past the racks of Quicksilver shirts, swim trunks, and posters of oiled surfers.  To avoid drawing the attention of the attendant, Rachel pauses in front of a row of swim trunks.  She hesitates before pulling out a navy blue pair with a loosely drawn white flower in the bottom right corner.  A yellow stamen bursts from the flower’s center.  The whole time she is admiring these trunks, she holds Pussy Ass’s backside in her peripheral.  Pussy Ass has ground to a stop at the end of the line; Rachel takes a peek in the adjacent mirror.  The attendant, two elbows on the glass, is waxing his surfboard.  As soon as Rachel starts moving, so does Pussy Ass.  Having circled the attendant’s glass base, they enter the world of bikini tops, bottoms, and sarongs.  Instead of surfers, surferesses probe the wave tunnels.  Roxy’s heart shaped symbol plasters the apparel and the wooden walls.  Rachel has to watch her step to avoid knocking over the Tiki poles.  Pussy Ass, perusing the selection, shoves her ass Rachel’s way.  Pussy pulls off a hanger with a sarong draped over it, and she signals to Rachel to split for the dressing room.  They scatter.  And by the time Rachel catches up, Pussy has already sealed herself behind a slatted wooden door.  Rachel knock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Slow poke.  You’ll just have to listen from the other side of the door,” Pussy calls.  Squelching, moaning, slapping noises come to Rachel’s ear.  She begins to sweat and looks over at the man still rubbing wax on his board.  Turning back, she attempts to jam her fingers through the slats.  The door opens and throws Rachel to the floor.  A hand clasps Rachel’s leg, pulling her deeper and deeper in.  Having infiltrated Pussy’s liar, Rachel plays dead.  Wetness presses against Rachel’s lips.  She smells salt.  Taking the smallest blink, Rachel spots Pussy’s bellybutton and Pussy’s mischievous face above her.  Rachel slips her tongue into the wetness.  The wetness rubs back and back and back.  Lengthening her blink, Rachel finds Pussy’s eyes closed, and so Rachel takes in the rest of the room.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uh uh uh knew you weren’t uh uh uh uh uh uh dead.  It’s time that I showed you uh uh uh what is possible here,” Pussy, eyes still shut, shouts above Rachel.  Pussy lifts her lips off Rachel’s.  This makes a pop, and a thin strand of saliva reminds the two lips of their previous engagement.  Pussy wraps the sarong around her otherwise naked wais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You don’t have to hide anything from me, Pussy.”  Rachel, disappointed, mumble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You’ll understand.”</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Pussy plops her ass on the dressing room’s bench.  She leans back on her palms.  Rachel pulls herself together and ends up sitting Indian style on the floor.  Her head is level with Pussy’s crotch.  Pussy clamps her eyelids shut.  She bites her lips in concentration.  Rachel discovers Pussy’s clitoris more red and engorged than usual, and she leans in to get a closer look.  Veins are accumulating under the skin, and the tip of the clitoris is beginning to differentiate itself from the base.  Due its increasing surface area and slow accumulation of blood, the semi-erect clitoris flops over on Pussy’s belly.  It worms its way past the limits of the sarong, pressing back the whole way.  As it gathers more and more blood stiffening to mast, it tears through the sarong.  Pussy shivers at the sensation.  Semen shoots from Pussy’s ball less cock, coating Rachel’s shocked fac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 sliver of Pussy’s eye surveys Rachel.  “I’m sorry for the mess.  If you’ll bear with me, we can, at least, make this symmetrical.” Rachel, glassy eyed, stares at the cock springing from Pussy’s waist.  “Eyes on me.  Eyes up here.”  Pussy tilts Rachel’s chin upwards.  The nipples poke holes in the yellow triangles.  Titty flesh amasses behind those walls.  And it starts to spill over from all sides.  The straps snap off either side.  Twin yellow triangles fall to the floor.  In their place, two swelling globes reach out at Rachel.  The nipples, red and fierce, splatter milk on the mirror, the floor, Pussy’s thighs, Pussy’s cock, and Rachel’s face.  Pussy licks her lips, taking a minute or two to recover from her orgasmic bliss.  Then she lowers her face to Rachel’s.  Before their two lips can meet, Pussy unrolls an endlessly long tongue and collects the milk and sperm in her mouth.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Now that you’ve seen me do it, surely you realize that it is possible.  I could go ahead and fill my pussy ass here and now with my cock, but then what would you learn?”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Rachel concentrate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Focus all your heat in your crotch.  Push it outwards rather than inwards.  Let it flow away from you.”</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Rachel feels a gentle stirring that begins to tug at her.  It has a life of its own; it wants to suck her into it.  She presses at it, and it presses back.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Mistress Ass, it’s toooooooo much.”</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Nonsense, Rachel.  Open your eye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Rachel does.  “What is it, Mistres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Look dow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Rachel’s chin brushes against the head of her cock.  Her cum cannon lets loos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Why don’t you save some for later?”  Pussy, semi erect cock flopping and jumbo jugs jiggling, stands up on the bench.  She faces the wall, burying her breasts in it.  She pries open her ass cheeks.  “It looks heavenly, doesn’t i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Yes, Mistress, but what about my breast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We’ll worry about those later.  No one gets them their first time.  Now cum on and mount m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