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w:t>
      </w:r>
    </w:p>
    <w:p>
      <w:pPr>
        <w:pStyle w:val="Heading2"/>
        <w:rPr/>
      </w:pPr>
      <w:r>
        <w:rPr/>
        <w:t>By Phoenix</w:t>
      </w:r>
    </w:p>
    <w:p>
      <w:pPr>
        <w:pStyle w:val="Normal"/>
        <w:widowControl w:val="false"/>
        <w:autoSpaceDE w:val="false"/>
        <w:spacing w:lineRule="auto" w:line="276" w:before="0" w:after="200"/>
        <w:rPr/>
      </w:pPr>
      <w:hyperlink r:id="rId2">
        <w:r>
          <w:rPr>
            <w:rStyle w:val="InternetLink"/>
            <w:rFonts w:eastAsia="Times New Roman" w:cs="Calibri;Times" w:ascii="Calibri;Times" w:hAnsi="Calibri;Times"/>
            <w:sz w:val="22"/>
            <w:lang w:val="en"/>
          </w:rPr>
          <w:t>landedphoenix@yahoo.com</w:t>
        </w:r>
      </w:hyperlink>
      <w:r>
        <w:rPr>
          <w:rFonts w:eastAsia="Times New Roman" w:cs="Calibri;Times" w:ascii="Calibri;Times" w:hAnsi="Calibri;Times"/>
          <w:sz w:val="22"/>
          <w:lang w:val="en"/>
        </w:rPr>
        <w:t>; notaflush.deviantart.com</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t>
      </w:r>
    </w:p>
    <w:p>
      <w:pPr>
        <w:pStyle w:val="Normal"/>
        <w:widowControl w:val="false"/>
        <w:autoSpaceDE w:val="false"/>
        <w:spacing w:lineRule="auto" w:line="276" w:before="0" w:after="200"/>
        <w:rPr/>
      </w:pPr>
      <w:r>
        <w:rPr>
          <w:rFonts w:eastAsia="Times New Roman" w:cs="Calibri;Times" w:ascii="Calibri;Times" w:hAnsi="Calibri;Times"/>
          <w:sz w:val="22"/>
          <w:lang w:val="en"/>
        </w:rPr>
        <w:t xml:space="preserve">Oh dear </w:t>
      </w:r>
      <w:r>
        <w:rPr>
          <w:rFonts w:eastAsia="Times New Roman" w:cs="Calibri;Times" w:ascii="Calibri;Times" w:hAnsi="Calibri;Times"/>
          <w:i/>
          <w:sz w:val="22"/>
          <w:lang w:val="en"/>
        </w:rPr>
        <w:t>God</w:t>
      </w:r>
      <w:r>
        <w:rPr>
          <w:rFonts w:eastAsia="Times New Roman" w:cs="Calibri;Times" w:ascii="Calibri;Times" w:hAnsi="Calibri;Times"/>
          <w:sz w:val="22"/>
          <w:lang w:val="en"/>
        </w:rPr>
        <w:t>, what had she done?</w:t>
      </w:r>
    </w:p>
    <w:p>
      <w:pPr>
        <w:pStyle w:val="TextBody"/>
        <w:rPr/>
      </w:pPr>
      <w:r>
        <w:rPr/>
        <w:t>Less a week ago, Tashiko Graystone was a normal college student, just like everybody else. She had decent grades, hit the bars on weekends, and from time to time, flirted with a boy or two on campus. The latter wasn't particularly difficult. At a petite, well-toned 5-foot-1, she was certainly a hit with the men on campu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ell, she was almost petite. She had gotten her defined features and slender frame from her Japanese mother, and from the DNA of her father--a burly U.S. Army Sargent who came from a long line of well-endowed women--she had inherited her pair of family heirlooms. Suffice to say, it wasn't too common to find a buxom girl of Asian descent, especially in the middle of Minnesota, and her exotic, voluptuous appearance, not to mention the life stories of an Army brat, attracted her fair share of male attention.</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It was partially because of her collection of 32DD bras that she had answered that God-damned ad in the first plac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anted: Subjects for human medical test trials. Area pharmaceutical firm seeking subjects to participate in safe drug trials. Offering $5,000, up front. Due to nature of these clinical trials, candidates must have larger-that-average mammary tissue in relation to total body weight. Please inquire at 555-2378."</w:t>
      </w:r>
    </w:p>
    <w:p>
      <w:pPr>
        <w:pStyle w:val="Normal"/>
        <w:widowControl w:val="false"/>
        <w:autoSpaceDE w:val="false"/>
        <w:spacing w:lineRule="auto" w:line="276" w:before="0" w:after="200"/>
        <w:rPr/>
      </w:pPr>
      <w:r>
        <w:rPr>
          <w:rFonts w:eastAsia="Times New Roman" w:cs="Calibri;Times" w:ascii="Calibri;Times" w:hAnsi="Calibri;Times"/>
          <w:sz w:val="22"/>
          <w:lang w:val="en"/>
        </w:rPr>
        <w:t xml:space="preserve">The last line, the one about breast size, threw her off. But, what the hell--she had needed the money. College wasn't cheap, and money was tight. </w:t>
      </w:r>
      <w:r>
        <w:rPr>
          <w:rFonts w:eastAsia="Times New Roman" w:cs="Calibri;Times" w:ascii="Calibri;Times" w:hAnsi="Calibri;Times"/>
          <w:i/>
          <w:sz w:val="22"/>
          <w:lang w:val="en"/>
        </w:rPr>
        <w:t xml:space="preserve">But safe? Safe? Fucking safe?! Were they fucking kidding? </w:t>
      </w:r>
      <w:r>
        <w:rPr>
          <w:rFonts w:eastAsia="Times New Roman" w:cs="Calibri;Times" w:ascii="Calibri;Times" w:hAnsi="Calibri;Times"/>
          <w:sz w:val="22"/>
          <w:lang w:val="en"/>
        </w:rPr>
        <w:t>This shit wasn't safe.</w:t>
      </w:r>
    </w:p>
    <w:p>
      <w:pPr>
        <w:pStyle w:val="TextBody"/>
        <w:rPr/>
      </w:pPr>
      <w:r>
        <w:rPr/>
        <w:t>She thought of her parents. How disappointed they would be. She wished she could tell them--tell anyone, for that matter. The accident that had claimed the lives of both her parents three years ago had left her practically alone in the world. The fact that she had only transferred to this school a month before had left her with few friends--certainly nobody close-by, or on this continent for that matter, whom she could confide in.</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A week ago, everything had been fine. She had met with the coordinator at the firm, a portly female chemist in her 40s, who had her fill out some basic forms: height, weight, medical history, etc. Toshiko asked about the breast-size claus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ell," the woman had replied, "the product we're testing is intended to induce milk production in new mothers who are having trouble lactating."</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was a biology major herself, and was naturally curious. "How does it work?" she asked.</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he drug alters a patients DNA. It spurs a slight increase in mammary tissue, which in turn, causes lactation."</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hesitated a moment, and unwittingly cast a wary glance back toward the woman.</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Oh, but don't worry--the process is entirely safe. We've had excellent trials already, and the results are completely temporary. Your breasts will swell in size--a cup or two at most--but will shrink back to normal once treatments have ceased."</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But..." she thought for a second. She didn't want to seem to hesitant, but had her concerns. "But, I mean, how does it work?"</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For a moment, the woman gave an impatient smirk. "We've synthesized bovine DNA--it's far more potent and effective in stimulating milk production. Here," she passed Toshiko a thick pamphlet. "The explanation is all in her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could sense Toshiko's hesitation. "But like I said, it is completely saf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Has it already been tested on humans?" Toshiko asked as she paged through the thin book. It was complete Greek to her.</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Oh, ye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A small voice told Toshiko to thank the woman for her time, and to leave. But after further conversation, the woman told her that she was a perfect fit for the clinical trials, and was prepared to cut her a check in the amount of $5,000 on the spot.</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o, I'll lactat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Yes," the woman said. "But only for a couple of weeks. And the amount should be negligible. You'll need to wear a nursing bra, which we will provide. But after the duration of treatment, the lactation will stop."</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After a few more questions, tt was too much for Toshiko to pass up--she signed the forms, took the check and proceeded to the back where she received an injection into her shoulder.</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Is that it?"</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hat's it," the woman replied. "All we need is for you to keep a daily log of whatever happens. Make a note of whether your breasts swell, whether you lactate, when, how often--you'll find instructions in this manual."</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thanked the woman and left the building. Check in hand, she drove to the bank. A small feeling of doubt hovered over her, but was quickly outweighed by the well-deserved shopping spree she had in mind. "Well," she said aloud at a stop light. She cast a glance to the two, soft breasts protruding from her chest. "If you girls are going to get a little bigger, I might as well get you a new top or two."</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Back inside the building, the chemist glanced over Toshiko's chart. She smiled to herself, emitting a small chuckle. She would have to check in with this girl soon enough, she thought. "Poor thing," she said to herself. "Poor girl."</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had pulled this con before--luring nubile young girls in for genetic testing, informing them that they would be taking part in a safe procedure... Then, after the fact, performing the real experimentation: genetic augmentation involving nanomachines. It was cutting edge stuff, and the ones succeeding most at this race for private-sector, technological superiority were the unnamed individuals who were willing to take more... unorthodox approaches in the pursuit of scienc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Her employer would be pleased when she shared the news with him. Toshiko had been just the type of girl he had been looking for. Young, willing, alone--an orphan for Christ's sake, new to the country, so nobody would miss her--and well-endowed. The latter was very important. In order for the procedure to be effective, a subject had to have "good base genetic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For Toshiko, the first two days were business as usual. She was just beginning spring break, but had opted to stay in town to search for a job to supplement her living and tuition. Her roommate, Monica, had gone out of town for the two-week hiatus, and she was looking forward to the alone tim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hen she awoke on the third day following the injection, she began to notice a tingling on her torso and back. The woman at the pharmaceutical facility had said that this was to be expected. Still, Toshiko noticed some patches of darkness beginning to form, on her stomach, back and under her arm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Most of all, she was hungry. She raided the fridge at least three times that day, but seemed unable to be satiated. She had always tried to watch her figure and eat a balanced diet, but today was different.</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he hunger was intolerable. That night, she awoke to pangs in her stomach, and went out to the kitchen to down a couple of slices of leftover pizza. Scratching her stomach, she noticed that a lump had formed where one of the discolored spots had appeared.</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hat the hell?"</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lifted her t-shirt, and her eyes widened at what she saw. The patches of skin had raised, and tiny nubs had formed in the middle of each on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For a moment, she couldn't tell what she was looking at. She hoisted one of her breasts close to her body to get a better look, when it hit her.</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threw the pizza on the counter, and sprinted to the bathroom. Flicking on the light, she tore her shirt off, and stood, naked but for her pajama bottoms, in front of the mirror.</w:t>
      </w:r>
    </w:p>
    <w:p>
      <w:pPr>
        <w:pStyle w:val="Heading2"/>
        <w:rPr/>
      </w:pPr>
      <w:r>
        <w:rPr/>
        <w:t>Were those nipple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hey certainly appeared so. Turning her body, she counted. In addition to her two pert, soft breasts, resting where they should be, she tallied four more on the same level as her breasts, another 10 circling around her waist, and two small clusters of four apiece, just below her belly button.</w:t>
      </w:r>
    </w:p>
    <w:p>
      <w:pPr>
        <w:pStyle w:val="Heading2"/>
        <w:rPr/>
      </w:pPr>
      <w:r>
        <w:rPr/>
        <w:t>What the hell was happening to her?</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After what seemed to be an eternity of poking and prodding the new features on her torso, she breathed deeply, trying to reason away the sense of panic rising within her.</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It's nothing," she said aloud, staring herself down in the reflective glass. "Nothing."</w:t>
      </w:r>
    </w:p>
    <w:p>
      <w:pPr>
        <w:pStyle w:val="Normal"/>
        <w:widowControl w:val="false"/>
        <w:autoSpaceDE w:val="false"/>
        <w:spacing w:lineRule="auto" w:line="276" w:before="0" w:after="200"/>
        <w:rPr/>
      </w:pPr>
      <w:r>
        <w:rPr>
          <w:rFonts w:eastAsia="Times New Roman" w:cs="Calibri;Times" w:ascii="Calibri;Times" w:hAnsi="Calibri;Times"/>
          <w:sz w:val="22"/>
          <w:lang w:val="en"/>
        </w:rPr>
        <w:t xml:space="preserve">She resolved to call the pharmaceutical firm in the morning. She was reasonable, after all, and knew that nothing could be done until then. She picked her shirt off the ground, and tugged it down over her shoulders. Trying to put the situation out of her mind, telling herself over and over that there was nothing to be concerned about, that everything was </w:t>
      </w:r>
      <w:r>
        <w:rPr>
          <w:rFonts w:eastAsia="Times New Roman" w:cs="Calibri;Times" w:ascii="Calibri;Times" w:hAnsi="Calibri;Times"/>
          <w:i/>
          <w:sz w:val="22"/>
          <w:lang w:val="en"/>
        </w:rPr>
        <w:t>just fine</w:t>
      </w:r>
      <w:r>
        <w:rPr>
          <w:rFonts w:eastAsia="Times New Roman" w:cs="Calibri;Times" w:ascii="Calibri;Times" w:hAnsi="Calibri;Times"/>
          <w:sz w:val="22"/>
          <w:lang w:val="en"/>
        </w:rPr>
        <w:t>, she went to the kitchen, wolfed down the remaining slices of pizza, followed them up with a quick shot or two of vodka to calm her nerves (though her instructions forbid alcohol during her treatment), and glanced at the clock on the stove. 2 a.m.</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marched back to bed, and crawled under the covers, eventually coercing herself into sleep.</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Light was streaming through her window when she awoke. She shifted uncomfortably for a moment. It felt like she was lying on a wadded up blanket, but no matter how she writhed, she was unable to get comfortabl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Memories of the night before flooded into her brain as her eyes shot open. The grabbed the covers and flinging them aside, shot her hands to her torso.</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omething was wrong. She jumped out of bed, and sprinted to a full-length mirror on the wall. Her hands hesitated slightly. There were several odd lumps protruding from her normally loose shirt. Lifting the hem, her knees weakened at what she saw.</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Covering her torso, were at least a dozen mounds, that she could see, each one a miniature replica of her two larger breasts. Her heart jumped into her throat as she gingerly, carefully, touched one. It was firm, but yielded slightly.</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Removing her shirt completely, her arms groped each of the mounds frantically. She lightly pinched one of the "nipples," shocked and sickened by how closely it resembled just such a thing, and, letting her arms fall to her side, she stared agape at her reflection. she turned to the side, and was stunned to see similar lumps protruding from her back. No wonder she couldn't get comfortable in bed a moment ago.</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didn't know what was happening to her body, but she knew something wasn't right. This was reinforced by the most peculiar thing: Below her belly button, the nipples, gathered in the two small clusters had elongated slightly, and now rested atop a large, wide mound protruding from her lower abdomen.</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let out a small, stifled scream as she abruptly sat back onto her bed.</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w:t>
      </w:r>
    </w:p>
    <w:p>
      <w:pPr>
        <w:pStyle w:val="Heading2"/>
        <w:rPr/>
      </w:pPr>
      <w:r>
        <w:rPr/>
        <w:t>Why weren't they answering?!</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knew the pharmaceutical firm had to be open. But she had called, at least 12 times in the last hour, only to reach a generic voicemail. As she drove to the facility, she knew she was breaking the speed limit, but she didn't care. When she had finally had enough of calling, she found a thick down jacket, the only thing that could cover her new form convincingly, and a pair of sweatpants. Her sweatpants hugged her ass a little tighter than they had before—in her confusion, she had barely managed to register that her flat ass had developed into a slight bubble butt. She pait it little mind, however, considering the myriad thoughts flying through her mind, as she hopped into her car.</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20 minutes later, she arrived at the building she had visited only a few days ago. Immediately, she knew not all was as it should be--there were no cars in the parking lot, and the windows were darkened.</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Getting out of the car, she ran to the door, and tried to pry it open. It was locked. Cupping her hands to the window, she gazed insid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his wasn't right! The waiting room was empty. The desk, chairs, wall hangings, brochures--everything was gone, as if the space hadn't been occupied in month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began to shake violently as she slouched to the sidewalk. What the hell was going on? She couldn't imagine. She knew she shouldn't have done this, and now a voice reverberated in her head, mocking her stupidity. She was scared, and would gladly give back the $5,000 to have her life back. Something was wrong with her. She didn't know what, and now, there was nobody she could go to.</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he next few days were a peculiar, dreamlike type of hell. Toshiko dared not leave her apartment as her form began to flourish to its full potential. Using what little information she had about the drug she had taken, she was unable to find any answers on the internet. She tried calling the pharm firm again, but as she expected, the same generic voicemail picked up. Her only human contact was that of the occasional delivery boy, who brought massive amounts of Chinese, pizza, whatever it took to satisfy the deep hunger she was experiencing. On these daily visits, she bulked up in the largest sweatshirts she owned, but still managed to grab a few odd stares from the food delivery men--certainly not the same types of stares she was used to.</w:t>
      </w:r>
    </w:p>
    <w:p>
      <w:pPr>
        <w:pStyle w:val="Normal"/>
        <w:widowControl w:val="false"/>
        <w:autoSpaceDE w:val="false"/>
        <w:spacing w:lineRule="auto" w:line="276" w:before="0" w:after="200"/>
        <w:rPr/>
      </w:pPr>
      <w:r>
        <w:rPr>
          <w:rFonts w:eastAsia="Times New Roman" w:cs="Calibri;Times" w:ascii="Calibri;Times" w:hAnsi="Calibri;Times"/>
          <w:sz w:val="22"/>
          <w:lang w:val="en"/>
        </w:rPr>
        <w:t>The growth continued. Soon, her body was surrounded by two parallel rows of huge breasts, which had swollen in size to match her newly-enlarged original pair. Her hips had flared too, which made maneuvering difficult. At one point, she had pulled out a tape measure, to measure her new hipline--</w:t>
      </w:r>
      <w:r>
        <w:rPr>
          <w:rFonts w:eastAsia="Times New Roman" w:cs="Calibri;Times" w:ascii="Calibri;Times" w:hAnsi="Calibri;Times"/>
          <w:i/>
          <w:sz w:val="22"/>
          <w:lang w:val="en"/>
        </w:rPr>
        <w:t>70 inches</w:t>
      </w:r>
      <w:r>
        <w:rPr>
          <w:rFonts w:eastAsia="Times New Roman" w:cs="Calibri;Times" w:ascii="Calibri;Times" w:hAnsi="Calibri;Times"/>
          <w:sz w:val="22"/>
          <w:lang w:val="en"/>
        </w:rPr>
        <w:t>?</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Most terrifyingly of all, the clusters of nipples at the bottom of her stomach had elongated into thick teats which protruded proudly from all should could consider to be a massive udder. An udder? At several points, she hefted the heavy bag of flesh in both her hands. As she did so, she almost always let out a fresh batch of tear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After a week, the weight was beginning to become unbearable. She could barely stand under her new heft, not in any balanced way. She couldn't lie down, for how could she? Every surface on her upper body was encased in tit flesh. She managed to grab periods of sleep, having cleverly managed to prop her new attributes up with several thick pillows, but that only worked for so long.</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was frustrated and horrified. She was alone in the world. She couldn't go to anyone. She hadn't a friend in the world in America. The chemist who did this to her was gone. She could go to the hospital, but then what? She would be a walking freak show.</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 xml:space="preserve">But one thought dominated above all others: What if they didn't stop growing? Dear God, what if? They had been getting bigger for four days, and the swelling hadn't shown signs of stopping. </w:t>
      </w:r>
      <w:r>
        <w:rPr>
          <w:rFonts w:eastAsia="Times New Roman" w:cs="Calibri;Times" w:ascii="Calibri;Times" w:hAnsi="Calibri;Times"/>
          <w:i/>
          <w:sz w:val="22"/>
          <w:lang w:val="en"/>
        </w:rPr>
        <w:t>Jesus Christ, how big would she get?</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slumped onto her couch to think. But in doing so, she only let out a new torrent of sobbing emotion.</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i/>
          <w:sz w:val="22"/>
          <w:lang w:val="en"/>
        </w:rPr>
        <w:t>“</w:t>
      </w:r>
      <w:r>
        <w:rPr>
          <w:rFonts w:eastAsia="Times New Roman" w:cs="Calibri;Times" w:ascii="Calibri;Times" w:hAnsi="Calibri;Times"/>
          <w:i/>
          <w:sz w:val="22"/>
          <w:lang w:val="en"/>
        </w:rPr>
        <w:t>I--I don't want to be this way! Fuck!"</w:t>
      </w:r>
      <w:r>
        <w:rPr>
          <w:rFonts w:eastAsia="Times New Roman" w:cs="Calibri;Times" w:ascii="Calibri;Times" w:hAnsi="Calibri;Times"/>
          <w:sz w:val="22"/>
          <w:lang w:val="en"/>
        </w:rPr>
        <w:t xml:space="preserve"> she sobbed again, into her hands. “</w:t>
      </w:r>
      <w:r>
        <w:rPr>
          <w:rFonts w:eastAsia="Times New Roman" w:cs="Calibri;Times" w:ascii="Calibri;Times" w:hAnsi="Calibri;Times"/>
          <w:i/>
          <w:sz w:val="22"/>
          <w:lang w:val="en"/>
        </w:rPr>
        <w:t>What the FUCK is happening to m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Just then, a knock at her front door. Her heart skipped a beat. Who the hell could that be? She wasn't expecting anyone, and for that matter, didn't have any clothes on. She couldn't let anyone see her like this.</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Miss Graystone?" It was a familiar voice, but from where?</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Miss Graystone," the voice repeated. "We know you're in there. You have to come with us now."</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he placed the voice. It was the woman from last week, the woman from the pharmaceutical firm.</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Toshiko," her first name this time. "Open the door. We want to help you."</w:t>
      </w:r>
    </w:p>
    <w:p>
      <w:pPr>
        <w:pStyle w:val="Normal"/>
        <w:widowControl w:val="false"/>
        <w:autoSpaceDE w:val="false"/>
        <w:spacing w:lineRule="auto" w:line="276" w:before="0" w:after="200"/>
        <w:rPr>
          <w:rFonts w:ascii="Calibri;Times" w:hAnsi="Calibri;Times" w:eastAsia="Times New Roman" w:cs="Calibri;Times"/>
          <w:sz w:val="22"/>
          <w:lang w:val="en"/>
        </w:rPr>
      </w:pPr>
      <w:r>
        <w:rPr>
          <w:rFonts w:eastAsia="Times New Roman" w:cs="Calibri;Times" w:ascii="Calibri;Times" w:hAnsi="Calibri;Times"/>
          <w:sz w:val="22"/>
          <w:lang w:val="en"/>
        </w:rPr>
        <w:t>Slowly, in a daze, Toshiko grabbed a blanket off the couch. Gingerly wrapping it around her swollen body, she walked toward the door of her apar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Time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6" w:before="0" w:after="200"/>
      <w:outlineLvl w:val="0"/>
    </w:pPr>
    <w:rPr>
      <w:rFonts w:ascii="Calibri;Times" w:hAnsi="Calibri;Times" w:eastAsia="Times New Roman" w:cs="Calibri;Times"/>
      <w:b/>
      <w:sz w:val="22"/>
      <w:lang w:val="en"/>
    </w:rPr>
  </w:style>
  <w:style w:type="paragraph" w:styleId="Heading2">
    <w:name w:val="Heading 2"/>
    <w:basedOn w:val="Normal"/>
    <w:next w:val="Normal"/>
    <w:qFormat/>
    <w:pPr>
      <w:keepNext w:val="true"/>
      <w:widowControl w:val="false"/>
      <w:numPr>
        <w:ilvl w:val="1"/>
        <w:numId w:val="1"/>
      </w:numPr>
      <w:autoSpaceDE w:val="false"/>
      <w:spacing w:lineRule="auto" w:line="276" w:before="0" w:after="200"/>
      <w:outlineLvl w:val="1"/>
    </w:pPr>
    <w:rPr>
      <w:rFonts w:ascii="Calibri;Times" w:hAnsi="Calibri;Times" w:eastAsia="Times New Roman" w:cs="Calibri;Times"/>
      <w:i/>
      <w:sz w:val="22"/>
      <w:lang w:val="e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6" w:before="0" w:after="200"/>
    </w:pPr>
    <w:rPr>
      <w:rFonts w:ascii="Calibri;Times" w:hAnsi="Calibri;Times" w:eastAsia="Times New Roman" w:cs="Calibri;Times"/>
      <w:sz w:val="22"/>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dedphoenix@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8:00Z</dcterms:created>
  <dc:creator>Editor 5</dc:creator>
  <dc:description/>
  <dc:language>en-US</dc:language>
  <cp:lastModifiedBy>Editor 5</cp:lastModifiedBy>
  <dcterms:modified xsi:type="dcterms:W3CDTF">2011-03-02T21:31:00Z</dcterms:modified>
  <cp:revision>5</cp:revision>
  <dc:subject/>
  <dc:title>Experiment</dc:title>
</cp:coreProperties>
</file>