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ranshum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By Big Mistak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In the far future technology will transform the human race. The human mind and body will be controlled in ways that would seem fantastic to us today.  Undesirable thoughts banished by reprogramming the mind. Undesirable physical traits purged. Unhealthy practices controlled and protected from. In all ways society banishes it’s dem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ome however find this boring. Anything that can be made can be unma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lived alone, in modern society there was no need for cohabitation. It only made the possibility of an emergent disease more likely. There was no need to actually leave her apartment either. Everything she physically needed could be delivered or fabricated in her apartment and anything she needed mentally or socially could be had on the internet. Almost everyone had cranial helmet. A device that was something like an advanced MRI machine but could also send information into the sens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is is how Molly went to work, shopped, socialized and had relationshi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oday one would think that someone like that would get fat from inactivity. That doesn’t happen. Molly’s food intake is regulated by her neural programming. She is a healthy build and in perfect physical shape. There isn’t much reason for her to need a body like that these days but medical technology is so advanced that it’s trivial to maintain and even augment one’s bod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In fact most people choose what body they want and if they change their mind, or want something new they can have their body reshaped. Because of this, most people, including Molly have a Ken and Barbie like bodies. They are considered the most attractive traits to most people and are practical while off line if one did decide to have someone in physical proximity to them. By today’s standards Molly would be a knockout with blond hair DD breasts and a nice tus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However, some have found this uniformity bor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Molly really wanted a designer purse. Not a real one. One for her online persona, what we might consider an avatar. However the kind of purse she wanted was expensive and would cost her several weeks of pay. She had started to save up but somewhere someone noticed her visiting the site that sold the pur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received a digital package some time later. One always had to be careful about unexpected packages so Molly scanned it with her antivirus and sent a copy to her data advisor Linda, a kind of sysadmin that most people had to take care of technical issues with hardware or software. Molly’s scans turned up clean and so did her data advisor’s. Not because the package was clean, just because this was a new vir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had been infected by the Busty virus before. It reprogrammed her body and made her food intake increase. It also reprogrammed her brain to think the amount of food she was eating was normal for her. It also made her not notice that her breasts were growing to F cups and made her horny. A person’s online persona matched what they look like so people noticed that Molly was bigger. They thought Molly was just experimenting with larger brea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Her digital advisor caught the virus after it started to spread to her friends. She removed the virus and fixed Molly’s body, only some things didn’t quite get removed. Ever since then Molly’s sex drive was a bit higher than before. Molly didn’t have a problem with that since she could have safe sex online with pretty much any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purse virus was different. Molly started to up her food intake but again didn’t think she was eating any more than normal. It made her think she was eating a normal amount. All the extra fat and nutrients were channeled into her breasts. An unaltered human would take weeks for food to make any noticeable change in them but with a programmable body the effects only take a day or so to become notice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next day Molly had her F cups again. Only this virus locked her digital persona. No one saw any change in Molly. The virus writer  wanted to have a little fun with Molly, she noticed that her breasts were bigger but it also reprogrammed her to lik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squeezed and rolled around her new more sensitive breasts and was ecstatic. Not only would she get to have big boobs, but no one would notice this time and she could keep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The next day Molly’s food intake didn’t go back down. This kind of thing would normally get noticed by safeguard systems but the virus writer was cleaver and a secondary virus spread from Molly to the food fabricator and prevented it from reporting the change. That day Molly’s breasts grew to G cups and got even more sensiti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All this sensory input made Molly horny so she went online and had sex with the first guy in a “bar” she met. The only problem was that online she didn’t have her wonderful breasts and the sex just wasn’t the same without them. Molly tried to alter her online persona but found it locked out from her contro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On the third day Molly’s breast swelled to H cup size. Clothing wasn’t an issue because she lived alone. Besides she could just have cloths fabricated if she needed them. She went to work online as usual but found her online time unsatisfying. She felt under developed online and was spending more and more time offline so she could feel her gorgeous brea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On the forth day one of her friends noticed that she wasn’t hanging out in her normal places and sent a message to Molly.  Molly just replied that she’d been busy at work getting some overtime which was a lie, she had been cutting out of work early. Her now I cup boobs were great. Molly wondered how big they would get and had dreams of massive breasts in her slee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next several days passed and Molly’s breasts kept growing. By now they were the size of basket balls and so soft and sensitive that Molly only had to massage them to go into an orgas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Her digital advisor was scheduled to stop by to do a physical check on her today. This was a precaution for just such an event. Molly panicked. How would she hide her wonderful breasts? Her advisor would come in, see them and order a full data checkup and have them removed. It would probably take several days to reduce them to normal. Molly tried and tried to come up with an excuse but was un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s advisor chimed the door. Linda was a no nonsense advisor and although she was very professional, she wasn’t the best. It took her a long time to discover the Busty virus by most standa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wasn’t wearing anything but that wasn’t a big deal in society anymore. She reluctantly let Linda in and was amazed to see Linda also had basketball sized brea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Oh, Hi Molly! I wanted to thank you for the purse! I love what it’s doing to me! I see that it’s making you bigger too, but I expected that. I didn’t want to explain why I’m so big to most of my clients so I’ve been giving them a copy of the purse too. I hope you don’t mi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was dumbfounded “Oh no, that’s fine if you d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Oh good, I didn’t know if it was meant as a gift just for me. So far my female clients have loved what it’s doing for them. My male clients are apparently quite understanding and the real sex has been great! Anyway, enough about me, is everything okay with you?” Linda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Oh, yes, I guess so.” Molly stamme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 xml:space="preserve">I think you’ve been having some fun too.” Linda came up and grabbed Molly’s brea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moaned in pleas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ll run a checkup on you later online. I’ve got more clients to get to.” Linda said and then ducked out the do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was relived that Linda wasn’t taking her breasts away. She thought about what Linda said about real sex. Molly hadn’t heard of anyone doing that in a long time. She began to fantasize about actually having sex with her new brea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became more and more withdrawn from her online persona. It didn’t reflect her anymore. She tried a few times to go out and see if she could meet with a man to have real sex but wasn’t able to find anyone outside. She didn’t know who lived in what apartments and was too embarrassed to just knock on someone’s door and hope it was a m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Her breasts continued to grow. From basket balls they inched out day by day to watermelon sized. Her aureolas were the size of plates and so sensitive that blowing across them made her orgas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n, one day while at work she checked her news feeds and saw that Linda was being arrested for distributing a virus that was dubbed “Busty 2”. The news feeds showed her screaming “No! Don’t take them away from me!” The images must have been of her digital persona because she had her normal DD cu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One of the digital advisors Andy at work came up to Mo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Wasn’t that Linda Ecclstien your digital advisor?” Andy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Um, yeah, I think so.” Molly said almost in a panic. Andy would figure out that she might have had the virus too and make her loose her precious brea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You think so? Well, if you need a new advisor, here’s my card. We’ve worked together a long time, I think I could work for you at a reduced rate. How about I stop by tonight and I can do a full check up on you?” Andy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Um, well, I, I don’t know, thats a nice offer but I’m not sure.” Molly stamme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Molly I insist. By the way, I really like your purse. Those things are expensive, how did you like it when you got yours?” Andy ask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Did Andy know about the purse? Did he know about the vir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 like my purse, I got it as a gift, so it didn’t really cost me.” Molly hin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Do you know who sent you it? Could be a secret admirer. Anyway I’ll check on you tonight and we can talk about it.” Andy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Um, okay” was all that Molly could think to s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waited until the end of work and logged off. Andy was a nice guy, he seemed a little reclusive which was strange because that kind of behavior was programmed out of peo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Andy chimed the door and Molly let him in. She didn’t bother with cloths there didn’t seem to be a poi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Hi, so did you give me these?” Molly ask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Andy smiled “ I’d ask you if you liked them but I already know the answ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That’s not really fair you know. What if I go to the hospital and have the virus removed?” Molly asked. She didn’t want to but maybe she shou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 don’t think you will,  besides, even if they remove the virus, your experiences with those beautiful melons aren't part of the virus. You’ll always remember the pleasure they’ve given you. I think that a wonderful woman like you deserves all that pleasure.” Andy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words "beautiful melons" rung like a gong in Molly's mind. These were trigger words that were programmed into the virus. Molly suddenly blushed and realized she was naked. Standard programming removed the feelings of self consciousness that people used to feel. Molly suddenly felt it now and it was disorienting because she had never experienced it befo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uddenly, just looking at Andy flushed her brain with neurochemicals that filled her with joy and made it very easy to trust him. This was another bit of the "True Love" virus that Andy had copied and put in his new conco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s heart raced and against her better judgement stepped up and kissed Andy passionately. Her breasts rubbed up against him and she orgasmed sending more chemicals into her br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at night Molly had real sex for the first time with Andy. It was mostly like the online sex she usually had but didn't last as long. Still She didn't think she could take anymore anyway. Real sex was tir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next morning her breasts were a little bit bigger, a little more sensitive. She was spending a lot of time eating now. She would go to work, eat, have real sex with Andy, sleep, eat more and then start all o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Her breasts grew and grew, They were now the size of large pumpkins and Molly loved to squeeze them and touch near her aureolas to pleasure herself. Andy would come over and drive her out of her mind. Molly felt like Andy was perfect in every way. She was like a school girl with a crush on a upperclassm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One day at work Andy came up to her and handed her a gift b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hat's this?" Molly gigg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I just thought we'd take this relationship to the next level." Andy answe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opened the box. An expensively programmed ring lay on a tiny cush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Oh, Andy, I love it!" Molly exclaim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Put it on." Andy sm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s hand actually shook while she reached into the box and put on the r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Molly didn't show up for work the next day. She didn't log onto the internet anymore. Maybe Andy turned her into his very own bimbo sex slave. Maybe Andy did something else. In a Transhuman world anything is possib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10410</cp:keywords>
  <dc:language>en-US</dc:language>
  <cp:lastModifiedBy/>
  <cp:revision>0</cp:revision>
  <dc:subject/>
  <dc:title/>
</cp:coreProperties>
</file>