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40"/>
          <w:szCs w:val="40"/>
        </w:rPr>
        <w:t>Living Submissive</w:t>
      </w:r>
    </w:p>
    <w:p>
      <w:pPr>
        <w:pStyle w:val="Normal"/>
        <w:rPr/>
      </w:pPr>
      <w:r>
        <w:rPr>
          <w:sz w:val="24"/>
          <w:szCs w:val="24"/>
        </w:rPr>
        <w:t xml:space="preserve">This is an adult story, and well my first attempt as sharing it with anyone. I know that it is a rough and I want the feedback, I can’t get better without it so please let me know. If people like it I will continue the story. Also ideas are always welcome, feel free to contact me at </w:t>
      </w:r>
      <w:hyperlink r:id="rId2">
        <w:r>
          <w:rPr>
            <w:rStyle w:val="InternetLink"/>
            <w:sz w:val="24"/>
            <w:szCs w:val="24"/>
          </w:rPr>
          <w:t>primas11@live.com</w:t>
        </w:r>
      </w:hyperlink>
      <w:r>
        <w:rPr>
          <w:sz w:val="24"/>
          <w:szCs w:val="24"/>
        </w:rPr>
        <w:t xml:space="preserve">. </w:t>
      </w:r>
    </w:p>
    <w:p>
      <w:pPr>
        <w:pStyle w:val="Normal"/>
        <w:rPr>
          <w:sz w:val="24"/>
          <w:szCs w:val="24"/>
        </w:rPr>
      </w:pPr>
      <w:r>
        <w:rPr>
          <w:sz w:val="24"/>
          <w:szCs w:val="24"/>
        </w:rPr>
        <w:t>Permission is hereby given to archive this story anywhere on the Internet, so long as I am credited as the author and it is reproduced in its entirety (including this disclaimer!) and that no fee is charged to access it.</w:t>
      </w:r>
    </w:p>
    <w:p>
      <w:pPr>
        <w:pStyle w:val="Normal"/>
        <w:rPr>
          <w:sz w:val="20"/>
          <w:szCs w:val="20"/>
        </w:rPr>
      </w:pPr>
      <w:r>
        <w:rPr>
          <w:sz w:val="20"/>
          <w:szCs w:val="20"/>
        </w:rPr>
      </w:r>
    </w:p>
    <w:p>
      <w:pPr>
        <w:pStyle w:val="Normal"/>
        <w:rPr>
          <w:sz w:val="20"/>
          <w:szCs w:val="20"/>
        </w:rPr>
      </w:pPr>
      <w:r>
        <w:rPr>
          <w:sz w:val="20"/>
          <w:szCs w:val="20"/>
        </w:rPr>
        <w:t>“</w:t>
      </w:r>
      <w:r>
        <w:rPr>
          <w:sz w:val="20"/>
          <w:szCs w:val="20"/>
        </w:rPr>
        <w:t>We argue all the time, all we do is now if fight about everything and anything. When we first met we were happy and we enjoyed each other and there was nothing that we would not do for each other. I used to dream about the missing piece in my life, the one that would make me complete. One day I would find her and she would make me happy. I have come to the realization that I may have not found her and that I will need to move on.” I typed into the instant messenger window.</w:t>
      </w:r>
    </w:p>
    <w:p>
      <w:pPr>
        <w:pStyle w:val="Normal"/>
        <w:rPr>
          <w:sz w:val="20"/>
          <w:szCs w:val="20"/>
        </w:rPr>
      </w:pPr>
      <w:r>
        <w:rPr>
          <w:sz w:val="20"/>
          <w:szCs w:val="20"/>
        </w:rPr>
        <w:t>I sigh deeply as I wait for a response, the TV in the background on some random show on The National Geographic Channel. Outside in the dark from the window on the couch I can hear people talking and cars passing on the way home. The familiar ring of my IM returns my attention to the screen as I listen to the TV.</w:t>
      </w:r>
    </w:p>
    <w:p>
      <w:pPr>
        <w:pStyle w:val="Normal"/>
        <w:rPr>
          <w:sz w:val="20"/>
          <w:szCs w:val="20"/>
        </w:rPr>
      </w:pPr>
      <w:r>
        <w:rPr>
          <w:sz w:val="20"/>
          <w:szCs w:val="20"/>
        </w:rPr>
        <w:t>“</w:t>
      </w:r>
      <w:r>
        <w:rPr>
          <w:sz w:val="20"/>
          <w:szCs w:val="20"/>
        </w:rPr>
        <w:t>You should not make a hasty decision hun, do you still love her?” Wendy replied</w:t>
      </w:r>
    </w:p>
    <w:p>
      <w:pPr>
        <w:pStyle w:val="Normal"/>
        <w:rPr>
          <w:sz w:val="20"/>
          <w:szCs w:val="20"/>
        </w:rPr>
      </w:pPr>
      <w:r>
        <w:rPr>
          <w:sz w:val="20"/>
          <w:szCs w:val="20"/>
        </w:rPr>
        <w:t>“</w:t>
      </w:r>
      <w:r>
        <w:rPr>
          <w:sz w:val="20"/>
          <w:szCs w:val="20"/>
        </w:rPr>
        <w:t>Love may be an overstatement.” Sighing again, I shake my head and mouth the words and mumble to myself as if I was responding to her face to face.</w:t>
      </w:r>
    </w:p>
    <w:p>
      <w:pPr>
        <w:pStyle w:val="Normal"/>
        <w:rPr/>
      </w:pPr>
      <w:r>
        <w:rPr>
          <w:sz w:val="20"/>
          <w:szCs w:val="20"/>
        </w:rPr>
        <w:t>“</w:t>
      </w:r>
      <w:r>
        <w:rPr>
          <w:sz w:val="20"/>
          <w:szCs w:val="20"/>
        </w:rPr>
        <w:t>Can you imagine not being with Amanda then?” came a quick reply.</w:t>
      </w:r>
    </w:p>
    <w:p>
      <w:pPr>
        <w:pStyle w:val="Normal"/>
        <w:rPr>
          <w:sz w:val="20"/>
          <w:szCs w:val="20"/>
        </w:rPr>
      </w:pPr>
      <w:r>
        <w:rPr>
          <w:sz w:val="20"/>
          <w:szCs w:val="20"/>
        </w:rPr>
        <w:t>A commercial comes on in the background as I gulp trying to think of the best way to reply to her question. I cannot imagine what I would be doing or where I would be at in my life without her and I don’t like thinking about it.  Turning my attention back to the TV, I find myself distracted again when the chimes of the IM draw me back to the reality that is my world.</w:t>
      </w:r>
    </w:p>
    <w:p>
      <w:pPr>
        <w:pStyle w:val="Normal"/>
        <w:rPr>
          <w:sz w:val="20"/>
          <w:szCs w:val="20"/>
        </w:rPr>
      </w:pPr>
      <w:r>
        <w:rPr>
          <w:sz w:val="20"/>
          <w:szCs w:val="20"/>
        </w:rPr>
        <w:t>“</w:t>
      </w:r>
      <w:r>
        <w:rPr>
          <w:sz w:val="20"/>
          <w:szCs w:val="20"/>
        </w:rPr>
        <w:t>Well?” she typed</w:t>
      </w:r>
    </w:p>
    <w:p>
      <w:pPr>
        <w:pStyle w:val="Normal"/>
        <w:rPr>
          <w:sz w:val="20"/>
          <w:szCs w:val="20"/>
        </w:rPr>
      </w:pPr>
      <w:r>
        <w:rPr>
          <w:sz w:val="20"/>
          <w:szCs w:val="20"/>
        </w:rPr>
        <w:t>Replying quickly know that she is waiting for me to reply, I tap out a simple “No”.</w:t>
      </w:r>
    </w:p>
    <w:p>
      <w:pPr>
        <w:pStyle w:val="Normal"/>
        <w:rPr>
          <w:sz w:val="20"/>
          <w:szCs w:val="20"/>
        </w:rPr>
      </w:pPr>
      <w:r>
        <w:rPr>
          <w:sz w:val="20"/>
          <w:szCs w:val="20"/>
        </w:rPr>
        <w:t xml:space="preserve">Watching the IM window I see the notice on the bottom ‘Wendy is typing…’ pop up. </w:t>
      </w:r>
    </w:p>
    <w:p>
      <w:pPr>
        <w:pStyle w:val="Normal"/>
        <w:rPr>
          <w:sz w:val="20"/>
          <w:szCs w:val="20"/>
        </w:rPr>
      </w:pPr>
      <w:r>
        <w:rPr>
          <w:sz w:val="20"/>
          <w:szCs w:val="20"/>
        </w:rPr>
        <w:t>“</w:t>
      </w:r>
      <w:r>
        <w:rPr>
          <w:sz w:val="20"/>
          <w:szCs w:val="20"/>
        </w:rPr>
        <w:t>The last time that you two were over here I noticed that you two were trying to be dominating. Why don’t you try being the submissive one for a while, it works for me.”</w:t>
      </w:r>
    </w:p>
    <w:p>
      <w:pPr>
        <w:pStyle w:val="Normal"/>
        <w:rPr>
          <w:sz w:val="20"/>
          <w:szCs w:val="20"/>
        </w:rPr>
      </w:pPr>
      <w:r>
        <w:rPr>
          <w:sz w:val="20"/>
          <w:szCs w:val="20"/>
        </w:rPr>
        <w:t>Laughing quietly, the girlfriend up stairs starts moving around as I hear the floor creaking above my head. My fingers slide around the keyboard as I reply “Haha, you’re a woman, and I along with every guy in the world knows that when women are submissive it is really only an illusion of control for the guy.”</w:t>
      </w:r>
    </w:p>
    <w:p>
      <w:pPr>
        <w:pStyle w:val="Normal"/>
        <w:rPr>
          <w:sz w:val="20"/>
          <w:szCs w:val="20"/>
        </w:rPr>
      </w:pPr>
      <w:r>
        <w:rPr>
          <w:sz w:val="20"/>
          <w:szCs w:val="20"/>
        </w:rPr>
        <w:t>“</w:t>
      </w:r>
      <w:r>
        <w:rPr>
          <w:sz w:val="20"/>
          <w:szCs w:val="20"/>
        </w:rPr>
        <w:t>That may be true but you will find that the illusion of giving up control can be, how shall I put it…” she replies  “pleasurable :) ”</w:t>
      </w:r>
    </w:p>
    <w:p>
      <w:pPr>
        <w:pStyle w:val="Normal"/>
        <w:rPr>
          <w:sz w:val="20"/>
          <w:szCs w:val="20"/>
        </w:rPr>
      </w:pPr>
      <w:r>
        <w:rPr>
          <w:sz w:val="20"/>
          <w:szCs w:val="20"/>
        </w:rPr>
        <w:t>“</w:t>
      </w:r>
      <w:r>
        <w:rPr>
          <w:sz w:val="20"/>
          <w:szCs w:val="20"/>
        </w:rPr>
        <w:t>I will keep that in mind, but I’m a guy and she is the girl and we are both set in our ways. I don’t think that this is going to change.” I tap out then return to my TV show.</w:t>
      </w:r>
    </w:p>
    <w:p>
      <w:pPr>
        <w:pStyle w:val="Normal"/>
        <w:rPr>
          <w:sz w:val="20"/>
          <w:szCs w:val="20"/>
        </w:rPr>
      </w:pPr>
      <w:r>
        <w:rPr>
          <w:sz w:val="20"/>
          <w:szCs w:val="20"/>
        </w:rPr>
        <w:t>Glancing back to the laptop screen I see ‘Wendy is typing…” again and as I wait the reply appears.</w:t>
      </w:r>
    </w:p>
    <w:p>
      <w:pPr>
        <w:pStyle w:val="Normal"/>
        <w:ind w:firstLine="720"/>
        <w:rPr/>
      </w:pPr>
      <w:r>
        <w:rPr>
          <w:sz w:val="20"/>
          <w:szCs w:val="20"/>
        </w:rPr>
        <w:t>Wendy: “livingsubmissive.net”</w:t>
      </w:r>
    </w:p>
    <w:p>
      <w:pPr>
        <w:pStyle w:val="Normal"/>
        <w:rPr>
          <w:sz w:val="20"/>
          <w:szCs w:val="20"/>
        </w:rPr>
      </w:pPr>
      <w:r>
        <w:rPr>
          <w:sz w:val="20"/>
          <w:szCs w:val="20"/>
        </w:rPr>
        <w:tab/>
        <w:t>Wendy: “Go to this site, it helped me :p “</w:t>
      </w:r>
    </w:p>
    <w:p>
      <w:pPr>
        <w:pStyle w:val="Normal"/>
        <w:rPr>
          <w:sz w:val="20"/>
          <w:szCs w:val="20"/>
        </w:rPr>
      </w:pPr>
      <w:r>
        <w:rPr>
          <w:sz w:val="20"/>
          <w:szCs w:val="20"/>
        </w:rPr>
        <w:tab/>
        <w:t>Aaron: “Oh geez… do I really want to?”</w:t>
      </w:r>
    </w:p>
    <w:p>
      <w:pPr>
        <w:pStyle w:val="Normal"/>
        <w:rPr>
          <w:sz w:val="20"/>
          <w:szCs w:val="20"/>
        </w:rPr>
      </w:pPr>
      <w:r>
        <w:rPr>
          <w:sz w:val="20"/>
          <w:szCs w:val="20"/>
        </w:rPr>
        <w:tab/>
        <w:t>Wendy: “I used to be a lot like you, then a friend pointed me to this site and when I started doing the exercises and follow the guide, I was sooo much happier.”</w:t>
      </w:r>
    </w:p>
    <w:p>
      <w:pPr>
        <w:pStyle w:val="Normal"/>
        <w:rPr/>
      </w:pPr>
      <w:r>
        <w:rPr>
          <w:sz w:val="20"/>
          <w:szCs w:val="20"/>
        </w:rPr>
        <w:t>Sighing again I click on the link. My web browser opens as a site that looks like one of those self help pages with smiling people on the front page. Reading over the page I glance at the comments posted on the main page. “I have not been this happy in a long time, John and I have new eyes for each other and are going to be married at the end of the year!” ‘Sara and John 2010’. “I was never one for giving up the control that I had in my daily life and just trust that I would not be hurt. I get so much freedom and pleasure and joy now from the simple things. Thank you LS for everything” ‘Anna 2009’. Hearing the chimes of the IM I toggle back to the window.</w:t>
      </w:r>
    </w:p>
    <w:p>
      <w:pPr>
        <w:pStyle w:val="Normal"/>
        <w:rPr>
          <w:sz w:val="20"/>
          <w:szCs w:val="20"/>
        </w:rPr>
      </w:pPr>
      <w:r>
        <w:rPr>
          <w:sz w:val="20"/>
          <w:szCs w:val="20"/>
        </w:rPr>
        <w:tab/>
        <w:t>Wendy: “I will be back in a few, are you looking at the site?</w:t>
      </w:r>
    </w:p>
    <w:p>
      <w:pPr>
        <w:pStyle w:val="Normal"/>
        <w:rPr>
          <w:sz w:val="20"/>
          <w:szCs w:val="20"/>
        </w:rPr>
      </w:pPr>
      <w:r>
        <w:rPr>
          <w:sz w:val="20"/>
          <w:szCs w:val="20"/>
        </w:rPr>
        <w:tab/>
        <w:t>Aaron: “Sadly I am…”</w:t>
      </w:r>
    </w:p>
    <w:p>
      <w:pPr>
        <w:pStyle w:val="Normal"/>
        <w:rPr>
          <w:sz w:val="20"/>
          <w:szCs w:val="20"/>
        </w:rPr>
      </w:pPr>
      <w:r>
        <w:rPr>
          <w:sz w:val="20"/>
          <w:szCs w:val="20"/>
        </w:rPr>
        <w:tab/>
        <w:t>Wendy: “Good boy, brb”</w:t>
      </w:r>
    </w:p>
    <w:p>
      <w:pPr>
        <w:pStyle w:val="Normal"/>
        <w:rPr>
          <w:sz w:val="20"/>
          <w:szCs w:val="20"/>
        </w:rPr>
      </w:pPr>
      <w:r>
        <w:rPr>
          <w:sz w:val="20"/>
          <w:szCs w:val="20"/>
        </w:rPr>
        <w:t xml:space="preserve">Switching back to the web page, I explore deeper. Hovering the mouse over the tabs for a second I get to the tab labeled ‘Lessons’ I read down and see the link ‘Beginners’ Guide’. Following the link I start to read </w:t>
      </w:r>
    </w:p>
    <w:p>
      <w:pPr>
        <w:pStyle w:val="Normal"/>
        <w:ind w:left="720" w:firstLine="720"/>
        <w:rPr>
          <w:sz w:val="20"/>
          <w:szCs w:val="20"/>
        </w:rPr>
      </w:pPr>
      <w:r>
        <w:rPr>
          <w:sz w:val="20"/>
          <w:szCs w:val="20"/>
        </w:rPr>
        <w:t xml:space="preserve">The first thing that you should understand, when you practice what we offer you will find that life is more enjoyable and that you will be relaxed both in body, mind and soul. This is not about the dungeon Dom or Sub that we all think of when we think about the Dom/Sub relationship. This is more about giving up some of the control in your life an letting someone else take the reins for a while. Changing the way that you think is the first step in changing the way that you act. This holds true in your home life, business life and even in your private life behind closed doors. As you change your mind, your body will follow and be in harmony with the soul. To start off, make sure that the world around you is quiet, or at least as quiet as possible. That means radio off, TV off, and if you have headphones you may want to put them on as you continue with the Beginners’ Guide. </w:t>
      </w:r>
    </w:p>
    <w:p>
      <w:pPr>
        <w:pStyle w:val="Normal"/>
        <w:rPr>
          <w:sz w:val="20"/>
          <w:szCs w:val="20"/>
        </w:rPr>
      </w:pPr>
      <w:r>
        <w:rPr>
          <w:sz w:val="20"/>
          <w:szCs w:val="20"/>
        </w:rPr>
        <w:t>Turning off the TV, I scavenge around for my headphones. Not surprisingly I find them buried in the couch cushions where the girlfriend is sitting. Plugging them into my laptop I continue reading.</w:t>
      </w:r>
    </w:p>
    <w:p>
      <w:pPr>
        <w:pStyle w:val="Normal"/>
        <w:ind w:left="720" w:firstLine="720"/>
        <w:rPr>
          <w:sz w:val="20"/>
          <w:szCs w:val="20"/>
        </w:rPr>
      </w:pPr>
      <w:r>
        <w:rPr>
          <w:sz w:val="20"/>
          <w:szCs w:val="20"/>
        </w:rPr>
        <w:t>Starting off, breathe deeply and slowly, now you may have heard this before. In exercising it will help you keep your heart rate steady, the blood flowing, peaceful and relaxed. The truth is that it is true; taking slow and steady breaths will help keep you relaxed. So to begin, take a deep breath, holding for a moment, then exhale slowly. Repeat this about four more times. When you are done, come back and continue, we promise that we will not be going anywhere.</w:t>
      </w:r>
    </w:p>
    <w:p>
      <w:pPr>
        <w:pStyle w:val="Normal"/>
        <w:rPr>
          <w:sz w:val="20"/>
          <w:szCs w:val="20"/>
        </w:rPr>
      </w:pPr>
      <w:r>
        <w:rPr>
          <w:sz w:val="20"/>
          <w:szCs w:val="20"/>
        </w:rPr>
        <w:t>Deciding that the worst that can happen is I waste my time. I sit back in comfortably on the couch, closing my eyes I start to breath slowly. Relaxing a little more with each breath I feel warmth wash over me. Breathing again deeply I feel my chest rise and fall as my muscles relax more and more. Opening my eyes again, they focus again on the text.</w:t>
      </w:r>
    </w:p>
    <w:p>
      <w:pPr>
        <w:pStyle w:val="Normal"/>
        <w:ind w:left="720" w:firstLine="720"/>
        <w:rPr>
          <w:sz w:val="20"/>
          <w:szCs w:val="20"/>
        </w:rPr>
      </w:pPr>
      <w:r>
        <w:rPr>
          <w:sz w:val="20"/>
          <w:szCs w:val="20"/>
        </w:rPr>
        <w:t>How are you feeling, relaxed we hope, maybe a little more peaceful? If not go on and keep breathing for a few. Only when you are calm will you get the most out of this and also be able to let others feel that peace coming from you. If you’re ready, click on one of the links below that best matches your current relationship status. Once you start the playback, close your eyes and go back to breathing deeply and slowly. Just remember that you will only get out of this what you put into it.</w:t>
      </w:r>
    </w:p>
    <w:p>
      <w:pPr>
        <w:pStyle w:val="Normal"/>
        <w:rPr>
          <w:sz w:val="20"/>
          <w:szCs w:val="20"/>
        </w:rPr>
      </w:pPr>
      <w:r>
        <w:rPr>
          <w:sz w:val="20"/>
          <w:szCs w:val="20"/>
        </w:rPr>
        <w:t>Looking at the links below, one says ‘MEN’, while the other ‘WOMEN’. Scrolling down more links appear, ‘SINGLE’, ‘NON EXCLUSIVE DATING’, ‘EXCLUSIVE DATING’, ‘MARRIED’. Looking at the ceiling as if I was looking thru the floor at my girlfriend lying on the bed as she reads her book. Thinking, well we have been together 4 years now, most of our friends who have been together that long are all now married so I guess we could be considered married. I click on ‘MARRIED’ and the last option becomes available ‘PLAY’. Clicking it I do not hear anything at first but slowly the sound of rain starts to get louder. Thunder can be heard in the background as the sound of the rain grows in strength. Lying back on the couch my breathing slows as I start to feel drowsy listening to the recording of the thunderstorm. The hair on the back of my neck starts to stand up as I get a cold chill running up my back, the kind of feeling you get when someone runs their fingertips long your back. I lay there nearly asleep, not quite sure how much time has passed, I hear in the background of the thunderstorm audio the chimes of my IM.</w:t>
      </w:r>
    </w:p>
    <w:p>
      <w:pPr>
        <w:pStyle w:val="Normal"/>
        <w:rPr>
          <w:sz w:val="20"/>
          <w:szCs w:val="20"/>
        </w:rPr>
      </w:pPr>
      <w:r>
        <w:rPr>
          <w:sz w:val="20"/>
          <w:szCs w:val="20"/>
        </w:rPr>
        <w:tab/>
        <w:t>Wendy: “You still there?”</w:t>
      </w:r>
    </w:p>
    <w:p>
      <w:pPr>
        <w:pStyle w:val="Normal"/>
        <w:rPr>
          <w:sz w:val="20"/>
          <w:szCs w:val="20"/>
        </w:rPr>
      </w:pPr>
      <w:r>
        <w:rPr>
          <w:sz w:val="20"/>
          <w:szCs w:val="20"/>
        </w:rPr>
        <w:tab/>
        <w:t>Aaron: “Ya, sorry I must have dozed off.”</w:t>
      </w:r>
    </w:p>
    <w:p>
      <w:pPr>
        <w:pStyle w:val="Normal"/>
        <w:rPr>
          <w:sz w:val="20"/>
          <w:szCs w:val="20"/>
        </w:rPr>
      </w:pPr>
      <w:r>
        <w:rPr>
          <w:sz w:val="20"/>
          <w:szCs w:val="20"/>
        </w:rPr>
        <w:tab/>
        <w:t>Wendy: “What did you think of the site?”</w:t>
      </w:r>
    </w:p>
    <w:p>
      <w:pPr>
        <w:pStyle w:val="Normal"/>
        <w:rPr>
          <w:sz w:val="20"/>
          <w:szCs w:val="20"/>
        </w:rPr>
      </w:pPr>
      <w:r>
        <w:rPr>
          <w:sz w:val="20"/>
          <w:szCs w:val="20"/>
        </w:rPr>
        <w:tab/>
        <w:t>Aaron: “It’s ok, I was listening to a storm soundtrack, kinda relaxing.”</w:t>
      </w:r>
    </w:p>
    <w:p>
      <w:pPr>
        <w:pStyle w:val="Normal"/>
        <w:rPr>
          <w:sz w:val="20"/>
          <w:szCs w:val="20"/>
        </w:rPr>
      </w:pPr>
      <w:r>
        <w:rPr>
          <w:sz w:val="20"/>
          <w:szCs w:val="20"/>
        </w:rPr>
        <w:tab/>
        <w:t>Wendy: “I know, it will really work, you will enjoy the new you. I just know it”</w:t>
      </w:r>
    </w:p>
    <w:p>
      <w:pPr>
        <w:pStyle w:val="Normal"/>
        <w:rPr/>
      </w:pPr>
      <w:r>
        <w:rPr>
          <w:sz w:val="20"/>
          <w:szCs w:val="20"/>
        </w:rPr>
        <w:tab/>
        <w:t>Wendy: “I will talk to you later, I am going to go for a while, have a ‘friend’ coming over.”</w:t>
      </w:r>
    </w:p>
    <w:p>
      <w:pPr>
        <w:pStyle w:val="Normal"/>
        <w:rPr>
          <w:sz w:val="20"/>
          <w:szCs w:val="20"/>
        </w:rPr>
      </w:pPr>
      <w:r>
        <w:rPr>
          <w:sz w:val="20"/>
          <w:szCs w:val="20"/>
        </w:rPr>
        <w:tab/>
        <w:t>Aaron: “O’RLY! Haha, have fun.</w:t>
      </w:r>
    </w:p>
    <w:p>
      <w:pPr>
        <w:pStyle w:val="Normal"/>
        <w:rPr>
          <w:sz w:val="20"/>
          <w:szCs w:val="20"/>
        </w:rPr>
      </w:pPr>
      <w:r>
        <w:rPr>
          <w:sz w:val="20"/>
          <w:szCs w:val="20"/>
        </w:rPr>
        <w:tab/>
        <w:t>Wendy: “I will hehe.”</w:t>
      </w:r>
    </w:p>
    <w:p>
      <w:pPr>
        <w:pStyle w:val="Normal"/>
        <w:rPr>
          <w:sz w:val="20"/>
          <w:szCs w:val="20"/>
        </w:rPr>
      </w:pPr>
      <w:r>
        <w:rPr>
          <w:sz w:val="20"/>
          <w:szCs w:val="20"/>
        </w:rPr>
        <w:tab/>
        <w:t>Wendy had signed off… and will receive your messages the next time they log on.</w:t>
      </w:r>
    </w:p>
    <w:p>
      <w:pPr>
        <w:pStyle w:val="Normal"/>
        <w:rPr>
          <w:sz w:val="20"/>
          <w:szCs w:val="20"/>
        </w:rPr>
      </w:pPr>
      <w:r>
        <w:rPr>
          <w:sz w:val="20"/>
          <w:szCs w:val="20"/>
        </w:rPr>
        <w:t>Closing the IM, I continue listening to the soundtrack. The warm feeling returns and washes over me again. Think about Wendy talking about her ‘friend’ coming over I can feel myself becoming aroused. I had worked with Wendy before and before I had started dating Amanda and way before we moved in together. Even then I had a crush on her, hell any red blooded male would. She was slender, but not skinny; she had meat on her bones in the best kind of way. She was about 5’6”, shoulder length brunette hair and breast that stood proud under her shirts, oh and most of her shirts were low cut and form fitting so every curve was on display. The thing was the biggest turn on was her voice, some would say it had a childlike tone. It was a seductive voice without intent filled with lust and passion. There were lots of scenarios that would play out in my head. Feeling horny I decided that even though we had argued this afternoon I would go up and play.</w:t>
      </w:r>
    </w:p>
    <w:p>
      <w:pPr>
        <w:pStyle w:val="Normal"/>
        <w:rPr/>
      </w:pPr>
      <w:r>
        <w:rPr>
          <w:sz w:val="20"/>
          <w:szCs w:val="20"/>
        </w:rPr>
        <w:t>Heading up stairs, I sneak up on her lying on the bed in her shorts shaping her beautiful ass. Sliding up behind her I am now hard as hell and I know that she can feel it. Kissing her neck my hands run along her arms as my fingers trace the light freckles on her skin. She moans and I think that I am the master of seduction but her moan then is followed by a sigh.</w:t>
      </w:r>
    </w:p>
    <w:p>
      <w:pPr>
        <w:pStyle w:val="Normal"/>
        <w:rPr>
          <w:sz w:val="20"/>
          <w:szCs w:val="20"/>
        </w:rPr>
      </w:pPr>
      <w:r>
        <w:rPr>
          <w:sz w:val="20"/>
          <w:szCs w:val="20"/>
        </w:rPr>
        <w:t>Turning her head to look at me, “STOP!” she says in disgust as she pushes me off. “I am trying to read my book.”</w:t>
      </w:r>
    </w:p>
    <w:p>
      <w:pPr>
        <w:pStyle w:val="Normal"/>
        <w:rPr>
          <w:sz w:val="20"/>
          <w:szCs w:val="20"/>
        </w:rPr>
      </w:pPr>
      <w:r>
        <w:rPr>
          <w:sz w:val="20"/>
          <w:szCs w:val="20"/>
        </w:rPr>
        <w:t>“</w:t>
      </w:r>
      <w:r>
        <w:rPr>
          <w:sz w:val="20"/>
          <w:szCs w:val="20"/>
        </w:rPr>
        <w:t>I just want to say that I’m sorry and want to make up.” Trying to return to kissing her neck and picking back up my seduction.</w:t>
      </w:r>
    </w:p>
    <w:p>
      <w:pPr>
        <w:pStyle w:val="Normal"/>
        <w:rPr>
          <w:sz w:val="20"/>
          <w:szCs w:val="20"/>
        </w:rPr>
      </w:pPr>
      <w:r>
        <w:rPr>
          <w:sz w:val="20"/>
          <w:szCs w:val="20"/>
        </w:rPr>
        <w:t>“</w:t>
      </w:r>
      <w:r>
        <w:rPr>
          <w:sz w:val="20"/>
          <w:szCs w:val="20"/>
        </w:rPr>
        <w:t xml:space="preserve">Stop it already.” She said coldly, turning back to her book. </w:t>
      </w:r>
    </w:p>
    <w:p>
      <w:pPr>
        <w:pStyle w:val="Normal"/>
        <w:rPr/>
      </w:pPr>
      <w:r>
        <w:rPr>
          <w:sz w:val="20"/>
          <w:szCs w:val="20"/>
        </w:rPr>
        <w:t>I laid there for a few minutes, still horny and since she does not want to play I guess the World Wide Web and my imagination will have to do. Heading back downstairs, I flip open the computer and browse my favorite sites looking for my playmate. Looking around I find her, black hair, slender, and what had to be the most beautiful double D breast. Her legs were slender and seemed to go on forever in the black heels that she had on. Clicking on the video link I watched in amazement as her body swayed back and forth her hands moving over her hips and across her stomach. Her slender fingers tracing over every curve as they climb up her frame and move to her breast. Sliding her fingers between her perfect skin and the black lace bra, pulling it down slowly, her nipples stiff as her breast now stand free.  Reaching down I stroke slowly as I stare at her body, fighting hard to maintain control and to prolong the enjoyment thru the entire video. A tall man comes up behind her and reaches around and his hands run across her tight tummy. Moving up they cup her breast as her hands move to do the same, they are small when overlaid on top of his. He kisses her shoulder moving to her neck as she closes her eyes and enjoys the sensation of his lips.</w:t>
      </w:r>
    </w:p>
    <w:p>
      <w:pPr>
        <w:pStyle w:val="Normal"/>
        <w:rPr/>
      </w:pPr>
      <w:r>
        <w:rPr>
          <w:sz w:val="20"/>
          <w:szCs w:val="20"/>
        </w:rPr>
        <w:t>I have to stop as not to end the run premature, my eyes locked on the screen I watch as he continues his seduction. His left hand still on her breast and her nipple between his thumb and pointer finger, he moves to the next level. His right hand slides back down her body, his fingers wiggling between her matching black lace panties as it starts to work at her clit. A moan escapes her lips as his hand on her breast moves to her neck and holds it tightly seemingly increasing her pleasure to a near orgasmic level. Without noticing I have started to stroke again as my other hand moves along my own chest. Rubbing my own nipple I pinch it softly feeling a bolt of energy shoot thru me causing me to pinch and stroke harder. Coming back to my senses I release my manhood and my nipple. I don’t like it when Amanda plays with my nipples. I don’t even like it when I touch them or even when a shirt rubs them.</w:t>
      </w:r>
    </w:p>
    <w:p>
      <w:pPr>
        <w:pStyle w:val="Normal"/>
        <w:rPr>
          <w:sz w:val="20"/>
          <w:szCs w:val="20"/>
        </w:rPr>
      </w:pPr>
      <w:r>
        <w:rPr>
          <w:sz w:val="20"/>
          <w:szCs w:val="20"/>
        </w:rPr>
        <w:t xml:space="preserve">Hearing what sounds like a hissing noise in the background I pause the video to figure out what it is. Looking around and listening intently I realize that it is coming from my computer. Turning the volume to the max, I close my eyes and nod as I remember that I must have only turned down the volume on the storm soundtrack from the link that Wendy sent me. Turning it up slightly I go back to the video I play it and watch as he soon moves her around.  Kneeling in front of her of her he pulls her panties to the side and begins his exploration of her clit and lips. Her fingers run thru his hair grabbing a handful as he continues his work. Her face filled with ecstasy as she licks and bites softly on her pouty lips. With that I cannot hold back anymore and release, sweat running down my back. Pausing the video playback again, I get up to clean and hide my indiscretion. </w:t>
      </w:r>
    </w:p>
    <w:p>
      <w:pPr>
        <w:pStyle w:val="Normal"/>
        <w:rPr>
          <w:sz w:val="20"/>
          <w:szCs w:val="20"/>
        </w:rPr>
      </w:pPr>
      <w:r>
        <w:rPr>
          <w:sz w:val="20"/>
          <w:szCs w:val="20"/>
        </w:rPr>
        <w:t>Getting ready to wash my hand, I look at it as my cum beads gently on my hand I lift it to my nose and sniff lightly at it and find the smell oddly satisfying. Washing my hand I look at them under the stream of water and think that they look thinner and the hair on my hand looks to be lighter too. Drying off the cloth moving over my limping manhood causes another arousal. I smile and think to myself jokingly, time for round two. Back in the living room I lean over the stair banister and listen to hear for any movement coming from above. Not hearing any I get comfortable on the couch, placing the laptop on my lap I start the movie again watching as her legs shake from the pleasure cause by the man between her legs. He stands up and sits on the couch, and without a word he commands her with his actions. She straddles him as his hands run along her thigh. She reaches down and grasps at his dick, her fingers small against as she guides it into her eager pussy.</w:t>
      </w:r>
    </w:p>
    <w:p>
      <w:pPr>
        <w:pStyle w:val="Normal"/>
        <w:rPr>
          <w:sz w:val="20"/>
          <w:szCs w:val="20"/>
        </w:rPr>
      </w:pPr>
      <w:r>
        <w:rPr>
          <w:sz w:val="20"/>
          <w:szCs w:val="20"/>
        </w:rPr>
        <w:t>As it slides into her a gasp and a moan escapes from her lips. Again I have unknowingly I have started stroking again, my hand feeling smaller on my own dick, I cum again while watching her move up and down on his large cock. I stare first at her pussy as it moves up and down but then notice the dick, his dick. The ridges, the way that is seems to pulse and cause her pussy lips to quiver as it moves in and out of her. Hard again after having cum twice in less than 25 minutes I don’t care, I can’t look away. The sound of the rain playing still softly in the background he wraps his arms around her. Moving on to her side he reaches around and starts massaging her breast roughly. I reach up and start to do the same. My nipples stiff as I play with them the warm feeling washing over me again as my chest starts to swell slowly. The change starting on my chest but the rest of my body follows close behind. My body starting to become slender as I lose definition in my arms and legs, the hair on my arms seem to bleach out as my skin smoothes.  My legs becoming thin and more feminine as the hair on my once masculine slowly vanishes. My chest very sensitive as the swelling slows as they settle to an amazing double D similar to the woman in the video. A moan escapes my lips as I continue to massage my new breast. My hair naturally black grows slightly longer but still several inches shy of shoulder length, my face finishes its changes as my lips swell softly and my voice turns softer and more breathy. My eyes still transfixed on the screen I continue to watch as he fucks her as I imagine that he is fucking me.</w:t>
      </w:r>
    </w:p>
    <w:p>
      <w:pPr>
        <w:pStyle w:val="Normal"/>
        <w:rPr>
          <w:sz w:val="20"/>
          <w:szCs w:val="20"/>
        </w:rPr>
      </w:pPr>
      <w:r>
        <w:rPr>
          <w:sz w:val="20"/>
          <w:szCs w:val="20"/>
        </w:rPr>
        <w:t>My hands roam my body, as he massages her breast roughly, I massage mine in turn. As his hand rub her perfect supple thighs, so do mine. My new small hands and fingers glide across my skin as tiny bead of sweat form on my thighs, perfect stomach and my round firm and perky breast. A small bead starting at my neck slides down my back causing sensations beyond words as I reach between my new legs. My hand gently sliding over my smooth skin as my fingers run over my sensitive clit. Drawing tiny circles around it, I can feel the new warmth and heat between my legs, gliding my fingers down they become wet as my arousal heightens. On the screen he continues to drive deeper and harder into her. Her body shaking with ecstasy and begging for release she moan loudly begging him to go faster and harder.</w:t>
      </w:r>
    </w:p>
    <w:p>
      <w:pPr>
        <w:pStyle w:val="Normal"/>
        <w:rPr>
          <w:sz w:val="20"/>
          <w:szCs w:val="20"/>
        </w:rPr>
      </w:pPr>
      <w:r>
        <w:rPr>
          <w:sz w:val="20"/>
          <w:szCs w:val="20"/>
        </w:rPr>
        <w:t>Penetrating my new pussy with my small fingers I massage my body, my breathing becomes shallow and sharp as my orgasm builds quicker and growing closer with each movement. The woman on the monitor begins to scream and moan like crazy as her pleasure peaks and like throwing a switch on my body so does mine. I moan and gasp madly as my body twitches, the muscles of my new pussy spasm and squeeze my fingers. Electricity runs thru my entire body like I have touched a live wire and continues has if there is no end. As I lay sprawled out on the couch I feel the touch of a new hand on my free breast and another on my neck. I open my eyes and as they focus on the face in front of me, a strong chin line, short brown but the eyes are a familiar brown color. His body is toned and dork, the shapes of his muscles twitch as he moves on his hands on my body. He leans in and speaking softly in my ear, his hot breath tickling my skin as he speaks.</w:t>
      </w:r>
    </w:p>
    <w:p>
      <w:pPr>
        <w:pStyle w:val="Normal"/>
        <w:rPr>
          <w:sz w:val="20"/>
          <w:szCs w:val="20"/>
        </w:rPr>
      </w:pPr>
      <w:r>
        <w:rPr>
          <w:sz w:val="20"/>
          <w:szCs w:val="20"/>
        </w:rPr>
        <w:t>“</w:t>
      </w:r>
      <w:r>
        <w:rPr>
          <w:sz w:val="20"/>
          <w:szCs w:val="20"/>
        </w:rPr>
        <w:t>I did not think you were serious about playing, but if you are that horny I will just have to help you seeing as watching you for the last few minutes has gotten me hard.”</w:t>
      </w:r>
    </w:p>
    <w:p>
      <w:pPr>
        <w:pStyle w:val="Normal"/>
        <w:rPr>
          <w:sz w:val="20"/>
          <w:szCs w:val="20"/>
        </w:rPr>
      </w:pPr>
      <w:r>
        <w:rPr>
          <w:sz w:val="20"/>
          <w:szCs w:val="20"/>
        </w:rPr>
        <w:t>The feeling of my hand running up his leg softly, the hairs prickling because of the goose bumps that appear cause a small chuckle from him. My hand reaching the buldge in the front of his pants stands hard and proud as I rub softly and coo with a sexual grin on my face. Subconsciously I start to lick my lips, my mouth wet as I pull and tug at the tight shorts. He grabs my throat harder; I gasp but become even more aroused because of the force.</w:t>
      </w:r>
    </w:p>
    <w:p>
      <w:pPr>
        <w:pStyle w:val="Normal"/>
        <w:rPr>
          <w:sz w:val="20"/>
          <w:szCs w:val="20"/>
        </w:rPr>
      </w:pPr>
      <w:r>
        <w:rPr>
          <w:sz w:val="20"/>
          <w:szCs w:val="20"/>
        </w:rPr>
        <w:t>“</w:t>
      </w:r>
      <w:r>
        <w:rPr>
          <w:sz w:val="20"/>
          <w:szCs w:val="20"/>
        </w:rPr>
        <w:t>Go on and use those sexy lips of yours and show me what you want. We both know that you want to, your already licking your lips.” He said with a grin and a plan of what is to come.</w:t>
      </w:r>
    </w:p>
    <w:p>
      <w:pPr>
        <w:pStyle w:val="Normal"/>
        <w:rPr/>
      </w:pPr>
      <w:r>
        <w:rPr>
          <w:sz w:val="20"/>
          <w:szCs w:val="20"/>
        </w:rPr>
        <w:t>Pulling down his shorts I finally free his large thick dick, filled and thick with blood it stands proud at nine inches. The veins and ridges pulsating with blood from each beat of his heart, the head thick and hard nearly three inches thick. My mouth watering at the thought of tasting this wonderful piece of meat, everything that his body has to offer and the experiences to come. Wrapping my small hands around his cock I start to pump slowly, leaning in I kiss it the scent is intoxicating as I start to lick it slowly at first. My lips part as I suck softly on the head, feeling every ridge with my tongue I bob slowly up and down on his large cock. As my pace increases I can feel my pussy becoming wetter prompting me to reach down and rub my clit.</w:t>
      </w:r>
    </w:p>
    <w:p>
      <w:pPr>
        <w:pStyle w:val="Normal"/>
        <w:rPr>
          <w:sz w:val="20"/>
          <w:szCs w:val="20"/>
        </w:rPr>
      </w:pPr>
      <w:r>
        <w:rPr>
          <w:sz w:val="20"/>
          <w:szCs w:val="20"/>
        </w:rPr>
        <w:t>Looking in to his eyes I can feel his cock swell in my mouth and hand, knowing that it turns him on. I moan softly as I drive it to the back of my throat, the vibrations driving him insane. He reaches down and pushes my head hard on his cock and groans before he speaks.</w:t>
      </w:r>
    </w:p>
    <w:p>
      <w:pPr>
        <w:pStyle w:val="Normal"/>
        <w:rPr>
          <w:sz w:val="20"/>
          <w:szCs w:val="20"/>
        </w:rPr>
      </w:pPr>
      <w:r>
        <w:rPr>
          <w:sz w:val="20"/>
          <w:szCs w:val="20"/>
        </w:rPr>
        <w:t>“</w:t>
      </w:r>
      <w:r>
        <w:rPr>
          <w:sz w:val="20"/>
          <w:szCs w:val="20"/>
        </w:rPr>
        <w:t>You have the best mouth you little cock slut. I want to hear you say what you want.”</w:t>
      </w:r>
    </w:p>
    <w:p>
      <w:pPr>
        <w:pStyle w:val="Normal"/>
        <w:rPr>
          <w:sz w:val="20"/>
          <w:szCs w:val="20"/>
        </w:rPr>
      </w:pPr>
      <w:r>
        <w:rPr>
          <w:sz w:val="20"/>
          <w:szCs w:val="20"/>
        </w:rPr>
        <w:t>With a soft pop as I release the suction, my hand still pumping at his cock, my fingers running over every ridge I say in a breathy voice, “I want to taste your cum.”</w:t>
      </w:r>
    </w:p>
    <w:p>
      <w:pPr>
        <w:pStyle w:val="Normal"/>
        <w:rPr>
          <w:sz w:val="20"/>
          <w:szCs w:val="20"/>
        </w:rPr>
      </w:pPr>
      <w:r>
        <w:rPr>
          <w:sz w:val="20"/>
          <w:szCs w:val="20"/>
        </w:rPr>
        <w:t>“</w:t>
      </w:r>
      <w:r>
        <w:rPr>
          <w:sz w:val="20"/>
          <w:szCs w:val="20"/>
        </w:rPr>
        <w:t>Beg for it Erin, I want to hear you beg for it.” He says forcefully</w:t>
      </w:r>
    </w:p>
    <w:p>
      <w:pPr>
        <w:pStyle w:val="Normal"/>
        <w:rPr>
          <w:sz w:val="20"/>
          <w:szCs w:val="20"/>
        </w:rPr>
      </w:pPr>
      <w:r>
        <w:rPr>
          <w:sz w:val="20"/>
          <w:szCs w:val="20"/>
        </w:rPr>
        <w:t>“</w:t>
      </w:r>
      <w:r>
        <w:rPr>
          <w:sz w:val="20"/>
          <w:szCs w:val="20"/>
        </w:rPr>
        <w:t>Please Adam, please cum for me, I need to taste it. I want to be your good little girl.” I pleaded in the most seductive way I could. I continue to play with my pussy, rubbing it hard. “Please, let me taste your cum, I will do anything, let you do anything.”</w:t>
      </w:r>
    </w:p>
    <w:p>
      <w:pPr>
        <w:pStyle w:val="Normal"/>
        <w:rPr/>
      </w:pPr>
      <w:r>
        <w:rPr>
          <w:sz w:val="20"/>
          <w:szCs w:val="20"/>
        </w:rPr>
        <w:t>I return to sucking on his cock much faster this time. I can feel his balls tense up as he groans under his breath. “Then get ready, because when I am done you will beg me for more and I will take it when I want it.” With a growl and a roar he releases streams of cum. They splashes the back of my throat over and over again, my mouth over flowing as I try to swallow it all some dribbles out of my mouth and down his member as I continue to pump. It acts as a lubricant as my hand speeds up , he trust his hip slightly as he grabs my head again and forces it down his still rock hard cock. It slides down my throat as he continues to spray more cum and twitch madly in my mouth.</w:t>
      </w:r>
    </w:p>
    <w:p>
      <w:pPr>
        <w:pStyle w:val="Normal"/>
        <w:rPr>
          <w:sz w:val="20"/>
          <w:szCs w:val="20"/>
        </w:rPr>
      </w:pPr>
      <w:r>
        <w:rPr>
          <w:sz w:val="20"/>
          <w:szCs w:val="20"/>
        </w:rPr>
        <w:t>He sighs deeply and with a smile says, “This is only round one.”</w:t>
      </w:r>
    </w:p>
    <w:p>
      <w:pPr>
        <w:pStyle w:val="Normal"/>
        <w:rPr>
          <w:sz w:val="20"/>
          <w:szCs w:val="20"/>
        </w:rPr>
      </w:pPr>
      <w:r>
        <w:rPr>
          <w:sz w:val="20"/>
          <w:szCs w:val="20"/>
        </w:rPr>
      </w:r>
    </w:p>
    <w:p>
      <w:pPr>
        <w:pStyle w:val="Normal"/>
        <w:spacing w:before="0" w:after="200"/>
        <w:rPr>
          <w:sz w:val="20"/>
          <w:szCs w:val="20"/>
        </w:rPr>
      </w:pPr>
      <w:r>
        <w:rPr>
          <w:sz w:val="20"/>
          <w:szCs w:val="20"/>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s11@liv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2:04:00Z</dcterms:created>
  <dc:creator/>
  <dc:description/>
  <cp:keywords/>
  <dc:language>en-US</dc:language>
  <cp:lastModifiedBy/>
  <dcterms:modified xsi:type="dcterms:W3CDTF">2011-01-22T22:08:00Z</dcterms:modified>
  <cp:revision>8</cp:revision>
  <dc:subject/>
  <dc:title/>
</cp:coreProperties>
</file>