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By Big Mistak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Jeanine was a mousy teen,  she had just started collage and was lonely. When she met Bret she fell head over heals for him. Unfortunately Bret didn’t seem interested in her. When Jeanine heard that Bret was going on a camping trip she begged her friend Sara to go along. She laid to Sara how she would try and get Bret’s attention and Sara encouraged her to go for it. Sara was a pretty blonde and was alway popular with the guys. There were plenty of guys that were going camping with them. That’s why Jeanine was so upset when she found Sarah in Bret’s tent that night. She was so upset that she just started to ru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She ran into the woods, not knowing where she was going, tears streaming down her face. It was a chilly autumn night and her sweatpants kept getting snagged on branches. Her hair got caught and snagged but she kept running. Her eyes full of tears, she tripped and fell in the mud. Now she was cold wet and dirty but she didn’t care, maybe she would die of hypothermia she though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Then the ground disappeared. In the darkness and through her tears, she could not see that she was running right off the edge of a cliff. It only took a moment to fall, probably only fifteen feet down but it was enough to break her arm when she landed. She lay in the muddy ground weeping and calling for help but her voice was weak.</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 xml:space="preserve">She eventually passed out from the pain and her core body temperature dropping. When she roused again she saw a light floating between the trees. She called out “Help!” weakly. She passed out agai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She woke as the light got closer. She heard a voice say “Poor, poor girl.” She looked to the voice and saw a tiny woman in flowing gowns floating toward h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w:t>
      </w:r>
      <w:r>
        <w:rPr>
          <w:rFonts w:cs="Times"/>
          <w:sz w:val="26"/>
        </w:rPr>
        <w:t>Who are you?” She said, suddenly frightened by this supernatural appari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w:t>
      </w:r>
      <w:r>
        <w:rPr>
          <w:rFonts w:cs="Times"/>
          <w:sz w:val="26"/>
        </w:rPr>
        <w:t>I am a forest fairy, I heard your cry for help and felt that your heart was pure. I can heal your body, but your heart is hurt more than your body. How can I help you my poor poor gir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Jeanine felt her strength come back and her arm hurt less and less. Overwhelmed, she opened her heart to the fair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w:t>
      </w:r>
      <w:r>
        <w:rPr>
          <w:rFonts w:cs="Times"/>
          <w:sz w:val="26"/>
        </w:rPr>
        <w:t>I just want men to pay attention to me! I don’t care who, I just want them to notice me.” she cri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The fairy looked concerned,  “What you ask, I can do but a man’s attention can be a troublesome thing. Are you sure that’s what you wa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w:t>
      </w:r>
      <w:r>
        <w:rPr>
          <w:rFonts w:cs="Times"/>
          <w:sz w:val="26"/>
        </w:rPr>
        <w:t>Yes! I’m tired of being invisible!” Jeanine sai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w:t>
      </w:r>
      <w:r>
        <w:rPr>
          <w:rFonts w:cs="Times"/>
          <w:sz w:val="26"/>
        </w:rPr>
        <w:t>As you wish my dear.” the fairy sai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 xml:space="preserve">There was a flash and the fairy was gone. Jenine looked at herself, her wounds were gone but she was still muddy and cold. She tried climbing back up the cliff but found the muddy rocks impossible to climb.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She took out her cellphone and found that it was smashed when she f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In the distance she heard the sound of a car drive by. “If I can get to that road, I can get a ride back” she thought and started walking toward where the sound came fro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She found the road. It was a paved two lane country road. Not a car on it. “Which way do I walk?” She picked a direction. She figured going somewhere would be better than going nowher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Jeanine walked for what seemed like hours before she heard another car. She turned and saw an old pickup truck coming toward her.  She waved to it wildly to get the driver’s atten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Suddenly Jeanine felt what seemed like warm water poured over her neck. It ran down the front of her onto her breasts and down her back to her ass. She jumped and felt her shirt, it was dry. Her pants were dry too. The water kept flowing and she felt it collect in her breasts and ass. Confused for a moment, she absentmindedly clutched her breasts. It felt good to touch them and she felt a little horny just touching them. Then she grabbed her ass. Were they bigg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The truck was winding up the road toward her. Jeanine thought about the fairy, was this how she would get men to pay attention to her? Did that mean there was a man in the truck?</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Jeanine felt another splash of warm water over her head and it ran down into her breasts and ass again. It felt good and she cupped her breasts in her hands. They felt like a D cup. Jeanine was only a B before. They felt really good and now she was horn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Jeanine noticed that her hair was different it was a kinky curly blond and it was longer! Her cloths were different too, she was no longer in sweats, she was wearing a flannel short sleeve  shirt that was unbuttoned to show her cleavage and daisy dukes! “Wait, what’s going on?” She thought. Somehow, the explanation for this seemed really far away to her. Like a dream that she couldn’t quite rememb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The truck pulled up as Jenine as she waved. There was a thin man in his thirties or forties driving. She felt another spalsh of water hit her and collect. She moaned softly at the sensation. The driver rolled down his window and asked “Lady, uh you los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w:t>
      </w:r>
      <w:r>
        <w:rPr>
          <w:rFonts w:cs="Times"/>
          <w:sz w:val="26"/>
        </w:rPr>
        <w:t>Yes, why, ah just don’t know what ah would have done if you hadn’t come along! Can you give me a ride?” Jeanine said. She realized that she had just spoke with a southern accent. Something wasn’t righ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w:t>
      </w:r>
      <w:r>
        <w:rPr>
          <w:rFonts w:cs="Times"/>
          <w:sz w:val="26"/>
        </w:rPr>
        <w:t>Um, sure, climb in.” He sai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Jeanine bounced up and down, her now DDs bouncing independently. “Oh goody!” She ran up to the truck, making her breasts jiggle as much as she could opened the door and climbed in. “Oh thank you mister, ah just don’t know how ah could eva’ repay you!” she said leaning over and gyrating her shoulder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The driver gulped and turned red. He looked at the road and asked “Wh, where are you head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Jeanine was upset that he looked away. She felt more water run down her and collect. “Oh ah was lost! Mah phone is broken and ah’m all alone and cold! Ah don’t know where to go! Ma name’s Jeanine what’s yours.” She actually couldn’t think of where she would go now. She couldn’t remember the name of the campground that she was at befor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w:t>
      </w:r>
      <w:r>
        <w:rPr>
          <w:rFonts w:cs="Times"/>
          <w:sz w:val="26"/>
        </w:rPr>
        <w:t>My name is Jack. I don’t have a phone with me, I could take you into town, or we could stop at my place and you could use the phone there. It’s just up the road.” Jack sai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Jeanine said, “Oh yes! Lets go to your place. I can call from ther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Jack pulled back onto the road and started down. Jeanine was frustrated that Jack was paying attention to the road and not to her. She felt the warm water flow but Jack didn’t look over so the flow increased. Jeanine moaned out loud and Jack turned a little startled at the woman moaning in the seat next to him. Her breasts were now the size of ripe cantaloupes more and more cleavage was mounding up out of her shirt. Her ass was full and round. The daisy dukes were not keeping up with covering her ass cheeks. Jeanine reached down and grabbed her crotch. Jack almost drove off the roa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He got straightened out, “Are you oka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Jeanine had some faint recognition that rubbing her vagina might not be entirely normal in front of a stranger. “Oh, sorry ah hafta pe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He looked back at the road. Jeanine couldn’t believe he would ignore her like that. Again the water flowed into her breasts. They grew to the size of wobbly basketballs that quivered when truck hit the slightest bump.</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They pulled up into the driveway and climbed out. Jeanine found it hard to walk with her ass so big. Her cheeks rubbed against each other when each leg moved. Her pants were so tight that they dug into her vagina it felt good and made her w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w:t>
      </w:r>
      <w:r>
        <w:rPr>
          <w:rFonts w:cs="Times"/>
          <w:sz w:val="26"/>
        </w:rPr>
        <w:t>Um could you show me your bathroom?” She ask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The went into the house and the Jeanine was going crazy with the feeling of her pants exciting h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Jack was overwhelmed by her and couldn’t take his eyes off her. He stammered “I-i-its right over here.” He point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w:t>
      </w:r>
      <w:r>
        <w:rPr>
          <w:rFonts w:cs="Times"/>
          <w:sz w:val="26"/>
        </w:rPr>
        <w:t xml:space="preserve">Ah need your help.” She pulled him in the bathroom and tried to take off her pants. “These are too tight, ah need to get them off!” she said in genuine distres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Jack had no idea what to do at this point, he wasn’t used to huge breasted women asking to have their pants pulled off. He stood there stunn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Jeanine needed help, she couldn’t get her pants off by herself and was panicking a little. She felt the water pour over her again, this time like a bucket being poured over her. It all flowed into her breasts and they grew visibly in seconds to the size of large watermelons. The buttons on Jeanine’s shirt gave and her breasts hung freely. Huge milky white mounds swung from their prison. It felt amazing and Jeanine needed something in her. She needed Jack.</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 xml:space="preserve">Jeanine tugged at her pants “Please jack help m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 xml:space="preserve">Something in Jack’s brain responded to the please and he started to pull her pants down. They were extremely tight and it took all his strength to get them down around her ankles. He smelled her and was intoxicated by he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Jeanine started to unzip Jacks pants. He was hard and Jeanine’s snatch tingled just seeing his dick. Unfortunately Jack was not used to women throwing themselves at him and he froz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Jeanine felt the water flow again, like a warm garden hose was pouring over her. She shook and her breasts quivered. They blew up like water balloons and grew bigger than prize pumpkins until Jeanine could no longer stand up. Her giant boobs plopped down on the floor with her ass in the air presenting to Jack.</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w:t>
      </w:r>
      <w:r>
        <w:rPr>
          <w:rFonts w:cs="Times"/>
          <w:sz w:val="26"/>
        </w:rPr>
        <w:t xml:space="preserve">Please Jack, ah neeed you!” She pleade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Again, something in the please snapped jack out of it and he slid in. He was far too overexcited and immediately blew his load. He pulled out and left the room embarrass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w:t>
      </w:r>
      <w:r>
        <w:rPr>
          <w:rFonts w:cs="Times"/>
          <w:sz w:val="26"/>
        </w:rPr>
        <w:t>Wait!” Jeanine call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 xml:space="preserve">She cried. She was soo horny she couldn’t stand it. Slowly her breasts shrunk until she was able to stand up agai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She walked naked out the bathroom door and was surprised to see, not Jack but another man. He looked slightly younger than Jack and quite a bit more handsome. Understandably he seemed very surprised to see Jeani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w:t>
      </w:r>
      <w:r>
        <w:rPr>
          <w:rFonts w:cs="Times"/>
          <w:sz w:val="26"/>
        </w:rPr>
        <w:t>Whoh! Who, are you?” The man sai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Jeanine felt the water pour into her again, this time it was pouring under her breasts and down her tail b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w:t>
      </w:r>
      <w:r>
        <w:rPr>
          <w:rFonts w:cs="Times"/>
          <w:sz w:val="26"/>
        </w:rPr>
        <w:t>I’m Jeanine, I was looking for Jack but you’ll doo. What’s your name?” she coo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w:t>
      </w:r>
      <w:r>
        <w:rPr>
          <w:rFonts w:cs="Times"/>
          <w:sz w:val="26"/>
        </w:rPr>
        <w:t>I’m Jason, Jack’s brother.” he answer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Jeanine rubbed her breast against him. “Maybe you can do what your brother could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Jason apparently was a bit more used to women than his brother  because he didn’t miss a beat. “My room is upstairs.” he grinned and he pointed to the stair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 xml:space="preserve">Jeanine felt something strange, she felt something under her breasts. There were another pair of breasts under them!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She felt the nipples and let out a, “Moo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 xml:space="preserve"> </w:t>
      </w:r>
      <w:r>
        <w:rPr>
          <w:rFonts w:cs="Times"/>
          <w:sz w:val="26"/>
        </w:rPr>
        <w:t>Jeanine felt down to her ass and was surprised to find a cow tai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w:t>
      </w:r>
      <w:r>
        <w:rPr>
          <w:rFonts w:cs="Times"/>
          <w:sz w:val="26"/>
        </w:rPr>
        <w:t>What does it take to keep your attention big boy?” She wagged her tail back and fourth and rubbed her new breas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She felt another rush of water and watched as her nipples extended into teats. Her second set of boobs grew to the size of her first set. She felt her ears tingle, they grew bigger and floppy like a cow’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She walked slowly up the stairs. Wagging her ass and tail back and fourth. Jason was almost drooling and it made Jeanine ecstatic. He brought her to his room and she presented to him doggy style or maybe cow sty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Jason stood and admired her. She wanted him and felt the water pouring over her again. Her teats started leaking milk and she watched them grow until she was again unable to get up.</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w:t>
      </w:r>
      <w:r>
        <w:rPr>
          <w:rFonts w:cs="Times"/>
          <w:sz w:val="26"/>
        </w:rPr>
        <w:t>Uh, I need milking! I need you!” she sai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Again the water poured, this time down her arms and feet and just around her neck. Her hands and feet turned into hoof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Jeanine was a little upset at this she wanted to tell Jason to stop it but all that came out was “Mwooooooo! Mo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Jason came and sucked on a teat. Jeanine quivered with pleasure. The release felt wonderful. He sucked on one and Then hand milked the other utter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w:t>
      </w:r>
      <w:r>
        <w:rPr>
          <w:rFonts w:cs="Times"/>
          <w:sz w:val="26"/>
        </w:rPr>
        <w:t>Moooooooh!” She said slowl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Jason mounted her and as he did Jeanine’s mind slipped away. She had built her desire up so much that the pleasure rocked her body. She didn’t care anymore. She was getting attention and she new that nothing was going to distract the man from her. She was his desir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6"/>
        </w:rPr>
      </w:pPr>
      <w:r>
        <w:rPr>
          <w:rFonts w:cs="Times"/>
          <w:sz w:val="26"/>
        </w:rPr>
        <w:t>Jeanine slept soundly, her four giant breast underneath h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cursorLocation=11952</cp:keywords>
  <dc:language>en-US</dc:language>
  <cp:lastModifiedBy/>
  <cp:revision>0</cp:revision>
  <dc:subject/>
  <dc:title/>
</cp:coreProperties>
</file>