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sz w:val="20"/>
          <w:szCs w:val="20"/>
        </w:rPr>
      </w:pPr>
      <w:r>
        <w:rPr>
          <w:sz w:val="20"/>
          <w:szCs w:val="20"/>
        </w:rPr>
        <w:t>Disclaimer: The following is a work of erotic fiction written for adult audiences and contains adult situations and sexual content. Reader discretion is advised and by reading further you agree that you are indeed of legal age and this is legal content where you are viewing it. All characters and locations are purely fictional and based on no one except medieval and renaissance stereotypes. This story is written specifically for ‘overflowingbra.com’ and any reposting requires the author’s consent (author may be reached via TOB forum message). Enjoy.</w:t>
      </w:r>
    </w:p>
    <w:p>
      <w:pPr>
        <w:pStyle w:val="Normal"/>
        <w:numPr>
          <w:ilvl w:val="0"/>
          <w:numId w:val="0"/>
        </w:numPr>
        <w:ind w:firstLine="720"/>
        <w:outlineLvl w:val="0"/>
        <w:rPr>
          <w:sz w:val="20"/>
          <w:szCs w:val="20"/>
        </w:rPr>
      </w:pPr>
      <w:r>
        <w:rPr>
          <w:sz w:val="20"/>
          <w:szCs w:val="20"/>
        </w:rPr>
      </w:r>
    </w:p>
    <w:p>
      <w:pPr>
        <w:pStyle w:val="Normal"/>
        <w:numPr>
          <w:ilvl w:val="0"/>
          <w:numId w:val="0"/>
        </w:numPr>
        <w:ind w:firstLine="720"/>
        <w:outlineLvl w:val="0"/>
        <w:rPr>
          <w:rFonts w:ascii="Algerian" w:hAnsi="Algerian" w:cs="Algerian"/>
          <w:sz w:val="16"/>
          <w:szCs w:val="16"/>
        </w:rPr>
      </w:pPr>
      <w:r>
        <w:rPr>
          <w:rFonts w:cs="Algerian" w:ascii="Algerian" w:hAnsi="Algerian"/>
          <w:sz w:val="36"/>
          <w:szCs w:val="36"/>
        </w:rPr>
        <w:t xml:space="preserve">Fitting in at the Ren Faire </w:t>
      </w:r>
      <w:r>
        <w:rPr>
          <w:rFonts w:cs="Algerian" w:ascii="Algerian" w:hAnsi="Algerian"/>
          <w:sz w:val="16"/>
          <w:szCs w:val="16"/>
        </w:rPr>
        <w:t>by Coffee Pilot</w:t>
      </w:r>
    </w:p>
    <w:p>
      <w:pPr>
        <w:pStyle w:val="Normal"/>
        <w:numPr>
          <w:ilvl w:val="0"/>
          <w:numId w:val="0"/>
        </w:numPr>
        <w:ind w:firstLine="720"/>
        <w:outlineLvl w:val="0"/>
        <w:rPr/>
      </w:pPr>
      <w:r>
        <w:rPr>
          <w:b/>
        </w:rPr>
        <w:t>Chapter 1 part 1 – First weekend at the Festival</w:t>
      </w:r>
    </w:p>
    <w:p>
      <w:pPr>
        <w:pStyle w:val="Normal"/>
        <w:rPr/>
      </w:pPr>
      <w:r>
        <w:rPr/>
        <w:t>Maria just loved the Renaissance Festival. Every spring when it came to her area she’d go, and try to forget the cares of her day to day grind.</w:t>
      </w:r>
    </w:p>
    <w:p>
      <w:pPr>
        <w:pStyle w:val="Normal"/>
        <w:rPr/>
      </w:pPr>
      <w:r>
        <w:rPr/>
        <w:t>Monday through Friday she worked as an architect at Huffner and Associates. Though she had a full master’s degree the term ‘architect’ was a far cry from what she actually did. Her normal 9 to 5 grind consisted of turning building designs that she had no influence over, putting them into AutoCAD, and making sure all legal codes were met before they were printed out as legal blueprints. No creativity, no real design, just one bland unimaginative, barely to code, cookie-cutter box after another.  She hated it.</w:t>
      </w:r>
    </w:p>
    <w:p>
      <w:pPr>
        <w:pStyle w:val="Normal"/>
        <w:rPr/>
      </w:pPr>
      <w:r>
        <w:rPr/>
        <w:t>What Maria dreamed for was the chance to design great buildings like those of centuries gone by. She loved the thought of being in a land were craftsmanship, quality, and skill still meant something. Where mass production and urban sprawl hadn’t yet replaced the beauty of what a single gifted architect and a team of artisans could create. The days of Gothic cathedrals and Tudor houses. Even newer greats like the Victorian and Queen Anne mansions of past centuries. That was what she pined for.</w:t>
      </w:r>
    </w:p>
    <w:p>
      <w:pPr>
        <w:pStyle w:val="Normal"/>
        <w:rPr/>
      </w:pPr>
      <w:r>
        <w:rPr/>
        <w:t>“</w:t>
      </w:r>
      <w:r>
        <w:rPr/>
        <w:t xml:space="preserve">Care for an apple m’lady,” came the cry from the street vendor, snapping her out of her reverie. ‘Oh yes, there were people back then,’ she thought. “Umm, no thanks,” she replied. </w:t>
      </w:r>
    </w:p>
    <w:p>
      <w:pPr>
        <w:pStyle w:val="Normal"/>
        <w:rPr/>
      </w:pPr>
      <w:r>
        <w:rPr/>
        <w:t>“</w:t>
      </w:r>
      <w:r>
        <w:rPr/>
        <w:t xml:space="preserve">They be real fine juicy apples, just the thing for a pretty lady,” he said in a thick Elizabethan accent.  </w:t>
      </w:r>
    </w:p>
    <w:p>
      <w:pPr>
        <w:pStyle w:val="Normal"/>
        <w:rPr/>
      </w:pPr>
      <w:r>
        <w:rPr/>
        <w:t>“</w:t>
      </w:r>
      <w:r>
        <w:rPr/>
        <w:t>Ummm, I’m not really hungry, sorry, thanks,” she mumbled, brushing past the vendor. She couldn’t help it. Try as she could to work up the courage and really ‘embrace’ the Faire, the best she could do was meander around its many lanes, admiring the fake Elizabethan and Tudor architecture, gawking at the gorgeous costumes and beautiful crafts, all the while dressed in a t-shirt and shorts. She hated herself for it.</w:t>
      </w:r>
    </w:p>
    <w:p>
      <w:pPr>
        <w:pStyle w:val="Normal"/>
        <w:rPr/>
      </w:pPr>
      <w:r>
        <w:rPr/>
        <w:t>‘</w:t>
      </w:r>
      <w:r>
        <w:rPr/>
        <w:t xml:space="preserve">This year will be different,’ she’d told herself. She’d bought a season pass this year; unlimited access every weekend for the whole 2 months the Ren-Faire was in town. This was the first Saturday of the Faire and she’d even managed to try on some rental garb, before chickening out and going on through the Faire gates in her street clothes. She couldn’t stand the way it looked on her. Not that it wasn’t pretty, oh no, it was her body that made her chicken out. </w:t>
      </w:r>
    </w:p>
    <w:p>
      <w:pPr>
        <w:pStyle w:val="Normal"/>
        <w:rPr/>
      </w:pPr>
      <w:r>
        <w:rPr/>
        <w:t>Maria stood a fairly average 5’6” tall. She was healthy, weighing only 130 lbs which gave her a slender figure. She was also only a 32A. Not getting enough exercise combined with poor eating habits, both due to her job, gave her a slight paunch. What this meant was that instead of looking great in Ren-Faire garb, with breasts poured into a tight fitting bodice, everything she tried on made her look even more flat-chested than her street clothes. And so, shy little Maria ambled around the Festival, enjoying everything she saw around her but participating in none of it.</w:t>
      </w:r>
    </w:p>
    <w:p>
      <w:pPr>
        <w:pStyle w:val="Normal"/>
        <w:rPr/>
      </w:pPr>
      <w:r>
        <w:rPr/>
        <w:t>Suddenly, a burst of trumpet music filled the air. “Make way for his Highness and the Royal Court!” shouted a voice. Maria looked around and spotted a large troupe of costumed players around a horse-drawn carriage making their way down the street towards her. Standing in the open carriage, the King and Queen of the festival, both beautifully dressed in fine royal garb, waved to performer and guest alike. Part of Maria wished she could join in the procession. Many other guests of the Festival, some in garb, some in regular attire, flocked around the caravan as it came closer. They waved, cheered, and snapped pictures with their obviously non-medieval cameras. Maria stared at the Queen and her court. The women were all beautiful, and all very well endowed. They wore tight fitting red and gold dresses that pushed up their ample assets, showcasing them for the many bawdy revelers. Even other women in the crowd were admiring them, both for the quality of the tailoring and for their natural beauty. The King was also handsomely attired in a form-fitting red &amp; gold tunic which matched his Queen. Maria, in her green and pink print t-shirt and denim shorts, felt like a nothing. She slowly backed away from the procession, like a mouse sneaking back to its hole.</w:t>
      </w:r>
    </w:p>
    <w:p>
      <w:pPr>
        <w:pStyle w:val="Normal"/>
        <w:rPr/>
      </w:pPr>
      <w:r>
        <w:rPr/>
        <w:t xml:space="preserve">Soon she was inside one of the many shops that lined the streets of the Festival. Like many Ren-Faires, even though the festival itself was only a 2 month event the buildings were a permanent fixture, solidly constructed of wood, concrete, sometimes even using brick and stone. The vendors sold everything from clothing &amp; accessories to weapons &amp; armor. There were bookmakers and leatherworkers. Blacksmiths, tailors, jewelers, and potters. Everything to supply an authentic Elizabethan town, and all of it lovingly handmade, just the way it should be. Maria loved it. </w:t>
      </w:r>
    </w:p>
    <w:p>
      <w:pPr>
        <w:pStyle w:val="Normal"/>
        <w:rPr/>
      </w:pPr>
      <w:r>
        <w:rPr/>
        <w:t>She looked around, there wasn’t anyone else in the store, everyone was out watching the parade. She was alone. “Phew,” she let out a sigh of nervousness. “Now what do we have in here?” She looked around, the store seemed to sell a hodgepodge of assorted items. She saw on one table crystals, charms, and other hippy looking doo-dads. Another table was covered in intricately carved wooden boxes and statues. The store was dimly lit; the only light Maria could see came from the door and a few candles burning in the rear of the store. “They’d probably do a lot more business if people could actually see the merchandise.” She wondered aloud.</w:t>
      </w:r>
    </w:p>
    <w:p>
      <w:pPr>
        <w:pStyle w:val="Normal"/>
        <w:rPr/>
      </w:pPr>
      <w:r>
        <w:rPr/>
        <w:t>“</w:t>
      </w:r>
      <w:r>
        <w:rPr/>
        <w:t>Eh now lass, there be plenty to be seen, if thee actually looks.” The voice of an older woman penetrated the darkness, causing Maria to jump. She looked back to see a figure, dimly lit by the candles, sitting at a table in the far back corner of the store. ‘I could have sworn there was no one there a second ago,’ she said to herself. Curious, she walked slowly towards the figure, which she could now tell to be a woman in her 50s or 60s wearing basic merchant garb. “Sit down lass,” commanded the woman in a firm but surprisingly gentle tone. Maria found herself sitting down across from the woman.</w:t>
      </w:r>
    </w:p>
    <w:p>
      <w:pPr>
        <w:pStyle w:val="Normal"/>
        <w:rPr/>
      </w:pPr>
      <w:r>
        <w:rPr/>
        <w:t>Looking across the table Maria stared into deep blue piercing eyes, set deeply in their sockets below a strong brow. Black hair mixed with grey streaks which wrapped around the woman’s head down to her shoulders. She had tightly drawn lips, strong cheek bones, and skin with just enough wrinkling to show that the woman had lived a long, hard, but strong life. Maria felt even more insignificant now than she did outside.</w:t>
      </w:r>
    </w:p>
    <w:p>
      <w:pPr>
        <w:pStyle w:val="Normal"/>
        <w:rPr/>
      </w:pPr>
      <w:r>
        <w:rPr/>
        <w:t>“</w:t>
      </w:r>
      <w:r>
        <w:rPr/>
        <w:t xml:space="preserve">Thou art a very pathetic excuse for a lady.” Said the woman. “Thou wishes to be a part of our world but thee tries not! Thou hates thy own world but doth not do a thing to change it! Why?!” </w:t>
      </w:r>
    </w:p>
    <w:p>
      <w:pPr>
        <w:pStyle w:val="Normal"/>
        <w:rPr/>
      </w:pPr>
      <w:r>
        <w:rPr/>
        <w:t xml:space="preserve">Maria’s mouth opened to explain herself but no words came out. She was stunned. </w:t>
      </w:r>
    </w:p>
    <w:p>
      <w:pPr>
        <w:pStyle w:val="Normal"/>
        <w:rPr/>
      </w:pPr>
      <w:r>
        <w:rPr/>
        <w:t>“</w:t>
      </w:r>
      <w:r>
        <w:rPr/>
        <w:t>Speak up lass!” Commanded the woman.</w:t>
      </w:r>
    </w:p>
    <w:p>
      <w:pPr>
        <w:pStyle w:val="Normal"/>
        <w:rPr/>
      </w:pPr>
      <w:r>
        <w:rPr/>
        <w:t>Suddenly Maria started talking without even thinking. Words poured from her lips and tears welled up in her eyes. She cried out about her dreams and her job and her meaningless life and how she loved what the Renaissance Festival stood for but didn’t have the courage to do anything. How she hated her body and her perceived lack of beauty. For what seemed like hours but was only a few minutes she poured her heart out to the old woman. Finally she ended with the only words she even remembered herself speaking, saying, “I just want to fit in!”</w:t>
      </w:r>
    </w:p>
    <w:p>
      <w:pPr>
        <w:pStyle w:val="Normal"/>
        <w:rPr/>
      </w:pPr>
      <w:r>
        <w:rPr/>
        <w:t>The old woman sighed. She closed her eyes and wiped her face with her hands. Maria sat there with tears in her eyes. A long silence passed between them. Finally, the old woman stood up, slowly. “I will give you what you desire, in exchange for what you brought with you.”</w:t>
      </w:r>
    </w:p>
    <w:p>
      <w:pPr>
        <w:pStyle w:val="Normal"/>
        <w:rPr/>
      </w:pPr>
      <w:r>
        <w:rPr/>
        <w:t>Maria reached into her hand bag, rummaged around, and pulled out a large coin purse. She dumped its contents onto the table. Out of the purse poured 50 shiny new $1 coins that she’d gotten from the bank the day before. She’d thought it would be cool to pay for things with ‘gold’. The old woman pulled the pile of coin across the table to her, then reached into her pocket and pulled out a ring. Grasping the limp right hand of Maria she placed the ring on her ring finger. Dumb-founded at what had just occurred Maria looked at her hand. The ring was gorgeous but simple. It appeared to be gold with 3 green oval cut stones on it. There appeared to be faint lines of engraving around the stones that had faded with age.</w:t>
      </w:r>
    </w:p>
    <w:p>
      <w:pPr>
        <w:pStyle w:val="Normal"/>
        <w:rPr/>
      </w:pPr>
      <w:r>
        <w:rPr/>
        <w:t>“</w:t>
      </w:r>
      <w:r>
        <w:rPr/>
        <w:t>Go now. See if thou can ‘fit in’ a wee bit better now” said the old woman. As if controlled by some power, Maria felt herself standing up, wiping the tears from her eyes, and without looking back quickly walked out of the store and back into the light of day.</w:t>
      </w:r>
    </w:p>
    <w:p>
      <w:pPr>
        <w:pStyle w:val="Normal"/>
        <w:jc w:val="center"/>
        <w:rPr/>
      </w:pPr>
      <w:r>
        <w:rPr>
          <w:b/>
        </w:rPr>
        <w:t>______________________________________________________</w:t>
      </w:r>
    </w:p>
    <w:p>
      <w:pPr>
        <w:pStyle w:val="Normal"/>
        <w:rPr/>
      </w:pPr>
      <w:r>
        <w:rPr/>
        <w:t xml:space="preserve">Maria exited the shoppe with a sense of purpose. She eyed the scene around her. The Royal Procession had long passed and the crowd has dispersed. People were again going about their business, some eyeing trinkets and garb in the many stalls and stores, some hustling by swiftly on their way to a show. She felt it odd that there were so many people on the street </w:t>
      </w:r>
      <w:r>
        <w:rPr>
          <w:i/>
        </w:rPr>
        <w:t xml:space="preserve">NOT </w:t>
      </w:r>
      <w:r>
        <w:rPr/>
        <w:t xml:space="preserve">in garb. A shudder went down her spine as she realized that </w:t>
      </w:r>
      <w:r>
        <w:rPr>
          <w:i/>
        </w:rPr>
        <w:t>SHE</w:t>
      </w:r>
      <w:r>
        <w:rPr/>
        <w:t xml:space="preserve"> was not in garb! Quickly her eyes darted from shoppe to shoppe, looking for something suitable to her un-endowed frame. There! Down the street next to a leather shoppe she saw it! ‘Old Turkish Attires’ the sign read. It was an open air boutique selling mainly what appeared to be belly dancer dresses. ‘Well those would look great on me, a lot of belly dancers have small boobs!’</w:t>
      </w:r>
    </w:p>
    <w:p>
      <w:pPr>
        <w:pStyle w:val="Normal"/>
        <w:rPr/>
      </w:pPr>
      <w:r>
        <w:rPr/>
        <w:t xml:space="preserve">With a confident stride she quickly covered the 50 or so yards to the store (a small distance considering the Faire was spread over more than 200 acres). Once there she marveled at the many dresses in every vibrant color of the rainbow. All looked to be hand-made of various silks and chiffons, with hundreds of shiny metal coins and beads hanging off, so that any movement would cause that tell-tale belly-dancer rustle. Maria quickly lost herself among the dresses. They were all so beautiful, fantastic, and intricate. Most were two pieces with a bra and matching skirt or harem pants. Some were more revealing, some less so. Some looked to be quite heavy; with layers and layers of material that cascaded from the shoulders to the hips to the ground. Others were simple affairs with a tiny top and skirt that couldn’t weigh but a few pounds. </w:t>
      </w:r>
    </w:p>
    <w:p>
      <w:pPr>
        <w:pStyle w:val="Normal"/>
        <w:rPr/>
      </w:pPr>
      <w:r>
        <w:rPr/>
        <w:t>“</w:t>
      </w:r>
      <w:r>
        <w:rPr/>
        <w:t>May I be of service to ye m’lady,” came quiet voice from beside her. Maria looked and saw a gorgeous woman with long flowing brown hair, brown eyes, and a modest bust wearing one of the more conservative dresses.</w:t>
      </w:r>
    </w:p>
    <w:p>
      <w:pPr>
        <w:pStyle w:val="Normal"/>
        <w:rPr/>
      </w:pPr>
      <w:r>
        <w:rPr/>
        <w:t>“</w:t>
      </w:r>
      <w:r>
        <w:rPr/>
        <w:t>Yes! I would like to buy a dress! What do you think would look good on me? Be honest.”</w:t>
      </w:r>
    </w:p>
    <w:p>
      <w:pPr>
        <w:pStyle w:val="Normal"/>
        <w:rPr/>
      </w:pPr>
      <w:r>
        <w:rPr/>
        <w:t>“</w:t>
      </w:r>
      <w:r>
        <w:rPr/>
        <w:t>Well m’lady, you have a very petite body, so you shouldn’t hide under too many layers or ye’ll be lost in the fabric. Bigger dresses are for bigger ladies, so you should go with one of these,” the sales girl motioned to a rack of the lighter style dresses. “What colours doth ye like?”</w:t>
      </w:r>
    </w:p>
    <w:p>
      <w:pPr>
        <w:pStyle w:val="Normal"/>
        <w:rPr/>
      </w:pPr>
      <w:r>
        <w:rPr/>
        <w:t>“</w:t>
      </w:r>
      <w:r>
        <w:rPr/>
        <w:t>Well I want something pretty but not too flashy, maybe a blue?”</w:t>
      </w:r>
    </w:p>
    <w:p>
      <w:pPr>
        <w:pStyle w:val="Normal"/>
        <w:rPr/>
      </w:pPr>
      <w:r>
        <w:rPr/>
        <w:t>“</w:t>
      </w:r>
      <w:r>
        <w:rPr/>
        <w:t xml:space="preserve">Blue is a good choice, a pretty little one like m’lady shouldn’t want to disappear into the crowd though, so how about a brighter blue, like this,” the girl pulled out a dress from the rack. It was a cerulean blue two-piece with a small top. The bottom was a long flowing skirt that appeared to be made of impossibly thing pieces of material in some areas. </w:t>
      </w:r>
    </w:p>
    <w:p>
      <w:pPr>
        <w:pStyle w:val="Normal"/>
        <w:rPr/>
      </w:pPr>
      <w:r>
        <w:rPr/>
        <w:t>“</w:t>
      </w:r>
      <w:r>
        <w:rPr/>
        <w:t>Oh, um, you really think that will look good on me?” stammered Maria. “I do have a bit of a tummy you know.”</w:t>
      </w:r>
    </w:p>
    <w:p>
      <w:pPr>
        <w:pStyle w:val="Normal"/>
        <w:rPr/>
      </w:pPr>
      <w:r>
        <w:rPr/>
        <w:t>“</w:t>
      </w:r>
      <w:r>
        <w:rPr/>
        <w:t>Oh fiddlesticks!” Cried the sales girl. “Of course it will! You have nothing to hide, a cute bit of belly looks great on a dancer. Besides if you are really going to be dancing ye won’t have that belly for long! Now here, go back behind this changing screen and try it on!” While speaking the girl was already taking the dress off the rack and practically dragging Maria to the rear of the store. She shoved the dress into Maria’s startled arms and gave her a look that practically commanded Maria to strip out of her clothes and change into the dress.</w:t>
      </w:r>
    </w:p>
    <w:p>
      <w:pPr>
        <w:pStyle w:val="Normal"/>
        <w:rPr/>
      </w:pPr>
      <w:r>
        <w:rPr/>
        <w:t>While changing Maria realized that she couldn’t wear her bra with the dancer’s dress, the top practically was one. It clung tight to her small A cup breasts, completely covering them and pushing them up with a surprising amount of support. She could feel a quite a lot more weight than expected hanging off them too; as from the top were hung several strands of coins and beads, forming almost a netting around her midriff. ‘Well that’s good, hides it a little bit’ she thought. The skirt felt great. It breathed so much better than her baggy jean shorts did. Even though it went from her waist to the floor it was very light. She noticed that it was indeed cut and sewn so that the right motion of the hips would allow the observant viewer so see her naked legs underneath. This thought sent an unanticipated thrill through her body. She swung her hips like she was trying to hula-hoop and marveled at how the whole dress swayed, jingled, and sparkled.  Maria quickly scooped up her shirt, bra, and shorts, purse around her arm, and strode out from behind the changing screen.</w:t>
      </w:r>
    </w:p>
    <w:p>
      <w:pPr>
        <w:pStyle w:val="Normal"/>
        <w:rPr/>
      </w:pPr>
      <w:r>
        <w:rPr/>
        <w:t>“</w:t>
      </w:r>
      <w:r>
        <w:rPr/>
        <w:t>I’ll take it!” She practically shouted to the sales girl.</w:t>
      </w:r>
    </w:p>
    <w:p>
      <w:pPr>
        <w:pStyle w:val="Normal"/>
        <w:rPr/>
      </w:pPr>
      <w:r>
        <w:rPr/>
        <w:t xml:space="preserve">The girl smiled, it was the easiest sale she’d made in 5 years at the Ren-Faire. </w:t>
      </w:r>
    </w:p>
    <w:p>
      <w:pPr>
        <w:pStyle w:val="Normal"/>
        <w:rPr/>
      </w:pPr>
      <w:r>
        <w:rPr/>
        <w:t>“</w:t>
      </w:r>
      <w:r>
        <w:rPr/>
        <w:t>Wonderful, now we take cash and both ‘Lady Visa’ and ‘Master of the Card’, will ye be wearing thy new dress out of the shoppe?”</w:t>
      </w:r>
    </w:p>
    <w:p>
      <w:pPr>
        <w:pStyle w:val="Normal"/>
        <w:rPr/>
      </w:pPr>
      <w:r>
        <w:rPr/>
        <w:t>“</w:t>
      </w:r>
      <w:r>
        <w:rPr/>
        <w:t xml:space="preserve">Yes!” Maria was positively beaming with confidence as she handed over her credit card. The sales girl quickly ran the Visa while handing Maria a bag for her street clothes. </w:t>
      </w:r>
    </w:p>
    <w:p>
      <w:pPr>
        <w:pStyle w:val="Normal"/>
        <w:rPr/>
      </w:pPr>
      <w:r>
        <w:rPr/>
        <w:t>“</w:t>
      </w:r>
      <w:r>
        <w:rPr/>
        <w:t>May I humbly suggest m’lady consider a more suitable purse to go with ye new dress?”</w:t>
      </w:r>
    </w:p>
    <w:p>
      <w:pPr>
        <w:pStyle w:val="Normal"/>
        <w:rPr/>
      </w:pPr>
      <w:r>
        <w:rPr/>
        <w:t>“</w:t>
      </w:r>
      <w:r>
        <w:rPr/>
        <w:t xml:space="preserve">Oh! I hadn’t even thought of that. Good idea, thanks.” Maria quickly signed the receipt before darting out of the store and making a beeline for the leather shoppe next door. </w:t>
      </w:r>
    </w:p>
    <w:p>
      <w:pPr>
        <w:pStyle w:val="Normal"/>
        <w:rPr/>
      </w:pPr>
      <w:r>
        <w:rPr/>
        <w:t>The happy sales girl let out a sigh, saying aloud in a low voice, “I love it when new folk really get into it.”</w:t>
      </w:r>
    </w:p>
    <w:p>
      <w:pPr>
        <w:pStyle w:val="Normal"/>
        <w:jc w:val="center"/>
        <w:rPr/>
      </w:pPr>
      <w:r>
        <w:rPr/>
        <w:t>____________________________________</w:t>
      </w:r>
    </w:p>
    <w:p>
      <w:pPr>
        <w:pStyle w:val="Normal"/>
        <w:rPr/>
      </w:pPr>
      <w:r>
        <w:rPr/>
        <w:t>Maria exited ‘Ye Olde Cow’ leather shoppe with a matching suede leather coin purse to go with her new garb. She’d emptied the important things like cash, credit cards, and lip gloss into it, leaving her wallet, cell-phone (now switched off to not interrupt anything), and car keys in her purse, which now resided with her street clothes in the small plastic bag.</w:t>
      </w:r>
    </w:p>
    <w:p>
      <w:pPr>
        <w:pStyle w:val="Normal"/>
        <w:rPr/>
      </w:pPr>
      <w:r>
        <w:rPr/>
        <w:t xml:space="preserve">She twirled across the street, looking great in her new dress. She eyed the passers bye on the street thinking, ‘Look at all those people in street clothes, they really need to get more into the spirit.’ </w:t>
      </w:r>
    </w:p>
    <w:p>
      <w:pPr>
        <w:pStyle w:val="Normal"/>
        <w:rPr/>
      </w:pPr>
      <w:r>
        <w:rPr/>
        <w:t>From around a corner now she could hear the sounds of drums and flutes playing a Celtic sounding tune. Feeling in the mood for a dance, she shimmied and spun her way down the street, smiling at people as she zipped by. She came off the shop filled street she had been on and found herself at one of the Faire’s many grassy lawns. There on the lawn, under a huge oak tree, was the source of the music. It was a trio of 2 drummers and a flutist playing to a gathering crowd. Feeling the music flowing through her, Maria started to dance to the beat. She undulated and swayed her hips and chest to the tunes. One of the men playing drums flashed her a smile, causing her to blush. He picked up the tempo and she in turn began to dance faster. ‘I might not be the prettiest girl in this crowd, but I’m the center of attention!’ she thought, smiling wide as she pulsed her chest and belly to the beat. With a loud crescendo the song came to an end, and the crowd clapped wildly, both for the musicians and for her dancing.</w:t>
      </w:r>
    </w:p>
    <w:p>
      <w:pPr>
        <w:pStyle w:val="Normal"/>
        <w:rPr/>
      </w:pPr>
      <w:r>
        <w:rPr/>
        <w:t>And so Maria spent the rest of her day at the Faire hopping from concert to concert. Sometimes she just danced on the side of the crowd, other times she’d join a group of girls dancing. Once she was even pulled from the crowd and onto a stage by a Scottish bagpipe band. She grinned like a schoolgirl as she danced before the crowd. She even spied several men obviously eyeing her body. ‘Think of all the attention I’d get if my boobs were a little bigger’ she thought.</w:t>
      </w:r>
    </w:p>
    <w:p>
      <w:pPr>
        <w:pStyle w:val="Normal"/>
        <w:rPr/>
      </w:pPr>
      <w:r>
        <w:rPr/>
        <w:t xml:space="preserve">As that day’s festivities drew to a close she made her way to the Faire’s gates. Glumly she left the happy world of fantasy behind her and strolled through the parking lot to her Ford Focus. She’d changed back into her street clothes by now, not wanting to be seen as weird driving home in a belly dancer’s dress. </w:t>
      </w:r>
    </w:p>
    <w:p>
      <w:pPr>
        <w:pStyle w:val="Normal"/>
        <w:rPr/>
      </w:pPr>
      <w:r>
        <w:rPr/>
        <w:t>“</w:t>
      </w:r>
      <w:r>
        <w:rPr/>
        <w:t>Tomorrow is going to be great! I’ve never had so much fun before, I can’t believe how much more confident I feel.” As she lied down in bed she felt a soft warmth spread through her body.</w:t>
      </w:r>
    </w:p>
    <w:p>
      <w:pPr>
        <w:pStyle w:val="Normal"/>
        <w:jc w:val="center"/>
        <w:rPr/>
      </w:pPr>
      <w:r>
        <w:rPr/>
        <w:t>_________________________________________</w:t>
      </w:r>
    </w:p>
    <w:p>
      <w:pPr>
        <w:pStyle w:val="Normal"/>
        <w:rPr/>
      </w:pPr>
      <w:r>
        <w:rPr/>
        <w:t>Maria awoke to the sound of her alarm clock. She’d set it early so she’d have plenty of time to eat breakfast, dress, and beat the Sunday morning traffic out to the Ren-Faire. As she planned to change into her dress at the Festival grounds she just threw on a t-shirt without a bra “No need to put something on that I’ll have to take off if I don’t have to.”</w:t>
      </w:r>
    </w:p>
    <w:p>
      <w:pPr>
        <w:pStyle w:val="Normal"/>
        <w:rPr/>
      </w:pPr>
      <w:r>
        <w:rPr/>
        <w:t>She drove fast, eating her bagel and drinking her coffee on the way. Parking near the front gate, she grabbed the bag with her dress and made her way to a bathroom to change.</w:t>
      </w:r>
    </w:p>
    <w:p>
      <w:pPr>
        <w:pStyle w:val="Normal"/>
        <w:rPr/>
      </w:pPr>
      <w:r>
        <w:rPr/>
        <w:t xml:space="preserve">She slipped out of her shorts and into the skirt without any problem, but noticed a problem as she tried to don her top. </w:t>
      </w:r>
    </w:p>
    <w:p>
      <w:pPr>
        <w:pStyle w:val="Normal"/>
        <w:rPr/>
      </w:pPr>
      <w:r>
        <w:rPr/>
        <w:t>“</w:t>
      </w:r>
      <w:r>
        <w:rPr/>
        <w:t>What the heck! This fit perfectly yesterday.” She muttered trying to pop her breasts into the top. “Did this get wet and shrink or something?!” Her breasts didn’t look any bigger. She put the top down and grabbed her breasts in her hands. ‘Oh geez, that’s crazy! They are bigger!’ she thought, feeling them take up a bit more space in her hands than she remembered. She picked the top back up and with a bit of effort managed to squeeze her breasts into them. What had been a fairly discreet top yesterday now had a very sexual tone to it, as the top didn’t quite completely conceal her breasts, leaving about an inch of bare breast-flesh exposed on the sides.</w:t>
      </w:r>
    </w:p>
    <w:p>
      <w:pPr>
        <w:pStyle w:val="Normal"/>
        <w:rPr/>
      </w:pPr>
      <w:r>
        <w:rPr/>
        <w:t>‘</w:t>
      </w:r>
      <w:r>
        <w:rPr/>
        <w:t>Oh my god, I actually have tits!’ She thought staring at herself in the mirror. Then her eyes looked down, and she noticed that her belly was noticeably more tone than the day before. ‘Wow that sales girl didn’t lie! That dancing does do wonders for your stomach!’ She did a few quick dance moves for the mirror, feeling sexy for the first time she could remember in years. Then she stuffed her street clothes in the bag and dropped them off in her car, being careful to put her car keys in her coin purse.</w:t>
      </w:r>
    </w:p>
    <w:p>
      <w:pPr>
        <w:pStyle w:val="Normal"/>
        <w:rPr/>
      </w:pPr>
      <w:r>
        <w:rPr/>
        <w:t>As she walked back from the parking lot she spotted a quartet of other dancers in front of the still to be opened Faire gates. They were dancing to music being played by one of the many bands she’d seen yesterday. With all the confidence in the world Maria danced up to them and joined their dance circle. She noticed she was tied with another girl for having the smallest bust, but at least she wasn’t the smallest! She danced with them as they entertained the crowd gathering for the Faire’s opening ceremony, getting many a glance from several men. As the band stopped to take a break one of the other dancers came up to her.</w:t>
      </w:r>
    </w:p>
    <w:p>
      <w:pPr>
        <w:pStyle w:val="Normal"/>
        <w:rPr/>
      </w:pPr>
      <w:r>
        <w:rPr/>
        <w:t>“</w:t>
      </w:r>
      <w:r>
        <w:rPr/>
        <w:t>Hey! My name is Sonja, I saw you dancing yesterday too, what’s your name?”</w:t>
      </w:r>
    </w:p>
    <w:p>
      <w:pPr>
        <w:pStyle w:val="Normal"/>
        <w:rPr/>
      </w:pPr>
      <w:r>
        <w:rPr/>
        <w:t>“</w:t>
      </w:r>
      <w:r>
        <w:rPr/>
        <w:t>Maria, glad to make your acquaintance.”</w:t>
      </w:r>
    </w:p>
    <w:p>
      <w:pPr>
        <w:pStyle w:val="Normal"/>
        <w:rPr/>
      </w:pPr>
      <w:r>
        <w:rPr/>
        <w:t>“</w:t>
      </w:r>
      <w:r>
        <w:rPr/>
        <w:t>Nice to meet you Maria. You know you’re pretty good at this, why don’t you join our dance troupe for the day?”</w:t>
      </w:r>
    </w:p>
    <w:p>
      <w:pPr>
        <w:pStyle w:val="Normal"/>
        <w:numPr>
          <w:ilvl w:val="0"/>
          <w:numId w:val="0"/>
        </w:numPr>
        <w:ind w:firstLine="720"/>
        <w:outlineLvl w:val="0"/>
        <w:rPr/>
      </w:pPr>
      <w:r>
        <w:rPr/>
        <w:t>“</w:t>
      </w:r>
      <w:r>
        <w:rPr/>
        <w:t>Me, really? You can’t be serious”</w:t>
      </w:r>
    </w:p>
    <w:p>
      <w:pPr>
        <w:pStyle w:val="Normal"/>
        <w:rPr/>
      </w:pPr>
      <w:r>
        <w:rPr/>
        <w:t>“</w:t>
      </w:r>
      <w:r>
        <w:rPr/>
        <w:t>Of course I am silly! Hang out with us and see if you can pick up some of our routines. No promises but if you’re good enough I might even be able to get you on stage, maybe even perform for the Royal Court.”</w:t>
      </w:r>
    </w:p>
    <w:p>
      <w:pPr>
        <w:pStyle w:val="Normal"/>
        <w:rPr/>
      </w:pPr>
      <w:r>
        <w:rPr/>
        <w:t>“</w:t>
      </w:r>
      <w:r>
        <w:rPr/>
        <w:t>Wow! You’d do that for me? Thank you so much! I’d love to join you!”</w:t>
      </w:r>
    </w:p>
    <w:p>
      <w:pPr>
        <w:pStyle w:val="Normal"/>
        <w:rPr/>
      </w:pPr>
      <w:r>
        <w:rPr/>
        <w:t>“</w:t>
      </w:r>
      <w:r>
        <w:rPr/>
        <w:t>OK then, just follow my lead and you’ll be fine.”</w:t>
      </w:r>
    </w:p>
    <w:p>
      <w:pPr>
        <w:pStyle w:val="Normal"/>
        <w:rPr/>
      </w:pPr>
      <w:r>
        <w:rPr/>
        <w:t>With that Sonja started dancing again, clicking finger cymbals to add to the beat. Maria guessed that she had to have at least C, maybe D cup breasts, but they looked huge on her slender frame.  They were being accentuated by the top of her bright orange dress which left nothing to the imagination. She stared transfixed by Sonja’s beauty. She had pleasantly wide hips and a narrow waist giving her a perfect hourglass figure that she shimmied and shook to full advantage, bringing in more and more onlookers from the crowd. Maria forced herself to snap out of the stare before anyone noticed that she was as entranced as some of the men. She shivered a bit, ‘what I’d do for a body like that.’ She drew a deep breath, then threw herself into the dance and became lost in the music.</w:t>
      </w:r>
    </w:p>
    <w:p>
      <w:pPr>
        <w:pStyle w:val="Normal"/>
        <w:rPr/>
      </w:pPr>
      <w:r>
        <w:rPr/>
        <w:t xml:space="preserve">It wasn’t but a few short minutes later that the horns sounded proclaiming the beginning of the opening ceremonies. The King and Queen of the Faire, along with their court and various entertainers, took their places atop the high wall separating the Festival grounds proper from the parking lot and ticket boxes offices. </w:t>
      </w:r>
    </w:p>
    <w:p>
      <w:pPr>
        <w:pStyle w:val="Normal"/>
        <w:rPr/>
      </w:pPr>
      <w:r>
        <w:rPr/>
        <w:t>“</w:t>
      </w:r>
      <w:r>
        <w:rPr/>
        <w:t>Welcome all to the Renaissance Festival!” the King proclaimed in a booming voice. “I bid thee all to joyfully enter our glorious village of Fairshire, to enjoy all the wonderful food, drinking, and entertainment that awaits ye!”</w:t>
      </w:r>
    </w:p>
    <w:p>
      <w:pPr>
        <w:pStyle w:val="Normal"/>
        <w:rPr/>
      </w:pPr>
      <w:r>
        <w:rPr/>
        <w:t>The King then entered into the carefully scripted, but always enjoyable banter between himself, the Queen, and all the various entertainers and courtesans joining him on and around the wall. Maria had her this spiel so many times she could practically recite it from memory. The silly nuns came up and did a skit, then the acrobats, then the jugglers, and so on and so forth. Only the skill of the players and the sheer enjoyment that they took in their parts kept it from getting old. After about 15 minutes a cannon was shot off to loudly proclaim that the Faire was open. A massive set of wooden gates in the wall swung open (so much better looking than modern doors Maria thought), and everyone rushed into the faire.</w:t>
      </w:r>
    </w:p>
    <w:p>
      <w:pPr>
        <w:pStyle w:val="Normal"/>
        <w:rPr/>
      </w:pPr>
      <w:r>
        <w:rPr/>
        <w:t>Maria felt a tug on her shoulder as she started making her way to the gates. She turned to see Sonja say, “Not that way silly, you’re with us now, you can come in the back way and skip the crowds.”</w:t>
      </w:r>
    </w:p>
    <w:p>
      <w:pPr>
        <w:pStyle w:val="Normal"/>
        <w:rPr/>
      </w:pPr>
      <w:r>
        <w:rPr/>
        <w:t>Maria was ecstatic! She got to go in the performer’s entrance?! This was great! She was really starting to feel like part of the ‘in crowd’ at the festival.</w:t>
      </w:r>
    </w:p>
    <w:p>
      <w:pPr>
        <w:pStyle w:val="Normal"/>
        <w:rPr/>
      </w:pPr>
      <w:r>
        <w:rPr/>
        <w:t>“</w:t>
      </w:r>
      <w:r>
        <w:rPr/>
        <w:t>Now our first dance is on the South Lawn,” explained Sonja as they hurriedly made their way through a side gate. It’s really low key since not many guests will have had time to show up. Think of it as a warm up.”</w:t>
      </w:r>
    </w:p>
    <w:p>
      <w:pPr>
        <w:pStyle w:val="Normal"/>
        <w:rPr/>
      </w:pPr>
      <w:r>
        <w:rPr/>
        <w:t>About 5 minutes later they were standing on the grass of the South Lawn in a quiet corner of the fairegrounds. Nearby were an ale stand, a couple small kiosks selling parasols and fairy wings. Also they were right next to the ‘insert’ where several performers demonstrated traditional medieval methods of farming, blacksmithing, weaving, and other crafts. Maria saw that providing their music was the same drum and flute trio from Saturday. She smiled again at the one drummer.</w:t>
      </w:r>
    </w:p>
    <w:p>
      <w:pPr>
        <w:pStyle w:val="Normal"/>
        <w:rPr/>
      </w:pPr>
      <w:r>
        <w:rPr/>
        <w:t>“</w:t>
      </w:r>
      <w:r>
        <w:rPr/>
        <w:t>Hi I’m Maria.”</w:t>
      </w:r>
    </w:p>
    <w:p>
      <w:pPr>
        <w:pStyle w:val="Normal"/>
        <w:rPr/>
      </w:pPr>
      <w:r>
        <w:rPr/>
        <w:t>“</w:t>
      </w:r>
      <w:r>
        <w:rPr/>
        <w:t>Well top ‘o the morning to ye Maria, my name is Lance.”</w:t>
      </w:r>
    </w:p>
    <w:p>
      <w:pPr>
        <w:pStyle w:val="Normal"/>
        <w:rPr/>
      </w:pPr>
      <w:r>
        <w:rPr/>
        <w:t>“</w:t>
      </w:r>
      <w:r>
        <w:rPr/>
        <w:t>Oh, hi Lance, I mean, Good day to thee Lance. I should probably start brushing up on my language if I’m going to work here, ha-ha.” She giggled nervously. Lance let out a laugh.</w:t>
      </w:r>
    </w:p>
    <w:p>
      <w:pPr>
        <w:pStyle w:val="Normal"/>
        <w:rPr/>
      </w:pPr>
      <w:r>
        <w:rPr/>
        <w:t>“</w:t>
      </w:r>
      <w:r>
        <w:rPr/>
        <w:t>I suppose I can forgive ye for today, we all have to start somewhere.” With that he began tapping his drum with his hands. Soon the rest of the trio joined in, drowning out any further conversation. Sonja, who had been conversing with some of the other dancers, grabbed Maria gently by the hand and led her into position.</w:t>
      </w:r>
    </w:p>
    <w:p>
      <w:pPr>
        <w:pStyle w:val="Normal"/>
        <w:rPr/>
      </w:pPr>
      <w:r>
        <w:rPr/>
        <w:t>“</w:t>
      </w:r>
      <w:r>
        <w:rPr/>
        <w:t xml:space="preserve">Ok Maria, nothing fancy, just stand her in the back and try to mimic what Sue and Gweneth do,” she motioned towards the dancers ahead and to either side of Maria. “Don’t try to copy me because I’ll be leading doing a few solo moves from time to time. We’ll take it nice and slow for the first few minutes since you haven’t had time to practice with us. Just keep calm and remember; don’t think, feel the dance,” she patted Marias hips to emphasize her point. With that Sonja skipped briskly to the front and center of the dance line. </w:t>
      </w:r>
    </w:p>
    <w:p>
      <w:pPr>
        <w:pStyle w:val="Normal"/>
        <w:rPr/>
      </w:pPr>
      <w:r>
        <w:rPr/>
        <w:t>“</w:t>
      </w:r>
      <w:r>
        <w:rPr/>
        <w:t>Aiiiighhhhhhhhyahh!” Sonja let out a shrill cry to signal the start of the first number and they were off.</w:t>
      </w:r>
    </w:p>
    <w:p>
      <w:pPr>
        <w:pStyle w:val="Normal"/>
        <w:jc w:val="center"/>
        <w:rPr/>
      </w:pPr>
      <w:r>
        <w:rPr/>
        <w:t>_____________________________________</w:t>
      </w:r>
    </w:p>
    <w:p>
      <w:pPr>
        <w:pStyle w:val="Normal"/>
        <w:rPr/>
      </w:pPr>
      <w:r>
        <w:rPr/>
        <w:t xml:space="preserve">It did indeed take awhile to get the hang of dancing in sync with the other girls, but as their performances carried on throughout the day Maria found herself becoming more and more in tune with both the dancing and her own body. During the second performance that day she’d started to feel a gentle warmth flowing through her body. It was like having all those people in the crowd staring at her and expecting her to be good helped </w:t>
      </w:r>
      <w:r>
        <w:rPr>
          <w:b/>
          <w:i/>
        </w:rPr>
        <w:t>make</w:t>
      </w:r>
      <w:r>
        <w:rPr/>
        <w:t xml:space="preserve"> her do good. Even Sonja, who would fall to the back of the line periodically to let another girl solo could see a dramatic improvement in her form and technique. </w:t>
      </w:r>
    </w:p>
    <w:p>
      <w:pPr>
        <w:pStyle w:val="Normal"/>
        <w:rPr/>
      </w:pPr>
      <w:r>
        <w:rPr/>
        <w:t>During their lunch-break, Sonja and the girls sat down with Maria at a picnic table.</w:t>
      </w:r>
    </w:p>
    <w:p>
      <w:pPr>
        <w:pStyle w:val="Normal"/>
        <w:rPr/>
      </w:pPr>
      <w:r>
        <w:rPr/>
        <w:t>“</w:t>
      </w:r>
      <w:r>
        <w:rPr/>
        <w:t xml:space="preserve">Damn girl, you’re trying to tell us you’ve never belly-danced before yesterday in your life?” said Gweneth. </w:t>
      </w:r>
    </w:p>
    <w:p>
      <w:pPr>
        <w:pStyle w:val="Normal"/>
        <w:rPr/>
      </w:pPr>
      <w:r>
        <w:rPr/>
        <w:t>“</w:t>
      </w:r>
      <w:r>
        <w:rPr/>
        <w:t xml:space="preserve">Uh-huh. That’s the truth. Swear to God.” Replied Maria. </w:t>
      </w:r>
    </w:p>
    <w:p>
      <w:pPr>
        <w:pStyle w:val="Normal"/>
        <w:rPr/>
      </w:pPr>
      <w:r>
        <w:rPr/>
        <w:t>“</w:t>
      </w:r>
      <w:r>
        <w:rPr/>
        <w:t>Well hon, you’ve sure got some talent,” said Sonja “You think you could make it to some of our dance practices this week? We’d love to have you.”</w:t>
      </w:r>
    </w:p>
    <w:p>
      <w:pPr>
        <w:pStyle w:val="Normal"/>
        <w:rPr/>
      </w:pPr>
      <w:r>
        <w:rPr/>
        <w:t>“</w:t>
      </w:r>
      <w:r>
        <w:rPr/>
        <w:t xml:space="preserve">Yeah,” chimed in Leah, another of the girls, “Belly-dancing is one of the best gigs at the faire, you know why?” she changed her voice to a whisper and leaned in “Because since we’re not supposed to be English we don’t have to do the funny accents!” </w:t>
      </w:r>
    </w:p>
    <w:p>
      <w:pPr>
        <w:pStyle w:val="Normal"/>
        <w:rPr/>
      </w:pPr>
      <w:r>
        <w:rPr/>
        <w:t xml:space="preserve">With that all the girls at the table broke out laughing. ‘It was true right?’ thought Maria, ‘I mean they didn’t even have belly dancers in Ye Olde England, but people loved them so here they were.’ </w:t>
      </w:r>
    </w:p>
    <w:p>
      <w:pPr>
        <w:pStyle w:val="Normal"/>
        <w:rPr/>
      </w:pPr>
      <w:r>
        <w:rPr/>
        <w:t xml:space="preserve">The girls finished off their lunches of roast chicken and potatoes, dumped their plates, and hurried off to their next gig. </w:t>
      </w:r>
    </w:p>
    <w:p>
      <w:pPr>
        <w:pStyle w:val="Normal"/>
        <w:jc w:val="center"/>
        <w:rPr/>
      </w:pPr>
      <w:r>
        <w:rPr/>
        <w:t>________________________________________________</w:t>
      </w:r>
    </w:p>
    <w:p>
      <w:pPr>
        <w:pStyle w:val="Normal"/>
        <w:rPr>
          <w:i/>
          <w:i/>
        </w:rPr>
      </w:pPr>
      <w:r>
        <w:rPr>
          <w:i/>
        </w:rPr>
      </w:r>
    </w:p>
    <w:p>
      <w:pPr>
        <w:pStyle w:val="Normal"/>
        <w:rPr/>
      </w:pPr>
      <w:r>
        <w:rPr/>
        <w:t>Maria was dead tired from dancing by the end of the day. So much so that she didn’t even bother changing back to her street clothes for the drive home. Sonja and the girls had pleaded with her to stay after the faire and party with them, but she politely declined as she had work in the morning.</w:t>
      </w:r>
    </w:p>
    <w:p>
      <w:pPr>
        <w:pStyle w:val="Normal"/>
        <w:rPr/>
      </w:pPr>
      <w:r>
        <w:rPr/>
        <w:t>Maria drove her Focus home, still feeling a slight warm glow about her. She tapped her fingers on the steering wheel all the way, feeling a constant urge to move to a beat. She searched the radio for something descent before settling on a techno station. By the time she pulled into her apartment’s parking lot she was as close to belly dancing as one could get while driving a car. What was it that was giving her all this energy? Her body screamed ‘I’m tired! Go to bed!’ but she just kept thinking back to all those people staring at her, wishing for her to dance with their eyes! Finally, after a hot shower, she felt calmed. She drank a glass of decaffeinated herbal tea, slipped out of her dress, and into bed. She was out cold in less than a minute.</w:t>
      </w:r>
    </w:p>
    <w:p>
      <w:pPr>
        <w:pStyle w:val="Normal"/>
        <w:jc w:val="center"/>
        <w:rPr/>
      </w:pPr>
      <w:r>
        <w:rPr/>
        <w:t>____________________________________________________</w:t>
      </w:r>
    </w:p>
    <w:p>
      <w:pPr>
        <w:pStyle w:val="Normal"/>
        <w:numPr>
          <w:ilvl w:val="0"/>
          <w:numId w:val="0"/>
        </w:numPr>
        <w:ind w:hanging="0"/>
        <w:outlineLvl w:val="0"/>
        <w:rPr>
          <w:b/>
          <w:b/>
          <w:sz w:val="24"/>
          <w:szCs w:val="24"/>
        </w:rPr>
      </w:pPr>
      <w:r>
        <w:rPr>
          <w:b/>
        </w:rPr>
        <w:t xml:space="preserve">Chapter 1 part 2 – </w:t>
      </w:r>
      <w:r>
        <w:rPr>
          <w:b/>
          <w:sz w:val="24"/>
          <w:szCs w:val="24"/>
        </w:rPr>
        <w:t>Back to work</w:t>
      </w:r>
    </w:p>
    <w:p>
      <w:pPr>
        <w:pStyle w:val="Normal"/>
        <w:numPr>
          <w:ilvl w:val="0"/>
          <w:numId w:val="0"/>
        </w:numPr>
        <w:ind w:hanging="0"/>
        <w:outlineLvl w:val="0"/>
        <w:rPr>
          <w:b/>
          <w:b/>
          <w:sz w:val="24"/>
          <w:szCs w:val="24"/>
        </w:rPr>
      </w:pPr>
      <w:r>
        <w:rPr>
          <w:b/>
          <w:sz w:val="24"/>
          <w:szCs w:val="24"/>
        </w:rPr>
      </w:r>
    </w:p>
    <w:p>
      <w:pPr>
        <w:pStyle w:val="Normal"/>
        <w:rPr/>
      </w:pPr>
      <w:r>
        <w:rPr/>
        <w:t>As Monday mornings go this one wasn’t too bad for Maria. She had slept like a log through the night. She felt invigorated; the soreness and stiffness from a weekend of dancing surprisingly minor. Throughout the day her mind kept drifting off to thoughts of the Faire, but her increase in energy meant her productivity stayed about level. That afternoon while on break she called Sonja via her cell phone.</w:t>
      </w:r>
    </w:p>
    <w:p>
      <w:pPr>
        <w:pStyle w:val="Normal"/>
        <w:rPr/>
      </w:pPr>
      <w:r>
        <w:rPr/>
        <w:t>“</w:t>
      </w:r>
      <w:r>
        <w:rPr/>
        <w:t>Hi, Sonja? It’s me, Maria.”</w:t>
      </w:r>
    </w:p>
    <w:p>
      <w:pPr>
        <w:pStyle w:val="Normal"/>
        <w:rPr/>
      </w:pPr>
      <w:r>
        <w:rPr/>
        <w:t>“</w:t>
      </w:r>
      <w:r>
        <w:rPr/>
        <w:t>Oh hey Maria! Good to hear from you. Will you be coming to our practice sessions this week?”Maria felt ecstatic that Sonja both remembered her and sounded genuinely excited about her coming to practice.</w:t>
      </w:r>
    </w:p>
    <w:p>
      <w:pPr>
        <w:pStyle w:val="Normal"/>
        <w:rPr/>
      </w:pPr>
      <w:r>
        <w:rPr/>
        <w:t>“</w:t>
      </w:r>
      <w:r>
        <w:rPr/>
        <w:t>Oh I’d love to! When will they be?”</w:t>
      </w:r>
    </w:p>
    <w:p>
      <w:pPr>
        <w:pStyle w:val="Normal"/>
        <w:rPr/>
      </w:pPr>
      <w:r>
        <w:rPr/>
        <w:t>“</w:t>
      </w:r>
      <w:r>
        <w:rPr/>
        <w:t>Well we normally have 3 a week; Monday, Wednesday, and Friday. Our Monday session is tonight at 6, Wednesday same time, Friday is at 3.”</w:t>
      </w:r>
    </w:p>
    <w:p>
      <w:pPr>
        <w:pStyle w:val="Normal"/>
        <w:rPr/>
      </w:pPr>
      <w:r>
        <w:rPr/>
        <w:t>“</w:t>
      </w:r>
      <w:r>
        <w:rPr/>
        <w:t>Oh, ok, I can definitely come tonight, maybe Wednesday too. I work till 5 though so I won’t be able to do Friday unless I get off early.”</w:t>
      </w:r>
    </w:p>
    <w:p>
      <w:pPr>
        <w:pStyle w:val="Normal"/>
        <w:rPr/>
      </w:pPr>
      <w:r>
        <w:rPr/>
        <w:t>“</w:t>
      </w:r>
      <w:r>
        <w:rPr/>
        <w:t>Well that’s ok hon, you’re a regular working girl, not hard-core folk like us, so we don’t expect you to be able to make everything.” Maria’s stomach cringed a bit at the notion that she was some kind of ‘outsider’ to the other girls, even though she knew it to be true.</w:t>
      </w:r>
    </w:p>
    <w:p>
      <w:pPr>
        <w:pStyle w:val="Normal"/>
        <w:rPr/>
      </w:pPr>
      <w:r>
        <w:rPr/>
        <w:t>“</w:t>
      </w:r>
      <w:r>
        <w:rPr/>
        <w:t>So,” she replied “where is practice at?”</w:t>
      </w:r>
    </w:p>
    <w:p>
      <w:pPr>
        <w:pStyle w:val="Normal"/>
        <w:rPr/>
      </w:pPr>
      <w:r>
        <w:rPr/>
        <w:t>“</w:t>
      </w:r>
      <w:r>
        <w:rPr/>
        <w:t>It’s out here at the Faire of course silly! You don’t think we’d do it at somebody’s apartment when we have free stages out here do you? Besides, a bunch of us are camped out here anyways. Only Sue is local. Come out tonight at 5:30 and give me a call when you’re at the front gate, I’ll come get you.”</w:t>
      </w:r>
    </w:p>
    <w:p>
      <w:pPr>
        <w:pStyle w:val="Normal"/>
        <w:rPr/>
      </w:pPr>
      <w:r>
        <w:rPr/>
        <w:t>“</w:t>
      </w:r>
      <w:r>
        <w:rPr/>
        <w:t>Ok Sonja, sounds great! See you tonight!”</w:t>
      </w:r>
    </w:p>
    <w:p>
      <w:pPr>
        <w:pStyle w:val="Normal"/>
        <w:rPr/>
      </w:pPr>
      <w:r>
        <w:rPr/>
        <w:t>“</w:t>
      </w:r>
      <w:r>
        <w:rPr/>
        <w:t>See yah,” replied Sonja as they both hung up.</w:t>
      </w:r>
    </w:p>
    <w:p>
      <w:pPr>
        <w:pStyle w:val="Normal"/>
        <w:jc w:val="center"/>
        <w:rPr/>
      </w:pPr>
      <w:r>
        <w:rPr/>
        <w:t>____________________________________</w:t>
      </w:r>
    </w:p>
    <w:p>
      <w:pPr>
        <w:pStyle w:val="Normal"/>
        <w:rPr/>
      </w:pPr>
      <w:r>
        <w:rPr/>
        <w:t>Practice that night went well. They took over the large feast hall and practiced for 2 hours. The other girls gave Maria tips on how to move her body, how to stay in synch with one another, and how to twirl the long silk scarves that she’d seen the others use. Sonja even gave her an intro into using the finger cymbals, which Maria couldn’t quite get the hang of. Afterwards they hung out and swapped stories. Apparently the many of the girls were from different parts of the country and only got to meet up for the various Ren-Faires they did. About 9 o’clock Maria graciously excused herself and headed home. Once again she couldn’t get the beat of the music out of her head even as she fell asleep.</w:t>
      </w:r>
    </w:p>
    <w:p>
      <w:pPr>
        <w:pStyle w:val="Normal"/>
        <w:jc w:val="center"/>
        <w:rPr/>
      </w:pPr>
      <w:r>
        <w:rPr/>
        <w:t>_____________________________________</w:t>
      </w:r>
    </w:p>
    <w:p>
      <w:pPr>
        <w:pStyle w:val="Normal"/>
        <w:rPr/>
      </w:pPr>
      <w:r>
        <w:rPr/>
        <w:t xml:space="preserve">Tuesday came. Maria’s day went by quickly. The only thing odd is that the tunes of Tribal and Medieval dance music kept popping into her head. By 11AM she found herself sashaying from her cubical to the coffee machine. By noon she had to stop herself from twirling and doing some rather suggestive hip gyrations as she made her way to the break room for lunch. </w:t>
      </w:r>
    </w:p>
    <w:p>
      <w:pPr>
        <w:pStyle w:val="Normal"/>
        <w:rPr/>
      </w:pPr>
      <w:r>
        <w:rPr/>
        <w:t>“</w:t>
      </w:r>
      <w:r>
        <w:rPr/>
        <w:t xml:space="preserve">Hey Maria, you sure seem to be in a fun mood today, what’s up?” The question startled her, she turned and saw one of her co-workers, Steve, smiling at her. ‘Dammit,’ she thought, he must have noticed me dancing in the hall earlier. </w:t>
      </w:r>
    </w:p>
    <w:p>
      <w:pPr>
        <w:pStyle w:val="Normal"/>
        <w:rPr/>
      </w:pPr>
      <w:r>
        <w:rPr/>
        <w:t>“</w:t>
      </w:r>
      <w:r>
        <w:rPr/>
        <w:t>Ummm, hi Steve, yeah I’ve been feeling pretty energized lately.” She grinned a slightly scared smile as she got her lunch out of the fridge.</w:t>
      </w:r>
    </w:p>
    <w:p>
      <w:pPr>
        <w:pStyle w:val="Normal"/>
        <w:rPr/>
      </w:pPr>
      <w:r>
        <w:rPr>
          <w:rFonts w:cs="Calibri"/>
        </w:rPr>
        <w:t xml:space="preserve"> </w:t>
      </w:r>
      <w:r>
        <w:rPr/>
        <w:t>“</w:t>
      </w:r>
      <w:r>
        <w:rPr/>
        <w:t>Well some of us are going out dancing at the club tonight, wanna come with?”</w:t>
      </w:r>
    </w:p>
    <w:p>
      <w:pPr>
        <w:pStyle w:val="Normal"/>
        <w:rPr/>
      </w:pPr>
      <w:r>
        <w:rPr/>
        <w:t>Dancing? At a club? Maria hadn’t been dancing at a club since college! She’d hated clubs. She was never a girl that got danced with. She’d always ended up sipping a drink at a table while her friends got the guys. But for some reason she felt different. She felt happy that Steve was asking her to go out dancing. She felt, ‘Cool, I can show off some of my moves.’</w:t>
      </w:r>
    </w:p>
    <w:p>
      <w:pPr>
        <w:pStyle w:val="Normal"/>
        <w:rPr/>
      </w:pPr>
      <w:r>
        <w:rPr/>
        <w:t>She breathed deeply as she sat down with her lunch. “Why sure Steve, I’ll meet you guys there.</w:t>
      </w:r>
    </w:p>
    <w:p>
      <w:pPr>
        <w:pStyle w:val="Normal"/>
        <w:rPr/>
      </w:pPr>
      <w:r>
        <w:rPr/>
        <w:t>“</w:t>
      </w:r>
      <w:r>
        <w:rPr/>
        <w:t>Great! Make sure you bring that funky groove with you! We’ll be meeting up the ‘Hypnotiq Chill’ around 7.”</w:t>
      </w:r>
    </w:p>
    <w:p>
      <w:pPr>
        <w:pStyle w:val="Normal"/>
        <w:jc w:val="center"/>
        <w:rPr/>
      </w:pPr>
      <w:r>
        <w:rPr/>
        <w:t>____________________________________________</w:t>
      </w:r>
    </w:p>
    <w:p>
      <w:pPr>
        <w:pStyle w:val="Normal"/>
        <w:rPr/>
      </w:pPr>
      <w:r>
        <w:rPr/>
        <w:t>Maria got stuck at work till 6:30 that night. After work, she drove home fast. Upon entering her apartment she tore off her work clothes and flung them on the bed.</w:t>
      </w:r>
    </w:p>
    <w:p>
      <w:pPr>
        <w:pStyle w:val="Normal"/>
        <w:rPr/>
      </w:pPr>
      <w:r>
        <w:rPr/>
        <w:t>“</w:t>
      </w:r>
      <w:r>
        <w:rPr/>
        <w:t xml:space="preserve">SHIT!” She screamed. “I don’t have anything to go out dancing in!” She paced around her apartment wondering what to do. There was no way she had the time to go buy anything. Then she had an epiphany. </w:t>
      </w:r>
    </w:p>
    <w:p>
      <w:pPr>
        <w:pStyle w:val="Normal"/>
        <w:rPr/>
      </w:pPr>
      <w:r>
        <w:rPr/>
        <w:t>“</w:t>
      </w:r>
      <w:r>
        <w:rPr/>
        <w:t>Well I just hope they’ll let me in dressed like this,” she said aloud as she stared at her belly dancing dress. She quickly put on the dress, threw her driver’s license and a few other important things into her coin purse, and shot out of the door. She swung through an Arby’s drive-through on the way, being careful not to get anything on her dress. Then she was off to the club!</w:t>
      </w:r>
    </w:p>
    <w:p>
      <w:pPr>
        <w:pStyle w:val="Normal"/>
        <w:rPr/>
      </w:pPr>
      <w:r>
        <w:rPr/>
        <w:t>The bouncer at the club entrance looked at her a little weird as she walked up. Remembering how tight her dress was on her boobs, she shimmied them a few times for his enjoyment. He smiled, and opened the door for her. ‘I guess it’s good I’m showing some skin!’ she thought.</w:t>
      </w:r>
    </w:p>
    <w:p>
      <w:pPr>
        <w:pStyle w:val="Normal"/>
        <w:rPr/>
      </w:pPr>
      <w:r>
        <w:rPr/>
        <w:t xml:space="preserve">As she started dancing she quickly became a center of attention due to her unusual attire. The people at this dance club were most certainly not those you’d find at the Ren-Faire. A couple of black girls with huge breasts and tight lycra halter tops yelled out, “Girl, what country did you escape from!?” Maria stuck her tongue out at them and continued pulsing her hips to the rhythm of the music. Soon the ‘ching-ching-ching’ of her dress’s coins and beads combined with the hypnotic motion of her body attracted a swarm of men, and even a few women. </w:t>
      </w:r>
    </w:p>
    <w:p>
      <w:pPr>
        <w:pStyle w:val="Normal"/>
        <w:rPr/>
      </w:pPr>
      <w:r>
        <w:rPr/>
        <w:t xml:space="preserve">Before she knew it someone had handed her a shot of tequila. Not wanting to break her rhythm she grabbed it, downed it, and handed the glass back in one fluid motion of the arm. She felt the burn of the alcohol as it went down her throat. It warmed her from within. She could feel another familiar warmth though, that of people staring at her and pushing her on with their eyes. She soon found herself dancing with one man after another, gyrating and grinding her hips closer and closer to theirs. </w:t>
      </w:r>
    </w:p>
    <w:p>
      <w:pPr>
        <w:pStyle w:val="Normal"/>
        <w:rPr/>
      </w:pPr>
      <w:r>
        <w:rPr/>
        <w:t>All was not perfect though. As she looked around she could see she was again one of the smallest breasted girls around. More than one man would dance with her for awhile, then switch out with another man so that he could chase after a buxom beauty in a tight fitting outfit. She even heard one man tell another, “She’s cute and she sure can dance, but she ain’t got no fucking rack!” She could feel their eyes on her, wishing she was better endowed.</w:t>
      </w:r>
    </w:p>
    <w:p>
      <w:pPr>
        <w:pStyle w:val="Normal"/>
        <w:rPr/>
      </w:pPr>
      <w:r>
        <w:rPr/>
        <w:t>The night went on. Overall despite the large-titted competition she did quite well. She managed to get completely drunk without spending a dollar. She declined all offers for further ‘entertainment’ that night, knowing that a one-night stand was the last thing she needed on a work night. Steve, who she’d finally found and danced with a few times, ended up driving her home. As she got ready for bed, still in a bit of a haze, she noticed that she still had that happy warm glow flowing through her. It felt less like an urge to dance though, and more like an urge to be sexy. She found herself nakedly prancing around the apartment, grinding her hips for imaginary dancers and playing with her breasts for imaginary onlookers. Maria even caught herself starting to masturbate as she slipped under the bed covers. ‘Hee-hee, mmm, must be all the tequila,’ she thought as she dozed off.</w:t>
      </w:r>
    </w:p>
    <w:p>
      <w:pPr>
        <w:pStyle w:val="Normal"/>
        <w:jc w:val="center"/>
        <w:rPr/>
      </w:pPr>
      <w:r>
        <w:rPr/>
        <w:t>______________________________________</w:t>
      </w:r>
    </w:p>
    <w:p>
      <w:pPr>
        <w:pStyle w:val="Normal"/>
        <w:rPr/>
      </w:pPr>
      <w:r>
        <w:rPr/>
        <w:t>The buzzer of Maria’s clock-radio jolted her awake. ‘Crap, it’s only just Wednesday.’</w:t>
      </w:r>
    </w:p>
    <w:p>
      <w:pPr>
        <w:pStyle w:val="Normal"/>
        <w:rPr/>
      </w:pPr>
      <w:r>
        <w:rPr/>
        <w:t xml:space="preserve">She hopped into the shower where she hummed a tribal tune while stretching her sore ab muscles. “Holy crap, I’m toned!” she exclaimed. Indeed, her paunch had completely vanished, replaced by firm, trim, abdominal muscles. </w:t>
      </w:r>
    </w:p>
    <w:p>
      <w:pPr>
        <w:pStyle w:val="Normal"/>
        <w:rPr/>
      </w:pPr>
      <w:r>
        <w:rPr/>
        <w:t xml:space="preserve">She shampooed her hair, which seemed to take forever. Normally it only took her 10 minutes to shampoo and condition her hair, today it took over 15. When she stepped out of the shower she saw why, her hair was well past her shoulders, over 4 inches longer than she remembered it to be. </w:t>
      </w:r>
    </w:p>
    <w:p>
      <w:pPr>
        <w:pStyle w:val="Normal"/>
        <w:rPr/>
      </w:pPr>
      <w:r>
        <w:rPr/>
        <w:t>“</w:t>
      </w:r>
      <w:r>
        <w:rPr/>
        <w:t>How the hell did that happen?”</w:t>
      </w:r>
    </w:p>
    <w:p>
      <w:pPr>
        <w:pStyle w:val="Normal"/>
        <w:rPr/>
      </w:pPr>
      <w:r>
        <w:rPr/>
        <w:t>Then she eyed her chest, or rather, her breasts. Was it just the slight hangover or were they larger than before? Quickly she toweled off and grabbed her bra. It had been a bit snug yesterday, but still had fit her. Her trouble fitting into her dress top she’d pushed off as water retention or something. She pulled up the cups of her 32A bra and had her suspicions confirmed; her tits refused to fit into them. She dropped the bra and pushed her breasts up and together with her hands. Maria saw that she overnight had developed something she’d never had before: cleavage.</w:t>
      </w:r>
    </w:p>
    <w:p>
      <w:pPr>
        <w:pStyle w:val="Normal"/>
        <w:rPr/>
      </w:pPr>
      <w:r>
        <w:rPr/>
        <w:t>She wasn’t sure whether to be afraid of how this all happened or thrilled. She did know that if she didn’t hurry up she’d be late for work. As much as Maria hated her job she needed the money and couldn’t afford to be late. She’d just have to go braless till her lunch break. Quickly she put on a pair of panties and slacks, threw on the loosest work shirt she had, slipped on shoes, grabbed her purse, and was out the door.</w:t>
      </w:r>
    </w:p>
    <w:p>
      <w:pPr>
        <w:pStyle w:val="Normal"/>
        <w:jc w:val="center"/>
        <w:rPr/>
      </w:pPr>
      <w:r>
        <w:rPr/>
        <w:t>___________________________________________</w:t>
      </w:r>
    </w:p>
    <w:p>
      <w:pPr>
        <w:pStyle w:val="Normal"/>
        <w:rPr/>
      </w:pPr>
      <w:r>
        <w:rPr/>
        <w:t xml:space="preserve">Maria slogged through her Wednesday morning trying to get as much done at her desk as possible. Her new breasts seemed quite perky and even though she was wearing a loose shirt two things were more than a little obvious. One being that she’d gone from almost flat chested to reasonably endowed in a week, and two, that she was definitely NOT wearing a bra. The cheap polyester blend shirt she’d grabbed chaffed her nipples more than a little. At first it was just an annoying itch now and then, but as the hours passed she found herself scratching and adjusting herself more and more. </w:t>
      </w:r>
    </w:p>
    <w:p>
      <w:pPr>
        <w:pStyle w:val="Normal"/>
        <w:rPr/>
      </w:pPr>
      <w:r>
        <w:rPr/>
        <w:t>As noon drew closer she realized that some of her ‘itching’ was becoming more of a ‘tweaking’ in nature. ‘Mmm, that feels good,’ she thought as her eyes rolled back a little and her lips parted slightly. Maria slammed her hands onto her thighs and sat bolt upright in her chair as the realization hit her that she had been pleasuring herself at work!</w:t>
      </w:r>
    </w:p>
    <w:p>
      <w:pPr>
        <w:pStyle w:val="Normal"/>
        <w:rPr/>
      </w:pPr>
      <w:r>
        <w:rPr/>
        <w:t>‘</w:t>
      </w:r>
      <w:r>
        <w:rPr/>
        <w:t>Oh my god,’ she thought, ‘I hope no one saw me doing that! It would be all over the office!’ She tried to calm herself down rationalizing that ‘it’s ok Maria, you’re at the quiet end of the office, hardly anybody ever walks past your cubical, no one saw you playing with yourself.’</w:t>
      </w:r>
    </w:p>
    <w:p>
      <w:pPr>
        <w:pStyle w:val="Normal"/>
        <w:rPr/>
      </w:pPr>
      <w:r>
        <w:rPr/>
        <w:t>She opened up her office IM program on her computer and messaged her manager, asking to take a long lunch. ‘Gotta meet the plumber at my apartment, might take awhile,’ she fibbed. She was relieved when the response came back, ‘Sure, no problem, just text me if you’re running late.’ Thank God he was in a good mood.</w:t>
      </w:r>
    </w:p>
    <w:p>
      <w:pPr>
        <w:pStyle w:val="Normal"/>
        <w:rPr/>
      </w:pPr>
      <w:r>
        <w:rPr/>
        <w:t>Maria stuck her head up, eyeing the office to see if she’d run into anyone on the way out. She waited till the coast was clear, then darted out a side door.</w:t>
      </w:r>
    </w:p>
    <w:p>
      <w:pPr>
        <w:pStyle w:val="Normal"/>
        <w:jc w:val="center"/>
        <w:rPr/>
      </w:pPr>
      <w:r>
        <w:rPr/>
        <w:t>________________________________________</w:t>
      </w:r>
    </w:p>
    <w:p>
      <w:pPr>
        <w:pStyle w:val="Normal"/>
        <w:rPr/>
      </w:pPr>
      <w:r>
        <w:rPr/>
        <w:t xml:space="preserve">The mall was quiet, as would be expected on a weekday afternoon. Most of the traffic was other people out for lunch at the food, the stores were almost vacant. Maria walked quickly through the halls till she came to the Victoria’s Secret. She stopped out front and gazed at the mannequins in the windows. She’d only been in a Victoria’s Secret a few times in her life, and never for a bra. Something in her though told her that JC Penney’s just wouldn’t do for her anymore. She took a deep breath and walked in. </w:t>
      </w:r>
    </w:p>
    <w:p>
      <w:pPr>
        <w:pStyle w:val="Normal"/>
        <w:rPr/>
      </w:pPr>
      <w:r>
        <w:rPr/>
        <w:t>“</w:t>
      </w:r>
      <w:r>
        <w:rPr/>
        <w:t>Umm, hi,” she told the sales girl at the counter, “I need to get measured for a new bra.”</w:t>
      </w:r>
    </w:p>
    <w:p>
      <w:pPr>
        <w:pStyle w:val="Normal"/>
        <w:rPr/>
      </w:pPr>
      <w:r>
        <w:rPr/>
        <w:t>“</w:t>
      </w:r>
      <w:r>
        <w:rPr/>
        <w:t>Why certainly, right this way,” replied the girl as she led Maria to a room. She had Maria take her shirt off as she pulled out a measuring tape.</w:t>
      </w:r>
    </w:p>
    <w:p>
      <w:pPr>
        <w:pStyle w:val="Normal"/>
        <w:numPr>
          <w:ilvl w:val="0"/>
          <w:numId w:val="0"/>
        </w:numPr>
        <w:ind w:firstLine="720"/>
        <w:outlineLvl w:val="0"/>
        <w:rPr/>
      </w:pPr>
      <w:r>
        <w:rPr/>
        <w:t>“</w:t>
      </w:r>
      <w:r>
        <w:rPr/>
        <w:t>Now let’s see……about 28 under and 35 over gives us a 32C”</w:t>
      </w:r>
    </w:p>
    <w:p>
      <w:pPr>
        <w:pStyle w:val="Normal"/>
        <w:rPr/>
      </w:pPr>
      <w:r>
        <w:rPr/>
        <w:t xml:space="preserve">32C! How the hell had she gone up 2 whole cup sizes in just a week? Questions raced through her mind like, was it something I ate? Is it my period? Will they stay like this? How will I explain this to people? </w:t>
      </w:r>
    </w:p>
    <w:p>
      <w:pPr>
        <w:pStyle w:val="Normal"/>
        <w:rPr/>
      </w:pPr>
      <w:r>
        <w:rPr/>
        <w:t>“</w:t>
      </w:r>
      <w:r>
        <w:rPr/>
        <w:t>Ok Miss, let me show you some of our selection.” The voice of the sales girl brought her back to the here and now. Soon she’d picked out a selection of new bras for both work and play. At first she thought she was going to pick out things to minimize the fact of her growth, but somehow everything she grabbed ended up being styles that would, in simple terms, flaunt it. She even picked out a racy red bra and panty set to wear for going out.</w:t>
      </w:r>
    </w:p>
    <w:p>
      <w:pPr>
        <w:pStyle w:val="Normal"/>
        <w:rPr/>
      </w:pPr>
      <w:r>
        <w:rPr/>
        <w:t>‘</w:t>
      </w:r>
      <w:r>
        <w:rPr/>
        <w:t>Oh shit!’ she thought. ‘I’m going to have to get some new clothes to go out dancing in!’</w:t>
      </w:r>
    </w:p>
    <w:p>
      <w:pPr>
        <w:pStyle w:val="Normal"/>
        <w:rPr/>
      </w:pPr>
      <w:r>
        <w:rPr/>
        <w:t xml:space="preserve">She paid the sales girl and hurried out the door. She checked her watch and, seeing that she had some time left, drove to ‘Naughty Kitty Boutique.’ She hurried into the store. She’d heard about and driven past but NEVER would have considered going into it before today. She saw mannequins wearing tight fitting tube tops, slinky dresses, leather, thongs, and other assorted exotic wear. </w:t>
      </w:r>
    </w:p>
    <w:p>
      <w:pPr>
        <w:pStyle w:val="Normal"/>
        <w:rPr/>
      </w:pPr>
      <w:r>
        <w:rPr/>
        <w:t>‘</w:t>
      </w:r>
      <w:r>
        <w:rPr/>
        <w:t xml:space="preserve">Wow, this is where strippers must come to buy clothes!’ she thought. </w:t>
      </w:r>
    </w:p>
    <w:p>
      <w:pPr>
        <w:pStyle w:val="Normal"/>
        <w:rPr/>
      </w:pPr>
      <w:r>
        <w:rPr/>
        <w:t>She started walking around, looking for just the right outfit. She wanted something sexy to show her new assets, but not something that would make her look like a stripper or hooker. She finally settled on a tight fitting lycra blend over the shoulder dress with a single strap top, connected on the unstrapped side to a tight short skirt. It pushed her breasts up accenting her newfound cleavage and left her newly toned tummy bare. After trying it on she quickly changed back into her work clothes, now with a bra, and zipped back to the office, grabbing drive-through on the way.</w:t>
      </w:r>
    </w:p>
    <w:p>
      <w:pPr>
        <w:pStyle w:val="Normal"/>
        <w:jc w:val="center"/>
        <w:rPr/>
      </w:pPr>
      <w:r>
        <w:rPr/>
        <w:t>______________________________________</w:t>
      </w:r>
    </w:p>
    <w:p>
      <w:pPr>
        <w:pStyle w:val="Normal"/>
        <w:rPr/>
      </w:pPr>
      <w:r>
        <w:rPr/>
        <w:t xml:space="preserve">Back at work she decided to change her loose top for a better fitting spare that she kept in her desk (just in case of any coffee mishaps). The buttons strained as she changed in the bathroom, but she got it on. Maria looked herself over in the mirror, she looked HOT! </w:t>
      </w:r>
    </w:p>
    <w:p>
      <w:pPr>
        <w:pStyle w:val="Normal"/>
        <w:rPr/>
      </w:pPr>
      <w:r>
        <w:rPr/>
        <w:t>The rest of the day she made it a point to stroll around the office, chatting with people, trying to get as much attention as possible. She caught several of the men, including Steve, eyeing her tight fitting shirt. She was very thankful that the new bra didn’t itch, she didn’t want a repeat of this morning’s episode.</w:t>
      </w:r>
    </w:p>
    <w:p>
      <w:pPr>
        <w:pStyle w:val="Normal"/>
        <w:rPr/>
      </w:pPr>
      <w:r>
        <w:rPr/>
        <w:t>Getting back to her desk she spotted bad news flashing at her. ‘Sorry Maria,’ the text from her manager read, ‘we really need those blueprints finished for the new strip mall that you’re working on, so you’ll have to stay late and finish them. You can come in late tomorrow morning to compensate.’</w:t>
      </w:r>
    </w:p>
    <w:p>
      <w:pPr>
        <w:pStyle w:val="Normal"/>
        <w:rPr/>
      </w:pPr>
      <w:r>
        <w:rPr/>
        <w:t>“</w:t>
      </w:r>
      <w:r>
        <w:rPr/>
        <w:t>Crap!” she exclaimed, ‘I was going to go practice with Sonja and the gang.’ She pulled out her cell and dialed Sonja’s number.</w:t>
      </w:r>
    </w:p>
    <w:p>
      <w:pPr>
        <w:pStyle w:val="Normal"/>
        <w:numPr>
          <w:ilvl w:val="0"/>
          <w:numId w:val="0"/>
        </w:numPr>
        <w:ind w:firstLine="720"/>
        <w:outlineLvl w:val="0"/>
        <w:rPr/>
      </w:pPr>
      <w:r>
        <w:rPr/>
        <w:t>“</w:t>
      </w:r>
      <w:r>
        <w:rPr/>
        <w:t>Hello?” answered Sonja</w:t>
      </w:r>
    </w:p>
    <w:p>
      <w:pPr>
        <w:pStyle w:val="Normal"/>
        <w:rPr/>
      </w:pPr>
      <w:r>
        <w:rPr/>
        <w:t>“</w:t>
      </w:r>
      <w:r>
        <w:rPr/>
        <w:t>Hey Sonja, it’s me, Maria. Hey I’m sorry but work came up and I can’t make tonight’s practice.”</w:t>
      </w:r>
    </w:p>
    <w:p>
      <w:pPr>
        <w:pStyle w:val="Normal"/>
        <w:rPr/>
      </w:pPr>
      <w:r>
        <w:rPr/>
        <w:t>“</w:t>
      </w:r>
      <w:r>
        <w:rPr/>
        <w:t>Oh that’s a bummer! We were looking forward to you being there. And you said you definitely can’t make Friday’s right?”</w:t>
      </w:r>
    </w:p>
    <w:p>
      <w:pPr>
        <w:pStyle w:val="Normal"/>
        <w:rPr/>
      </w:pPr>
      <w:r>
        <w:rPr/>
        <w:t>“</w:t>
      </w:r>
      <w:r>
        <w:rPr/>
        <w:t xml:space="preserve">Yeah that’s right, stupid work. I wish I could work full time at the Ren-Faire like you guys do and live the fun life.” </w:t>
      </w:r>
    </w:p>
    <w:p>
      <w:pPr>
        <w:pStyle w:val="Normal"/>
        <w:rPr/>
      </w:pPr>
      <w:r>
        <w:rPr/>
        <w:t>“</w:t>
      </w:r>
      <w:r>
        <w:rPr/>
        <w:t>Hey now, be careful what you wish for. We festival folk don’t have it as good as you think. Anyways, be in costume and at the front gate Saturday morning at 9AM sharp. We’ll see you then.”</w:t>
      </w:r>
    </w:p>
    <w:p>
      <w:pPr>
        <w:pStyle w:val="Normal"/>
        <w:rPr/>
      </w:pPr>
      <w:r>
        <w:rPr/>
        <w:t>“</w:t>
      </w:r>
      <w:r>
        <w:rPr/>
        <w:t xml:space="preserve">Ok, sounds great! Cya Saturday!” </w:t>
      </w:r>
    </w:p>
    <w:p>
      <w:pPr>
        <w:pStyle w:val="Normal"/>
        <w:rPr/>
      </w:pPr>
      <w:r>
        <w:rPr/>
        <w:t>It was only after she hung up that she realized there was no way her current belly dancing costume would fit. ‘Dammit! I’ll just have to show up early and hope they can get me in to buy a new one.’ No time to worry about the Faire now though, she had work to do.</w:t>
      </w:r>
    </w:p>
    <w:p>
      <w:pPr>
        <w:pStyle w:val="Normal"/>
        <w:jc w:val="center"/>
        <w:rPr/>
      </w:pPr>
      <w:r>
        <w:rPr/>
        <w:t>_____________________________________</w:t>
      </w:r>
    </w:p>
    <w:p>
      <w:pPr>
        <w:pStyle w:val="Normal"/>
        <w:rPr/>
      </w:pPr>
      <w:r>
        <w:rPr/>
        <w:t xml:space="preserve">Maria finally finished her project at 7 that night, too late to possible make it out for practice. As she drove home though she couldn’t get her mind off the urge to dance and show off for a crowd. As she got home she found herself quickly changing from work clothes into her new sexy dress. Then she found herself dialing Steve’s number on her cell. He was more than happy it seemed to pick her up. As she waited for Steve to arrive she walked over to the bathroom and did her best to gussy up. She put on the new pair of heels she’d bought with the dress (Maria had always wanted to be taller). </w:t>
      </w:r>
    </w:p>
    <w:p>
      <w:pPr>
        <w:pStyle w:val="Normal"/>
        <w:rPr/>
      </w:pPr>
      <w:r>
        <w:rPr/>
        <w:t>*BEEP BEEP* came the announcement that Steve had arrived. Maria hurried out the door and hopped into Steve’s car.</w:t>
      </w:r>
    </w:p>
    <w:p>
      <w:pPr>
        <w:pStyle w:val="Normal"/>
        <w:jc w:val="center"/>
        <w:rPr/>
      </w:pPr>
      <w:r>
        <w:rPr/>
        <w:t>_______________________________________</w:t>
      </w:r>
    </w:p>
    <w:p>
      <w:pPr>
        <w:pStyle w:val="Normal"/>
        <w:rPr/>
      </w:pPr>
      <w:r>
        <w:rPr/>
      </w:r>
    </w:p>
    <w:p>
      <w:pPr>
        <w:pStyle w:val="Normal"/>
        <w:rPr/>
      </w:pPr>
      <w:r>
        <w:rPr/>
        <w:t>Maria had a great time with Steve that night. He couldn’t stop complimenting her looks and dress, and she ate the attention up. They danced the night away. Things began getting fuzzy as she downed more and more drinks. She brushed off the few serious questions he asked her like, “When did you get so sexy?” and, “You seem taller than I remember, is that just the heels?” Maria just grinned, sipped her drink, and continued to shake her hips.</w:t>
      </w:r>
    </w:p>
    <w:p>
      <w:pPr>
        <w:pStyle w:val="Normal"/>
        <w:rPr/>
      </w:pPr>
      <w:r>
        <w:rPr/>
        <w:t>The one thing Maria was sure of, was that Steve wanted her. She could feel his desire focusing on her body, and again the pleasant warmth filled her body. It concentrated on her erogenous zones, making her feel hot. It also burned into her brain, causing her to become hornier by the minute. She let out a sigh as she reached her arms around his shoulders and pulled his head down. She gently stuck out her tongue and lapped at his ear. A sultry moan escaped her lips (which were also becoming more full), and she whispered, “take me home like you know you want to.”</w:t>
      </w:r>
    </w:p>
    <w:p>
      <w:pPr>
        <w:pStyle w:val="Normal"/>
        <w:rPr/>
      </w:pPr>
      <w:r>
        <w:rPr/>
        <w:t xml:space="preserve">Steve needed no further prompting. He had her out the door and in his car in the blink of an eye. The bouncer gave him a knowing wink as Steve ushered her past. </w:t>
      </w:r>
    </w:p>
    <w:p>
      <w:pPr>
        <w:pStyle w:val="Normal"/>
        <w:rPr/>
      </w:pPr>
      <w:r>
        <w:rPr/>
        <w:t>“</w:t>
      </w:r>
      <w:r>
        <w:rPr/>
        <w:t xml:space="preserve">Ohhhh my god I feel so hot!” she moaned as Steve closed the doors and started the car. He couldn’t believe how easy this was going for him. And to think he wouldn’t have given Maria a second look 2 weeks ago! His engorged cock was straining against the fabric of his boxers and pants. </w:t>
      </w:r>
    </w:p>
    <w:p>
      <w:pPr>
        <w:pStyle w:val="Normal"/>
        <w:rPr/>
      </w:pPr>
      <w:r>
        <w:rPr/>
        <w:t xml:space="preserve">Maria continued to moan as she crossed her legs and began rubbing her thighs together to stimulate her groin. She could feel wet juices leaking out from her now sopping pussy. </w:t>
      </w:r>
    </w:p>
    <w:p>
      <w:pPr>
        <w:pStyle w:val="Normal"/>
        <w:rPr/>
      </w:pPr>
      <w:r>
        <w:rPr/>
        <w:t>“</w:t>
      </w:r>
      <w:r>
        <w:rPr/>
        <w:t>Steeeve, ooooh, something really weird is happening to me but I can’t figure it out.”</w:t>
      </w:r>
    </w:p>
    <w:p>
      <w:pPr>
        <w:pStyle w:val="Normal"/>
        <w:rPr/>
      </w:pPr>
      <w:r>
        <w:rPr/>
        <w:t>“</w:t>
      </w:r>
      <w:r>
        <w:rPr/>
        <w:t>Yeah babe? You have been kinda odd lately, you still want to go to your place though right?”</w:t>
      </w:r>
    </w:p>
    <w:p>
      <w:pPr>
        <w:pStyle w:val="Normal"/>
        <w:rPr/>
      </w:pPr>
      <w:r>
        <w:rPr/>
        <w:t>“</w:t>
      </w:r>
      <w:r>
        <w:rPr/>
        <w:t>Oh yes! Whatever you want! I feel horny and I need you to help me!” She cried this out as she simultaneously reached one hand under her skirt to massage her clit, while the other hand began fondling her breasts.</w:t>
      </w:r>
    </w:p>
    <w:p>
      <w:pPr>
        <w:pStyle w:val="Normal"/>
        <w:rPr/>
      </w:pPr>
      <w:r>
        <w:rPr/>
        <w:t xml:space="preserve">They arrived back at her apartment. Steve had to help Maria out of the car and up the stairs to her unit as she could hardly walk. The whole time she continued to helplessly play with herself. He took her keys out of her purse and opened the door. He helped her into her bedroom, closed the front door, and then peeled her tight dress off of her sweaty body. He eyed her body as she lay down on her bed. She was gorgeous in her red lacy underwear. Her panties were soaked with juices and she was continuing to finger herself at a fever pitch. </w:t>
      </w:r>
    </w:p>
    <w:p>
      <w:pPr>
        <w:pStyle w:val="Normal"/>
        <w:rPr/>
      </w:pPr>
      <w:r>
        <w:rPr/>
        <w:t>“</w:t>
      </w:r>
      <w:r>
        <w:rPr/>
        <w:t xml:space="preserve">Come on Steve, what are you waiting for? You know you want to fuck me and I need what you want.” What she said struck Steve as both creepy and sexy. He stripped her panties off her and pulled off his own clothes. She had the look of a wild animal about her, lost in lust, fire in her eyes. Her moans were getting louder and louder. </w:t>
      </w:r>
    </w:p>
    <w:p>
      <w:pPr>
        <w:pStyle w:val="Normal"/>
        <w:rPr/>
      </w:pPr>
      <w:r>
        <w:rPr/>
        <w:t>“</w:t>
      </w:r>
      <w:r>
        <w:rPr/>
        <w:t>Shouldn’t I wear a condom?”</w:t>
      </w:r>
    </w:p>
    <w:p>
      <w:pPr>
        <w:pStyle w:val="Normal"/>
        <w:rPr/>
      </w:pPr>
      <w:r>
        <w:rPr/>
        <w:t>“</w:t>
      </w:r>
      <w:r>
        <w:rPr/>
        <w:t>No! It’s fine. Just fuck me!” She cried as he leaned over her. ‘Well, she might be a little crazy but she sure ain’t saying no!’ thought Steve. With that, he plunged his penis into her.</w:t>
      </w:r>
    </w:p>
    <w:p>
      <w:pPr>
        <w:pStyle w:val="Normal"/>
        <w:rPr/>
      </w:pPr>
      <w:r>
        <w:rPr/>
        <w:t xml:space="preserve">Maria cried out in pleasure. She began pulsing her hips back and forth like she was doing a dance on his penis. Soon she was moaning in joy as waves of orgasm washed over her. </w:t>
      </w:r>
    </w:p>
    <w:p>
      <w:pPr>
        <w:pStyle w:val="Normal"/>
        <w:rPr/>
      </w:pPr>
      <w:r>
        <w:rPr/>
        <w:t>“</w:t>
      </w:r>
      <w:r>
        <w:rPr/>
        <w:t xml:space="preserve">YES! OH GOD YES! Harder! Harder!” </w:t>
      </w:r>
    </w:p>
    <w:p>
      <w:pPr>
        <w:pStyle w:val="Normal"/>
        <w:rPr/>
      </w:pPr>
      <w:r>
        <w:rPr/>
        <w:t xml:space="preserve">Steve could feel her pussy clench down on his cock as she came. He grunted as he shot his load deep inside her.  For happening so fast it was some of the best sex he’d ever had. He continued to pump in and out of Maria as she was still moaning in ecstasy. She was still playing with her tits, squeezing them and tweaking her nipples. Her expression seemed vacant, her eyes staring out into space at nothing as her mouth continued eliciting moans. After a few more minutes he could feel himself softening up and he pulled out of her. </w:t>
      </w:r>
    </w:p>
    <w:p>
      <w:pPr>
        <w:pStyle w:val="Normal"/>
        <w:rPr/>
      </w:pPr>
      <w:r>
        <w:rPr/>
      </w:r>
    </w:p>
    <w:p>
      <w:pPr>
        <w:pStyle w:val="Normal"/>
        <w:rPr/>
      </w:pPr>
      <w:r>
        <w:rPr/>
      </w:r>
    </w:p>
    <w:p>
      <w:pPr>
        <w:pStyle w:val="Normal"/>
        <w:rPr/>
      </w:pPr>
      <w:r>
        <w:rPr/>
      </w:r>
    </w:p>
    <w:p>
      <w:pPr>
        <w:pStyle w:val="Normal"/>
        <w:rPr/>
      </w:pPr>
      <w:r>
        <w:rPr/>
        <w:t xml:space="preserve">He stood up and looked down at her on the bed. The sweat was glistening on her naked flesh. Her little nipples stuck up like pencil erasers. A mix of his and her juices oozed out of her vagina and onto the bed sheets. Looking around the room he spied a bra lying atop her dresser. He picked it up and checked the tag. </w:t>
      </w:r>
    </w:p>
    <w:p>
      <w:pPr>
        <w:pStyle w:val="Normal"/>
        <w:rPr/>
      </w:pPr>
      <w:r>
        <w:rPr/>
        <w:t>‘</w:t>
      </w:r>
      <w:r>
        <w:rPr/>
        <w:t>32C huh?’ he read, ‘I would never have thought she was a C cup before this week, strange.’</w:t>
      </w:r>
    </w:p>
    <w:p>
      <w:pPr>
        <w:pStyle w:val="Normal"/>
        <w:rPr/>
      </w:pPr>
      <w:r>
        <w:rPr/>
        <w:t>He looked back at Maria, who had now finished fondling herself and was lying still, basking in the afterglow. He walked over and leaned down next to her.</w:t>
      </w:r>
    </w:p>
    <w:p>
      <w:pPr>
        <w:pStyle w:val="Normal"/>
        <w:rPr/>
      </w:pPr>
      <w:r>
        <w:rPr/>
        <w:t>“</w:t>
      </w:r>
      <w:r>
        <w:rPr/>
        <w:t>Hey babe, you going to be ok if I take off? Gotta be ready for work tomorrow and I don’t have any stuff her.”</w:t>
      </w:r>
    </w:p>
    <w:p>
      <w:pPr>
        <w:pStyle w:val="Normal"/>
        <w:rPr/>
      </w:pPr>
      <w:r>
        <w:rPr/>
        <w:t>“</w:t>
      </w:r>
      <w:r>
        <w:rPr/>
        <w:t>Ooohhhh, wha?” Maria fought through the haze to try to make an intelligent response. “Yeah, yeah, mmmmmm, that’s fine, whatever, I’ll be fine, mmmm.”</w:t>
      </w:r>
    </w:p>
    <w:p>
      <w:pPr>
        <w:pStyle w:val="Normal"/>
        <w:rPr/>
      </w:pPr>
      <w:r>
        <w:rPr/>
        <w:t>“</w:t>
      </w:r>
      <w:r>
        <w:rPr/>
        <w:t>Thanks for understanding babe, you were great. Cya later.” And with that Steve hurriedly dressed himself and was out the door. Maria passed out fast asleep in bed.</w:t>
      </w:r>
    </w:p>
    <w:p>
      <w:pPr>
        <w:pStyle w:val="Normal"/>
        <w:rPr/>
      </w:pPr>
      <w:r>
        <w:rPr>
          <w:rFonts w:cs="Calibri"/>
        </w:rPr>
        <w:t xml:space="preserve">                                     </w:t>
      </w:r>
      <w:r>
        <w:rPr/>
        <w:t>________________________________________________</w:t>
      </w:r>
    </w:p>
    <w:p>
      <w:pPr>
        <w:pStyle w:val="Normal"/>
        <w:rPr/>
      </w:pPr>
      <w:r>
        <w:rPr/>
        <w:t xml:space="preserve">When Maria finally woke up the next morning it was almost 10AM. </w:t>
      </w:r>
    </w:p>
    <w:p>
      <w:pPr>
        <w:pStyle w:val="Normal"/>
        <w:rPr/>
      </w:pPr>
      <w:r>
        <w:rPr/>
        <w:t>“</w:t>
      </w:r>
      <w:r>
        <w:rPr/>
        <w:t>Thank God the boss is letting me come in late today!”</w:t>
      </w:r>
    </w:p>
    <w:p>
      <w:pPr>
        <w:pStyle w:val="Normal"/>
        <w:rPr/>
      </w:pPr>
      <w:r>
        <w:rPr/>
        <w:t>She walked into her bathroom to take a shower. As she stepped into the warm water she prodded her vagina with one hand, making sure it was clean after last night’s excitement.</w:t>
      </w:r>
    </w:p>
    <w:p>
      <w:pPr>
        <w:pStyle w:val="Normal"/>
        <w:rPr/>
      </w:pPr>
      <w:r>
        <w:rPr/>
        <w:t>“</w:t>
      </w:r>
      <w:r>
        <w:rPr/>
        <w:t>What the fuck came over me? I’ve never been that forward before.”</w:t>
      </w:r>
    </w:p>
    <w:p>
      <w:pPr>
        <w:pStyle w:val="Normal"/>
        <w:rPr/>
      </w:pPr>
      <w:r>
        <w:rPr/>
        <w:t xml:space="preserve">Soon though, it became clear that her body was still in the mood, as a warm tingling spread from her crotch up through her chest. Her cleaning soon changed to masturbation, as she began fingering her clit. A series of quiet moans escaped her lips as her jaw drooped open.  With her right hand she grabbed the safety rail to steady herself as her legs became shaky in the slippery tub. </w:t>
      </w:r>
    </w:p>
    <w:p>
      <w:pPr>
        <w:pStyle w:val="Normal"/>
        <w:rPr/>
      </w:pPr>
      <w:r>
        <w:rPr/>
        <w:t>“</w:t>
      </w:r>
      <w:r>
        <w:rPr/>
        <w:t>Ohhhhhh God this feels soooo good” she whispered to herself. Her left land began picking up the pace, fingering faster and faster. As her juices began flowing and her cunt became more receptive she found herself working first two, then three, then all four fingers deep inside her crotch. Now she was hunched over in pleasure, only her hand on the rail keeping her from collapsing into the tub. Her fingers continued pounding away at her cunt while her thumb flipped her engorged clit back and forth. Maria could feel the orgasm building inside her. Her erect nipples were burning with pleasure as the hot shower water danced  over them.  “Aaaahhhhahhhhhahhhhhoooohhhhh” her mouth opened even wider, a loud and throaty moan escaping it as she came. Her whole body felt like it was on fire, the steamy shower water enhancing the orgasm as it seared through her. Maria’s grip wavered and she crumpled down into a fetal position on the floor of the tub. She remained there, panting and whimpering, for another 2 minutes as she basked in the afterglow.</w:t>
      </w:r>
    </w:p>
    <w:p>
      <w:pPr>
        <w:pStyle w:val="Normal"/>
        <w:rPr/>
      </w:pPr>
      <w:r>
        <w:rPr/>
        <w:t xml:space="preserve">Finally recovering her strength, she arose. Maria finished her shower then hopped out and hurriedly toweled off. She donned a bath robe, and, realizing she hadn’t eating any real food since lunch yesterday, made her way to the kitchen. </w:t>
      </w:r>
    </w:p>
    <w:p>
      <w:pPr>
        <w:pStyle w:val="Normal"/>
        <w:rPr/>
      </w:pPr>
      <w:r>
        <w:rPr/>
        <w:t>“</w:t>
      </w:r>
      <w:r>
        <w:rPr/>
        <w:t xml:space="preserve">What the..?!” She exclaimed upon opening the cereal cupboard. “Since when can I reach the top shelf without stretching out on my tip-toes??” Normally getting the cereal down was a pain in the ass, but now she had no problem reaching up and grabbing a box. </w:t>
      </w:r>
    </w:p>
    <w:p>
      <w:pPr>
        <w:pStyle w:val="Normal"/>
        <w:rPr/>
      </w:pPr>
      <w:r>
        <w:rPr/>
        <w:t>“</w:t>
      </w:r>
      <w:r>
        <w:rPr/>
        <w:t>Did I just, like, grow a couple inches last night?” She would have said ‘that’s impossible’, but since going up 2 cup sizes in a week growing a bit didn’t seem that odd. Besides, she was STARVING, and feeding her stomach was her prime concern at the moment. Maria ended up wolfing down 3 large bowls of cereal and ½ a gallon of milk before hurriedly getting dressed and heading to the office.</w:t>
      </w:r>
    </w:p>
    <w:p>
      <w:pPr>
        <w:pStyle w:val="Normal"/>
        <w:rPr/>
      </w:pPr>
      <w:r>
        <w:rPr/>
        <w:t>Maria ended up having to work late AGAIN that evening. Dead tired, she went straight home, devoured a frozen pizza, and crashed out early.</w:t>
      </w:r>
    </w:p>
    <w:p>
      <w:pPr>
        <w:pStyle w:val="Normal"/>
        <w:rPr/>
      </w:pPr>
      <w:r>
        <w:rPr/>
        <w:tab/>
        <w:t>___________________________________________________________</w:t>
      </w:r>
    </w:p>
    <w:p>
      <w:pPr>
        <w:pStyle w:val="Normal"/>
        <w:rPr/>
      </w:pPr>
      <w:r>
        <w:rPr/>
        <w:t xml:space="preserve">Friday morning found Maria in front of the full length mirror in her bedroom trying on different outfits. She had indeed apparently gotten taller. Thursday had been so hectic that she never really stopped to see how her clothes looked. Now she wondered how she’d gone a whole day without anyone commenting on it. None of her work pants fit; they all came down to well above her ankles, as if they’d all shrunk in the was the same amount. </w:t>
      </w:r>
    </w:p>
    <w:p>
      <w:pPr>
        <w:pStyle w:val="Normal"/>
        <w:rPr/>
      </w:pPr>
      <w:r>
        <w:rPr/>
        <w:t>“</w:t>
      </w:r>
      <w:r>
        <w:rPr/>
        <w:t xml:space="preserve">I must be like 5’8” or so. Damn I’m looking good but what am I going to wear to work?” </w:t>
      </w:r>
    </w:p>
    <w:p>
      <w:pPr>
        <w:pStyle w:val="Normal"/>
        <w:rPr/>
      </w:pPr>
      <w:r>
        <w:rPr/>
        <w:t xml:space="preserve">She rummaged through her closet, trying to find something that would at least appear to fit but still be work acceptable. After a few minutes she settled on a grey mid-length skirt. Before it had come down just to her knees, now it looked more like a longer mini-skirt; showing a good 2 inches of leg above the knee. She pulled on her new bra and a standard white button up work shirt. Like before the top buttons were strained tight across her bust, but thankfully both still fit well. Her breasts it seemed weren’t any larger than before. Maria finished up with just a touch of makeup and a bagel for breakfast before heading out the door. </w:t>
      </w:r>
    </w:p>
    <w:p>
      <w:pPr>
        <w:pStyle w:val="Normal"/>
        <w:rPr/>
      </w:pPr>
      <w:r>
        <w:rPr/>
        <w:t xml:space="preserve">At work she found herself getting numerous compliments from her coworkers about how good she looked. No one, not even Steve, could put their finger on that she’d actually grown taller. Before she knew it though, she’d spent so much time flirting and chit-chatting that she was again behind on her work. After lunch she forced herself to stay in her cubicle and work but she found her mind kept wandering. First she kept thinking back to her night with Steve, the clubbing, the sex, and her new-found interest in pleasure. She tried to shake those thoughts and think of her design work, but her mind then wandered back to the Renaissance Festival. She thought of her dancing, the other girls in sexy outfits, the men in manly costumes, and all the wonderful decorations, buildings, and shops. When she finally drug herself back to the reality of her AutoCAD project, she found that she’d given the strip-mall a series of parapets and Tudor style siding. The storefront signs read things like, ‘Pub’, ‘Blacksmith’, and ‘Brothel’. </w:t>
      </w:r>
    </w:p>
    <w:p>
      <w:pPr>
        <w:pStyle w:val="Normal"/>
        <w:rPr/>
      </w:pPr>
      <w:r>
        <w:rPr/>
        <w:t>“</w:t>
      </w:r>
      <w:r>
        <w:rPr/>
        <w:t>Dammit!” she cursed. She worked quickly to undo the damage she’d subconsciously done. “At least it’s Friday and tomorrow I’ll be able to head back to the Fair.”</w:t>
      </w:r>
    </w:p>
    <w:p>
      <w:pPr>
        <w:pStyle w:val="Normal"/>
        <w:rPr/>
      </w:pPr>
      <w:r>
        <w:rPr/>
        <w:tab/>
        <w:t>___________________________________________________________</w:t>
      </w:r>
    </w:p>
    <w:p>
      <w:pPr>
        <w:pStyle w:val="Normal"/>
        <w:rPr/>
      </w:pPr>
      <w:r>
        <w:rPr/>
        <w:t>Again she worked late that night to make up for wasted time. Afterwards she tried calling Sonja to let her know she needed to get in early and get some new clothes, but she just got her voicemail. Maria set her alarm for 8AM, hoping that would give her enough time. She then went to shower before bed. Again she masturbated furiously, hoping to relieve the tension and anxiety of a long week of work. She came to another screaming orgasm in the tub, and continued to play with herself as she toweled off.  By the time she was completely dry she was again on the verge of climax. Maria slipped naked into bed, then continued with her ministrations. She so enjoyed playing with her new, bigger breasts. With her left hand she rubbed them while her right hand massaged her cunt. She tried to push her breasts up so that she could bite her own nipples, but they were just not quite big enough, and her nipples remained a tantalizing but frustrating few inches out of reach. Finally, after another 5 minutes of self-pleasure, she came, this time with a series of quiet moans. Her body satisfied and her mind at ease, Maria drifted off to sleep.</w:t>
      </w:r>
    </w:p>
    <w:p>
      <w:pPr>
        <w:pStyle w:val="Normal"/>
        <w:spacing w:before="0" w:after="200"/>
        <w:rPr>
          <w:rFonts w:ascii="Algerian" w:hAnsi="Algerian" w:cs="Algerian"/>
        </w:rPr>
      </w:pPr>
      <w:r>
        <w:rPr>
          <w:rFonts w:cs="Algerian" w:ascii="Algerian" w:hAnsi="Algerian"/>
        </w:rPr>
        <w:t>To be continu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3:30:00Z</dcterms:created>
  <dc:creator>John</dc:creator>
  <dc:description/>
  <cp:keywords/>
  <dc:language>en-US</dc:language>
  <cp:lastModifiedBy>John</cp:lastModifiedBy>
  <dcterms:modified xsi:type="dcterms:W3CDTF">2010-09-21T03:30:00Z</dcterms:modified>
  <cp:revision>2</cp:revision>
  <dc:subject/>
  <dc:title/>
</cp:coreProperties>
</file>