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UESDAY</w:t>
      </w:r>
    </w:p>
    <w:p>
      <w:pPr>
        <w:pStyle w:val="Normal"/>
        <w:rPr>
          <w:b/>
          <w:b/>
          <w:u w:val="single"/>
        </w:rPr>
      </w:pPr>
      <w:r>
        <w:rPr>
          <w:b/>
          <w:u w:val="single"/>
        </w:rPr>
      </w:r>
    </w:p>
    <w:p>
      <w:pPr>
        <w:pStyle w:val="Normal"/>
        <w:ind w:firstLine="720"/>
        <w:rPr/>
      </w:pPr>
      <w:r>
        <w:rPr/>
        <w:t>Alex sat at her cubicle awkwardly. She tried to work and keep herself busy but it was impossible. Life had become very difficult recently. About four days ago, Alex’s bra had stop fitting. She couldn’t understand why, she was twenty eight years old, well past puberty. She shrugged it off and decided not to complain about getting an up grade from her pitiful A-cup breasts that looked like tiny bug bites on her slim frame. Slowly, in two days time, she was a double C cup. She realized, after a tiny test, the more she ate, the bigger her breasts grew. It was like any all fat she gained went straight to her chest and she didn’t eat much fattening food. It was any food. She tried to get in contact with her doctor but he was booked till Thursday and today was Tuesday. The third day, she refused to eat anything. People had noticed and one of her friends at work asked and she said she didn’t understand how it was happening and was going to see her doctor soon. No-one believed her.</w:t>
      </w:r>
    </w:p>
    <w:p>
      <w:pPr>
        <w:pStyle w:val="Normal"/>
        <w:rPr/>
      </w:pPr>
      <w:r>
        <w:rPr/>
      </w:r>
    </w:p>
    <w:p>
      <w:pPr>
        <w:pStyle w:val="Normal"/>
        <w:rPr/>
      </w:pPr>
      <w:r>
        <w:rPr/>
        <w:tab/>
        <w:t>Last night, she had been so hungry; she lost it for a moment and ate her emergency stash of ice cream. It hadn’t been a massive amount but she sat her desk now with E-cup breasts. She was late to work because she HAD to get a bra and none of the stores opened till she had to start working. Alex wore a black turtle neck that was VERY tight around her body but thankfully wasn’t a light material so her skin wasn’t visible. Everyone gave her very strange looks and she was far too embarrassed to talk to anyone. Finally, her boss called her into her office. Alex gave sigh and looked down as her massive chest inflated and deflated as she had sighed.</w:t>
      </w:r>
    </w:p>
    <w:p>
      <w:pPr>
        <w:pStyle w:val="Normal"/>
        <w:rPr/>
      </w:pPr>
      <w:r>
        <w:rPr/>
      </w:r>
    </w:p>
    <w:p>
      <w:pPr>
        <w:pStyle w:val="Normal"/>
        <w:rPr/>
      </w:pPr>
      <w:r>
        <w:rPr/>
        <w:tab/>
        <w:t>Alex got up and walked to her boss’s office, her face looking straight down. She would normally see the bland grey carpet but now all she saw was her breast sticking out tightly in her turtle neck. Thank got she knew the office by heart so she never had to look up and see her co-workers gazes but she feel their eye balls burn into her back. She entered her boss’s office and took a seat.</w:t>
      </w:r>
    </w:p>
    <w:p>
      <w:pPr>
        <w:pStyle w:val="Normal"/>
        <w:rPr/>
      </w:pPr>
      <w:r>
        <w:rPr/>
      </w:r>
    </w:p>
    <w:p>
      <w:pPr>
        <w:pStyle w:val="Normal"/>
        <w:rPr/>
      </w:pPr>
      <w:r>
        <w:rPr/>
        <w:tab/>
        <w:t>“Alex, you’ve always been a good worker, but all the sudden you’re doing almost no work and your um… new assets are distracting people. I need to know what you’re doing. You’ve taken everyone by surprise.” Her boss said in a friendly yet slightly disappointed tone of voice. Alex replied “Sir, I honestly don’t know what’s happening to me either.” Her boss shook his head and struggled to look her in the eye and away from her breasts. “Alex, don’t lie to me. You can be honest. You have to be honest to me right now.” The boss said, slightly irritated but hid it well. Alex, once again, replied “Sir, I am being honest. I’ve set up a doctor’s appointment on Thursday to figure out what’s going on. I would like to go on sick leave till then and maybe some more after depending on what my doctor says.” Her boss asked for proof of the appointment. Alex called on her cell phone and had her doctor confirm it to her boss. Alex’s boss said she had the rest of the day off and her sick leave would begin immediately.</w:t>
      </w:r>
    </w:p>
    <w:p>
      <w:pPr>
        <w:pStyle w:val="Normal"/>
        <w:rPr/>
      </w:pPr>
      <w:r>
        <w:rPr/>
      </w:r>
    </w:p>
    <w:p>
      <w:pPr>
        <w:pStyle w:val="Normal"/>
        <w:rPr/>
      </w:pPr>
      <w:r>
        <w:rPr/>
        <w:tab/>
        <w:t>Alex drove straight home. She wanted nothing more then to have the doctor’s appointment and fix this ridiculous situation. Well, that’s what her minded wanted. Her stomach on the other hand was growling up a storm and it was hard to ignore. Alex tried to sit and watch TV but her stomach was cramping up. She wrapped her arms around her sides in pain as her stomach demanded food.</w:t>
      </w:r>
    </w:p>
    <w:p>
      <w:pPr>
        <w:pStyle w:val="Normal"/>
        <w:rPr>
          <w:i/>
          <w:i/>
        </w:rPr>
      </w:pPr>
      <w:r>
        <w:rPr/>
        <w:tab/>
      </w:r>
      <w:r>
        <w:rPr>
          <w:i/>
        </w:rPr>
        <w:t>Well if I don’t have to go to work</w:t>
      </w:r>
      <w:r>
        <w:rPr/>
        <w:t xml:space="preserve">, Alex began thinking, </w:t>
      </w:r>
      <w:r>
        <w:rPr>
          <w:i/>
        </w:rPr>
        <w:t>and all I have to do is wait for Dr. Hancock to see me and fix me right up, then all I had to do is make sure my breasts don’t make me immobile.</w:t>
      </w:r>
    </w:p>
    <w:p>
      <w:pPr>
        <w:pStyle w:val="Normal"/>
        <w:rPr>
          <w:i/>
          <w:i/>
        </w:rPr>
      </w:pPr>
      <w:r>
        <w:rPr>
          <w:i/>
        </w:rPr>
      </w:r>
    </w:p>
    <w:p>
      <w:pPr>
        <w:pStyle w:val="Normal"/>
        <w:rPr/>
      </w:pPr>
      <w:r>
        <w:rPr/>
        <w:tab/>
        <w:t>Alex smiled at the thought and felt a faint sense of relief and she knew if her stomach could talk, it would be cheering wildly right now. She immediately went to her kitchen and got together some roman soup and ate it right down. Then she had a second cup of roman soup… then a third… then a fourth… then she got irritated making cup after cup and grabbed down some potato chips and ate the whole big bag. Despite all that, her stomach was still begging for food. It was like it refused to be filled.</w:t>
      </w:r>
    </w:p>
    <w:p>
      <w:pPr>
        <w:pStyle w:val="Normal"/>
        <w:rPr/>
      </w:pPr>
      <w:r>
        <w:rPr/>
      </w:r>
    </w:p>
    <w:p>
      <w:pPr>
        <w:pStyle w:val="Normal"/>
        <w:rPr/>
      </w:pPr>
      <w:r>
        <w:rPr/>
        <w:tab/>
        <w:t xml:space="preserve">Alex refused and went back to her TV. Sadly, the TV couldn’t keep her stomach at bay. However, she was quickly distracted by a sudden surge of pain. She was still wearing her turtle neck and bra and the bra definitely was not going to last long now. She pulled off her turtle neck quickly and just as quickly got her bra off. With that, her breasts surged forward with new found freedom. Alex was now afraid at how quickly her breasts had reacted this time and how much they grew. Her breasts must have been EEE cup or F cup now. Her stomach was still growling just to make things worse. Alex began thinking and deduced that it could be possible that the more her breasts grew, the more her hunger grew. The thought scared her. </w:t>
      </w:r>
      <w:r>
        <w:rPr>
          <w:i/>
        </w:rPr>
        <w:t xml:space="preserve">How big could I get? How large will they grow before I’m immobile? Do they make a ZZZ cup? </w:t>
      </w:r>
      <w:r>
        <w:rPr/>
        <w:t xml:space="preserve">These were all thoughts that raced through her head but one final thought passed though her head and while it wasn’t new, it was still scary to her. </w:t>
      </w:r>
      <w:r>
        <w:rPr>
          <w:i/>
        </w:rPr>
        <w:t xml:space="preserve">And I’m still starving! </w:t>
      </w:r>
    </w:p>
    <w:p>
      <w:pPr>
        <w:pStyle w:val="Normal"/>
        <w:rPr/>
      </w:pPr>
      <w:r>
        <w:rPr/>
      </w:r>
    </w:p>
    <w:p>
      <w:pPr>
        <w:pStyle w:val="Normal"/>
        <w:rPr/>
      </w:pPr>
      <w:r>
        <w:rPr/>
        <w:tab/>
        <w:t>She decided that she had to fall asleep. It was the only way she was going to escape the hunger pains. She stood up to go to her medicine cabinet but had to catch her balance first. As soon as she was prepared to walk again, she hurried to her cabinet and took two sleeping pills. Shortly after getting naked, she went straight to her bed. She, with great relief, quickly fell asleep.</w:t>
      </w:r>
    </w:p>
    <w:p>
      <w:pPr>
        <w:pStyle w:val="Normal"/>
        <w:rPr/>
      </w:pPr>
      <w:r>
        <w:rPr/>
      </w:r>
    </w:p>
    <w:p>
      <w:pPr>
        <w:pStyle w:val="Normal"/>
        <w:rPr>
          <w:b/>
          <w:b/>
          <w:u w:val="single"/>
        </w:rPr>
      </w:pPr>
      <w:r>
        <w:rPr>
          <w:b/>
          <w:u w:val="single"/>
        </w:rPr>
        <w:t>WEDNESDAY</w:t>
      </w:r>
    </w:p>
    <w:p>
      <w:pPr>
        <w:pStyle w:val="Normal"/>
        <w:rPr>
          <w:b/>
          <w:b/>
          <w:u w:val="single"/>
        </w:rPr>
      </w:pPr>
      <w:r>
        <w:rPr>
          <w:b/>
          <w:u w:val="single"/>
        </w:rPr>
      </w:r>
    </w:p>
    <w:p>
      <w:pPr>
        <w:pStyle w:val="Normal"/>
        <w:rPr/>
      </w:pPr>
      <w:r>
        <w:rPr/>
        <w:tab/>
        <w:t>Alex woke up with freight. She brushed her long black hair passed her eyes. She looked down to see two massive pieces of flesh attached to her chest and realized it wasn’t all just a dream. She got up and stood in front of her closet mirror. She was about 6’2’’ with shoulder length black hair, deep blue eyes, somewhat pale skin, and a slim body. Her hips and ass were just barley noticeable. Her waist was skinny, nothing too serious, she wasn’t anorexic, just slightly slimmer then the average waist. Then her breasts just seem to explode out of no where. They were simply astronomically massive compared to her old A cup breasts. They were still about an EEE cup or an F cup.</w:t>
      </w:r>
    </w:p>
    <w:p>
      <w:pPr>
        <w:pStyle w:val="Normal"/>
        <w:rPr/>
      </w:pPr>
      <w:r>
        <w:rPr/>
      </w:r>
    </w:p>
    <w:p>
      <w:pPr>
        <w:pStyle w:val="Normal"/>
        <w:rPr/>
      </w:pPr>
      <w:r>
        <w:rPr/>
        <w:tab/>
        <w:t>The breasts were massive and they would only grow bigger when she ate and that scared her too but deep down, while she would never admit it, she liked it. The cartoon-like figure she now had did make her feel sexy. Alex, while she was straight, was attracted to other woman in one way. Big breasts. She believed that it was a form of jealousy and a great deep desire to be able to out do the bimbos who get all the single guys at the singles bar. However, now that she had her own, was kind of turned on by herself.</w:t>
      </w:r>
    </w:p>
    <w:p>
      <w:pPr>
        <w:pStyle w:val="Normal"/>
        <w:rPr/>
      </w:pPr>
      <w:r>
        <w:rPr/>
      </w:r>
    </w:p>
    <w:p>
      <w:pPr>
        <w:pStyle w:val="Normal"/>
        <w:rPr/>
      </w:pPr>
      <w:r>
        <w:rPr/>
        <w:tab/>
      </w:r>
      <w:r>
        <w:rPr>
          <w:i/>
        </w:rPr>
        <w:t>No! Get a hold of yourself, woman! Don’t give in to this! Who knows where or when it’ll end!</w:t>
      </w:r>
      <w:r>
        <w:rPr/>
        <w:t xml:space="preserve"> Alex thought very loudly to herself. Alex was hit by another stomach pain but, with great difficultly, ignored it for now. She sat on her bed, still facing the closet mirror. Alex began inspecting her new breasts. She pokes, squeezed, and stroked them. A hundred percent real and very soft. She began fondling her breasts, twitching her nipples, and began to get really turned her. Her vagina was begging for some help as she got into full swing. She was able to pull a hand away from her massive breasts just long enough to get a long box from under bed. In that box was her personal BOB (Battery Operated Boyfriend). Instead of digging the massive vibrator into her pussy as usually, she decided to try it between her breasts because for the first time, she could.</w:t>
      </w:r>
    </w:p>
    <w:p>
      <w:pPr>
        <w:pStyle w:val="Normal"/>
        <w:rPr/>
      </w:pPr>
      <w:r>
        <w:rPr/>
      </w:r>
    </w:p>
    <w:p>
      <w:pPr>
        <w:pStyle w:val="Normal"/>
        <w:rPr/>
      </w:pPr>
      <w:r>
        <w:rPr/>
        <w:tab/>
        <w:t>Her breasts went crazy when the vibrator started up between the two mounds of flesh. She never felt such an astounding feeling of lust and pleasure. She was simply unable to put a word to how it felt. An intense sensation of pleasure Alex had never felt. She roared and moaned like crazy with pleasure. Quickly, she pulled down the vibrator and stuck the thing right into her pussy at full power and she had an orgasm on a scale she didn’t even know was possible. The orgasm was wet, her legs were drenched, and her bed was soaking with her lust-filled sweat.</w:t>
      </w:r>
    </w:p>
    <w:p>
      <w:pPr>
        <w:pStyle w:val="Normal"/>
        <w:rPr/>
      </w:pPr>
      <w:r>
        <w:rPr/>
      </w:r>
    </w:p>
    <w:p>
      <w:pPr>
        <w:pStyle w:val="Normal"/>
        <w:rPr/>
      </w:pPr>
      <w:r>
        <w:rPr/>
        <w:tab/>
        <w:t xml:space="preserve">Alex dropped the vibrator to her side as she breathed very heavily, trying to catch her breath, her body still wriggling a little bit from the climax of her life. She slowly pulled herself up to a sitting position very slowly and looked at herself in the mirror. Her luscious body was still dripping with sweat. Her hair was completely screwed up and her face was still red with the heat of passion. She slowly looked down at her breasts with her mouth hanging open. </w:t>
      </w:r>
      <w:r>
        <w:rPr>
          <w:i/>
        </w:rPr>
        <w:t xml:space="preserve">The bigger they get… the better IT gets. </w:t>
      </w:r>
      <w:r>
        <w:rPr/>
        <w:t>Alex thought slowly. She had no idea the breasts would have this affect. They were getting more sensitive as they grew.</w:t>
      </w:r>
    </w:p>
    <w:p>
      <w:pPr>
        <w:pStyle w:val="Normal"/>
        <w:rPr/>
      </w:pPr>
      <w:r>
        <w:rPr/>
      </w:r>
    </w:p>
    <w:p>
      <w:pPr>
        <w:pStyle w:val="Normal"/>
        <w:rPr/>
      </w:pPr>
      <w:r>
        <w:rPr/>
        <w:tab/>
        <w:t xml:space="preserve">Alex slowly got up and went into her living room. She sat down on her couch, still naked, and began thinking. </w:t>
      </w:r>
      <w:r>
        <w:rPr>
          <w:i/>
        </w:rPr>
        <w:t xml:space="preserve">I never knew the human body could experience that kind of pleasure and it could get MUCH better then that. If I worked at it, I could make that look like nothing. </w:t>
      </w:r>
      <w:r>
        <w:rPr/>
        <w:t>A big, devious smile grew across Alex’s face. Yet she still had to weigh her decisions.</w:t>
      </w:r>
    </w:p>
    <w:p>
      <w:pPr>
        <w:pStyle w:val="Normal"/>
        <w:rPr/>
      </w:pPr>
      <w:r>
        <w:rPr/>
      </w:r>
    </w:p>
    <w:p>
      <w:pPr>
        <w:pStyle w:val="Normal"/>
        <w:rPr/>
      </w:pPr>
      <w:r>
        <w:rPr/>
        <w:tab/>
        <w:t xml:space="preserve">Her conclusion didn’t take long. </w:t>
      </w:r>
      <w:r>
        <w:rPr>
          <w:i/>
        </w:rPr>
        <w:t>Dr. Hancock is going to fix me right up on Thursday. I might as well enjoy this little gift while I still have it.</w:t>
      </w:r>
    </w:p>
    <w:p>
      <w:pPr>
        <w:pStyle w:val="Normal"/>
        <w:rPr>
          <w:i/>
          <w:i/>
        </w:rPr>
      </w:pPr>
      <w:r>
        <w:rPr>
          <w:i/>
        </w:rPr>
      </w:r>
    </w:p>
    <w:p>
      <w:pPr>
        <w:pStyle w:val="Normal"/>
        <w:rPr/>
      </w:pPr>
      <w:r>
        <w:rPr>
          <w:i/>
        </w:rPr>
        <w:tab/>
      </w:r>
      <w:r>
        <w:rPr/>
        <w:t>Alex went straight to her phone and called up a pizza place that was rather close to her house. She, without thinking, let her stomach that felt as though it was about to die do the ordering. She ordered twenty XL pizzas with extra cheese, sausage, and pepperoni. She also ordered five 2L bottles of soda. The man on the other line said the order would take awhile. Alex smiled and told him she’d pay them double the price if they got it to her in under 30-minutes.</w:t>
      </w:r>
    </w:p>
    <w:p>
      <w:pPr>
        <w:pStyle w:val="Normal"/>
        <w:rPr/>
      </w:pPr>
      <w:r>
        <w:rPr/>
      </w:r>
    </w:p>
    <w:p>
      <w:pPr>
        <w:pStyle w:val="Normal"/>
        <w:rPr/>
      </w:pPr>
      <w:r>
        <w:rPr/>
        <w:tab/>
        <w:t>Alex hung up the phone and looked to see what she could wear. A bra was pointless so she tossed those aside. She slipped on a loose pair of jeans and her turtle neck which now hung just above her belly button as the turtleneck did its best to contain her marvelous breasts. She thought about waiting for the pizza but she decided that even thirty minutes was far too long. Alex decided to take a walk down the street to a small ice cream parlor her past boyfriends would usually take her two. She went to their freezer and pulled out ten tubs of cookie-dough ice cream and laid them all down on the counter. The man tried to pull his eyes away from her breasts but failed. He sold her the ice cream without ever looking up from her turtleneck.</w:t>
      </w:r>
    </w:p>
    <w:p>
      <w:pPr>
        <w:pStyle w:val="Normal"/>
        <w:rPr/>
      </w:pPr>
      <w:r>
        <w:rPr/>
      </w:r>
    </w:p>
    <w:p>
      <w:pPr>
        <w:pStyle w:val="Normal"/>
        <w:rPr/>
      </w:pPr>
      <w:r>
        <w:rPr/>
        <w:tab/>
        <w:t>Alex hurried back to her house but had to slowly down quickly as she lost her balance and fell down. Trying to run with EEE cup breasts without a bra was a really stupid idea. She got up and checked on the ice cream. The tubs were fine. She smiled and continued back to her house. When she arrived, she slammed the door shut behind her. She quickly put the tubs on the kitchen counter and found the biggest spoon she could find. Alex nearly tore off the top of the first tub and shoved the ice cream, spoon after spoon, into her gaping mouth. Alex had never enjoyed herself so much. She was eating whatever she wanted and it all went to making her breasts which also went to making her acts in bed better then she could have even imagined.</w:t>
      </w:r>
    </w:p>
    <w:p>
      <w:pPr>
        <w:pStyle w:val="Normal"/>
        <w:rPr/>
      </w:pPr>
      <w:r>
        <w:rPr/>
      </w:r>
    </w:p>
    <w:p>
      <w:pPr>
        <w:pStyle w:val="Normal"/>
        <w:rPr/>
      </w:pPr>
      <w:r>
        <w:rPr/>
        <w:tab/>
        <w:t xml:space="preserve">Soon the first tub was emptied in no time. The pain in her stomach had somewhat been relieved but it still felt empty. </w:t>
      </w:r>
      <w:r>
        <w:rPr>
          <w:i/>
        </w:rPr>
        <w:t xml:space="preserve">The more calories in a food, the better it satisfied my stomach </w:t>
      </w:r>
      <w:r>
        <w:rPr/>
        <w:t>she guessed in her head. She soon opened the second tub and dug right in. The second tub went by slightly faster then the first tub. Soon, her breasts were reacting. They strained her turtleneck even more, growing tighter and tighter, and Alex loved it. They must have been in the cup range of GG or GGG now. Alex held magnificent breasts in her arms. “Don’t worry babies, we’re going to gave plenty fun tonight but you girls aren’t ready. Not yet.” Alex whispered to her breasts.</w:t>
      </w:r>
    </w:p>
    <w:p>
      <w:pPr>
        <w:pStyle w:val="Normal"/>
        <w:rPr/>
      </w:pPr>
      <w:r>
        <w:rPr/>
        <w:tab/>
      </w:r>
    </w:p>
    <w:p>
      <w:pPr>
        <w:pStyle w:val="Normal"/>
        <w:rPr/>
      </w:pPr>
      <w:r>
        <w:rPr/>
        <w:tab/>
        <w:t>Just as she was going to rip open the third tub, her door bell rang. Alex rose from the counter with excitement and joy of a little girl on Christmas. She rushed to the door and opened it wide open. A young man, maybe just had his twentieth birthday yesterday, stood at the door with five big pizza bags at his feet. His eyes were directly drawn to her chest and the now nearly skin tight turtleneck which was just hardly containing her breasts anymore. She held out a fifty dollar bill to the young man. He, without much strength, said that the cost was more then that. “Oh I know baby so we’re going to make up the difference.” Alex informed him in her seductive voice. The man carried the pizza bags in and the bag containing the sodas. After that, she led him to her room.</w:t>
      </w:r>
    </w:p>
    <w:p>
      <w:pPr>
        <w:pStyle w:val="Normal"/>
        <w:rPr/>
      </w:pPr>
      <w:r>
        <w:rPr/>
      </w:r>
    </w:p>
    <w:p>
      <w:pPr>
        <w:pStyle w:val="Normal"/>
        <w:rPr/>
      </w:pPr>
      <w:r>
        <w:rPr/>
        <w:tab/>
        <w:t xml:space="preserve">Alex woke up in a blurry mess. Her mind was fuzzy. She full opened her eyes and looked around. She was laying in her bed naked, the young man lying on top of her and his head in gulfed in her massive breasts. Her bed was once again soaked with the sweat of lust and passion. </w:t>
      </w:r>
      <w:r>
        <w:rPr>
          <w:i/>
        </w:rPr>
        <w:t xml:space="preserve">My god, the last orgasm was so great that I got knocked! My god, I’m a sex goddess! </w:t>
      </w:r>
      <w:r>
        <w:rPr/>
        <w:t>She screamed in her head. She slowly remembered what had happened eelier in the day. The sun was just setting so it was still Wednesday. The memory came back like hot, steamy flashbacks. Alex had held the man in between her breasts as heaved his throbbing cock into her tight wet pussy, her moans and screams of pleasure were very loud, her body covered in sweat. The past couple of hours were a haze of steamy sex and monster-sized climaxes. She pushed the man off of her which just barley woke him up. She stood up weakly and lifted him up. He slowly woke up and realized what had happened. He tried to talk but Alex had one thing on her mind and it didn’t include him. She shoved him out of her house and tossed his clothes onto him, along with the fifty dollar bill.</w:t>
      </w:r>
    </w:p>
    <w:p>
      <w:pPr>
        <w:pStyle w:val="Normal"/>
        <w:rPr/>
      </w:pPr>
      <w:r>
        <w:rPr/>
      </w:r>
    </w:p>
    <w:p>
      <w:pPr>
        <w:pStyle w:val="Normal"/>
        <w:rPr/>
      </w:pPr>
      <w:r>
        <w:rPr/>
        <w:tab/>
        <w:t>Alex turned and saw the twenty boxes of XL pizzas, lined up in nice piles of four. She snagged up one of the boxes and immediately pulled out a slice of the extra cheese, sausage, and pepperoni pizza. She sat down on the wooden floor, the pizza box on her lap, as she tore through the entire pizza in minutes. Eating had actually become pleasurable all by itself, filling her bottomless stomach as her beautiful breasts grew and grew. Soon, she was in a haze of eating and drinking and loved every second. She was beginning to find eating the hordes of food actually erotic, the filling sensation but always with a bit more room, the growing of her breasts, pushing her body to the limit. It was amazing and she saw no way of every going back to her old, pitiful life.</w:t>
      </w:r>
    </w:p>
    <w:p>
      <w:pPr>
        <w:pStyle w:val="Normal"/>
        <w:rPr/>
      </w:pPr>
      <w:r>
        <w:rPr/>
      </w:r>
    </w:p>
    <w:p>
      <w:pPr>
        <w:pStyle w:val="Normal"/>
        <w:rPr>
          <w:b/>
          <w:b/>
          <w:u w:val="single"/>
        </w:rPr>
      </w:pPr>
      <w:r>
        <w:rPr>
          <w:b/>
          <w:u w:val="single"/>
        </w:rPr>
        <w:t>THURSDAY</w:t>
      </w:r>
    </w:p>
    <w:p>
      <w:pPr>
        <w:pStyle w:val="Normal"/>
        <w:rPr>
          <w:b/>
          <w:b/>
          <w:u w:val="single"/>
        </w:rPr>
      </w:pPr>
      <w:r>
        <w:rPr>
          <w:b/>
          <w:u w:val="single"/>
        </w:rPr>
      </w:r>
    </w:p>
    <w:p>
      <w:pPr>
        <w:pStyle w:val="Normal"/>
        <w:rPr/>
      </w:pPr>
      <w:r>
        <w:rPr/>
        <w:tab/>
        <w:t xml:space="preserve">Alex woke up fuzzy again and she was in her bed but this time no man was stuck between her breasts. She looked around and screamed at the top of her lungs. There was no bra for her breasts anymore. Even the joke, 3-foot bra wouldn’t hold them. They were simply colossus. They were the size of average bean bags and they spread out all around her. She looked around and saw empty pizza boxes and ice cream tubs all over the room and even some other things she must have gotten from her kitchen. She tried to get up but her breasts were simply too massive and heavy. </w:t>
      </w:r>
      <w:r>
        <w:rPr>
          <w:i/>
        </w:rPr>
        <w:t xml:space="preserve">Dear god! I’m immobile and it’s Thursday! How did I let this happen to myself?! </w:t>
      </w:r>
      <w:r>
        <w:rPr/>
        <w:t>She screamed within her thoughts. She looked over at her phone. She quickly grabbed it and was about to call 911 or her doctor or anyone but an old feeling starting creeping over her. This time, however, the hunger pains were so bad her eyes began tearing up. It was like someone was stabbing her in the stomach. She had to get more food.</w:t>
      </w:r>
    </w:p>
    <w:p>
      <w:pPr>
        <w:pStyle w:val="Normal"/>
        <w:rPr/>
      </w:pPr>
      <w:r>
        <w:rPr/>
        <w:tab/>
      </w:r>
    </w:p>
    <w:p>
      <w:pPr>
        <w:pStyle w:val="Normal"/>
        <w:rPr/>
      </w:pPr>
      <w:r>
        <w:rPr/>
        <w:tab/>
        <w:t xml:space="preserve">Alex called up a bakery that the ice cream parlor competed with and begged them to do a home delivery. She told them to bring fifty of their most chocolate cakes and paid with her debit card over the phone which thankfully was in her nightstand within arm’s reach. She tried waiting but the pains were terrible, so damn painful! Alex began crying softly and looked around. She saw her vibrater but it was under her right beast. She could just barley see it and couldn’t reach it. She continued crying until the door bell rang not long after. She yelled for the person to come in. A chubby man came in holding a massive box and looked around. The moment he looked into the bedroom, his jaw fell open. “Please, I’ll do anything you want, just feed me the cakes. For the love of god, </w:t>
      </w:r>
      <w:r>
        <w:rPr>
          <w:i/>
        </w:rPr>
        <w:t>feed me</w:t>
      </w:r>
      <w:r>
        <w:rPr/>
        <w:t>!” She begged as she whimpered. The chubby man had fantasizes about this kind of thing, not that Alex would know, but she had just given him what he dreamed about every night. The man reassured her and promised he would. He heaved the box up to the head of the bed and opened it. She pulled out the first cake and unwrapped it. Alex’s eyes lit up with such happiness, it like the cake had saved her life. In a way, it did.</w:t>
      </w:r>
    </w:p>
    <w:p>
      <w:pPr>
        <w:pStyle w:val="Normal"/>
        <w:rPr/>
      </w:pPr>
      <w:r>
        <w:rPr/>
      </w:r>
    </w:p>
    <w:p>
      <w:pPr>
        <w:pStyle w:val="Normal"/>
        <w:rPr/>
      </w:pPr>
      <w:r>
        <w:rPr/>
        <w:tab/>
        <w:t>The man fed her as much as she wanted and she wanted all of it. It was around the tenth cake when her breasts began reacting. They began growing bigger and the man stared at them, his cock fully erect. They grew from beanbags to love seats. Alex watched him intently or at least tried. The sensation of eating and growing was seriously turned on but the food was much more important. “Baby, if you want to have sex with me, you better feed me at least ten more”. The man obeyed as if he was under a trance. She shoved the slices of cakes into her mouth and Alex couldn’t get enough. She began moaning in pleasure as she ate her fourteenth cake. She began squirming and had a tiny orgasm or at least tiny compared to what she was used to.</w:t>
      </w:r>
    </w:p>
    <w:p>
      <w:pPr>
        <w:pStyle w:val="Normal"/>
        <w:rPr/>
      </w:pPr>
      <w:r>
        <w:rPr/>
        <w:tab/>
      </w:r>
    </w:p>
    <w:p>
      <w:pPr>
        <w:pStyle w:val="Normal"/>
        <w:rPr/>
      </w:pPr>
      <w:r>
        <w:rPr/>
        <w:tab/>
        <w:t>Her body began sweating and the man couldn’t hold it any more. He bolted right up and climbed on top of her breasts as they began growing again. They were no longer loveseats but rather twin beds and the flesh began pouring over the sides of Alex’s bed. Alex was moaning and sweating, the reactions were growing stronger and she wanted more cake but another orgasm would do. The man pushed away her breasts to get to her crouch and fucked away. The man wasn’t all that good but in Alex’s state, a simple rub on her crouch would have set her off. She screamed in pleasure and simply couldn’t take it. Her orgasm was massive, giving her body strength to move around under her breasts, and the wet orgasm sprayed the man head to toe. Alex fainted. Her body wasn’t going to be able to take much more of this.</w:t>
      </w:r>
    </w:p>
    <w:p>
      <w:pPr>
        <w:pStyle w:val="Normal"/>
        <w:rPr/>
      </w:pPr>
      <w:r>
        <w:rPr/>
      </w:r>
    </w:p>
    <w:p>
      <w:pPr>
        <w:pStyle w:val="Normal"/>
        <w:rPr/>
      </w:pPr>
      <w:r>
        <w:rPr/>
        <w:tab/>
        <w:t>When Alex awoke, the man was standing over her. She grabbed him with furious hands and screamed a single word. “FOOD!” She screamed the word in such a rage the man took a few steps back. He held up a bottle of some obscure brand of cooking oil “It has twenty thousand calories in a single gallon.” He said with a smile. Alex busted into tears as the single most pain hunger pain attacked her body. The man quickly opened the bottle and gave it to her. It was a liter bottle. She downed the bottle in a matter of seconds and demanded more. He was prepared. He had bought eighty bottles with her debit card. He handed one after the other, watching his beautiful sexual princess be fed. Soon, she had downed all eighty and still begged for me. The man was astonished. He didn’t expect her to drink them all. He quickly handed her a cake. Just as she began smothering her face in the cake, a great big sound was heard and the man gulped. That was around 1.6 million calories she just gulped down. The man had no idea how large she would get.</w:t>
      </w:r>
    </w:p>
    <w:p>
      <w:pPr>
        <w:pStyle w:val="Normal"/>
        <w:rPr/>
      </w:pPr>
      <w:r>
        <w:rPr/>
      </w:r>
    </w:p>
    <w:p>
      <w:pPr>
        <w:pStyle w:val="Normal"/>
        <w:rPr/>
      </w:pPr>
      <w:r>
        <w:rPr/>
        <w:tab/>
        <w:t xml:space="preserve">Her breasts simply began expanding in all directions. They went from twin beds to filling the entire room. The man was pressed up against the wall as he heard Alex orgasm from the massive growth. She passed out but she was still stuck up against the wall. </w:t>
      </w:r>
      <w:r>
        <w:rPr>
          <w:i/>
        </w:rPr>
        <w:t xml:space="preserve">What have I done? </w:t>
      </w:r>
      <w:r>
        <w:rPr/>
        <w:t>The man thought to himself coldly.</w:t>
      </w:r>
    </w:p>
    <w:p>
      <w:pPr>
        <w:pStyle w:val="Normal"/>
        <w:rPr/>
      </w:pPr>
      <w:r>
        <w:rPr/>
      </w:r>
    </w:p>
    <w:p>
      <w:pPr>
        <w:pStyle w:val="Normal"/>
        <w:rPr/>
      </w:pPr>
      <w:r>
        <w:rPr/>
      </w:r>
    </w:p>
    <w:p>
      <w:pPr>
        <w:pStyle w:val="Normal"/>
        <w:rPr/>
      </w:pPr>
      <w:r>
        <w:rPr/>
      </w:r>
    </w:p>
    <w:p>
      <w:pPr>
        <w:pStyle w:val="Normal"/>
        <w:rPr>
          <w:b/>
          <w:b/>
          <w:u w:val="single"/>
        </w:rPr>
      </w:pPr>
      <w:r>
        <w:rPr>
          <w:b/>
          <w:u w:val="single"/>
        </w:rPr>
        <w:t>TWO WEEKS LATER</w:t>
      </w:r>
    </w:p>
    <w:p>
      <w:pPr>
        <w:pStyle w:val="Normal"/>
        <w:rPr>
          <w:b/>
          <w:b/>
          <w:u w:val="single"/>
        </w:rPr>
      </w:pPr>
      <w:r>
        <w:rPr>
          <w:b/>
          <w:u w:val="single"/>
        </w:rPr>
      </w:r>
    </w:p>
    <w:p>
      <w:pPr>
        <w:pStyle w:val="Normal"/>
        <w:rPr/>
      </w:pPr>
      <w:r>
        <w:rPr/>
        <w:tab/>
        <w:t>Dr. Hancock and a surgeon stood outside the hospital room of Alex, looking in through the window. She was strapped down and was still begging for food. She had no gown on as her breasts were still the size of love seats. “Well,” The surgeon began “She’s not in pain anymore; she is on some serious pain killers. It seemed her breasts were naturally growing within the massive storage of fat built up in her breasts. As you see her, this is after breast reduction. Any more and we could seriously damage them. We contemplated simply chopping them off but we had to have her sign a form for that and well, that be impossible. We’re still not sure how her breasts developed this procedure of gather all food intakes. We’ve given her the smallest amounts of food, just enough to survive.”</w:t>
      </w:r>
    </w:p>
    <w:p>
      <w:pPr>
        <w:pStyle w:val="Normal"/>
        <w:rPr/>
      </w:pPr>
      <w:r>
        <w:rPr/>
        <w:tab/>
      </w:r>
    </w:p>
    <w:p>
      <w:pPr>
        <w:pStyle w:val="Normal"/>
        <w:rPr/>
      </w:pPr>
      <w:r>
        <w:rPr/>
        <w:tab/>
        <w:t>Later that day, Dr. Hancock set up transportation for her to be moved to a research area in the Nevada dessert for himself and others to try to find a way to fix the problem. It was accepted. Dr. Hancock had no plans on fixing but no-one needed to know that.</w:t>
      </w:r>
    </w:p>
    <w:p>
      <w:pPr>
        <w:pStyle w:val="Normal"/>
        <w:rPr/>
      </w:pPr>
      <w:r>
        <w:rPr/>
      </w:r>
    </w:p>
    <w:p>
      <w:pPr>
        <w:pStyle w:val="Normal"/>
        <w:rPr/>
      </w:pPr>
      <w:r>
        <w:rPr/>
        <w:tab/>
        <w:t>In a couple of days, Dr. Hancock had Alex in a massive area. He set up two silos filled with the obscure cooking oil that idiot baker had found. Tubs from the bottom of the silos that lead to Alex but Dr. Hancock wasn’t ready for her to have it yet. He found a vibrator with those batteries that recharged when you shook them, so basically, a vibrator that would never run out of energy. Dr. Hancock lightly brushed away some of Alex’s hair. He had calmed her down when he told her she would food very shortly. She was still in tears do to the obvious hunger pains. The surgeons may have decreased her breast size but her stomach still acted as if it had breasts the size of living rooms. He strapped the vibrator into her vagina and around her waist so once it was turned on, it would never stop pleasuring Alex. He strapped the tubes into her mouth and she immediately began swallowing. He taped the tube so that it would never accidentally fall out. He went down to her crotch and turned on the vibrator. Alex’s eyes widen. Dr. Hancock ran away from the scene to a safe distance where he would watch. Dr. Hancock understands Alex’s condition and he knew how to put her in eternal heaven. Why deprive her of that?</w:t>
      </w:r>
    </w:p>
    <w:p>
      <w:pPr>
        <w:pStyle w:val="Normal"/>
        <w:rPr/>
      </w:pPr>
      <w:r>
        <w:rPr/>
      </w:r>
    </w:p>
    <w:p>
      <w:pPr>
        <w:pStyle w:val="Normal"/>
        <w:rPr/>
      </w:pPr>
      <w:r>
        <w:rPr/>
        <w:tab/>
        <w:t>Alex’s body was wriggling around as she began a powerful orgasm just as her breast began growing. Dr. Hancock smiled as he watched and took out his fully erect dick and began masturbating.</w:t>
      </w:r>
    </w:p>
    <w:p>
      <w:pPr>
        <w:pStyle w:val="Normal"/>
        <w:rPr/>
      </w:pPr>
      <w:r>
        <w:rPr/>
      </w:r>
    </w:p>
    <w:p>
      <w:pPr>
        <w:pStyle w:val="Normal"/>
        <w:rPr>
          <w:b/>
          <w:b/>
          <w:u w:val="single"/>
        </w:rPr>
      </w:pPr>
      <w:r>
        <w:rPr>
          <w:b/>
          <w:u w:val="single"/>
        </w:rPr>
        <w:t>ONE WEEK LATER</w:t>
      </w:r>
    </w:p>
    <w:p>
      <w:pPr>
        <w:pStyle w:val="Normal"/>
        <w:rPr>
          <w:b/>
          <w:b/>
          <w:u w:val="single"/>
        </w:rPr>
      </w:pPr>
      <w:r>
        <w:rPr>
          <w:b/>
          <w:u w:val="single"/>
        </w:rPr>
      </w:r>
    </w:p>
    <w:p>
      <w:pPr>
        <w:pStyle w:val="Normal"/>
        <w:rPr/>
      </w:pPr>
      <w:r>
        <w:rPr/>
        <w:tab/>
        <w:t>It was a week till Dr. Hancock would found. He was arrested and taken away. However, no one knew what to do about Alex. Her breasts had grown to the size of mansions. Someone said they should cut the feeding tube but the surgeon knew that at this size, the hunger was constant and a hunger pain at this size could kill her. She was at eternal peace, never ending orgasms that just getting more and more powerful, the never ending sensation of being fed, and the neverending sensation of her breasts growing. No one was sure what to do. Someone suggested to just wait till she popped or stopped growing. This, at first, is an interesting idea and no one’s hands would get dirty but the question stood. Would she ever stop?</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32:00Z</dcterms:created>
  <dc:creator> </dc:creator>
  <dc:description/>
  <cp:keywords/>
  <dc:language>en-US</dc:language>
  <cp:lastModifiedBy> </cp:lastModifiedBy>
  <dcterms:modified xsi:type="dcterms:W3CDTF">2010-07-08T02:41:00Z</dcterms:modified>
  <cp:revision>6</cp:revision>
  <dc:subject/>
  <dc:title>TUESDAY</dc:title>
</cp:coreProperties>
</file>