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harlie always greeted his wife with a mix of lust and anxiety.  He came home from work at the law firm to find her ironing.  She was wearing a flowery dress that made her look like a cross between a 50’s house wife and a playboy bunny.  “Hi honey.  How was work?” she said, smiling, her white teeth showing behind her red lipstick.  Her muscled arm pulled the iron back and forth across a shirt of his, gently pressing her huge breasts together.  Her dress had a low cut square neck.  On any other woman, you might see a hint of cleavage, but with his wife’s exaggerated proportions, it was more than a hint.  It was a scream.  His wife’s body screamed sex.  </w:t>
      </w:r>
    </w:p>
    <w:p>
      <w:pPr>
        <w:pStyle w:val="Normal"/>
        <w:rPr/>
      </w:pPr>
      <w:r>
        <w:rPr/>
      </w:r>
    </w:p>
    <w:p>
      <w:pPr>
        <w:pStyle w:val="Normal"/>
        <w:rPr/>
      </w:pPr>
      <w:r>
        <w:rPr/>
        <w:t>Charlie didn’t bother to reply to his wife’s question.  He knew she didn’t care, anyway.  He just gazed at the soft chasm of flesh as it slowly pressed together and relaxed, following the rhythm of his wife’s ironing.  He couldn’t help it.  He had married a wet dream.  He watched her tanned calves and followed her legs as they hid behind the skirt of her dress.  The skirt flared out at the waist, and part of him was glad he couldn’t see the wide hips underneath.  The other, increasingly dominant part of him delighted at the flowers that held tightly to her chest, the mountains of tit held in by thin cloth.  He raised his eyes to see her long neck, her jaw line.  Every inch of her five and half feet was pure, erotic woman.</w:t>
      </w:r>
    </w:p>
    <w:p>
      <w:pPr>
        <w:pStyle w:val="Normal"/>
        <w:rPr/>
      </w:pPr>
      <w:r>
        <w:rPr/>
      </w:r>
    </w:p>
    <w:p>
      <w:pPr>
        <w:pStyle w:val="Normal"/>
        <w:rPr/>
      </w:pPr>
      <w:r>
        <w:rPr/>
        <w:t>With satisfaction in her voice, Selene said, “I’m glad you’re not fighting it anymore.  Come here and show me how happy you are to see me.”</w:t>
      </w:r>
    </w:p>
    <w:p>
      <w:pPr>
        <w:pStyle w:val="Normal"/>
        <w:rPr/>
      </w:pPr>
      <w:r>
        <w:rPr/>
      </w:r>
    </w:p>
    <w:p>
      <w:pPr>
        <w:pStyle w:val="Normal"/>
        <w:rPr/>
      </w:pPr>
      <w:r>
        <w:rPr/>
        <w:t>She put rested the iron on the board and brought her hands to her chest.  Charlie continued to watch as she cupped her boobs, lifting them, kneading them softly.  “Show Mama how much you love her and she’ll make you so happy!”  The familiar tingling sensation began at Charlie’s pubic bone.  In the hours he was away from home, Charlie was a powerful, confident litigator.  He made sure he got top dollar for his clients, and they didn’t mind if he had to twist a few arms to do it.  At work, he was a shark.</w:t>
      </w:r>
    </w:p>
    <w:p>
      <w:pPr>
        <w:pStyle w:val="Normal"/>
        <w:rPr/>
      </w:pPr>
      <w:r>
        <w:rPr/>
      </w:r>
    </w:p>
    <w:p>
      <w:pPr>
        <w:pStyle w:val="Normal"/>
        <w:rPr/>
      </w:pPr>
      <w:r>
        <w:rPr/>
        <w:t>At home, he was a guppy.  Selene raised her arms to the back of her head, pulling her hair up.  She rocked her wide hips from side to side.  He was her doll, her plaything.  His wife would have her way with him, and there was nothing he could do about it.  He wasn’t sure anymore if he wanted to do anything about it.</w:t>
      </w:r>
    </w:p>
    <w:p>
      <w:pPr>
        <w:pStyle w:val="Normal"/>
        <w:rPr/>
      </w:pPr>
      <w:r>
        <w:rPr/>
      </w:r>
    </w:p>
    <w:p>
      <w:pPr>
        <w:pStyle w:val="Normal"/>
        <w:rPr/>
      </w:pPr>
      <w:r>
        <w:rPr/>
        <w:t>Charlie’s briefcase slipped from his fingers as he walked over to his wife.  As he moved, the tingling spread up his belly and into his cock.  Little pops of sensation dotted his balls.  His shoes felt a little loose and he kicked them off as he drew closer to his wife’s body.  Her gyrations were making him hard.  Selene walked around the ironing board and took his hands.  She brought them to the sides of her massive breasts and said, “Kiss them, and make a wish.”  She looked into his eyes, which were level with hers now.</w:t>
      </w:r>
    </w:p>
    <w:p>
      <w:pPr>
        <w:pStyle w:val="Normal"/>
        <w:rPr/>
      </w:pPr>
      <w:r>
        <w:rPr/>
      </w:r>
    </w:p>
    <w:p>
      <w:pPr>
        <w:pStyle w:val="Normal"/>
        <w:rPr/>
      </w:pPr>
      <w:r>
        <w:rPr/>
        <w:t>Charlie looked down at the exposed skin at the top of her breasts.  Despite himself, he knew what he wanted.  He leaned over and kissed the top of her right tit, then her left.  Selene put her hands on the back of his neck.  He knew he had no choice about what his wife would do to him, but he knew he wanted it.  With his head inches away from her taut flesh, he spoke very quietly.  “I wish they were bigger.  I wish I were surrounded by them.  I wish my wife would make me come again and again until I beg for mercy.”  Selene was beaming now.  She caressed his hair and pulled her husband’s face to her bountiful bosom.  She was delighted.</w:t>
      </w:r>
    </w:p>
    <w:p>
      <w:pPr>
        <w:pStyle w:val="Normal"/>
        <w:rPr/>
      </w:pPr>
      <w:r>
        <w:rPr/>
      </w:r>
    </w:p>
    <w:p>
      <w:pPr>
        <w:pStyle w:val="Normal"/>
        <w:rPr/>
      </w:pPr>
      <w:r>
        <w:rPr/>
        <w:t>“</w:t>
      </w:r>
      <w:r>
        <w:rPr/>
        <w:t>Oh, honey.  You’re so sweet.  Since you’ve been such a good boy, I’m going to grant you your wish!”  She slowly away from Charlie and then reached behind her back.  Charlie looked meekly at her chin, which was now at eye level.  His erection strained against the thin wool of his slacks.  “You can take your clothes off now,” said Selene as she began to pull down the shoulder straps of her dress.  Her husband hesitated, and she said, “But it’s ok if you want to watch.”</w:t>
      </w:r>
    </w:p>
    <w:p>
      <w:pPr>
        <w:pStyle w:val="Normal"/>
        <w:rPr/>
      </w:pPr>
      <w:r>
        <w:rPr/>
      </w:r>
    </w:p>
    <w:p>
      <w:pPr>
        <w:pStyle w:val="Normal"/>
        <w:rPr/>
      </w:pPr>
      <w:r>
        <w:rPr/>
        <w:t>Charlie watched as his gorgeous wife removed her dress.  His pants were loose enough that he wouldn’t have needed to undo the button if not for his erect penis.  He took them off, and his cock was now held in check only by his loose, baggy boxers.  He was removing his jacket when he noticed the slight aroma of lavender and mint.  He smiled as his wife’s breasts began to swell.  By now her upper body was bare except for her black lace bra, and she was shimmying to help get the dress around her hips.  The cups of the bra were pushing up as the breasts beneath them grew.  Charlie unbuttoned his shirt.</w:t>
      </w:r>
    </w:p>
    <w:p>
      <w:pPr>
        <w:pStyle w:val="Normal"/>
        <w:rPr/>
      </w:pPr>
      <w:r>
        <w:rPr/>
      </w:r>
    </w:p>
    <w:p>
      <w:pPr>
        <w:pStyle w:val="Normal"/>
        <w:rPr/>
      </w:pPr>
      <w:r>
        <w:rPr/>
        <w:t xml:space="preserve">Selene managed to get her dress over her full rear end and it fell to the ground.  Charlie paid close attention as his wife reached around her back and unclasped her bra.  Her knockers hopped forward now that they were unrestrained.  Slowly, gingerly, Selene slid the bra straps from one shoulder and then the next, and then there they were.  Selene’s magnificent, slowly swelling breasts stared out at him, enticing him.  Charlie hesitated again, thinking over what was about to happen.  He had anticipated this all day, like he did every day.  He wanted this at the same time he knew it meant total submission to his wife.  She would grant his wish, she would give him pleasure until he passed out, but he would be powerless.  She would hold him in her hands and take total control of his every thought and action.  </w:t>
      </w:r>
    </w:p>
    <w:p>
      <w:pPr>
        <w:pStyle w:val="Normal"/>
        <w:rPr/>
      </w:pPr>
      <w:r>
        <w:rPr/>
      </w:r>
    </w:p>
    <w:p>
      <w:pPr>
        <w:pStyle w:val="Normal"/>
        <w:rPr/>
      </w:pPr>
      <w:r>
        <w:rPr/>
        <w:t>Charlie’s chin was now the same height as Selene’s nipples.  She stepped forward, disentangling herself from the dress on the floor.  Charlie was inches away from heaven.  Now that they were so close, the sweet, herbal smell of Selene’s spell was stronger.  Selene cupped her breasts.  As she brought them together, the space between them darkened.  Charlie couldn’t take his eyes away.  They were as big as honeydew melons now, and still they grew.  Charlie’s cock was painfully engorged.</w:t>
      </w:r>
    </w:p>
    <w:p>
      <w:pPr>
        <w:pStyle w:val="Normal"/>
        <w:rPr/>
      </w:pPr>
      <w:r>
        <w:rPr/>
      </w:r>
    </w:p>
    <w:p>
      <w:pPr>
        <w:pStyle w:val="Normal"/>
        <w:rPr/>
      </w:pPr>
      <w:r>
        <w:rPr/>
        <w:t xml:space="preserve">Selene put her hands on Charlie’s shoulders and slid off his shirt.  Now he was naked except for his boxer shorts and his socks.  He felt like a child.  He stared dreamily forward into his wife’s cleavage.  Selene took another step forward and drew her husband into feminine curves.  Quiet sobs came from Charlie, as he felt her breasts swelling around him, as his body slowly dwindled and all his thoughts drew toward the knowledge that his wife owned him.  His cock nestled in between her thighs.  </w:t>
      </w:r>
    </w:p>
    <w:p>
      <w:pPr>
        <w:pStyle w:val="Normal"/>
        <w:rPr/>
      </w:pPr>
      <w:r>
        <w:rPr/>
      </w:r>
    </w:p>
    <w:p>
      <w:pPr>
        <w:pStyle w:val="Normal"/>
        <w:rPr/>
      </w:pPr>
      <w:r>
        <w:rPr/>
        <w:t xml:space="preserve">Selene took his hands again and pulled them now to her cotton panties.  Charlie had always been infatuated with feminine curves, and his wife’s round bottom was an unbelievable turn-on for him.  She squeezed her buttocks, and as she did her soft thighs tightened around his penis.  He rubbed and squeezed her butt with his face planted in between her boobs.  She rocked her hips slightly, shifting her weight from foot to foot.  Charlie’s body was burning with sensation all over his body.  Her chest shifted slightly as she moved, her skin gently rubbing his face.  His hands delighted in the sensations as her bottom shifted from side to side.  </w:t>
      </w:r>
    </w:p>
    <w:p>
      <w:pPr>
        <w:pStyle w:val="Normal"/>
        <w:rPr/>
      </w:pPr>
      <w:r>
        <w:rPr/>
      </w:r>
    </w:p>
    <w:p>
      <w:pPr>
        <w:pStyle w:val="Normal"/>
        <w:rPr/>
      </w:pPr>
      <w:r>
        <w:rPr/>
        <w:t xml:space="preserve">But his cock was on fire.  Selene’s thighs squeezed his penis, and as she moved back and forth, her soft skin rubbed on his cock.  All the while, he slowly shrank, and she slowly grew.  His mind was over-stimulated.  It didn’t know how to process the intense wash of sensations his wife was giving him.  She had done this to him so many times before, but feelings this intense would never become familiar.  The Charlie’s body and mind were simply not built to withstand so much sensation.  </w:t>
      </w:r>
    </w:p>
    <w:p>
      <w:pPr>
        <w:pStyle w:val="Normal"/>
        <w:rPr/>
      </w:pPr>
      <w:r>
        <w:rPr/>
      </w:r>
    </w:p>
    <w:p>
      <w:pPr>
        <w:pStyle w:val="Normal"/>
        <w:rPr/>
      </w:pPr>
      <w:r>
        <w:rPr/>
        <w:t>“</w:t>
      </w:r>
      <w:r>
        <w:rPr/>
        <w:t>Does it feel nice?  Is mommy treating you right, little boy?  Are you gonna cum for mommy?  Are you gonna cum?”  He was close.  She continued to work him toward orgasm.  “Mommy wants you to cum.  Mommy wants to make you feel good.  She’s gonna make you feel so good you’re gonna explode.  Do you want to explode for Mommy?  Do you want Mommy to make you feel so good?”</w:t>
      </w:r>
    </w:p>
    <w:p>
      <w:pPr>
        <w:pStyle w:val="Normal"/>
        <w:rPr/>
      </w:pPr>
      <w:r>
        <w:rPr/>
      </w:r>
    </w:p>
    <w:p>
      <w:pPr>
        <w:pStyle w:val="Normal"/>
        <w:rPr/>
      </w:pPr>
      <w:r>
        <w:rPr/>
        <w:t xml:space="preserve">Tears were slowly coming from his eyes as Charlie said, “Yes.  Oh yes.  Oh…”  The feeling in his cock intensified until he couldn’t hold it any more.  He came.  He came hard.  Semen surged out of his cock.  “Doesn’t that feel good?  Don’t you love your sweet wife, who makes you feel so good?”  The spunk kept coming out of him, slower now.  </w:t>
      </w:r>
    </w:p>
    <w:p>
      <w:pPr>
        <w:pStyle w:val="Normal"/>
        <w:rPr/>
      </w:pPr>
      <w:r>
        <w:rPr/>
      </w:r>
    </w:p>
    <w:p>
      <w:pPr>
        <w:pStyle w:val="Normal"/>
        <w:rPr/>
      </w:pPr>
      <w:r>
        <w:rPr/>
        <w:t>Selene slowed the gyration of her hips, and jolts of sensation continued to surge through his penis.  Gently, Selene stepped back.  She bent over to grab a cloth from the bin below the mantle.  Charlie just stood still and ogled his wife’s rear end as she did so. Selene wiped the cum off of her and discarded the cloth. Then she walked back to Charlie.  By now he was a little taller than her belly button, and as she sauntered over, Charlie admired the way Selene’s ribcage softly met the curves of her hips.  She bent her knees, and squatted down.  She spoke to his barely softening cock, which was inches away from her face, saying, “You did very well, little guy.  That’s a lot of juice that came of you.”  She licked her red lips.  “You’re a little dirty now, though.  We’re going to have to do something about that, aren’t we.”</w:t>
      </w:r>
    </w:p>
    <w:p>
      <w:pPr>
        <w:pStyle w:val="Normal"/>
        <w:rPr/>
      </w:pPr>
      <w:r>
        <w:rPr/>
      </w:r>
    </w:p>
    <w:p>
      <w:pPr>
        <w:pStyle w:val="Normal"/>
        <w:rPr/>
      </w:pPr>
      <w:r>
        <w:rPr/>
        <w:t xml:space="preserve">Selene smiled up at Charlie.  “I think I know how to solve this problem.”  She had to lean her head forward to bring herself closer to his penis.  Selene’s tongue gingerly began to collect the bits semen attached to his penis.  </w:t>
      </w:r>
    </w:p>
    <w:p>
      <w:pPr>
        <w:pStyle w:val="Normal"/>
        <w:rPr/>
      </w:pPr>
      <w:r>
        <w:rPr/>
      </w:r>
    </w:p>
    <w:p>
      <w:pPr>
        <w:pStyle w:val="Normal"/>
        <w:rPr/>
      </w:pPr>
      <w:r>
        <w:rPr/>
        <w:t>“</w:t>
      </w:r>
      <w:r>
        <w:rPr/>
        <w:t>Ohhhh,” Charlie moaned.</w:t>
      </w:r>
    </w:p>
    <w:p>
      <w:pPr>
        <w:pStyle w:val="Normal"/>
        <w:rPr/>
      </w:pPr>
      <w:r>
        <w:rPr/>
      </w:r>
    </w:p>
    <w:p>
      <w:pPr>
        <w:pStyle w:val="Normal"/>
        <w:rPr/>
      </w:pPr>
      <w:r>
        <w:rPr/>
        <w:t>After a few moments, Selene broke off her tongue bath to say, “I think I’ve gotten most of it.  But I think I’m going to have give it more intense treatment if we want it to be really clean.”  She looked up at Charlie, “Is that what you’d like, darling husband?”  She pursed her lips for emphasis.</w:t>
      </w:r>
    </w:p>
    <w:p>
      <w:pPr>
        <w:pStyle w:val="Normal"/>
        <w:rPr/>
      </w:pPr>
      <w:r>
        <w:rPr/>
      </w:r>
    </w:p>
    <w:p>
      <w:pPr>
        <w:pStyle w:val="Normal"/>
        <w:rPr/>
      </w:pPr>
      <w:r>
        <w:rPr/>
        <w:t xml:space="preserve">Charlie was still reeling from his orgasm, and with her lapping at his cock, he couldn’t hardly think straight, let alone say anything.  Selene went on, “Would you like your gorgeous wife to clean your body and lavish it with affection?”  Charlie nodded.  “You’re going to have to say it, dear, so I know you really want this.  We wouldn’t want you just accepting your wife’s suggestion.  I’m here for you, to do what </w:t>
      </w:r>
      <w:r>
        <w:rPr>
          <w:i/>
          <w:iCs/>
        </w:rPr>
        <w:t>you</w:t>
      </w:r>
      <w:r>
        <w:rPr/>
        <w:t xml:space="preserve"> want.  I don’t want to force you into anything.  Why don’t you tell me what you think is best.  I’ll accept your superior judgment, since you’re my husband.”  She stood up now.  He was half as tall as her, making her little speech even more absurd.  Selene would get whatever she wanted from her husband, and they both knew it.  She was toying with him.</w:t>
      </w:r>
    </w:p>
    <w:p>
      <w:pPr>
        <w:pStyle w:val="Normal"/>
        <w:rPr/>
      </w:pPr>
      <w:r>
        <w:rPr/>
      </w:r>
    </w:p>
    <w:p>
      <w:pPr>
        <w:pStyle w:val="Normal"/>
        <w:rPr/>
      </w:pPr>
      <w:r>
        <w:rPr/>
        <w:t xml:space="preserve">Observing his hesitation, Selene said, “Honey, maybe we should talk about this a little more.  It seems like you’re having trouble making up your mind.”  She picked up her husband by the armpits, once again underscoring her power over him, and brought him over to the couch.  Selene sat, and she placed her husband down on her lap.  Charlie was seated on Selene’s right thigh, and his feet lay across her left.  His heels just barley touched the couch.  Charlie’s head was less than a foot from Selene’s breasts, now bigger than her head, bigger than honeydew melons.  Their growth had slowed, but Charlie guessed that each of them probably weighed more than he did right now.  He gulped, knowing that he was still getting smaller.  </w:t>
      </w:r>
    </w:p>
    <w:p>
      <w:pPr>
        <w:pStyle w:val="Normal"/>
        <w:rPr/>
      </w:pPr>
      <w:r>
        <w:rPr/>
      </w:r>
    </w:p>
    <w:p>
      <w:pPr>
        <w:pStyle w:val="Normal"/>
        <w:rPr/>
      </w:pPr>
      <w:r>
        <w:rPr/>
        <w:t xml:space="preserve">He looked down where he saw the tanned his wife’s legs meeting each other.  The line of tanned skin led to her trimmed bush.  Selene’s burgeoning bust hung above, casting shadows.  “Take your time, honey.”  Charlie turned up to regard his wife.  No matter where he looked, her breasts seemed to fill half his field of vision.  It was impossible to form a cogent thought with those mountains of flesh so close, so unavoidable.  “It’s ok,” his wife cooed, stroking the back of his neck.  He just looked up at her, still unable to speak.  He opened his mouth, but no sound came out.  He felt pathetic, but his hard-on was like rock.  “Take your time,” his wife repeated.  </w:t>
      </w:r>
    </w:p>
    <w:p>
      <w:pPr>
        <w:pStyle w:val="Normal"/>
        <w:rPr/>
      </w:pPr>
      <w:r>
        <w:rPr/>
      </w:r>
    </w:p>
    <w:p>
      <w:pPr>
        <w:pStyle w:val="Normal"/>
        <w:rPr/>
      </w:pPr>
      <w:r>
        <w:rPr/>
        <w:t>Charlie thought he knew what he wanted to say, “I’d like,” he began.  As he spoke, he looked right into the unreal cleavage so close to him, and his voice trailed off.  He just stared at his wife’s tan boobs.  She continued to caress his neck, rubbing his hair.  Charlie felt a stillness that was somehow overwhelming.  “It’s ok, baby,” Selene purred.  “Tell you big, sexy wife what you want her to do.  I’ll do anything for you.  I’m so much more loving and capable than other women, don’t you think?  Could most women do this?”</w:t>
      </w:r>
    </w:p>
    <w:p>
      <w:pPr>
        <w:pStyle w:val="Normal"/>
        <w:rPr/>
      </w:pPr>
      <w:r>
        <w:rPr/>
      </w:r>
    </w:p>
    <w:p>
      <w:pPr>
        <w:pStyle w:val="Normal"/>
        <w:rPr/>
      </w:pPr>
      <w:r>
        <w:rPr/>
        <w:t>Selene’s whole body grew in a surge, and Charlie’s feet lifted suddenly off the couch.  That smell of lavender was strong in the air, now with a hint of spicy cinnamon.  Charlie was now eye level with his wife’s prominent nipples.  Charlie was a little scared now.  He had never seen his wife grow quite like that.  He had seen her breasts grow, he had shrunk down to the size of an infant, but those things had happened so often now, he knew what to expect.  He had seen that before, and somehow he wasn’t sure if it was entirely under Selene’s control, or if it was just something that happened.  He realized that was foolish now.  His wife’s growth spurt indicated that she had more power, more control than he had ever known.  He knew she had control over him, he knew that he would bend like grass in the wind to her supernatural sexuality, but now he saw that her control extended beyond his mind and body to the very laws of nature.</w:t>
      </w:r>
    </w:p>
    <w:p>
      <w:pPr>
        <w:pStyle w:val="Normal"/>
        <w:rPr/>
      </w:pPr>
      <w:r>
        <w:rPr/>
      </w:r>
    </w:p>
    <w:p>
      <w:pPr>
        <w:pStyle w:val="Normal"/>
        <w:rPr/>
      </w:pPr>
      <w:r>
        <w:rPr/>
        <w:t>“</w:t>
      </w:r>
      <w:r>
        <w:rPr/>
        <w:t>Who else would do this for her husband?”  Selene’s left hand moved toward Charlie’s crotch.  The tingling sensation, which had begun to dwindle, grew dramatically more intense, with the new sensations concentrated around his cock.  He watched as his erection grew.  It grew and grew.  The feelings in his penis were fiery.  His penis might have been average size on anyone else, but with him shrunk down to a height of two feet, it now stood halfway up his chest.  Openmouthed, he touched it.  His hand couldn’t even reach all the way around.</w:t>
      </w:r>
    </w:p>
    <w:p>
      <w:pPr>
        <w:pStyle w:val="Normal"/>
        <w:rPr/>
      </w:pPr>
      <w:r>
        <w:rPr/>
      </w:r>
    </w:p>
    <w:p>
      <w:pPr>
        <w:pStyle w:val="Normal"/>
        <w:rPr/>
      </w:pPr>
      <w:r>
        <w:rPr/>
        <w:t>“</w:t>
      </w:r>
      <w:r>
        <w:rPr/>
        <w:t xml:space="preserve">I can do so much for you, honey.”  Her breasts grew again as she said this.  “I love you.  I will do whatever you ask of me.  Do you love me, too?”  </w:t>
      </w:r>
    </w:p>
    <w:p>
      <w:pPr>
        <w:pStyle w:val="Normal"/>
        <w:rPr/>
      </w:pPr>
      <w:r>
        <w:rPr/>
      </w:r>
    </w:p>
    <w:p>
      <w:pPr>
        <w:pStyle w:val="Normal"/>
        <w:rPr/>
      </w:pPr>
      <w:r>
        <w:rPr/>
        <w:t>Charlie nodded.  Seeing his wife’s pout, he quickly found his voice, saying “Yes.”</w:t>
      </w:r>
    </w:p>
    <w:p>
      <w:pPr>
        <w:pStyle w:val="Normal"/>
        <w:rPr/>
      </w:pPr>
      <w:r>
        <w:rPr/>
      </w:r>
    </w:p>
    <w:p>
      <w:pPr>
        <w:pStyle w:val="Normal"/>
        <w:rPr/>
      </w:pPr>
      <w:r>
        <w:rPr/>
        <w:t>“</w:t>
      </w:r>
      <w:r>
        <w:rPr/>
        <w:t>Say you love me, Charles.”</w:t>
      </w:r>
    </w:p>
    <w:p>
      <w:pPr>
        <w:pStyle w:val="Normal"/>
        <w:rPr/>
      </w:pPr>
      <w:r>
        <w:rPr/>
      </w:r>
    </w:p>
    <w:p>
      <w:pPr>
        <w:pStyle w:val="Normal"/>
        <w:rPr/>
      </w:pPr>
      <w:r>
        <w:rPr/>
        <w:t>“</w:t>
      </w:r>
      <w:r>
        <w:rPr/>
        <w:t>I love you,” he said.  He just stared at her breasts as he spoke.  They rose and fell with her breath.</w:t>
      </w:r>
    </w:p>
    <w:p>
      <w:pPr>
        <w:pStyle w:val="Normal"/>
        <w:rPr/>
      </w:pPr>
      <w:r>
        <w:rPr/>
      </w:r>
    </w:p>
    <w:p>
      <w:pPr>
        <w:pStyle w:val="Normal"/>
        <w:rPr/>
      </w:pPr>
      <w:r>
        <w:rPr/>
        <w:t>“</w:t>
      </w:r>
      <w:r>
        <w:rPr/>
        <w:t>So, what will my dearest husband ask of his doting wife?”</w:t>
      </w:r>
    </w:p>
    <w:p>
      <w:pPr>
        <w:pStyle w:val="Normal"/>
        <w:rPr/>
      </w:pPr>
      <w:r>
        <w:rPr/>
      </w:r>
    </w:p>
    <w:p>
      <w:pPr>
        <w:pStyle w:val="Normal"/>
        <w:rPr/>
      </w:pPr>
      <w:r>
        <w:rPr/>
        <w:t>Hesitating, he reached up both his hands to touch his wife’s gigantic breasts, and said, quietly, “Bigger.”</w:t>
      </w:r>
    </w:p>
    <w:p>
      <w:pPr>
        <w:pStyle w:val="Normal"/>
        <w:rPr/>
      </w:pPr>
      <w:r>
        <w:rPr/>
      </w:r>
    </w:p>
    <w:p>
      <w:pPr>
        <w:pStyle w:val="Normal"/>
        <w:rPr/>
      </w:pPr>
      <w:r>
        <w:rPr/>
        <w:t>Selene smiled, and her breasts began to expand once more.  Charlie watched with rapt attention as his wife’s bosom grew steadily closer to him.  The expansion halted once her breast was pressing against his chest.  He looked behind him and saw the throw pillows on the couch.  He reached but they were beyond his grasp.  Selene saw and brought the pillows over to her side, and Charlie lay down on it.</w:t>
      </w:r>
    </w:p>
    <w:p>
      <w:pPr>
        <w:pStyle w:val="Normal"/>
        <w:rPr/>
      </w:pPr>
      <w:r>
        <w:rPr/>
      </w:r>
    </w:p>
    <w:p>
      <w:pPr>
        <w:pStyle w:val="Normal"/>
        <w:rPr/>
      </w:pPr>
      <w:r>
        <w:rPr/>
        <w:t xml:space="preserve">He gazed up at his wife.  From this angle, her breasts obscured much of her face.  “Bigger” he said.  Her breasts began to grow again.  Charlie reached his hand to his cock, saying, “And this.” </w:t>
      </w:r>
    </w:p>
    <w:p>
      <w:pPr>
        <w:pStyle w:val="Normal"/>
        <w:rPr/>
      </w:pPr>
      <w:r>
        <w:rPr/>
      </w:r>
    </w:p>
    <w:p>
      <w:pPr>
        <w:pStyle w:val="Normal"/>
        <w:rPr/>
      </w:pPr>
      <w:r>
        <w:rPr/>
        <w:t>Selene’s smile grew wider.  Charlie felt his penis lengthening, growing.  It slowly went up, in between her two swelling udders.  Charlie gasped when they grew to meet his legs and abdomen.  His hips instinctively pushed forward, and Charlie moaned, basking in the unbelievable sensations that passed through his body.</w:t>
      </w:r>
    </w:p>
    <w:p>
      <w:pPr>
        <w:pStyle w:val="Normal"/>
        <w:rPr/>
      </w:pPr>
      <w:r>
        <w:rPr/>
      </w:r>
    </w:p>
    <w:p>
      <w:pPr>
        <w:pStyle w:val="Normal"/>
        <w:rPr/>
      </w:pPr>
      <w:r>
        <w:rPr/>
        <w:t>The flesh of his wife’s breasts pressed into him, the soft pressure gradually increasing.  He humped his wife’s cleavage slowly, having to use a great deal of leg strength to overcome the weight of the boobs that held him down.  This continued until Selene’s right breast was almost pressing into his mouth.  From head to toe, he couldn’t have been much more than one and half feet now.  He looked up at the underside of his wife’s unbelievable tit, smiled, and said “Okay.”  The growth stopped.  His wife’s breasts must have been the size of beach balls.  They were way bigger than he was now, definitely.  He couldn’t tell how large his penis was, but he was sure it didn’t make it all the way up and out from the chasm of breast-meat.</w:t>
      </w:r>
    </w:p>
    <w:p>
      <w:pPr>
        <w:pStyle w:val="Normal"/>
        <w:rPr/>
      </w:pPr>
      <w:r>
        <w:rPr/>
      </w:r>
    </w:p>
    <w:p>
      <w:pPr>
        <w:pStyle w:val="Normal"/>
        <w:rPr/>
      </w:pPr>
      <w:r>
        <w:rPr/>
        <w:t xml:space="preserve">He kept pushing and pulling his cock in between her huge boobs.  His orgasm was approaching, but very slowly.  He was enjoying this too much to want it to end.  He was truly engulfed by his wife.  The only movements he could manage were to rub his wife’s tit with his right hand, and push his cock up and down, so that’s what he did.  His wife just breathed deeply, causing her breasts to undulate gently.  Achingly slow, he continued his ministrations.  He could feel the moment approaching, a freight train of pleasure approaching slowly but surely.  </w:t>
      </w:r>
    </w:p>
    <w:p>
      <w:pPr>
        <w:pStyle w:val="Normal"/>
        <w:rPr/>
      </w:pPr>
      <w:r>
        <w:rPr/>
      </w:r>
    </w:p>
    <w:p>
      <w:pPr>
        <w:pStyle w:val="Normal"/>
        <w:rPr/>
      </w:pPr>
      <w:r>
        <w:rPr/>
        <w:t>He had no idea how long this continued.  Five minutes?  Ten?  More?  As the critical moment approached, he began grunting softly.  “Unhh.  Mmm.”  His motions became jerky, uneven.  The entire, extended length of his penis was burning with joy, celebrating its imminent explosion.  Fire and ice coursed through his body.  Before he knew what was happening, jolts of pleasure rocketed out from the tip of his penis, and his seed came forth.  The sensation was unbelievable.  He had never come so hard.  Selene’s hips turned forward, pressing her thighs up and her chest forward, pushing him further into her bosom.  Charlie pushed his head up and into her titanic tit, feeling its soft mass, its warmth.  He licked it and kissed it as his orgasm leveled off.  It died down slowly, leaving a warm afterglow.</w:t>
      </w:r>
    </w:p>
    <w:p>
      <w:pPr>
        <w:pStyle w:val="Normal"/>
        <w:rPr/>
      </w:pPr>
      <w:r>
        <w:rPr/>
      </w:r>
    </w:p>
    <w:p>
      <w:pPr>
        <w:pStyle w:val="Normal"/>
        <w:rPr/>
      </w:pPr>
      <w:r>
        <w:rPr/>
        <w:t>Selene leaned forward to get some tissues from the coffee table, momentarily squashing him even more.  “Oh, honey,” she said.  “I love you so much.”  She cleaned herself off.</w:t>
      </w:r>
    </w:p>
    <w:p>
      <w:pPr>
        <w:pStyle w:val="Normal"/>
        <w:rPr/>
      </w:pPr>
      <w:r>
        <w:rPr/>
      </w:r>
    </w:p>
    <w:p>
      <w:pPr>
        <w:pStyle w:val="Normal"/>
        <w:rPr/>
      </w:pPr>
      <w:r>
        <w:rPr/>
        <w:t>Charlie’s mind was hazy.  The overload was too much, and he started winking out, wondering what time it was.  “Is it seven yet?   Oh god, the night isn’t hardly over.”  But what about tomorrow?  And the next day?  Charlie passed out, the last thought in his head a question: “How many years of this can I tak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6:01:00Z</dcterms:created>
  <dc:creator>Request</dc:creator>
  <dc:description/>
  <cp:keywords/>
  <dc:language>en-US</dc:language>
  <cp:lastModifiedBy>Request</cp:lastModifiedBy>
  <dcterms:modified xsi:type="dcterms:W3CDTF">2010-07-10T15:59:00Z</dcterms:modified>
  <cp:revision>4</cp:revision>
  <dc:subject/>
  <dc:title>Charlie always greeted his wife with a mix of lust and anxiety</dc:title>
</cp:coreProperties>
</file>