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b/>
          <w:b/>
          <w:bCs/>
          <w:sz w:val="24"/>
          <w:szCs w:val="24"/>
        </w:rPr>
      </w:pPr>
      <w:r>
        <w:rPr>
          <w:rFonts w:eastAsia="Arial" w:cs="Arial" w:ascii="Arial" w:hAnsi="Arial"/>
          <w:b/>
          <w:bCs/>
          <w:sz w:val="24"/>
          <w:szCs w:val="24"/>
        </w:rPr>
        <w:t>The Expanding Micro BE Collection</w:t>
      </w:r>
    </w:p>
    <w:p>
      <w:pPr>
        <w:pStyle w:val="Normal"/>
        <w:autoSpaceDE w:val="false"/>
        <w:jc w:val="center"/>
        <w:rPr/>
      </w:pPr>
      <w:r>
        <w:rPr>
          <w:rFonts w:eastAsia="Arial" w:cs="Arial" w:ascii="Arial" w:hAnsi="Arial"/>
          <w:b/>
          <w:bCs/>
          <w:i/>
          <w:iCs/>
          <w:sz w:val="24"/>
          <w:szCs w:val="24"/>
        </w:rPr>
        <w:t>2</w:t>
      </w:r>
      <w:r>
        <w:rPr>
          <w:rFonts w:eastAsia="Arial" w:cs="Arial" w:ascii="Arial" w:hAnsi="Arial"/>
          <w:b/>
          <w:bCs/>
          <w:i/>
          <w:iCs/>
          <w:sz w:val="24"/>
          <w:szCs w:val="24"/>
          <w:vertAlign w:val="superscript"/>
        </w:rPr>
        <w:t>nd</w:t>
      </w:r>
      <w:r>
        <w:rPr>
          <w:rFonts w:eastAsia="Arial" w:cs="Arial" w:ascii="Arial" w:hAnsi="Arial"/>
          <w:b/>
          <w:bCs/>
          <w:i/>
          <w:iCs/>
          <w:sz w:val="24"/>
          <w:szCs w:val="24"/>
        </w:rPr>
        <w:t xml:space="preserve"> </w:t>
      </w:r>
      <w:r>
        <w:rPr>
          <w:rFonts w:eastAsia="Arial" w:cs="Arial" w:ascii="Arial" w:hAnsi="Arial"/>
          <w:b/>
          <w:bCs/>
          <w:i/>
          <w:iCs/>
          <w:sz w:val="18"/>
          <w:szCs w:val="18"/>
        </w:rPr>
        <w:t>Edition.</w:t>
      </w:r>
    </w:p>
    <w:p>
      <w:pPr>
        <w:pStyle w:val="Normal"/>
        <w:autoSpaceDE w:val="false"/>
        <w:jc w:val="center"/>
        <w:rPr>
          <w:rFonts w:ascii="Arial" w:hAnsi="Arial" w:eastAsia="Arial" w:cs="Arial"/>
          <w:sz w:val="18"/>
          <w:szCs w:val="18"/>
        </w:rPr>
      </w:pPr>
      <w:r>
        <w:rPr>
          <w:rFonts w:eastAsia="Arial" w:cs="Arial" w:ascii="Arial" w:hAnsi="Arial"/>
          <w:sz w:val="18"/>
          <w:szCs w:val="18"/>
        </w:rPr>
        <w:t>by naughtychaswick</w:t>
      </w:r>
    </w:p>
    <w:p>
      <w:pPr>
        <w:pStyle w:val="Normal"/>
        <w:autoSpaceDE w:val="false"/>
        <w:jc w:val="center"/>
        <w:rPr>
          <w:rFonts w:ascii="Arial" w:hAnsi="Arial" w:eastAsia="Arial" w:cs="Arial"/>
          <w:i/>
          <w:i/>
          <w:iCs/>
          <w:sz w:val="18"/>
          <w:szCs w:val="18"/>
        </w:rPr>
      </w:pPr>
      <w:r>
        <w:rPr>
          <w:rFonts w:eastAsia="Arial" w:cs="Arial" w:ascii="Arial" w:hAnsi="Arial"/>
          <w:sz w:val="18"/>
          <w:szCs w:val="18"/>
        </w:rPr>
        <w:t xml:space="preserve">email: </w:t>
      </w:r>
      <w:hyperlink r:id="rId2">
        <w:r>
          <w:rPr>
            <w:rStyle w:val="InternetLink"/>
            <w:rFonts w:eastAsia="Arial" w:cs="Arial" w:ascii="Arial" w:hAnsi="Arial"/>
            <w:sz w:val="18"/>
            <w:szCs w:val="18"/>
          </w:rPr>
          <w:t>naughtychaswick@gmail.com</w:t>
        </w:r>
      </w:hyperlink>
    </w:p>
    <w:p>
      <w:pPr>
        <w:pStyle w:val="Normal"/>
        <w:autoSpaceDE w:val="false"/>
        <w:rPr>
          <w:rFonts w:ascii="Arial" w:hAnsi="Arial" w:eastAsia="Arial" w:cs="Arial"/>
          <w:i/>
          <w:i/>
          <w:iCs/>
          <w:sz w:val="18"/>
          <w:szCs w:val="18"/>
        </w:rPr>
      </w:pPr>
      <w:r>
        <w:rPr>
          <w:rFonts w:eastAsia="Arial" w:cs="Arial" w:ascii="Arial" w:hAnsi="Arial"/>
          <w:i/>
          <w:iCs/>
          <w:sz w:val="18"/>
          <w:szCs w:val="18"/>
        </w:rPr>
      </w:r>
    </w:p>
    <w:p>
      <w:pPr>
        <w:pStyle w:val="Normal"/>
        <w:autoSpaceDE w:val="false"/>
        <w:rPr/>
      </w:pPr>
      <w:r>
        <w:rPr>
          <w:rFonts w:eastAsia="Arial" w:cs="Arial" w:ascii="Arial" w:hAnsi="Arial"/>
          <w:i/>
          <w:iCs/>
          <w:sz w:val="18"/>
          <w:szCs w:val="18"/>
        </w:rPr>
        <w:t>All work copyright of the author, naughtychaswick,  July 2</w:t>
      </w:r>
      <w:r>
        <w:rPr>
          <w:rFonts w:eastAsia="Arial" w:cs="Arial" w:ascii="Arial" w:hAnsi="Arial"/>
          <w:i/>
          <w:iCs/>
          <w:sz w:val="18"/>
          <w:szCs w:val="18"/>
          <w:vertAlign w:val="superscript"/>
        </w:rPr>
        <w:t>nd</w:t>
      </w:r>
      <w:r>
        <w:rPr>
          <w:rFonts w:eastAsia="Arial" w:cs="Arial" w:ascii="Arial" w:hAnsi="Arial"/>
          <w:i/>
          <w:iCs/>
          <w:sz w:val="18"/>
          <w:szCs w:val="18"/>
        </w:rPr>
        <w:t>, 2010.  You may NOT reproduce without expressed written permission.  In keeping with the genre theme, this volume may expand.  Make sure you have the latest edition.</w:t>
      </w:r>
    </w:p>
    <w:p>
      <w:pPr>
        <w:pStyle w:val="Normal"/>
        <w:autoSpaceDE w:val="false"/>
        <w:rPr>
          <w:rFonts w:ascii="Arial" w:hAnsi="Arial" w:eastAsia="Arial" w:cs="Arial"/>
          <w:i/>
          <w:i/>
          <w:iCs/>
          <w:sz w:val="18"/>
          <w:szCs w:val="18"/>
        </w:rPr>
      </w:pPr>
      <w:r>
        <w:rPr>
          <w:rFonts w:eastAsia="Arial" w:cs="Arial" w:ascii="Arial" w:hAnsi="Arial"/>
          <w:i/>
          <w:iCs/>
          <w:sz w:val="18"/>
          <w:szCs w:val="18"/>
        </w:rPr>
        <w:t>STORIES CONTAINED WITHIN ARE MEANT FOR ADULTS.  DO NOT READ THIS IF YOU ARE UNDER AGE.  YOU HAVE BEEN WARNED.</w:t>
      </w:r>
    </w:p>
    <w:p>
      <w:pPr>
        <w:pStyle w:val="Normal"/>
        <w:autoSpaceDE w:val="false"/>
        <w:rPr>
          <w:rFonts w:ascii="Arial" w:hAnsi="Arial" w:eastAsia="Arial" w:cs="Arial"/>
          <w:i/>
          <w:i/>
          <w:iCs/>
          <w:sz w:val="18"/>
          <w:szCs w:val="18"/>
        </w:rPr>
      </w:pPr>
      <w:r>
        <w:rPr>
          <w:rFonts w:eastAsia="Arial" w:cs="Arial" w:ascii="Arial" w:hAnsi="Arial"/>
          <w:i/>
          <w:iCs/>
          <w:sz w:val="18"/>
          <w:szCs w:val="18"/>
        </w:rPr>
        <w:t xml:space="preserve">DISCLAIMER:  This is a work of adult fiction.  Any similarity to real people or events is entirely coincidental and very arousing.  </w:t>
      </w:r>
    </w:p>
    <w:p>
      <w:pPr>
        <w:pStyle w:val="Normal"/>
        <w:autoSpaceDE w:val="false"/>
        <w:rPr>
          <w:rFonts w:ascii="Arial" w:hAnsi="Arial" w:eastAsia="Arial" w:cs="Arial"/>
          <w:i/>
          <w:i/>
          <w:iCs/>
          <w:sz w:val="18"/>
          <w:szCs w:val="18"/>
        </w:rPr>
      </w:pPr>
      <w:r>
        <w:rPr>
          <w:rFonts w:eastAsia="Arial" w:cs="Arial" w:ascii="Arial" w:hAnsi="Arial"/>
          <w:i/>
          <w:iCs/>
          <w:sz w:val="18"/>
          <w:szCs w:val="18"/>
        </w:rPr>
        <w:t xml:space="preserve">Author's note:  This is microfiction.  Each piece is smaller than a normal story, sometimes significantly.  This leaves a lot to the imagination.  I hope they are not a waste of your time, if so I apologize.  The BE Real pieces are based off true stories (The first few sentences anyway).  Names and places have been removed to protect the guiltless.  </w:t>
      </w:r>
    </w:p>
    <w:p>
      <w:pPr>
        <w:pStyle w:val="Normal"/>
        <w:autoSpaceDE w:val="false"/>
        <w:rPr>
          <w:rFonts w:ascii="Arial" w:hAnsi="Arial" w:eastAsia="Arial" w:cs="Arial"/>
          <w:i/>
          <w:i/>
          <w:iCs/>
          <w:sz w:val="18"/>
          <w:szCs w:val="18"/>
        </w:rPr>
      </w:pPr>
      <w:r>
        <w:rPr>
          <w:rFonts w:eastAsia="Arial" w:cs="Arial" w:ascii="Arial" w:hAnsi="Arial"/>
          <w:i/>
          <w:iCs/>
          <w:sz w:val="18"/>
          <w:szCs w:val="18"/>
        </w:rPr>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Model of Desire</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 xml:space="preserve">Hands ran up and down her body, loving every perfect hollow and bump.  Her photographer's hot breath steamed into her pussy.  Sparse, trimmed hairs stiffened.  “Put me on the cover, Chase,” she breathed.  His magic tongue parted her lips.  </w:t>
      </w:r>
    </w:p>
    <w:p>
      <w:pPr>
        <w:pStyle w:val="Normal"/>
        <w:autoSpaceDE w:val="false"/>
        <w:rPr>
          <w:rFonts w:ascii="Arial" w:hAnsi="Arial" w:eastAsia="Arial" w:cs="Arial"/>
          <w:sz w:val="24"/>
          <w:szCs w:val="24"/>
        </w:rPr>
      </w:pPr>
      <w:r>
        <w:rPr>
          <w:rFonts w:eastAsia="Arial" w:cs="Arial" w:ascii="Arial" w:hAnsi="Arial"/>
          <w:sz w:val="24"/>
          <w:szCs w:val="24"/>
        </w:rPr>
        <w:tab/>
        <w:t>Her nipples grew, squeezed beyond the spaces of her fingers into the cold New York night.  Perfectly taught breasts cut invisible bonds and bounced away from her body forever.  “The cover.”  Ecstasy.</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er thighs locked around his head, pushed his nose between her creaming folds.  “All the covers.”  She shuddered.  Her new bumps were more perfect than ever.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entative Teacher</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 xml:space="preserve">Too quick now and her shirt would burst open displaying her new, burgeoning assets for her students to see.  Dismissal would come shortly after.  Her armpits were soaking wet.  Stop shaking.  Not now, please.  Yes, I wanted to be sexy.  But not for her students!  </w:t>
      </w:r>
    </w:p>
    <w:p>
      <w:pPr>
        <w:pStyle w:val="Normal"/>
        <w:autoSpaceDE w:val="false"/>
        <w:rPr>
          <w:rFonts w:ascii="Arial" w:hAnsi="Arial" w:eastAsia="Arial" w:cs="Arial"/>
          <w:sz w:val="24"/>
          <w:szCs w:val="24"/>
        </w:rPr>
      </w:pPr>
      <w:r>
        <w:rPr>
          <w:rFonts w:eastAsia="Arial" w:cs="Arial" w:ascii="Arial" w:hAnsi="Arial"/>
          <w:sz w:val="24"/>
          <w:szCs w:val="24"/>
        </w:rPr>
        <w:tab/>
        <w:t xml:space="preserve">She put one foot on the stage.  A student coughed and she flinched.  Big mistake.  A sharp noise rang off the metal lectern.  She reached to her jacket, felt the missing button.  The seat of her suit-pants hissed a moment later.  Rico, a senior in the front row, leaned forward in rapt attention.  </w:t>
      </w:r>
    </w:p>
    <w:p>
      <w:pPr>
        <w:pStyle w:val="Normal"/>
        <w:autoSpaceDE w:val="false"/>
        <w:rPr>
          <w:rFonts w:ascii="Arial" w:hAnsi="Arial" w:eastAsia="Arial" w:cs="Arial"/>
          <w:sz w:val="24"/>
          <w:szCs w:val="24"/>
        </w:rPr>
      </w:pPr>
      <w:r>
        <w:rPr>
          <w:rFonts w:eastAsia="Arial" w:cs="Arial" w:ascii="Arial" w:hAnsi="Arial"/>
          <w:sz w:val="24"/>
          <w:szCs w:val="24"/>
        </w:rPr>
        <w:tab/>
        <w:t>"Oh, no."</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BE Real</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rPr>
          <w:rFonts w:ascii="Arial" w:hAnsi="Arial" w:eastAsia="Arial" w:cs="Arial"/>
          <w:sz w:val="24"/>
          <w:szCs w:val="24"/>
        </w:rPr>
      </w:pPr>
      <w:r>
        <w:rPr>
          <w:rFonts w:eastAsia="Arial" w:cs="Arial" w:ascii="Arial" w:hAnsi="Arial"/>
          <w:sz w:val="24"/>
          <w:szCs w:val="24"/>
        </w:rPr>
        <w:tab/>
        <w:t>He sat in a coffee shop, oblivious to the world outside his characters.  Looking up from his laptop, he saw a girl.  She stared, grinning wickedly.  Her jacket zipped closed.  What had he missed?  He nodded towards the bathroom, raising an eyebrow.  She laughed engagingly.  Removing headphones, he followed her inside.  They embraced humidly.  She was all tongue and oversized sleeves.  Eager hands toyed at his pants.   Full peach lips took him whole, and he came inside her happy mouth.  She swallowed.  Her tomboyish chest trembled a moment, and exploded into womanhood.  The door was still locked an hour later.</w:t>
      </w:r>
    </w:p>
    <w:p>
      <w:pPr>
        <w:pStyle w:val="Normal"/>
        <w:autoSpaceDE w:val="false"/>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hat Damned Genie</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Stick that big ol' thang between my titties.”  She spat a lukewarm wad of goo onto him.</w:t>
      </w:r>
    </w:p>
    <w:p>
      <w:pPr>
        <w:pStyle w:val="Normal"/>
        <w:autoSpaceDE w:val="false"/>
        <w:jc w:val="left"/>
        <w:rPr>
          <w:rFonts w:ascii="Arial" w:hAnsi="Arial" w:eastAsia="Arial" w:cs="Arial"/>
          <w:sz w:val="24"/>
          <w:szCs w:val="24"/>
        </w:rPr>
      </w:pPr>
      <w:r>
        <w:rPr>
          <w:rFonts w:eastAsia="Arial" w:cs="Arial" w:ascii="Arial" w:hAnsi="Arial"/>
          <w:sz w:val="24"/>
          <w:szCs w:val="24"/>
        </w:rPr>
        <w:tab/>
        <w:t>Why would an all-powerful genie give her implants?  Implants!?</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ugar?”  He knew that tone; make the best of it or else.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e forced himself to look.  The dull red scars looked terrible.  Plastic-filled breasts encased him.  He closed his eyes.  She was blowing him, too.  And they were huge tits, at least.  That wasn't so bad.  </w:t>
      </w:r>
    </w:p>
    <w:p>
      <w:pPr>
        <w:pStyle w:val="Normal"/>
        <w:autoSpaceDE w:val="false"/>
        <w:jc w:val="left"/>
        <w:rPr>
          <w:rFonts w:ascii="Arial" w:hAnsi="Arial" w:eastAsia="Arial" w:cs="Arial"/>
          <w:sz w:val="24"/>
          <w:szCs w:val="24"/>
        </w:rPr>
      </w:pPr>
      <w:r>
        <w:rPr>
          <w:rFonts w:eastAsia="Arial" w:cs="Arial" w:ascii="Arial" w:hAnsi="Arial"/>
          <w:sz w:val="24"/>
          <w:szCs w:val="24"/>
        </w:rPr>
        <w:tab/>
        <w:t>Then the pleasing dips into her experienced mouth slowed, stopped.  His eyes fluttered open.</w:t>
      </w:r>
    </w:p>
    <w:p>
      <w:pPr>
        <w:pStyle w:val="Normal"/>
        <w:autoSpaceDE w:val="false"/>
        <w:jc w:val="left"/>
        <w:rPr>
          <w:rFonts w:ascii="Arial" w:hAnsi="Arial" w:eastAsia="Arial" w:cs="Arial"/>
          <w:sz w:val="24"/>
          <w:szCs w:val="24"/>
        </w:rPr>
      </w:pPr>
      <w:r>
        <w:rPr>
          <w:rFonts w:eastAsia="Arial" w:cs="Arial" w:ascii="Arial" w:hAnsi="Arial"/>
          <w:sz w:val="24"/>
          <w:szCs w:val="24"/>
        </w:rPr>
        <w:tab/>
        <w:t>“What the-”  His dick was shrinking, almost gone.  Fucking genie!</w:t>
      </w:r>
    </w:p>
    <w:p>
      <w:pPr>
        <w:pStyle w:val="Normal"/>
        <w:autoSpaceDE w:val="false"/>
        <w:jc w:val="center"/>
        <w:rPr>
          <w:rFonts w:ascii="Arial" w:hAnsi="Arial" w:eastAsia="Arial" w:cs="Arial"/>
          <w:sz w:val="24"/>
          <w:szCs w:val="24"/>
        </w:rPr>
      </w:pPr>
      <w:r>
        <w:rPr>
          <w:rFonts w:eastAsia="Arial" w:cs="Arial" w:ascii="Arial" w:hAnsi="Arial"/>
          <w:sz w:val="24"/>
          <w:szCs w:val="24"/>
        </w:rPr>
        <w:tab/>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Crank</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4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The girl next door stood in his foyer, all freckles and long red hair.  Her wide smile parted, revealing a solid brass bracket where her teeth should have been.  A small, threaded hole lay square in the center of it.  I would have been scared at the sight, but warm, attractive girls do not often come knocking.  I learned quickly that she couldn't speak, but only affirm or deny by squeezing some cute vowels out of the hole.  We played charades for the rest.</w:t>
      </w:r>
    </w:p>
    <w:p>
      <w:pPr>
        <w:pStyle w:val="Normal"/>
        <w:autoSpaceDE w:val="false"/>
        <w:jc w:val="left"/>
        <w:rPr>
          <w:rFonts w:ascii="Arial" w:hAnsi="Arial" w:eastAsia="Arial" w:cs="Arial"/>
          <w:sz w:val="24"/>
          <w:szCs w:val="24"/>
        </w:rPr>
      </w:pPr>
      <w:r>
        <w:rPr>
          <w:rFonts w:eastAsia="Arial" w:cs="Arial" w:ascii="Arial" w:hAnsi="Arial"/>
          <w:sz w:val="24"/>
          <w:szCs w:val="24"/>
        </w:rPr>
        <w:tab/>
        <w:t>Eventually, I got it in my head that she needed my help and assurance we were alone.  We were.  Satisfied, she pulled out from behind her back a metal crank and dropped it into my hands.  It was shaped like an 'S', and one tip was threaded.  She dropped to her knees amidst an airy summer dress and presented her hole for screwing.  She was petite so I threaded slowly, careful not to jerk her neck.  Strawberry lips wrapped around the metal rod, and I think she saw me blush.</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I tested the connection.  Solid.  She urged me to crank hard, and I obliged.  I worked up a light sweat, and then her eyes fluttered and head sagged to the floor.  Flustered, I tried to comfort her, find out what I had done, but she just lay there, shaking.  I stood guard over her, mystified and helpless.  She soon recovered enough to begin unscrewing the crank from her mouth.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t last, she removed the crank and stood.  Her demeanor had changed.  A wild glint was in her eye.  Her shyness had been replaced with lust.  Her huge chest spilled out of her dress now, reaching for me.  She pounced, ripping clothes off my body even as we tumbled downwards.  </w:t>
      </w:r>
    </w:p>
    <w:p>
      <w:pPr>
        <w:pStyle w:val="Normal"/>
        <w:autoSpaceDE w:val="false"/>
        <w:jc w:val="left"/>
        <w:rPr>
          <w:rFonts w:ascii="Arial" w:hAnsi="Arial" w:eastAsia="Arial" w:cs="Arial"/>
          <w:sz w:val="24"/>
          <w:szCs w:val="24"/>
        </w:rPr>
      </w:pPr>
      <w:r>
        <w:rPr>
          <w:rFonts w:eastAsia="Arial" w:cs="Arial" w:ascii="Arial" w:hAnsi="Arial"/>
          <w:sz w:val="24"/>
          <w:szCs w:val="24"/>
        </w:rPr>
        <w:tab/>
        <w:t>At least her other hole was not made of brass.  Judging from the whistles she was able to make, she came at least three times before I had even grown fully rigid.  It seemed that I had wound her very tight.  Massive creamy breasts swung above me and encouraged my cum to come quickly.  Eager hips pushed me to finish.  Not having any other place for it, I came inside her.  Her enthusiasm and energy hardly diminished.  A blur of sex and sweat followed, and I came several more times before the rhythm of her, still riding my semi-erection in slowly declining ecstasy, rocked me to sleep.</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ll business</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Frank, you idiot.  Concentrate!  The presentation's in five.”  The echo of her heel stomp reverberated in the empty conference room.  Aftershocks rippled up her body and into their prototype.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y're so soft.”  </w:t>
      </w:r>
    </w:p>
    <w:p>
      <w:pPr>
        <w:pStyle w:val="Normal"/>
        <w:autoSpaceDE w:val="false"/>
        <w:jc w:val="left"/>
        <w:rPr>
          <w:rFonts w:ascii="Arial" w:hAnsi="Arial" w:eastAsia="Arial" w:cs="Arial"/>
          <w:sz w:val="24"/>
          <w:szCs w:val="24"/>
        </w:rPr>
      </w:pPr>
      <w:r>
        <w:rPr>
          <w:rFonts w:eastAsia="Arial" w:cs="Arial" w:ascii="Arial" w:hAnsi="Arial"/>
          <w:sz w:val="24"/>
          <w:szCs w:val="24"/>
        </w:rPr>
        <w:tab/>
        <w:t>“Look, you want to fuck?  Fine, get your dick out.  You better cum quick though, because I'm not letting you blow this!”  She hopped onto the table.  An overwhelmed white bra and massive cleavage popped out of her suit.  She hiked her skirt up and tore a hole in her pantyhose, revealing heavy bush.</w:t>
      </w:r>
    </w:p>
    <w:p>
      <w:pPr>
        <w:pStyle w:val="Normal"/>
        <w:autoSpaceDE w:val="false"/>
        <w:jc w:val="left"/>
        <w:rPr>
          <w:rFonts w:ascii="Arial" w:hAnsi="Arial" w:eastAsia="Arial" w:cs="Arial"/>
          <w:sz w:val="24"/>
          <w:szCs w:val="24"/>
        </w:rPr>
      </w:pPr>
      <w:r>
        <w:rPr>
          <w:rFonts w:eastAsia="Arial" w:cs="Arial" w:ascii="Arial" w:hAnsi="Arial"/>
          <w:sz w:val="24"/>
          <w:szCs w:val="24"/>
        </w:rPr>
        <w:tab/>
        <w:t>The door opened.  “Frank, you genius!  You've got a deal.”</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Predator</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His prey veered into an alley.  Sea fog and garbage roiled in his nostrils.  It was deserted where he pinned her to the wall.  A solitary gas lamp illuminated an ugly bitch with big tits.  A generous sailor's whore; he helped himself to her warmth.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omething bit suddenly into his dick, ripped it off.  He staggered, dazed.   His clothes slipped away.  Her tits melted off and attached to his body.  Alley walls towered over him.  He was shrinking!  The grotesque terror fondled its assumed, bloody dick to hardness.  His hands clutched at virgin breasts. </w:t>
      </w:r>
    </w:p>
    <w:p>
      <w:pPr>
        <w:pStyle w:val="Normal"/>
        <w:autoSpaceDE w:val="false"/>
        <w:jc w:val="left"/>
        <w:rPr>
          <w:rFonts w:ascii="Arial" w:hAnsi="Arial" w:eastAsia="Arial" w:cs="Arial"/>
          <w:sz w:val="24"/>
          <w:szCs w:val="24"/>
        </w:rPr>
      </w:pPr>
      <w:r>
        <w:rPr>
          <w:rFonts w:eastAsia="Arial" w:cs="Arial" w:ascii="Arial" w:hAnsi="Arial"/>
          <w:sz w:val="24"/>
          <w:szCs w:val="24"/>
        </w:rPr>
        <w:tab/>
        <w:t>A distant foghorn suppressed her screams.</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Lovelorn</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pPr>
      <w:r>
        <w:rPr>
          <w:rFonts w:eastAsia="Arial" w:cs="Arial" w:ascii="Arial" w:hAnsi="Arial"/>
          <w:sz w:val="24"/>
          <w:szCs w:val="24"/>
        </w:rPr>
        <w:tab/>
        <w:t xml:space="preserve">Popcorn ceilings.  </w:t>
      </w:r>
      <w:r>
        <w:rPr>
          <w:rFonts w:eastAsia="Arial" w:cs="Arial" w:ascii="Arial" w:hAnsi="Arial"/>
          <w:i/>
          <w:iCs/>
          <w:sz w:val="24"/>
          <w:szCs w:val="24"/>
        </w:rPr>
        <w:t>As the World Turns</w:t>
      </w:r>
      <w:r>
        <w:rPr>
          <w:rFonts w:eastAsia="Arial" w:cs="Arial" w:ascii="Arial" w:hAnsi="Arial"/>
          <w:i w:val="false"/>
          <w:iCs w:val="false"/>
          <w:sz w:val="24"/>
          <w:szCs w:val="24"/>
        </w:rPr>
        <w:t>.  The cute Italian in Bio.  Anything was more exciting than her pathetic boyfriend's sex-capades.  But she couldn't do better, not in this body.  Or so she had resigned herself until Todd stumbled across the lamp with the blue genie.  Bless him, he loved her so much that he</w:t>
      </w:r>
      <w:r>
        <w:rPr>
          <w:rFonts w:eastAsia="Arial" w:cs="Arial" w:ascii="Arial" w:hAnsi="Arial"/>
          <w:i/>
          <w:iCs/>
          <w:sz w:val="24"/>
          <w:szCs w:val="24"/>
        </w:rPr>
        <w:t xml:space="preserve"> </w:t>
      </w:r>
      <w:r>
        <w:rPr>
          <w:rFonts w:eastAsia="Arial" w:cs="Arial" w:ascii="Arial" w:hAnsi="Arial"/>
          <w:i w:val="false"/>
          <w:iCs w:val="false"/>
          <w:sz w:val="24"/>
          <w:szCs w:val="24"/>
        </w:rPr>
        <w:t xml:space="preserve">gave her </w:t>
      </w:r>
      <w:r>
        <w:rPr>
          <w:rFonts w:eastAsia="Arial" w:cs="Arial" w:ascii="Arial" w:hAnsi="Arial"/>
          <w:i/>
          <w:iCs/>
          <w:sz w:val="24"/>
          <w:szCs w:val="24"/>
        </w:rPr>
        <w:t>his</w:t>
      </w:r>
      <w:r>
        <w:rPr>
          <w:rFonts w:eastAsia="Arial" w:cs="Arial" w:ascii="Arial" w:hAnsi="Arial"/>
          <w:i w:val="false"/>
          <w:iCs w:val="false"/>
          <w:sz w:val="24"/>
          <w:szCs w:val="24"/>
        </w:rPr>
        <w:t xml:space="preserve"> wishe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was fre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D-cup.”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E-cup,” (she should have gone bigg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ternal youth.”  The genie vanish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Later, with the dreamy Italian between her legs, she remembered Todd's forlorn expression.  Pathetic.  Then her new lover squeezed a tit, and she cam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That Damned Genie, Again!</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I wish men could drown in my beauty.”  </w:t>
      </w:r>
    </w:p>
    <w:p>
      <w:pPr>
        <w:pStyle w:val="Normal"/>
        <w:autoSpaceDE w:val="false"/>
        <w:jc w:val="left"/>
        <w:rPr>
          <w:rFonts w:ascii="Arial" w:hAnsi="Arial" w:eastAsia="Arial" w:cs="Arial"/>
          <w:sz w:val="24"/>
          <w:szCs w:val="24"/>
        </w:rPr>
      </w:pPr>
      <w:r>
        <w:rPr>
          <w:rFonts w:eastAsia="Arial" w:cs="Arial" w:ascii="Arial" w:hAnsi="Arial"/>
          <w:sz w:val="24"/>
          <w:szCs w:val="24"/>
        </w:rPr>
        <w:tab/>
        <w:t>“Granted.  And with that, I go.”  The genie vanished.</w:t>
      </w:r>
    </w:p>
    <w:p>
      <w:pPr>
        <w:pStyle w:val="Normal"/>
        <w:autoSpaceDE w:val="false"/>
        <w:jc w:val="left"/>
        <w:rPr/>
      </w:pPr>
      <w:r>
        <w:rPr>
          <w:rFonts w:eastAsia="Arial" w:cs="Arial" w:ascii="Arial" w:hAnsi="Arial"/>
          <w:sz w:val="24"/>
          <w:szCs w:val="24"/>
        </w:rPr>
        <w:t xml:space="preserve"> </w:t>
      </w:r>
      <w:r>
        <w:rPr>
          <w:rFonts w:eastAsia="Arial" w:cs="Arial" w:ascii="Arial" w:hAnsi="Arial"/>
          <w:sz w:val="24"/>
          <w:szCs w:val="24"/>
        </w:rPr>
        <w:tab/>
        <w:t xml:space="preserve">Waves pounded the shore.  Wind blew sand through her stringy hair.  Absently, Anise pulled at her bunched bikini bottom.  </w:t>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left"/>
        <w:rPr>
          <w:rFonts w:ascii="Arial" w:hAnsi="Arial" w:eastAsia="Arial" w:cs="Arial"/>
          <w:sz w:val="24"/>
          <w:szCs w:val="24"/>
        </w:rPr>
      </w:pPr>
      <w:r>
        <w:rPr>
          <w:rFonts w:eastAsia="Arial" w:cs="Arial" w:ascii="Arial" w:hAnsi="Arial"/>
          <w:sz w:val="24"/>
          <w:szCs w:val="24"/>
        </w:rPr>
        <w:tab/>
        <w:t>Tran jogged over the dune and plopped down next to her.  “Here's yours,” he said, presenting a strawberry-banana smoothie.  Her lips parted for the sweet catalyst.</w:t>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left"/>
        <w:rPr>
          <w:rFonts w:ascii="Arial" w:hAnsi="Arial" w:eastAsia="Arial" w:cs="Arial"/>
          <w:sz w:val="24"/>
          <w:szCs w:val="24"/>
        </w:rPr>
      </w:pPr>
      <w:r>
        <w:rPr>
          <w:rFonts w:eastAsia="Arial" w:cs="Arial" w:ascii="Arial" w:hAnsi="Arial"/>
          <w:sz w:val="24"/>
          <w:szCs w:val="24"/>
        </w:rPr>
        <w:tab/>
        <w:t>Styrofoam cups littered the empty beach.  The couple were drifting out to sea.  Anise clutched at Tran's waterlogged body.  Her massive, buoyant breasts threatened to push her under again.  She held her breath.</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s Simple As It Gets</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Larger.”</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re you sure?  Ten points of I.Q. per cup.”  </w:t>
      </w:r>
    </w:p>
    <w:p>
      <w:pPr>
        <w:pStyle w:val="Normal"/>
        <w:autoSpaceDE w:val="false"/>
        <w:jc w:val="left"/>
        <w:rPr>
          <w:rFonts w:ascii="Arial" w:hAnsi="Arial" w:eastAsia="Arial" w:cs="Arial"/>
          <w:sz w:val="24"/>
          <w:szCs w:val="24"/>
        </w:rPr>
      </w:pPr>
      <w:r>
        <w:rPr>
          <w:rFonts w:eastAsia="Arial" w:cs="Arial" w:ascii="Arial" w:hAnsi="Arial"/>
          <w:sz w:val="24"/>
          <w:szCs w:val="24"/>
        </w:rPr>
        <w:tab/>
        <w:t>“Yes, please.”  Her spotless record could withstand a B or two.</w:t>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Again, dearie?”</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She stopped sobbing long enough to nod.  </w:t>
      </w:r>
    </w:p>
    <w:p>
      <w:pPr>
        <w:pStyle w:val="Normal"/>
        <w:autoSpaceDE w:val="false"/>
        <w:jc w:val="left"/>
        <w:rPr>
          <w:rFonts w:ascii="Arial" w:hAnsi="Arial" w:eastAsia="Arial" w:cs="Arial"/>
          <w:sz w:val="24"/>
          <w:szCs w:val="24"/>
        </w:rPr>
      </w:pPr>
      <w:r>
        <w:rPr>
          <w:rFonts w:eastAsia="Arial" w:cs="Arial" w:ascii="Arial" w:hAnsi="Arial"/>
          <w:sz w:val="24"/>
          <w:szCs w:val="24"/>
        </w:rPr>
        <w:tab/>
        <w:t>“Why?”</w:t>
      </w:r>
    </w:p>
    <w:p>
      <w:pPr>
        <w:pStyle w:val="Normal"/>
        <w:autoSpaceDE w:val="false"/>
        <w:jc w:val="left"/>
        <w:rPr>
          <w:rFonts w:ascii="Arial" w:hAnsi="Arial" w:eastAsia="Arial" w:cs="Arial"/>
          <w:sz w:val="24"/>
          <w:szCs w:val="24"/>
        </w:rPr>
      </w:pPr>
      <w:r>
        <w:rPr>
          <w:rFonts w:eastAsia="Arial" w:cs="Arial" w:ascii="Arial" w:hAnsi="Arial"/>
          <w:sz w:val="24"/>
          <w:szCs w:val="24"/>
        </w:rPr>
        <w:tab/>
        <w:t>“We were both going to Stanford, but when I didn't get in, he-”  She broke down again.</w:t>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Bigger.”  </w:t>
      </w:r>
    </w:p>
    <w:p>
      <w:pPr>
        <w:pStyle w:val="Normal"/>
        <w:autoSpaceDE w:val="false"/>
        <w:jc w:val="left"/>
        <w:rPr>
          <w:rFonts w:ascii="Arial" w:hAnsi="Arial" w:eastAsia="Arial" w:cs="Arial"/>
          <w:sz w:val="24"/>
          <w:szCs w:val="24"/>
        </w:rPr>
      </w:pPr>
      <w:r>
        <w:rPr>
          <w:rFonts w:eastAsia="Arial" w:cs="Arial" w:ascii="Arial" w:hAnsi="Arial"/>
          <w:sz w:val="24"/>
          <w:szCs w:val="24"/>
        </w:rPr>
        <w:tab/>
        <w:t>The hag's eyes needed explanation.</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 jerk cheated on me.  I'll show him.”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ab/>
        <w:t>*</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Platform heels demanded attention.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The witch ignored her.  </w:t>
      </w:r>
    </w:p>
    <w:p>
      <w:pPr>
        <w:pStyle w:val="Normal"/>
        <w:autoSpaceDE w:val="false"/>
        <w:jc w:val="left"/>
        <w:rPr>
          <w:rFonts w:ascii="Arial" w:hAnsi="Arial" w:eastAsia="Arial" w:cs="Arial"/>
          <w:sz w:val="24"/>
          <w:szCs w:val="24"/>
        </w:rPr>
      </w:pPr>
      <w:r>
        <w:rPr>
          <w:rFonts w:eastAsia="Arial" w:cs="Arial" w:ascii="Arial" w:hAnsi="Arial"/>
          <w:sz w:val="24"/>
          <w:szCs w:val="24"/>
        </w:rPr>
        <w:tab/>
        <w:t>Cleavage spread across the counter.  “More boobs.”</w:t>
      </w:r>
    </w:p>
    <w:p>
      <w:pPr>
        <w:pStyle w:val="Normal"/>
        <w:autoSpaceDE w:val="false"/>
        <w:jc w:val="left"/>
        <w:rPr>
          <w:rFonts w:ascii="Arial" w:hAnsi="Arial" w:eastAsia="Arial" w:cs="Arial"/>
          <w:sz w:val="24"/>
          <w:szCs w:val="24"/>
        </w:rPr>
      </w:pPr>
      <w:r>
        <w:rPr>
          <w:rFonts w:eastAsia="Arial" w:cs="Arial" w:ascii="Arial" w:hAnsi="Arial"/>
          <w:sz w:val="24"/>
          <w:szCs w:val="24"/>
        </w:rPr>
        <w:tab/>
        <w:t>“You're too nice a girl.”</w:t>
      </w:r>
    </w:p>
    <w:p>
      <w:pPr>
        <w:pStyle w:val="Normal"/>
        <w:autoSpaceDE w:val="false"/>
        <w:jc w:val="left"/>
        <w:rPr>
          <w:rFonts w:ascii="Arial" w:hAnsi="Arial" w:eastAsia="Arial" w:cs="Arial"/>
          <w:sz w:val="24"/>
          <w:szCs w:val="24"/>
        </w:rPr>
      </w:pPr>
      <w:r>
        <w:rPr>
          <w:rFonts w:eastAsia="Arial" w:cs="Arial" w:ascii="Arial" w:hAnsi="Arial"/>
          <w:sz w:val="24"/>
          <w:szCs w:val="24"/>
        </w:rPr>
        <w:tab/>
        <w:t>“Was.  Gimme, or else.”</w:t>
      </w:r>
    </w:p>
    <w:p>
      <w:pPr>
        <w:pStyle w:val="Normal"/>
        <w:autoSpaceDE w:val="false"/>
        <w:jc w:val="left"/>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BE Real 2</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100 words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While waiting for her coffee, she nibbled a chicken sandwich.  The ties across her back that held on her blue summer blouse spun minutely above tanned skin.  Tight jeans, bra-less, she could be a surfer.  </w:t>
      </w:r>
    </w:p>
    <w:p>
      <w:pPr>
        <w:pStyle w:val="Normal"/>
        <w:autoSpaceDE w:val="false"/>
        <w:jc w:val="left"/>
        <w:rPr>
          <w:rFonts w:ascii="Arial" w:hAnsi="Arial" w:eastAsia="Arial" w:cs="Arial"/>
          <w:sz w:val="24"/>
          <w:szCs w:val="24"/>
        </w:rPr>
      </w:pPr>
      <w:r>
        <w:rPr>
          <w:rFonts w:eastAsia="Arial" w:cs="Arial" w:ascii="Arial" w:hAnsi="Arial"/>
          <w:sz w:val="24"/>
          <w:szCs w:val="24"/>
        </w:rPr>
        <w:tab/>
        <w:t>He returned, conquering hero of the tall coffee and a free sample.  Her meal grew, and the ties spun faster.  Did no-one else notice?</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As she bent for another dainty bite, the sheer fabric slid down her arms, revealing hungry cleavage.  The blouse snarled, and ripped.  </w:t>
      </w:r>
    </w:p>
    <w:p>
      <w:pPr>
        <w:pStyle w:val="Normal"/>
        <w:autoSpaceDE w:val="false"/>
        <w:jc w:val="left"/>
        <w:rPr>
          <w:rFonts w:ascii="Arial" w:hAnsi="Arial" w:eastAsia="Arial" w:cs="Arial"/>
          <w:sz w:val="24"/>
          <w:szCs w:val="24"/>
        </w:rPr>
      </w:pPr>
      <w:r>
        <w:rPr>
          <w:rFonts w:eastAsia="Arial" w:cs="Arial" w:ascii="Arial" w:hAnsi="Arial"/>
          <w:sz w:val="24"/>
          <w:szCs w:val="24"/>
        </w:rPr>
        <w:tab/>
        <w:t xml:space="preserve">“Jen!”  </w:t>
      </w:r>
    </w:p>
    <w:p>
      <w:pPr>
        <w:pStyle w:val="Normal"/>
        <w:autoSpaceDE w:val="false"/>
        <w:jc w:val="left"/>
        <w:rPr>
          <w:rFonts w:ascii="Arial" w:hAnsi="Arial" w:eastAsia="Arial" w:cs="Arial"/>
          <w:sz w:val="24"/>
          <w:szCs w:val="24"/>
        </w:rPr>
      </w:pPr>
      <w:r>
        <w:rPr>
          <w:rFonts w:eastAsia="Arial" w:cs="Arial" w:ascii="Arial" w:hAnsi="Arial"/>
          <w:sz w:val="24"/>
          <w:szCs w:val="24"/>
        </w:rPr>
        <w:tab/>
        <w:t>Two mocha mountains pushed her away from the table, scraping chair across tile.</w:t>
      </w:r>
    </w:p>
    <w:p>
      <w:pPr>
        <w:pStyle w:val="Normal"/>
        <w:autoSpaceDE w:val="false"/>
        <w:jc w:val="left"/>
        <w:rPr>
          <w:rFonts w:ascii="Arial" w:hAnsi="Arial" w:eastAsia="Arial" w:cs="Arial"/>
          <w:sz w:val="24"/>
          <w:szCs w:val="24"/>
        </w:rPr>
      </w:pPr>
      <w:r>
        <w:rPr>
          <w:rFonts w:eastAsia="Arial" w:cs="Arial" w:ascii="Arial" w:hAnsi="Arial"/>
          <w:sz w:val="24"/>
          <w:szCs w:val="24"/>
        </w:rPr>
        <w:tab/>
        <w:t>“More chicken, please.”</w:t>
      </w:r>
    </w:p>
    <w:p>
      <w:pPr>
        <w:pStyle w:val="Normal"/>
        <w:autoSpaceDE w:val="false"/>
        <w:jc w:val="left"/>
        <w:rPr>
          <w:rFonts w:ascii="Arial" w:hAnsi="Arial" w:eastAsia="Arial" w:cs="Arial"/>
          <w:sz w:val="24"/>
          <w:szCs w:val="24"/>
        </w:rPr>
      </w:pPr>
      <w:r>
        <w:rPr>
          <w:rFonts w:eastAsia="Arial" w:cs="Arial" w:ascii="Arial" w:hAnsi="Arial"/>
          <w:sz w:val="24"/>
          <w:szCs w:val="24"/>
        </w:rPr>
        <w:tab/>
      </w:r>
    </w:p>
    <w:p>
      <w:pPr>
        <w:pStyle w:val="Normal"/>
        <w:autoSpaceDE w:val="false"/>
        <w:jc w:val="left"/>
        <w:rPr>
          <w:rFonts w:ascii="Arial" w:hAnsi="Arial" w:eastAsia="Arial" w:cs="Arial"/>
          <w:sz w:val="24"/>
          <w:szCs w:val="24"/>
        </w:rPr>
      </w:pPr>
      <w:r>
        <w:rPr>
          <w:rFonts w:eastAsia="Arial" w:cs="Arial" w:ascii="Arial" w:hAnsi="Arial"/>
          <w:sz w:val="24"/>
          <w:szCs w:val="24"/>
        </w:rPr>
        <w:tab/>
      </w:r>
    </w:p>
    <w:p>
      <w:pPr>
        <w:pStyle w:val="Normal"/>
        <w:autoSpaceDE w:val="false"/>
        <w:jc w:val="center"/>
        <w:rPr>
          <w:rFonts w:ascii="Arial" w:hAnsi="Arial" w:eastAsia="Arial" w:cs="Arial"/>
          <w:sz w:val="24"/>
          <w:szCs w:val="24"/>
        </w:rPr>
      </w:pPr>
      <w:r>
        <w:rPr>
          <w:rFonts w:eastAsia="Arial" w:cs="Arial" w:ascii="Arial" w:hAnsi="Arial"/>
          <w:sz w:val="24"/>
          <w:szCs w:val="24"/>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La Rico</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center"/>
        <w:rPr>
          <w:rFonts w:ascii="Arial" w:hAnsi="Arial" w:eastAsia="Arial" w:cs="Arial"/>
          <w:sz w:val="24"/>
          <w:szCs w:val="24"/>
        </w:rPr>
      </w:pPr>
      <w:r>
        <w:rPr>
          <w:rFonts w:eastAsia="Arial" w:cs="Arial" w:ascii="Arial" w:hAnsi="Arial"/>
          <w:sz w:val="24"/>
          <w:szCs w:val="24"/>
        </w:rPr>
        <w:t xml:space="preserve"># 100 words # </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left"/>
        <w:rPr>
          <w:rFonts w:ascii="Arial" w:hAnsi="Arial" w:eastAsia="Arial" w:cs="Arial"/>
          <w:sz w:val="24"/>
          <w:szCs w:val="24"/>
        </w:rPr>
      </w:pPr>
      <w:r>
        <w:rPr>
          <w:rFonts w:eastAsia="Arial" w:cs="Arial" w:ascii="Arial" w:hAnsi="Arial"/>
          <w:sz w:val="24"/>
          <w:szCs w:val="24"/>
        </w:rPr>
        <w:tab/>
        <w:t>Rico's Hispanic body rippled with power.  He enjoyed posing before his workouts, visualizing the results he would achieve.  So sexy, how could frat girls not want this?  His biceps were a foot around.  His dick hung between his thighs like a redwood.  Except-</w:t>
      </w:r>
    </w:p>
    <w:p>
      <w:pPr>
        <w:pStyle w:val="Normal"/>
        <w:autoSpaceDE w:val="false"/>
        <w:jc w:val="left"/>
        <w:rPr/>
      </w:pPr>
      <w:r>
        <w:rPr>
          <w:rFonts w:eastAsia="Arial" w:cs="Arial" w:ascii="Arial" w:hAnsi="Arial"/>
          <w:sz w:val="24"/>
          <w:szCs w:val="24"/>
        </w:rPr>
        <w:tab/>
        <w:t xml:space="preserve">The foreskin grew quickly over his circumcision, ate up his length and wrapped its fleshy, sensitive body into a half-inch ball; a big clit!  His pecs softened and plumped into wide tits, easily visible from behind.  His remaining manly angles rounded, but left the cords of muscle.  He was Latina, and he was </w:t>
      </w:r>
      <w:r>
        <w:rPr>
          <w:rFonts w:eastAsia="Arial" w:cs="Arial" w:ascii="Arial" w:hAnsi="Arial"/>
          <w:i/>
          <w:iCs/>
          <w:sz w:val="24"/>
          <w:szCs w:val="24"/>
        </w:rPr>
        <w:t xml:space="preserve">hot.  </w:t>
      </w:r>
      <w:r>
        <w:rPr>
          <w:rFonts w:eastAsia="Arial" w:cs="Arial" w:ascii="Arial" w:hAnsi="Arial"/>
          <w:i w:val="false"/>
          <w:iCs w:val="false"/>
          <w:sz w:val="24"/>
          <w:szCs w:val="24"/>
        </w:rPr>
        <w:t>Screw frat girl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s Simple As It Gets, Encor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ll tell.”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ine, but you don't have any I.Q. left.  I'll need something el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twisted her hair.  “Don't care, whatev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loved sucking her lollipop.  And mashing her boobs across the cool counter top.  Except her nipples hardened so much it hurt.  She rolled onto her back amidst acres of breast-flesh.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h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removed the cherry lolly only long enough to say, “You know!”.</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mphbmmbsnow.”  She wouldn't stop sucking his dick, even to ask.  He shifted uncomfortably.  Still the luckiest guy ev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ell now,”  the witch challenged, and walked ou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BE The Futur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arrow shoulders, but swep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ll have to tilt her hips like so.”  The tech indicated the schematic.</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kay.  Widen them, though.”  Excitement overtook his fading reservations about this new proce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nd the chest cavit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ght and narrow.  Think ballet;  Pavlova.”  He pondered.  “But the breasts should become full.  Especially at the bottom.  More.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tech's expert hands slid over the hi-tech inputs.  Dialogs popped into space overhead and disappeared seconds lat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onical nipples.  Point them up.  Longer, but not too mu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nd the story should b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hundred word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hat Damned Genie 3</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nd Trish wants to be ho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ut not a slut,” she played along.  “Just h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anted, now lets get started-”</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mon,” she choked back tears, “Wh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mon idly cupped her younger sister's butt.  “Your such a tight-ass.  Now that we're rich, I want some fun.  What good is that body if you won't use i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sister, Celia, was digging an imaginary hole with her stiletto.  “I'm bor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imon turned and fondled Celia's new chest.  “Fuck me, bunn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ur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had saved his wish for last.  “Fucking Geni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BEen abducted?</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loved them big; the bigger the better.  But not for herself.  Been there, done that.  Severe back pain had forced her to get a very thorough reduction.  Ironic that she couldn't concentrate on anything else lately.  Her shrink called it "emerging lesbian tendencies".  Subway tits.  Mad tits bossing her around.  Now, tall tits stuck in her fac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clutched the alien gun.  Try nice first. “Ahem, excuse m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all tits sneered at the frumpy lesbian.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used the gun on herself, exhilarating in the transformation to hard, huge, and horny.  “Better hang onto that bra, little girl.”</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Ectoplasm</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is tongue glowed hot pink.  “What is this stuff?”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xperimental.  From the lab.  Don't know.”  Anticipation reverberated through every nerve in her body.  She ripped off her tank top, revealing a lolita-esque bod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Yew donth no?”  Confusion spread across his fac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 She slathered KY jelly over her chest and bald pussy.  Her tiny nipples came to attention.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t back.  Open up.”  She stuck her hand in his mouth, and poured in a generous amount of the goo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ahhh!”  His tongue started convuls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buried his face in her pussy and cupped her chest in anticipati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Cumflicted</w:t>
        <w:b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Question 18.  Easy trig problem, until need crawled into her panties.  She adjust her glasse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nsistent teeth nibbled at her lip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on't!  She crossed her bare leg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prowled untouched corners of her short denim skirt, licking the fleshy walls.  The door rattled.  Open for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er hand dropped beneath the desk.  Shivers ran up her spin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Her thighs squeezed tighter, but it had slipped insid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urry.  “X equals...fiv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Next.  The eraser slid into her mouth.  Creamy.  Har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kip ahea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ultiple choice, but tits blocked the answers.  Where'd those cum fr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proctor's bulging fly arriv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l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MicroB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looked up from the microscope.  “J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What, is it Carol?  Is it more of that microb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hopped off the lab stool.  “See yourself, my ass needs a break.”  She made sure to rub against him as he took her place atop the 'scop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is!  A beautiful specime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amn bony frame,  J.J. never looked twice at h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t looks to have the same properties as Type DD,” he hypothesiz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cracked a wicked grin and removed her lab coat.  “Really!?”  Within a minute, she “accidentally” spilled the dish across her ches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Simply Nanobot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green terminal prompt illuminated her determined fac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igger tit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Really, I thought you were happy with tho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d Matthew likes them bigg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was finally mine, until that jealous slut Jamie stuck her tongue down his thro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s an idi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didn't want to, but maybe just a bit bigger?  I was so clos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tthew?”</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silly boy.  My agent says I should be tall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id he suggest a reduction, too?  For the PG-13 stuff.”</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sneer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kay, six fo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adjusted her bra.  “Bigg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n American Pastim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5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Pujols, down the left field line.  Will it stay fai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h my Joe, I don't believe she caught th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m, that lady's cleavage just robbed Albert Pujols!”</w:t>
      </w:r>
    </w:p>
    <w:p>
      <w:pPr>
        <w:pStyle w:val="Normal"/>
        <w:autoSpaceDE w:val="false"/>
        <w:jc w:val="left"/>
        <w:rPr/>
      </w:pPr>
      <w:r>
        <w:rPr>
          <w:rFonts w:eastAsia="Arial" w:cs="Arial" w:ascii="Arial" w:hAnsi="Arial"/>
          <w:i w:val="false"/>
          <w:iCs w:val="false"/>
          <w:sz w:val="24"/>
          <w:szCs w:val="24"/>
        </w:rPr>
        <w:tab/>
        <w:t xml:space="preserve">Tim McHarder covered his mike, “Is she </w:t>
      </w:r>
      <w:r>
        <w:rPr>
          <w:rFonts w:eastAsia="Arial" w:cs="Arial" w:ascii="Arial" w:hAnsi="Arial"/>
          <w:i/>
          <w:iCs/>
          <w:sz w:val="24"/>
          <w:szCs w:val="24"/>
        </w:rPr>
        <w:t>growing</w:t>
      </w: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Joe Fuch nodded, and wiped his forehead.  ”Be righ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Model of Desire 2</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 he did Lonnie's shoo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shi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doorman stifled a lecture.  “Third floor,” he motioned them into the gold-trimmed lobby,  “Ladie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ell, la-dee-da.  Look you-”</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mon Jean, leave i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door cracked open, revealing an unsettled bald, white guy with a titillating goatee.  “May I ask what this 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ha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photog?”  Jean added, just to be su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Uh, ye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girls jumped inside and wrestled him into a convenient chair.  Jean produced the rop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et ready to make us cum, you.  We wanna be cover-girls too!”</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ho spiked the punch?</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xml:space="preserve"># 100 words #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id you hear about Dr. Maus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Yea, what idiot professor gets a boob jo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nd then undresses in cla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eard it was a practical joke.  Pass the pun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ome joke, they dismissed he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r. Juarez lowered her voice, “I heard she's working at a strip club now.  A PhD in a strip clu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 hope she's the headliner at leas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ad-lighter, more likely,” another joked.  They laugh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ore punch, Professor Goodrich?”  The other nodde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eat Christmas part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etter pun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ait, is that a button in my cu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Circle of Friend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We've got to figure out how to handle this magic power of your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friends sitting around the fireplace murmured agreement.  Alexis, de facto leader, moved among the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re's potential here.  But first we need to understand it.  Sorry, Laura.”  Mousy Laura disappeared into the restro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ow bi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Pretty big.”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ide effect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Um-”,  They remembered Irene, still in ICU.</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rew, Aiko.  Take a seat.”  Greetings fluttered to the latecomer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rk seized the opportunity, “Bathroom break, be right back.”</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Laura was waiting, dripping.  “Make me all tits, lips and ass.  Fuck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hat Damned Genie 4</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 metal crank landed on the asphalt with a clunk.  “Wish grant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clutched her dress as he spun away in a dusty whirlwind.  “Wait. What's th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tits didn't seem bigger.</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it.”  She tugged at the brass bracket.  Not budg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guess you don't need to worry about your perio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ut up!  How am I supposed to get fucked with this thing?”</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ab/>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ith wide eyes she gasped, “Not agai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r stepfather held her tight, inserted the crank, spun it anyway.  Breasts blossomed.  Her lips inflated into pliable, waxy pillow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Pweasewon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Encyclopedia BErotica</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fifteenth president of the United States wa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underwire cut tighter.  Hands flew to her ears.  “No!  Tell me something I know.”</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imothy was confused.  “But don't you want to learn?”  He held her hands.  “I know you can do th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is eyes were kind; she had nothing to fear.  He would love her regardles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ell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James Buchan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uch.  Okay,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ood,” he nodded approvingly.  “Elected once.  He's the only bachelo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abric tore loudly.  She saw spots.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innesota, Oregon, and Kansas became states in his ter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Hardcas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xml:space="preserve"># 100 words #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rode the gritty Montana wind into his office and slammed her hardhat onto the desk.  “Damn it, Jim, are you jerking off?  The north face is a truckload away from collaps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is face paled.  Last month's Penthouse pet spread open legs across his desk.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ell?  Do I need a new forem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zipped up and r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flopped into his chair and caressed the glossy page.  “Dreamer.  Those're some nice titties, though.”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eyeballed her own A-cups.  “I wish life was as simple as deciding who to titty-fuck!”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ew tits tumbled out of her blou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In Fairness</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o fair!  Looks, brains, and now a Genie?!”  Celia stormed into her bedroom.</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t the keyhole again, si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aster, the final wish is transferable if you desi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hanks.”  Sis was right, in a way.  ”I'd like tha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Celia's face lit in triumph.  “World peace, spiritual enlightenment!  What a wast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addressed the Genie.  “I want to be Danny's dream girl.  His heart's desire.”  Her tongue shot ou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y boyfriend?  He's a jerk.  Don't be dumb.”</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ll be your ex soo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Grant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Celia's chest expanded, and her mind narrowed.  “Duh?”</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Loretta Laredo</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iracle-Gro light?  Seriousl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y, were outta spots and the club opens any minute.  Do it.  And set up that damn strob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bouncer outside unhooked a velvet rope beneath a sign that advertised,</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Topless Only</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Loretta Loredo Tourstop</w:t>
      </w:r>
    </w:p>
    <w:p>
      <w:pPr>
        <w:pStyle w:val="Normal"/>
        <w:autoSpaceDE w:val="false"/>
        <w:jc w:val="center"/>
        <w:rPr>
          <w:rFonts w:ascii="Arial" w:hAnsi="Arial" w:eastAsia="Arial" w:cs="Arial"/>
          <w:b/>
          <w:b/>
          <w:bCs/>
          <w:i w:val="false"/>
          <w:i w:val="false"/>
          <w:iCs w:val="false"/>
          <w:sz w:val="24"/>
          <w:szCs w:val="24"/>
        </w:rPr>
      </w:pPr>
      <w:r>
        <w:rPr>
          <w:rFonts w:eastAsia="Arial" w:cs="Arial" w:ascii="Arial" w:hAnsi="Arial"/>
          <w:b/>
          <w:bCs/>
          <w:i w:val="false"/>
          <w:iCs w:val="false"/>
          <w:sz w:val="24"/>
          <w:szCs w:val="24"/>
        </w:rPr>
        <w:t>2-4-1 Wellz 10-clos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parse applause greeted her entrance.  She spun her lasso expertly, but the guys focused on her glistening thighs and work at the stripper pole.  She watched the bills, mostly ones, slide into her g-string.  Then a spotlight blew and she was momentarily blinded.  Smelling smoke, she stumbled forward.  Cheering.  Wobbling?  Then she cupped them.  Big, beautiful money-maker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widdle Stick</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2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ive dollars a tampon?  That's outrageous!”  Kaylee's voice cracked the way it always did when she was really upse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r a buck apiece if you buy a 24-pack,” the bored cashier repeated again.</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se better be some damn good tampons.  Wonder what this does?”    She pushed a button.  “Nothing?  Damn!”  She shoved it into her vag anyway.</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h, it has batterie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 trickle of wetness slid down her thigh.  The pulsing vibrations coaxed an orgasm towards her swelling privates.  She dropped to her knees and grabbed her chest, feeling her breasts bubble up her bra, overflowing the cup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h fuck yes!”  Her head sagged and she passed ou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Later she awoke, still on her knees in a puddle of her own cum.  Her vision was blurry.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hat an amazing high.”  Her hands drifted to her firm chest.  C-Cup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She managed to focus on the tampon peeking out at her, half-inserted.  The button stared back.  Instinctively, she pushed.  Nothing.  She threw it across the room where it bounced off a cardboard box.  Her eyes stopped on the case.  “Twiddle Stix” was printed on the side.  23 left.  How many cups was tha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hat the Boys Wan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Paul's always been a breast ma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s it always about Paul?” Sasha said.  “Girl, you're a C-cu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Bu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avid gulp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Paul liked them too, at first.”  She grimaced.  “Sasha ready ye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er newest tits poured out of her top.  But Paul, David and Sasha wouldn't stop arguing long enough to dance!  Did she have to go bigge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 tall, dark stranger stopped in front of he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Care to danc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Neither Paul or David noticed.</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f you'd like.”  She took his hand.  “Can I ask you something?  Its kinda personal-”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Sunken Treasur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100 word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Laura drifted in the twilight of the Caribbean reef.  A school of Tangs flashed by and disappeared into the depth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An eerie glow reached above a collection of calcified rocks near the sea bed.  Her breath swish-hissed faster inside the respirator.  She swam the last twenty feet of a journey that had begun back in the Cambridge Ancient Myths Research Archive six months earlie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he first tendrils of light touched her wetsuit, transmuting into an unstoppable force that crushed her ches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Ow!”</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White sponges of flesh popped her suit in two places and her inflating breasts dragged her topsid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Visceral</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715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You mean, I'm really going to get bigger breasts?  Real breasts?  This new gene therapy completely sidesteps all that yucky silicone stuff?”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y hope hung on a nail.  Please be real.</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Dr. Sandersen smiled broadly.  “Yes, yes, and for the last time, YES.  So when do you want to do i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NOW!”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doctor almost fell out of his chair.  The psych exam had been easier to fool than I though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 small chilled my bones, and the white hospital gown was no help.  But fire danced atop my nipples and the hidden puddle I was making felt warm and sticky.  My sex-crazed mind was lost in a haze of horniness.  It was finally happening.  I squeezed my thighs restlessly.  I wanted to masturbate right the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y attendant bent over in front of me, taking some measurements.  “It should begin any minute now.”  He had a comforting demeanor.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nodded.  My mouth was dry.  Then, a tingling sensation.  The first bits of spongy tissue pushed away from my bony chest.  My nipples slowly scraped across the cotton fabric.  Beads of sweat rolled down my face and vivid dreams filled my eyes.  A white, sandy beach appeared.  I was wearing a two-piece.  A string bikini, really.  Was that really me?  Could this therapy really make me look like that?  A small crowd had gathered around me, forming a ring.  Two guys were fighting each other in it.  I was jumping up and down, shaking my chest.  It was mesmeriz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The attendant next to me coughed.  I yanked my hands out of my robe.  Just a little longer.  My companion leaned over me again, checking my vitals I guess.  He gave the impression he knew his business, but he couldn't have been a second over twenty five.  My gown rustled, rearranging itself.  Cleavage had formed between the ties of the hospital gown now, hinting at several inches of new flesh atop my frame.  A shiver ran up my spine.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Feeling alright, Mrs. Burrows?  Lets turn down the ai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Afterward, he bent over to take more measurements.  His arms were smooth, and they moved economically, expertly.  They bulged with muscle.  Would he be interested in me?  A forty-something with a pair of real-fake cans?  My breath quickened.  I had always had a thing for doctors.  Would a sexy nurse do as well?  I realized the new weights on my chest were my boobs, my breasts.  My lungs worked even harder.  My imagination grabbed me again.</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y little sexy nurse would rip the robe right off of me, jiggling my tit flesh and sending me into a mini orgasm right there on the bed.  He would mount me missionary style and stick his long, hard thing into me.  My breasts would sit atop my chest, pinning me to the bed and rolling across my body in waves.  As he slid in and out.  My wetness would amaze him, and he would glide in and out effortlessly.  In and ou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Um, Mrs. Burrows?”</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I snap to the present.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My fingers are warm.  They are inside me.  Oh my god!  What must he think?  But I'm so wet, so horny.  Look at that stickiness between my fingers.  Is it the therapy?  His brown eyes are wide, questioning.  Is he horny too?  The sensation of weight returns.  It is almost unbearable.  They must be massive balls of flesh now.  I have to see them.  The flimsy robe comes off easily.  My nipples are red, swollen.  And my breast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They crash into each other from their own weight and size.  The cleavage is stunning.  No more push up bras.  You can't miss these from any angle.  Will I ever see my belly button again?  Do I care?  An orgasm overtakes me.  They shake beautifully, endlessly.  My taste, it is salty and sweet.  Is this normal?  I don't remember.  What did Doctor say?  The doorknob rattles.  My nurse is on the end of it.  Look at him pretend to be scared.  Is he scared of all the hot girls?   Such a cutie pie.  He looks so juicy.  I didn't realize he was so short, almost bit-sized!  I should thank him before he runs out that door.  He must be afraid I won't let him fuck m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The Power of BE</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200 words #</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Her new bumps were more perfect than ever.  The end.”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My husband leans back, the glow of the monitor replaced by a dull gloom.  I can barely see his face.  “Did you like it?  Should I read mo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have had a long day.  My shoulders are sore.  I massage them now.  Oddly, so is my chest.</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ow many are there?”</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Enoug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give my assent to hear another.  And another.  The Damned Genie.  Crank.  My husband's deep voice soothes my ears.  But soon the pain in my chest has increased fivefold.  I am rubbing it nonstop.</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 xml:space="preserve">“-She hopped onto the table.  An overwhelmed white bra and massive cleavage popped out of her suit-”  My husband continues.  </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lean forward and feel a new weight pull against me.  My breasts are swollen, almost rubbing against each other.  I flip on a light and tear off my shirt.  My hubby's eyes are bulg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m bigger.”</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He sucked in a deep breath.  “How much?”</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tab/>
        <w:t>“I don't know!”  I cup my handfuls.  They are warm, filling.  My fingers pinch my nipples.  I am hotter than I've ever been.  “At least a cup.  Keep reading!”</w:t>
      </w:r>
    </w:p>
    <w:p>
      <w:pPr>
        <w:pStyle w:val="Normal"/>
        <w:autoSpaceDE w:val="false"/>
        <w:jc w:val="left"/>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How Far Will You Go?</w:t>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Normal"/>
        <w:autoSpaceDE w:val="false"/>
        <w:jc w:val="center"/>
        <w:rPr>
          <w:rFonts w:ascii="Arial" w:hAnsi="Arial" w:eastAsia="Arial" w:cs="Arial"/>
          <w:i w:val="false"/>
          <w:i w:val="false"/>
          <w:iCs w:val="false"/>
          <w:sz w:val="24"/>
          <w:szCs w:val="24"/>
        </w:rPr>
      </w:pPr>
      <w:r>
        <w:rPr>
          <w:rFonts w:eastAsia="Arial" w:cs="Arial" w:ascii="Arial" w:hAnsi="Arial"/>
          <w:i w:val="false"/>
          <w:iCs w:val="false"/>
          <w:sz w:val="24"/>
          <w:szCs w:val="24"/>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ghtychaswick@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35:01Z</dcterms:created>
  <dc:creator>Charles Wells</dc:creator>
  <dc:description/>
  <dc:language>en-US</dc:language>
  <cp:lastModifiedBy>Charles Wells</cp:lastModifiedBy>
  <dcterms:modified xsi:type="dcterms:W3CDTF">2010-04-19T00:15:53Z</dcterms:modified>
  <cp:revision>1828</cp:revision>
  <dc:subject/>
  <dc:title/>
</cp:coreProperties>
</file>