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 Growing Problem</w:t>
      </w:r>
    </w:p>
    <w:p>
      <w:pPr>
        <w:pStyle w:val="Normal"/>
        <w:rPr/>
      </w:pPr>
      <w:r>
        <w:rPr/>
        <w:tab/>
        <w:t>The doorbell rang repeatedly as Monica walked down the stairs. “I’m coming!” Monica yelled. She was in a bath robe, drying her wet hair with a towel. She flung the door open to see no one on the other side. She looked at the doorbell and saw a piece of tape holding the button down. “Damn kids.” She pulled the tape off and was about to go back inside when she noticed a box on the ground. She picked it up and took it inside.</w:t>
      </w:r>
    </w:p>
    <w:p>
      <w:pPr>
        <w:pStyle w:val="Normal"/>
        <w:rPr/>
      </w:pPr>
      <w:r>
        <w:rPr/>
        <w:tab/>
        <w:t>Meanwhile, her 17-year-old son Josh had just woken up. It was the first day of his summer vacation. He put on some pants and a shirt and walked downstairs. “Hey mom,” he said, seeing his mother sitting in the living room looking at the mysterious box.</w:t>
      </w:r>
    </w:p>
    <w:p>
      <w:pPr>
        <w:pStyle w:val="Normal"/>
        <w:rPr/>
      </w:pPr>
      <w:r>
        <w:rPr/>
        <w:tab/>
        <w:t>“Hey honey.”</w:t>
      </w:r>
    </w:p>
    <w:p>
      <w:pPr>
        <w:pStyle w:val="Normal"/>
        <w:rPr/>
      </w:pPr>
      <w:r>
        <w:rPr/>
        <w:tab/>
        <w:t>“What’s that?” he asked.</w:t>
      </w:r>
    </w:p>
    <w:p>
      <w:pPr>
        <w:pStyle w:val="Normal"/>
        <w:rPr/>
      </w:pPr>
      <w:r>
        <w:rPr/>
        <w:tab/>
        <w:t>“I don’t know. It was on the porch. It doesn’t have any stamps or a return address or anything.”</w:t>
      </w:r>
    </w:p>
    <w:p>
      <w:pPr>
        <w:pStyle w:val="Normal"/>
        <w:rPr/>
      </w:pPr>
      <w:r>
        <w:rPr/>
        <w:tab/>
        <w:t>“You gonna open it?”</w:t>
      </w:r>
    </w:p>
    <w:p>
      <w:pPr>
        <w:pStyle w:val="Normal"/>
        <w:rPr/>
      </w:pPr>
      <w:r>
        <w:rPr/>
        <w:tab/>
        <w:t>“Mmkay,” Monica said as she leaned forward and pulled the tape off the box. That position gave Josh a pretty good view down her bathrobe and he could see a nice amount of cleavage. As much as he hated to admit it, he had the hots for his mom. She was the most attractive woman Josh knew, even more than any of the girls at his school. At 34 years of age, Monica looked amazing. She had a beautiful face, a great round ass, and amazing D cup breasts. Monica looked up at her son and he quickly looked away. She smirked to herself and opened the box.</w:t>
      </w:r>
    </w:p>
    <w:p>
      <w:pPr>
        <w:pStyle w:val="Normal"/>
        <w:rPr/>
      </w:pPr>
      <w:r>
        <w:rPr/>
        <w:tab/>
        <w:t>“A bra?” Monica said quizzically as she held up a neon green bra. “Why would someone send me a bra? I don’t think it’s even my size.” She pulled out a piece of paper and read aloud, “’Congratulations! You have been chosen at random to try out I.F.S.’s latest product: The Expando-Elastibra! The material in the bra allows it to fit snuggly on any breast size up to J cups.’” Monica stopped reading and looked at the bra. “No way. This little thing?” She tried pulling it with her hands and it stretched to an immense size. “Whoa.”</w:t>
      </w:r>
    </w:p>
    <w:p>
      <w:pPr>
        <w:pStyle w:val="Normal"/>
        <w:rPr/>
      </w:pPr>
      <w:r>
        <w:rPr/>
        <w:tab/>
        <w:t>“Huh,” Josh said. “Well I’m going to take a shower.”</w:t>
      </w:r>
    </w:p>
    <w:p>
      <w:pPr>
        <w:pStyle w:val="Normal"/>
        <w:rPr/>
      </w:pPr>
      <w:r>
        <w:rPr/>
        <w:tab/>
        <w:t>“Alright, I’ll see you when I get home from work,” Monica said as she studied the stretchy bra, curious as to how it worked.</w:t>
      </w:r>
    </w:p>
    <w:p>
      <w:pPr>
        <w:pStyle w:val="Normal"/>
        <w:rPr/>
      </w:pPr>
      <w:r>
        <w:rPr/>
        <w:tab/>
        <w:t>Josh headed upstairs into the bathroom as Monica took the box and went into her bedroom. She dropped the bra on her bed and looked at it as she contemplated whether or not she should wear it. “Eh, what’s the worst that could happen?” She untied her bath robe and pulled it off her bare body. Then she grabbed the bright green bra, stretched it over her breasts, and fastened the clasp behind her. She looked at herself in the mirror. “Hmmm. Feels pretty comfortable,” she said to herself, analyzing her new bra, “but I would have picked a different color.” She grabbed her work blouse and put it on next.</w:t>
      </w:r>
    </w:p>
    <w:p>
      <w:pPr>
        <w:pStyle w:val="Normal"/>
        <w:rPr/>
      </w:pPr>
      <w:r>
        <w:rPr/>
        <w:tab/>
        <w:t>Josh turned off the shower and grabbed a towel to dry himself. Suddenly, he heard a scream coming from downstairs. He quickly wrapped the towel around his waist and ran downstairs into his mother’s room. “Mom? What’s wrong? I heard a scream,” he said as he opened her door. He walked into her room to see her wearing her work blouse and nothing under her waist. He couldn’t help but stare at her beautiful trimmed pussy. The most he had seen of his mother’s body was when she wears a bathing suit. He had never seen her bare pussy before. Monica didn’t seem concerned at all that she was baring her vagina to her own son. She had other things on her mind.</w:t>
      </w:r>
    </w:p>
    <w:p>
      <w:pPr>
        <w:pStyle w:val="Normal"/>
        <w:rPr/>
      </w:pPr>
      <w:r>
        <w:rPr/>
        <w:tab/>
        <w:t>“Josh! That bra is doing something to my tits!” Monica said, frantically.</w:t>
      </w:r>
    </w:p>
    <w:p>
      <w:pPr>
        <w:pStyle w:val="Normal"/>
        <w:rPr/>
      </w:pPr>
      <w:r>
        <w:rPr/>
        <w:tab/>
        <w:t>“What do you mean? What’s it doing to your uh… tits?”</w:t>
      </w:r>
    </w:p>
    <w:p>
      <w:pPr>
        <w:pStyle w:val="Normal"/>
        <w:rPr/>
      </w:pPr>
      <w:r>
        <w:rPr/>
        <w:tab/>
        <w:t>“Just look at them!”</w:t>
      </w:r>
    </w:p>
    <w:p>
      <w:pPr>
        <w:pStyle w:val="Normal"/>
        <w:rPr/>
      </w:pPr>
      <w:r>
        <w:rPr/>
        <w:tab/>
        <w:t>Josh gladly looked at his mother’s chest. He didn’t notice anything at first, but then he saw what she meant. Her breasts were growing in size. Josh could feel his dick slowly hardening as he stared at her breasts straining against her blouse. Remembering that he only had a towel covering himself, he tried to think about something else, but his eyes kept going back to his mom’s growing bosom.</w:t>
      </w:r>
    </w:p>
    <w:p>
      <w:pPr>
        <w:pStyle w:val="Normal"/>
        <w:rPr/>
      </w:pPr>
      <w:r>
        <w:rPr/>
        <w:tab/>
        <w:t>“Hold on, maybe it says something on this,” she said as she grabbed the piece of paper out of the box and started reading it. “’We at Intimate Fantasy Services have engineered a way to temporarily increase breast sizes at a dramatic rate by manipulating the hormones in the mammary glands. The Expando-Elastibra was developed specifically for fans of breast expansion.’”</w:t>
      </w:r>
    </w:p>
    <w:p>
      <w:pPr>
        <w:pStyle w:val="Normal"/>
        <w:rPr/>
      </w:pPr>
      <w:r>
        <w:rPr/>
        <w:tab/>
        <w:t>Monica’s blouse was quickly filling up and tightening against her breasts.</w:t>
      </w:r>
    </w:p>
    <w:p>
      <w:pPr>
        <w:pStyle w:val="Normal"/>
        <w:rPr/>
      </w:pPr>
      <w:r>
        <w:rPr/>
        <w:tab/>
        <w:t>“’After putting on the Expando-Elastibra, the wearer will experience three stages. The first is rapid breast growth.’”</w:t>
      </w:r>
    </w:p>
    <w:p>
      <w:pPr>
        <w:pStyle w:val="Normal"/>
        <w:rPr/>
      </w:pPr>
      <w:r>
        <w:rPr/>
        <w:tab/>
        <w:t>The top button shot off Monica’s blouse, revealing the faintest hint of cleavage.</w:t>
      </w:r>
    </w:p>
    <w:p>
      <w:pPr>
        <w:pStyle w:val="Normal"/>
        <w:rPr/>
      </w:pPr>
      <w:r>
        <w:rPr/>
        <w:tab/>
        <w:t>“’The second stage is increased sensitivity.’”</w:t>
      </w:r>
    </w:p>
    <w:p>
      <w:pPr>
        <w:pStyle w:val="Normal"/>
        <w:rPr/>
      </w:pPr>
      <w:r>
        <w:rPr/>
        <w:tab/>
        <w:t>Two more buttons flew across the room. Josh was awe struck as he stared at his mother’s new cleavage. Monica looked down at her growing breasts and then at Josh, noticing the large bulge pushing against his towel. Monica had never thought of her 17-year-old son in any way other than motherly, but she had to admit that he had a nice package.</w:t>
      </w:r>
    </w:p>
    <w:p>
      <w:pPr>
        <w:pStyle w:val="Normal"/>
        <w:rPr/>
      </w:pPr>
      <w:r>
        <w:rPr/>
        <w:tab/>
        <w:t>A fourth button popped off Monica’s blouse and hit Josh in the face. That pulled him out of his daze and he looked up at his mother’s face as she looked up into his face. She quickly looked back down at the sheet of paper and continued reading.</w:t>
      </w:r>
    </w:p>
    <w:p>
      <w:pPr>
        <w:pStyle w:val="Normal"/>
        <w:rPr/>
      </w:pPr>
      <w:r>
        <w:rPr/>
        <w:tab/>
        <w:t>“’The third stage is uncontrollable lac-’ OH GOD!”</w:t>
      </w:r>
    </w:p>
    <w:p>
      <w:pPr>
        <w:pStyle w:val="Normal"/>
        <w:rPr/>
      </w:pPr>
      <w:r>
        <w:rPr/>
        <w:tab/>
        <w:t>Monica fell back onto her bed and grabbed her breasts.</w:t>
      </w:r>
    </w:p>
    <w:p>
      <w:pPr>
        <w:pStyle w:val="Normal"/>
        <w:rPr/>
      </w:pPr>
      <w:r>
        <w:rPr/>
        <w:tab/>
        <w:t xml:space="preserve">“Oh my god! It feels </w:t>
      </w:r>
      <w:r>
        <w:rPr>
          <w:i/>
        </w:rPr>
        <w:t>so</w:t>
      </w:r>
      <w:r>
        <w:rPr/>
        <w:t xml:space="preserve"> good!” she said as she continued groping herself. “This must be the increased sensitivity. Mmmmm!”</w:t>
      </w:r>
    </w:p>
    <w:p>
      <w:pPr>
        <w:pStyle w:val="Normal"/>
        <w:rPr/>
      </w:pPr>
      <w:r>
        <w:rPr/>
        <w:tab/>
        <w:t>Josh became rock hard watching his own mom wriggling in pleasure. He could make out her stiff nipples through the fabric of the bra. Monica thrust her chest into the air, causing another button to fly off. Her breasts were now bigger than her head. The bra was straining tightly against her chest pillows.</w:t>
      </w:r>
    </w:p>
    <w:p>
      <w:pPr>
        <w:pStyle w:val="Normal"/>
        <w:rPr/>
      </w:pPr>
      <w:r>
        <w:rPr/>
        <w:tab/>
        <w:t>Monica opened her eyes as she felt a sudden discomfort. “GAH! TOO TIGHT!” Monica yelled. “Josh, take it off please!” Josh leaned close to his mom and looked for the clasp. “It’s on the back! Hurry!”</w:t>
      </w:r>
    </w:p>
    <w:p>
      <w:pPr>
        <w:pStyle w:val="Normal"/>
        <w:rPr/>
      </w:pPr>
      <w:r>
        <w:rPr/>
        <w:tab/>
        <w:t>“Take your blouse off and turn over,” Josh told his mom. She tried fumbling with the rest of the buttons on her blouse, but it was taking too long.</w:t>
      </w:r>
    </w:p>
    <w:p>
      <w:pPr>
        <w:pStyle w:val="Normal"/>
        <w:rPr/>
      </w:pPr>
      <w:r>
        <w:rPr/>
        <w:tab/>
        <w:t>“Just get it off quick!” she said.</w:t>
      </w:r>
    </w:p>
    <w:p>
      <w:pPr>
        <w:pStyle w:val="Normal"/>
        <w:rPr/>
      </w:pPr>
      <w:r>
        <w:rPr/>
        <w:tab/>
        <w:t>Josh tried grabbing one of her breasts with one hand, easing his fingers under the bra cup with his other hand, and pulling it over her breast, but they were just too big. Thinking quickly, he leaned forward and slid his hands under the sides of her blouse, reaching for the back of the bra. He hugged her tightly, her growing breasts pushing against him, as he found the clasp with his fingers. He had never taken a bra off a woman before and was having trouble undoing it. As Monica’s breasts grew, Josh could feel himself being lifted upwards. He could barely reach the clasp now. Monica looked into his eyes. “Josh, please!” she begged. Determined, Josh reached as far as he could behind her and finally unclasped the bra.</w:t>
      </w:r>
    </w:p>
    <w:p>
      <w:pPr>
        <w:pStyle w:val="Normal"/>
        <w:rPr/>
      </w:pPr>
      <w:r>
        <w:rPr/>
        <w:tab/>
        <w:t>Monica gave a sigh of relief and started laughing at how absurd the situation was. Josh smiled, then realized he was still on top of his mom and quickly pulled himself off. Monica grabbed the bra and tossed it onto the floor, revealing her long, stiff nipples to her son. “I’m glad that’s over,” she said.</w:t>
      </w:r>
    </w:p>
    <w:p>
      <w:pPr>
        <w:pStyle w:val="Normal"/>
        <w:rPr/>
      </w:pPr>
      <w:r>
        <w:rPr/>
        <w:tab/>
        <w:t>“Uh mom,” Josh said pointing at her massive tits. “They’re still growing.” Monica opened her eyes and looked at her giant breasts.</w:t>
      </w:r>
    </w:p>
    <w:p>
      <w:pPr>
        <w:pStyle w:val="Normal"/>
        <w:rPr/>
      </w:pPr>
      <w:r>
        <w:rPr/>
        <w:tab/>
        <w:t>“Jesus, they’re huge!” Monica said, wrapping her arms around them. “I can’t even see my nipples anymore” She moved her hands over the tops of her breasts, trying to find her nipples. “Mmm, that feels good!” she said as she began rubbing and squeezing them. She felt them stiffening as she pulled on them.</w:t>
      </w:r>
    </w:p>
    <w:p>
      <w:pPr>
        <w:pStyle w:val="Normal"/>
        <w:rPr/>
      </w:pPr>
      <w:r>
        <w:rPr/>
        <w:tab/>
        <w:t>Josh untied the towel around his waist and let it fall to the ground so he could stroke his hard shaft as he watched his mother play with her nipples. He wouldn’t normally do something this risky, but considering the circumstances and the fact that she couldn’t see what he was doing since her tits were blocking her view, he decided to go for it.</w:t>
      </w:r>
    </w:p>
    <w:p>
      <w:pPr>
        <w:pStyle w:val="Normal"/>
        <w:rPr/>
      </w:pPr>
      <w:r>
        <w:rPr/>
        <w:tab/>
        <w:t>Monica groped her giant tits and squeezed her nipples. A white liquid started trickling from her nipples down her breasts. Monica watched as the liquid dripped down her breasts. “Josh, am I lactating?”</w:t>
      </w:r>
    </w:p>
    <w:p>
      <w:pPr>
        <w:pStyle w:val="Normal"/>
        <w:rPr/>
      </w:pPr>
      <w:r>
        <w:rPr/>
        <w:tab/>
        <w:t>Josh watched as milk streamed from her nipples. Soon more milk was erupting from her tits. Seeing his mother lactating was the last straw. He walked up to her, wrapped his arms around her left breast, and began suckling on her stiff nipple. Monica was shocked and slightly disturbed that her own son would do such a thing. “Honey, what are you doing?” she asked her son as he continued suckling her. Her shock was soon replaced with immense pleasure. “Oooh! Keep sucking! Mmmm yeah! Drink my milk, Josh!” Josh suckled more furiously as her warm milk poured into his mouth and down his throat. He felt her warm, soft breast against his chest as he suckled. Monica pulled her son closer and felt his rock hard cock against her soaking wet pussy. She slowly began moving her hips back and forth. Milk sprayed wildly from her large nipples. Josh moved his hips in rhythm with her, feeling his cock sliding back and forth against her pussy lips.</w:t>
      </w:r>
    </w:p>
    <w:p>
      <w:pPr>
        <w:pStyle w:val="Normal"/>
        <w:rPr/>
      </w:pPr>
      <w:r>
        <w:rPr/>
        <w:tab/>
        <w:t>“Wait! We can’t do this,” Monica said as she gently pushed her son back. “You’re my son and I’m your mother. It’s not right.”</w:t>
      </w:r>
    </w:p>
    <w:p>
      <w:pPr>
        <w:pStyle w:val="Normal"/>
        <w:rPr/>
      </w:pPr>
      <w:r>
        <w:rPr/>
        <w:tab/>
        <w:t>“I’m sorry, mom,” Josh said, slightly ashamed of himself. “I couldn’t help myself.”</w:t>
      </w:r>
    </w:p>
    <w:p>
      <w:pPr>
        <w:pStyle w:val="Normal"/>
        <w:rPr/>
      </w:pPr>
      <w:r>
        <w:rPr/>
        <w:tab/>
        <w:t>“It’s alright. I forgive you. Now let’s figure out how to get my ti- my breasts back to normal.” She picked up the piece of paper and looked at it. “Ok, so it looks like uncontrollable lactation is the third stage. ‘The breasts of the wearer will grow to an extreme size as they fill with milk. It is important that the wearer removes the bra before the breasts reach J cups.’”</w:t>
      </w:r>
    </w:p>
    <w:p>
      <w:pPr>
        <w:pStyle w:val="Normal"/>
        <w:rPr/>
      </w:pPr>
      <w:r>
        <w:rPr/>
        <w:tab/>
        <w:t>Josh grabbed his dick and started stroking it again. It was moist with his mother’s vaginal juices. He wanted more than anything to continue sucking on her tremendous jugs. They were both covered with a thin sheen of fresh breast milk. They were no longer spraying milk, however. It had receded back to a slight trickle.</w:t>
      </w:r>
    </w:p>
    <w:p>
      <w:pPr>
        <w:pStyle w:val="Normal"/>
        <w:rPr/>
      </w:pPr>
      <w:r>
        <w:rPr/>
        <w:tab/>
        <w:t>“’The breasts will continue to grow until stage three when the milk will start to leak from the bra wearer’s nipples. The breasts will return to their normal size once all the milk is drained from them.’ Oh that’s good,” Monica said. “I guess we just have to wait until they empty themselves.”</w:t>
      </w:r>
    </w:p>
    <w:p>
      <w:pPr>
        <w:pStyle w:val="Normal"/>
        <w:rPr/>
      </w:pPr>
      <w:r>
        <w:rPr/>
        <w:tab/>
        <w:t>“Yeah, but barely any milk is coming out now,” Josh explained.</w:t>
      </w:r>
    </w:p>
    <w:p>
      <w:pPr>
        <w:pStyle w:val="Normal"/>
        <w:rPr/>
      </w:pPr>
      <w:r>
        <w:rPr/>
        <w:tab/>
        <w:t>“Hmm.” Monica continued reading. “’It is important to note that the amount of milk that is released from the breasts depends on the wearer’s level of pleasure. Stimulation is needed or else it will take several hours for them to fully empty.’” Monica looked at her tits and back at the paper. “Well I have to be at work in a half hour.”</w:t>
      </w:r>
    </w:p>
    <w:p>
      <w:pPr>
        <w:pStyle w:val="Normal"/>
        <w:rPr/>
      </w:pPr>
      <w:r>
        <w:rPr/>
        <w:tab/>
        <w:t>“Uh,” Josh stammered, “do you want me to help?”</w:t>
      </w:r>
    </w:p>
    <w:p>
      <w:pPr>
        <w:pStyle w:val="Normal"/>
        <w:rPr/>
      </w:pPr>
      <w:r>
        <w:rPr/>
        <w:tab/>
        <w:t>Monica used her hands to separate her tits so she could see her son. Seeing her looking at him, Josh quickly let go of his hard dick. “Honey, I told you, we can’t do that. I know you’re attracted to me, I’ve known for a while, and if you weren’t my son, I would definitely be attracted to you,” she said, glancing at his stiff cock. “But sex isn’t something a mother and son should do with each other. I think I can probably manage on my own. Can you give me some privacy?”</w:t>
      </w:r>
    </w:p>
    <w:p>
      <w:pPr>
        <w:pStyle w:val="Normal"/>
        <w:rPr/>
      </w:pPr>
      <w:r>
        <w:rPr/>
        <w:tab/>
        <w:t>Josh nodded and walked out of her room, leaving the door open a crack so he could continue to watch.</w:t>
      </w:r>
    </w:p>
    <w:p>
      <w:pPr>
        <w:pStyle w:val="Normal"/>
        <w:rPr/>
      </w:pPr>
      <w:r>
        <w:rPr/>
        <w:tab/>
        <w:t>Monica reached up and played with her thumb-sized, ultra sensitive nipples. Milk started coming out as she moaned in pleasure, but at a much slower rate than when her son was suckling on them. After a couple minutes, there wasn’t much of a change in size. She tried to reach her pussy, but because of the massive amount of flesh on her chest, she could only reach her arm around enough to reach her belly button. “Crap,” she said with a sigh. “Josh, honey, could you come in here please?”</w:t>
      </w:r>
    </w:p>
    <w:p>
      <w:pPr>
        <w:pStyle w:val="Normal"/>
        <w:rPr/>
      </w:pPr>
      <w:r>
        <w:rPr/>
        <w:tab/>
        <w:t>Josh stepped into the room, still naked and still rock hard. “What’s up?”</w:t>
      </w:r>
    </w:p>
    <w:p>
      <w:pPr>
        <w:pStyle w:val="Normal"/>
        <w:rPr/>
      </w:pPr>
      <w:r>
        <w:rPr/>
        <w:tab/>
        <w:t>“I guess I do need help getting these things empty,” she said. Josh smiled. “But don’t enjoy it too much, ok? I’m still your mother and this isn’t going to change anything between us. Got it?”</w:t>
        <w:tab/>
      </w:r>
    </w:p>
    <w:p>
      <w:pPr>
        <w:pStyle w:val="Normal"/>
        <w:rPr/>
      </w:pPr>
      <w:r>
        <w:rPr/>
        <w:tab/>
        <w:t>“Got it.” Josh walked up to his mom and started suckling hard on her right breast.</w:t>
      </w:r>
    </w:p>
    <w:p>
      <w:pPr>
        <w:pStyle w:val="Normal"/>
        <w:rPr/>
      </w:pPr>
      <w:r>
        <w:rPr/>
        <w:tab/>
        <w:t>“Mmmm, that’s much better,” Monica cooed as her breast started spraying milk into her son’s eager mouth while milk sprayed a foot and a half in the air from her other nipple.</w:t>
      </w:r>
    </w:p>
    <w:p>
      <w:pPr>
        <w:pStyle w:val="Normal"/>
        <w:rPr/>
      </w:pPr>
      <w:r>
        <w:rPr/>
        <w:tab/>
        <w:t>Within less than a minute, Monica was spurting out milk at a much faster rate. Josh was having trouble swallowing it all. Monica spread her legs wide and her son started rubbing his dick against her pussy again. She responded by moving her hips as well. He pushed his dick inside her and began slowly thrusting in and out.</w:t>
      </w:r>
    </w:p>
    <w:p>
      <w:pPr>
        <w:pStyle w:val="Normal"/>
        <w:rPr/>
      </w:pPr>
      <w:r>
        <w:rPr/>
        <w:tab/>
        <w:t>“Oh Josh, I don’t think we should go that far,” Monica said, but he didn’t stop. “Mmmm, oh god that feels good.” She moaned as her son sped up his thrusting. Josh let go of her breast and grabbed onto her hips. Monica’s tits were spraying high into the air, covering them both with her milk. They were noticeably smaller, but not by a lot.</w:t>
      </w:r>
    </w:p>
    <w:p>
      <w:pPr>
        <w:pStyle w:val="Normal"/>
        <w:rPr/>
      </w:pPr>
      <w:r>
        <w:rPr/>
        <w:tab/>
        <w:t>Josh fucked his moaning mother harder and faster, his testicles slapping against her firm ass with each thrust. Monica’s milk-filled tits were moving back and forth wildly. Her breasts were now visibly shrinking as milk shot out in all directions. Soon they were down to the size of basketballs. Monica grabbed one of her breasts and pulled the nipple to her mouth. She sucked forcefully on it, drinking her own breast milk as her son continued pounding her soaking pussy. She tried swallowing as much milk as she could, but it was coming out so fast that most of it was pouring out the sides of her mouth. Josh groped her other breast. He was amazed that this was actually happening. “MMM GOB YEB!” Monica yelled with a mouthful of milk. “OH FUHP!”</w:t>
      </w:r>
    </w:p>
    <w:p>
      <w:pPr>
        <w:pStyle w:val="Normal"/>
        <w:rPr/>
      </w:pPr>
      <w:r>
        <w:rPr/>
        <w:tab/>
        <w:t xml:space="preserve">“I’m about to cum, mom!” Josh said, awaiting her instructions. </w:t>
      </w:r>
    </w:p>
    <w:p>
      <w:pPr>
        <w:pStyle w:val="Normal"/>
        <w:rPr/>
      </w:pPr>
      <w:r>
        <w:rPr/>
        <w:tab/>
        <w:t>Monica pulled the breast out of her mouth, causing it to spray milk all over her face. “Oh god, Josh! Don’t stop! I’m almost there!” Josh fucked her as hard as he could, then groaned as he shot jet after jet of fresh semen into his mom’s warm cunt. Feeling his pulsating dick fill her with his semen pushed Monica over the edge. “OH SHIIIIIIIIIIIIT!” she screamed as insane amounts of milk shot out her nipples and sprayed the ceiling. Monica reached her legs behind her son’s waist and pulled him as close as she could while his cock continued shooting streams of warm cum inside her. He leaned forward and latched his mouth onto a nipple of one of her shrinking breasts. She held his head against her chest as she moaned loudly and slowly moved her hips back and forth as she began to come down from her orgasm. Swallowing quickly, Josh drank as much milk as he could until his mom’s breasts were back to their normal size.</w:t>
      </w:r>
    </w:p>
    <w:p>
      <w:pPr>
        <w:pStyle w:val="Normal"/>
        <w:rPr/>
      </w:pPr>
      <w:r>
        <w:rPr/>
        <w:tab/>
        <w:t xml:space="preserve">Monica looked into her son’s eyes with a look of astonishment on her face. “Wow” was all she could say. </w:t>
      </w:r>
    </w:p>
    <w:p>
      <w:pPr>
        <w:pStyle w:val="Normal"/>
        <w:rPr/>
      </w:pPr>
      <w:r>
        <w:rPr/>
        <w:tab/>
        <w:t>“Looks like I need to take another shower,” Josh said. They were both soaked with breast milk.</w:t>
      </w:r>
    </w:p>
    <w:p>
      <w:pPr>
        <w:pStyle w:val="Normal"/>
        <w:rPr/>
      </w:pPr>
      <w:r>
        <w:rPr/>
        <w:tab/>
        <w:t xml:space="preserve">“Do you mind if I join you?” she asked her son seductively. </w:t>
      </w:r>
    </w:p>
    <w:p>
      <w:pPr>
        <w:pStyle w:val="Normal"/>
        <w:rPr/>
      </w:pPr>
      <w:r>
        <w:rPr/>
        <w:tab/>
        <w:t>“Not at all,” Josh responded.</w:t>
      </w:r>
    </w:p>
    <w:p>
      <w:pPr>
        <w:pStyle w:val="Normal"/>
        <w:rPr/>
      </w:pPr>
      <w:r>
        <w:rPr/>
        <w:tab/>
        <w:t>“Great! I think I’ll call in sick. Then we can spend the rest of the day together.”</w:t>
      </w:r>
    </w:p>
    <w:p>
      <w:pPr>
        <w:pStyle w:val="Normal"/>
        <w:widowControl/>
        <w:bidi w:val="0"/>
        <w:spacing w:lineRule="auto" w:line="276" w:before="0" w:after="200"/>
        <w:rPr/>
      </w:pPr>
      <w:r>
        <w:rPr/>
        <w:tab/>
        <w:t>They both smiled at each other as Monica pulled her son’s face to hers, kissing him passionatel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23:40:00Z</dcterms:created>
  <dc:creator>User1</dc:creator>
  <dc:description/>
  <cp:keywords/>
  <dc:language>en-US</dc:language>
  <cp:lastModifiedBy>ANYONE</cp:lastModifiedBy>
  <dcterms:modified xsi:type="dcterms:W3CDTF">2010-06-26T23:40:00Z</dcterms:modified>
  <cp:revision>2</cp:revision>
  <dc:subject/>
  <dc:title>A Growing Problem</dc:title>
</cp:coreProperties>
</file>