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 Pox on Marsha O'Malley</w:t>
      </w:r>
    </w:p>
    <w:p>
      <w:pPr>
        <w:pStyle w:val="Normal"/>
        <w:rPr/>
      </w:pPr>
      <w:r>
        <w:rPr/>
        <w:t xml:space="preserve">By </w:t>
      </w:r>
      <w:hyperlink r:id="rId2">
        <w:r>
          <w:rPr>
            <w:rStyle w:val="InternetLink"/>
          </w:rPr>
          <w:t>naughtychaswick@gmail.com</w:t>
        </w:r>
      </w:hyperlink>
    </w:p>
    <w:p>
      <w:pPr>
        <w:pStyle w:val="Normal"/>
        <w:rPr/>
      </w:pPr>
      <w:r>
        <w:rPr/>
      </w:r>
    </w:p>
    <w:p>
      <w:pPr>
        <w:pStyle w:val="Normal"/>
        <w:rPr/>
      </w:pPr>
      <w:r>
        <w:rPr/>
        <w:t>THE FOLLOWING IS A WORK OF ADULT FICTION.  YOU HAVE BEEN WARNED.</w:t>
      </w:r>
    </w:p>
    <w:p>
      <w:pPr>
        <w:pStyle w:val="Normal"/>
        <w:rPr/>
      </w:pPr>
      <w:r>
        <w:rPr/>
      </w:r>
    </w:p>
    <w:p>
      <w:pPr>
        <w:pStyle w:val="Normal"/>
        <w:rPr/>
      </w:pPr>
      <w:r>
        <w:rPr/>
      </w:r>
    </w:p>
    <w:p>
      <w:pPr>
        <w:pStyle w:val="Normal"/>
        <w:rPr/>
      </w:pPr>
      <w:r>
        <w:rPr/>
        <w:tab/>
        <w:t>A gorgeous European hunk walked through the cafe doors.  Tiny beads of sweat leaped out of her pores.  She watched his muscles ripple beneath a tight black shirt.  But, she was too old for that game, wasn't she?  She fingered her wedding ring for a moment, and then went back to reading her Vogue.</w:t>
      </w:r>
    </w:p>
    <w:p>
      <w:pPr>
        <w:pStyle w:val="Normal"/>
        <w:rPr/>
      </w:pPr>
      <w:r>
        <w:rPr/>
        <w:tab/>
        <w:t>A chair scraped across the tile floor, and as she looked up, her eyes met his.  Her heart skipped a beat.  She felt herself spiral out of control into those dark, gentle eyes.  And why couldn't Tom have taken care of his body, like this hunk did, she thought bitterly.  Not knowing what else to do, she retreated behind her magazine.</w:t>
      </w:r>
    </w:p>
    <w:p>
      <w:pPr>
        <w:pStyle w:val="Normal"/>
        <w:rPr/>
      </w:pPr>
      <w:r>
        <w:rPr/>
        <w:tab/>
        <w:t xml:space="preserve">“Excuse me, may I sit here?” </w:t>
      </w:r>
    </w:p>
    <w:p>
      <w:pPr>
        <w:pStyle w:val="Normal"/>
        <w:rPr/>
      </w:pPr>
      <w:r>
        <w:rPr/>
        <w:tab/>
        <w:t>She dropped her mag.</w:t>
      </w:r>
    </w:p>
    <w:p>
      <w:pPr>
        <w:pStyle w:val="Normal"/>
        <w:rPr/>
      </w:pPr>
      <w:r>
        <w:rPr/>
        <w:tab/>
        <w:t>He pushed a palpable air of confidence ahead of him.  He seemed interested in her.</w:t>
      </w:r>
    </w:p>
    <w:p>
      <w:pPr>
        <w:pStyle w:val="Normal"/>
        <w:rPr/>
      </w:pPr>
      <w:r>
        <w:rPr/>
        <w:tab/>
        <w:t>Stop it, she thought, you're married!</w:t>
      </w:r>
    </w:p>
    <w:p>
      <w:pPr>
        <w:pStyle w:val="Normal"/>
        <w:rPr/>
      </w:pPr>
      <w:r>
        <w:rPr/>
        <w:tab/>
        <w:t>“Sure, if-if you like.”</w:t>
      </w:r>
    </w:p>
    <w:p>
      <w:pPr>
        <w:pStyle w:val="Normal"/>
        <w:rPr/>
      </w:pPr>
      <w:r>
        <w:rPr/>
        <w:tab/>
        <w:t xml:space="preserve">He struck up a conversation.  It drifted inexorably and quickly towards the subject of marriage.  </w:t>
      </w:r>
    </w:p>
    <w:p>
      <w:pPr>
        <w:pStyle w:val="Normal"/>
        <w:rPr/>
      </w:pPr>
      <w:r>
        <w:rPr/>
        <w:t>Indecision trapped her mind.  She felt his curious hands enfold hers.  His fingers touched her ring.</w:t>
      </w:r>
    </w:p>
    <w:p>
      <w:pPr>
        <w:pStyle w:val="Normal"/>
        <w:rPr/>
      </w:pPr>
      <w:r>
        <w:rPr/>
        <w:tab/>
        <w:t>A little harmless flirting couldn't hurt, she thought.</w:t>
      </w:r>
    </w:p>
    <w:p>
      <w:pPr>
        <w:pStyle w:val="Normal"/>
        <w:rPr/>
      </w:pPr>
      <w:r>
        <w:rPr/>
        <w:tab/>
        <w:t>“I am.  But actually, we're going through a bit of a...separation right now.”</w:t>
        <w:tab/>
      </w:r>
    </w:p>
    <w:p>
      <w:pPr>
        <w:pStyle w:val="Normal"/>
        <w:rPr/>
      </w:pPr>
      <w:r>
        <w:rPr/>
        <w:tab/>
        <w:t>“Ha, you Americans.  Can't make up your mind, eh?”</w:t>
      </w:r>
    </w:p>
    <w:p>
      <w:pPr>
        <w:pStyle w:val="Normal"/>
        <w:rPr/>
      </w:pPr>
      <w:r>
        <w:rPr/>
        <w:tab/>
        <w:t>She touched his shoulder and laughed lightly.  She was amazed at how well spoken he was.  And in five tongues!</w:t>
        <w:tab/>
      </w:r>
    </w:p>
    <w:p>
      <w:pPr>
        <w:pStyle w:val="Normal"/>
        <w:rPr/>
      </w:pPr>
      <w:r>
        <w:rPr/>
        <w:tab/>
        <w:t>The coffee shop announced it was closing.  She found she didn't want this conversation to end.</w:t>
        <w:tab/>
        <w:t xml:space="preserve"> </w:t>
        <w:tab/>
        <w:t>“Ivan, It's late.  Would you please escort me to my car?”</w:t>
      </w:r>
    </w:p>
    <w:p>
      <w:pPr>
        <w:pStyle w:val="Normal"/>
        <w:rPr/>
      </w:pPr>
      <w:r>
        <w:rPr/>
        <w:tab/>
        <w:t>As they left, she felt his hand slip around her waist.  She flinched at the unexpected touch.</w:t>
      </w:r>
    </w:p>
    <w:p>
      <w:pPr>
        <w:pStyle w:val="Normal"/>
        <w:rPr/>
      </w:pPr>
      <w:r>
        <w:rPr/>
        <w:t>His face was courteous, apologetic.  But defeated.  She should tell him to go, now, she thought.</w:t>
      </w:r>
    </w:p>
    <w:p>
      <w:pPr>
        <w:pStyle w:val="Normal"/>
        <w:rPr/>
      </w:pPr>
      <w:r>
        <w:rPr/>
        <w:tab/>
        <w:t>“I'm sorry, I didn't mean that.”</w:t>
      </w:r>
    </w:p>
    <w:p>
      <w:pPr>
        <w:pStyle w:val="Normal"/>
        <w:rPr/>
      </w:pPr>
      <w:r>
        <w:rPr/>
        <w:tab/>
        <w:t>“No, you are married; the trespass is mine.  I should go.”</w:t>
      </w:r>
    </w:p>
    <w:p>
      <w:pPr>
        <w:pStyle w:val="Normal"/>
        <w:rPr/>
      </w:pPr>
      <w:r>
        <w:rPr/>
        <w:tab/>
        <w:t>A single tear blurred the corner of her vision.  The awkwardness of the moment threatened to overwhelm her.  She felt more for this stranger than for her husband of ten years.  Maybe she did need a separation!  She rose up on the toes of her heels and kissed him fiercely.  His hand reached around her head, grabbed her bun and pushed her mouth deeper into his.  She wrapped her arms around his neck.</w:t>
      </w:r>
    </w:p>
    <w:p>
      <w:pPr>
        <w:pStyle w:val="Normal"/>
        <w:rPr/>
      </w:pPr>
      <w:r>
        <w:rPr/>
        <w:t>She felt his lips eat her up, demand more from her own.  They were insatiable and passionate.  What was she doing?  Thomas would be furious.</w:t>
      </w:r>
    </w:p>
    <w:p>
      <w:pPr>
        <w:pStyle w:val="Normal"/>
        <w:rPr/>
      </w:pPr>
      <w:r>
        <w:rPr/>
        <w:tab/>
        <w:t>“No, I can't.  I can't.”  Gasping for breath, she sagged against her car.</w:t>
      </w:r>
    </w:p>
    <w:p>
      <w:pPr>
        <w:pStyle w:val="Normal"/>
        <w:rPr/>
      </w:pPr>
      <w:r>
        <w:rPr/>
        <w:tab/>
        <w:t>“Marshie, your husband is a fool.  You owe this thing to yourself.”</w:t>
      </w:r>
    </w:p>
    <w:p>
      <w:pPr>
        <w:pStyle w:val="Normal"/>
        <w:rPr/>
      </w:pPr>
      <w:r>
        <w:rPr/>
        <w:tab/>
        <w:t>Her eyes went wide.</w:t>
      </w:r>
    </w:p>
    <w:p>
      <w:pPr>
        <w:pStyle w:val="Normal"/>
        <w:rPr/>
      </w:pPr>
      <w:r>
        <w:rPr/>
        <w:tab/>
        <w:t xml:space="preserve">He grabbed her waist and pulled her close, as if his life depended on her answer.  </w:t>
      </w:r>
    </w:p>
    <w:p>
      <w:pPr>
        <w:pStyle w:val="Normal"/>
        <w:rPr/>
      </w:pPr>
      <w:r>
        <w:rPr/>
        <w:tab/>
        <w:t>Maybe it did, she thought.  Screw Thomas!  All those hours in the gym, all those damn carrot sticks, for what?  Two minutes of semi-flaccid missionary?  She did owe herself.  She dug her car keys out and grabbed Ivan by the collar.</w:t>
      </w:r>
    </w:p>
    <w:p>
      <w:pPr>
        <w:pStyle w:val="Normal"/>
        <w:rPr/>
      </w:pPr>
      <w:r>
        <w:rPr/>
        <w:tab/>
        <w:t>They collapsed into the back seat.  Ivan tore at her blouse, exposing supple white breasts behind a modest lacy bra.  The cold night air sent tingles up her spine.  She felt his hands lift her bra to her shoulders and cup her handfuls.  His insatiable lips sucked at her hard nipples.  She felt him brush against her legs.  How much more of a man was Ivan?   She tore at his jeans while he continued suckling.</w:t>
      </w:r>
    </w:p>
    <w:p>
      <w:pPr>
        <w:pStyle w:val="Normal"/>
        <w:rPr/>
      </w:pPr>
      <w:r>
        <w:rPr/>
        <w:tab/>
        <w:t>They rolled over, her on top, and she worked his pants away from his waist.  She smiled.  He was huge, and rock hard!  His saltiness flooded her mouth.  It was so much more difficult to give this man a blow job than her husband.  Her tongue and hands had to figure out how to work in unison before he relaxed and closed his eyes to enjoy it.</w:t>
      </w:r>
    </w:p>
    <w:p>
      <w:pPr>
        <w:pStyle w:val="Normal"/>
        <w:rPr/>
      </w:pPr>
      <w:r>
        <w:rPr/>
        <w:tab/>
        <w:t xml:space="preserve">At last, she popped his purple head out of her mouth.  They rolled over again.  He hiked her skirt over her head and ripped off her panties.  She closed her eyes and bit her lip as he guided himself into her.  She felt his hot breath burn through her skirt and wash over her face.  He was too big, and she couldn't take him all at first.  But he knew how to stretch her out, and soon the Mercedes was rocking like a boat in a hurricane.  She thrilled in the knowledge that Ivan was helpless to her, that he needed her at this moment like no-one else.  She ground her hips against him, compelled him to complete the act.  </w:t>
      </w:r>
    </w:p>
    <w:p>
      <w:pPr>
        <w:pStyle w:val="Normal"/>
        <w:rPr/>
      </w:pPr>
      <w:r>
        <w:rPr/>
        <w:tab/>
        <w:t>Hot fluid welled up inside her.   She dug her nails into his back and screamed.  His pace abruptly stopped and she felt his sweaty body collapse onto hers.  A stinging thought flashed into her brain.  She hadn't used birth control in years!  She tried to push Ivan off but he had passed out, still inside her.  She became conscious of the sticky fluid between her legs as some of it dripped out.  Marshie began quietly sobbing.  Damn it all, what had gotten into her?</w:t>
      </w:r>
    </w:p>
    <w:p>
      <w:pPr>
        <w:pStyle w:val="Normal"/>
        <w:rPr/>
      </w:pPr>
      <w:r>
        <w:rPr/>
      </w:r>
    </w:p>
    <w:p>
      <w:pPr>
        <w:pStyle w:val="Normal"/>
        <w:jc w:val="center"/>
        <w:rPr/>
      </w:pPr>
      <w:r>
        <w:rPr/>
        <w:t>#</w:t>
      </w:r>
    </w:p>
    <w:p>
      <w:pPr>
        <w:pStyle w:val="Normal"/>
        <w:rPr/>
      </w:pPr>
      <w:r>
        <w:rPr/>
      </w:r>
    </w:p>
    <w:p>
      <w:pPr>
        <w:pStyle w:val="Normal"/>
        <w:rPr/>
      </w:pPr>
      <w:r>
        <w:rPr/>
        <w:tab/>
        <w:t>“Abortion's not an option.”</w:t>
      </w:r>
    </w:p>
    <w:p>
      <w:pPr>
        <w:pStyle w:val="Normal"/>
        <w:rPr/>
      </w:pPr>
      <w:r>
        <w:rPr/>
        <w:tab/>
        <w:t>Her best friend's counter arguments were weak and full of moral holes.  She felt angry.  Angry at herself for giving in to such a stupid fantasy, angry at Ivan for not having the decency to use protection (He had protested that this was normal in Europe), and most of all angry at Thomas for not giving her a good fucking once in awhile!</w:t>
      </w:r>
    </w:p>
    <w:p>
      <w:pPr>
        <w:pStyle w:val="Normal"/>
        <w:rPr/>
      </w:pPr>
      <w:r>
        <w:rPr/>
        <w:tab/>
        <w:t>She hung up the phone and fell back onto the bed, more aimless than ever.  She was almost two months pregnant.  Soon she would start showing.  Would Thomas suspect something?  She had made a point of getting him into bed more often lately, just in case.  But even if he thought it was his, what about after the baby was born?  He and Ivan looked no more alike than she resembled Kim Kardashian.  And did she even want a baby?  Especially Ivan's?  She screamed into her pillow.</w:t>
      </w:r>
    </w:p>
    <w:p>
      <w:pPr>
        <w:pStyle w:val="Normal"/>
        <w:rPr/>
      </w:pPr>
      <w:r>
        <w:rPr/>
        <w:tab/>
        <w:t>“Maybe I can help, lass?”</w:t>
      </w:r>
    </w:p>
    <w:p>
      <w:pPr>
        <w:pStyle w:val="Normal"/>
        <w:rPr/>
      </w:pPr>
      <w:r>
        <w:rPr/>
        <w:tab/>
        <w:t xml:space="preserve">She fell out of her bed.  The voice had been high and flinty, like a tiny used car salesman come to sell her a clunker.  </w:t>
      </w:r>
    </w:p>
    <w:p>
      <w:pPr>
        <w:pStyle w:val="Normal"/>
        <w:rPr/>
      </w:pPr>
      <w:r>
        <w:rPr/>
        <w:tab/>
        <w:t>“Who said that?”</w:t>
      </w:r>
    </w:p>
    <w:p>
      <w:pPr>
        <w:pStyle w:val="Normal"/>
        <w:rPr/>
      </w:pPr>
      <w:r>
        <w:rPr/>
        <w:tab/>
        <w:t>“Down here, Marsha O'Malley!”  She saw a small man dressed in a vintage green suit.  His beard was red, like her hair, and had grown almost to his knees.  He was six inches tall, at most.</w:t>
      </w:r>
    </w:p>
    <w:p>
      <w:pPr>
        <w:pStyle w:val="Normal"/>
        <w:rPr/>
      </w:pPr>
      <w:r>
        <w:rPr/>
        <w:tab/>
        <w:t>“Its Mulligan, now.  What are you?”</w:t>
      </w:r>
    </w:p>
    <w:p>
      <w:pPr>
        <w:pStyle w:val="Normal"/>
        <w:rPr/>
      </w:pPr>
      <w:r>
        <w:rPr/>
        <w:tab/>
        <w:t>“Oh, C'mon lass.  You know what I be.  And I'm here to offer thee an offer most respectfully.”</w:t>
      </w:r>
    </w:p>
    <w:p>
      <w:pPr>
        <w:pStyle w:val="Normal"/>
        <w:rPr/>
      </w:pPr>
      <w:r>
        <w:rPr/>
        <w:tab/>
        <w:t>Confusion stole her thoughts.  It couldn't be.  Was the stress getting to her?  She eyed the little man again.  He was very much real.  She rubbed her eyes.  He was still there, little green top hat in hand now.</w:t>
      </w:r>
    </w:p>
    <w:p>
      <w:pPr>
        <w:pStyle w:val="Normal"/>
        <w:rPr/>
      </w:pPr>
      <w:r>
        <w:rPr/>
        <w:tab/>
        <w:t>“A real live leprechaun?  Are you here to give me a wish?”</w:t>
      </w:r>
    </w:p>
    <w:p>
      <w:pPr>
        <w:pStyle w:val="Normal"/>
        <w:rPr/>
      </w:pPr>
      <w:r>
        <w:rPr/>
        <w:tab/>
        <w:t>“Nay, and thoust shouldn't have such greed.  Only if you had found my pot o' gold would I feel that need.  But, in exchange for your unborn I will offer you a way out of your problem.”  He winked.</w:t>
      </w:r>
    </w:p>
    <w:p>
      <w:pPr>
        <w:pStyle w:val="Normal"/>
        <w:rPr/>
      </w:pPr>
      <w:r>
        <w:rPr/>
        <w:tab/>
        <w:t xml:space="preserve">She was suspicious of this little man.  But, she didn't see an alternative and hadn't agreed to anything yet.  She supposed if she didn't like his terms she could just decline.  </w:t>
      </w:r>
    </w:p>
    <w:p>
      <w:pPr>
        <w:pStyle w:val="Normal"/>
        <w:rPr/>
      </w:pPr>
      <w:r>
        <w:rPr/>
        <w:tab/>
        <w:t>“What do you propose?”</w:t>
      </w:r>
    </w:p>
    <w:p>
      <w:pPr>
        <w:pStyle w:val="Normal"/>
        <w:rPr/>
      </w:pPr>
      <w:r>
        <w:rPr/>
        <w:tab/>
        <w:t>“Simple.  You agree to give me your unborn, now.  I will keep him safe until his spirit has matured and then I will raise him in the grand tradition of the leprechaun!  How do you think we reproduce anyway?”</w:t>
      </w:r>
    </w:p>
    <w:p>
      <w:pPr>
        <w:pStyle w:val="Normal"/>
        <w:rPr/>
      </w:pPr>
      <w:r>
        <w:rPr/>
        <w:tab/>
        <w:t>Relief began to stir inside her.  That was far better than doctor-sponsored murder, anyway.</w:t>
      </w:r>
    </w:p>
    <w:p>
      <w:pPr>
        <w:pStyle w:val="Normal"/>
        <w:rPr/>
      </w:pPr>
      <w:r>
        <w:rPr/>
        <w:tab/>
        <w:t>“Are there any other catches?  Whenever you guys show up in stories there always seems to be a catch.”</w:t>
      </w:r>
    </w:p>
    <w:p>
      <w:pPr>
        <w:pStyle w:val="Normal"/>
        <w:rPr/>
      </w:pPr>
      <w:r>
        <w:rPr/>
        <w:tab/>
        <w:t>The Irish magician exploded in fury.  “Lies and half-truths told by dimwits!”  He slammed his hat onto the ground and began stomping on it.  “Slander!  Defamation!  I'll sue!”</w:t>
      </w:r>
    </w:p>
    <w:p>
      <w:pPr>
        <w:pStyle w:val="Normal"/>
        <w:rPr/>
      </w:pPr>
      <w:r>
        <w:rPr/>
        <w:tab/>
        <w:t>“Oh, I'm sorry, so sorry little man!  I didn't mean it.  Please don't be mad.”</w:t>
      </w:r>
    </w:p>
    <w:p>
      <w:pPr>
        <w:pStyle w:val="Normal"/>
        <w:rPr/>
      </w:pPr>
      <w:r>
        <w:rPr/>
        <w:tab/>
        <w:t>Marsha thought he was kind of cute.</w:t>
      </w:r>
    </w:p>
    <w:p>
      <w:pPr>
        <w:pStyle w:val="Normal"/>
        <w:rPr/>
      </w:pPr>
      <w:r>
        <w:rPr/>
        <w:tab/>
        <w:t>He picked his hat off the floor and began dusting it off.  It was flat as a pancake.</w:t>
      </w:r>
    </w:p>
    <w:p>
      <w:pPr>
        <w:pStyle w:val="Normal"/>
        <w:rPr/>
      </w:pPr>
      <w:r>
        <w:rPr/>
        <w:tab/>
        <w:t>“It's okay,  you didn't know.  Its just the trouble an honest leprechaun goes through nowadays!  Look, I'll  even do you a favor okay?”</w:t>
      </w:r>
    </w:p>
    <w:p>
      <w:pPr>
        <w:pStyle w:val="Normal"/>
        <w:rPr/>
      </w:pPr>
      <w:r>
        <w:rPr/>
        <w:tab/>
        <w:t xml:space="preserve">She nodded.  He would already be doing her a huge one.  </w:t>
      </w:r>
    </w:p>
    <w:p>
      <w:pPr>
        <w:pStyle w:val="Normal"/>
        <w:rPr/>
      </w:pPr>
      <w:r>
        <w:rPr/>
        <w:tab/>
        <w:t>“While I'm taking him out (Yes, its a him), I'll make sure that you never get yourself into this problem again.  Sound good?”</w:t>
      </w:r>
    </w:p>
    <w:p>
      <w:pPr>
        <w:pStyle w:val="Normal"/>
        <w:rPr/>
      </w:pPr>
      <w:r>
        <w:rPr/>
        <w:tab/>
        <w:t>“You mean you'll fix my marriage?”  Her voice cracked.  That would be the perfect answer to this whole mess, she thought.  She would be even better off than before.</w:t>
      </w:r>
    </w:p>
    <w:p>
      <w:pPr>
        <w:pStyle w:val="Normal"/>
        <w:rPr/>
      </w:pPr>
      <w:r>
        <w:rPr/>
        <w:tab/>
        <w:t>“Well, I'm no miracle worker but I'll do my best if ye let me.”</w:t>
      </w:r>
    </w:p>
    <w:p>
      <w:pPr>
        <w:pStyle w:val="Normal"/>
        <w:rPr/>
      </w:pPr>
      <w:r>
        <w:rPr/>
        <w:tab/>
        <w:t xml:space="preserve">“Oh yes please.  Almost anything is better than this purgatory.”  </w:t>
      </w:r>
    </w:p>
    <w:p>
      <w:pPr>
        <w:pStyle w:val="Normal"/>
        <w:rPr/>
      </w:pPr>
      <w:r>
        <w:rPr/>
        <w:tab/>
        <w:t>A smile crossed her benefactor's face.  “I know exactly what you mean.  So, shall we get started, then?”</w:t>
      </w:r>
    </w:p>
    <w:p>
      <w:pPr>
        <w:pStyle w:val="Normal"/>
        <w:rPr/>
      </w:pPr>
      <w:r>
        <w:rPr/>
        <w:tab/>
        <w:t>She indicated that now would not be too soon.  He stripped off his tiny suit in one smooth motion.</w:t>
      </w:r>
    </w:p>
    <w:p>
      <w:pPr>
        <w:pStyle w:val="Normal"/>
        <w:rPr/>
      </w:pPr>
      <w:r>
        <w:rPr/>
        <w:tab/>
        <w:t xml:space="preserve">“You can call me Pox, by the by.”  </w:t>
      </w:r>
    </w:p>
    <w:p>
      <w:pPr>
        <w:pStyle w:val="Normal"/>
        <w:rPr/>
      </w:pPr>
      <w:r>
        <w:rPr/>
        <w:tab/>
        <w:t>“Pox, why um, why are you naked?”</w:t>
      </w:r>
    </w:p>
    <w:p>
      <w:pPr>
        <w:pStyle w:val="Normal"/>
        <w:rPr/>
      </w:pPr>
      <w:r>
        <w:rPr/>
        <w:tab/>
        <w:t>He stared at her for a moment, and then burst into laughter.  “I'd rather not muss my suit, the dry cleaners charge an arm and a leg these days.”</w:t>
      </w:r>
    </w:p>
    <w:p>
      <w:pPr>
        <w:pStyle w:val="Normal"/>
        <w:rPr/>
      </w:pPr>
      <w:r>
        <w:rPr/>
        <w:tab/>
        <w:t>Renewed suspicion crept into her voice.  “Pox, how are you going to take my baby?”</w:t>
      </w:r>
    </w:p>
    <w:p>
      <w:pPr>
        <w:pStyle w:val="Normal"/>
        <w:rPr/>
      </w:pPr>
      <w:r>
        <w:rPr/>
        <w:tab/>
        <w:t>“Well, I have to get the little guy out, don't you know, and its rather like how you got him in there.  At least, I imagine it will feel quite the same to you lass.”</w:t>
      </w:r>
    </w:p>
    <w:p>
      <w:pPr>
        <w:pStyle w:val="Normal"/>
        <w:rPr/>
      </w:pPr>
      <w:r>
        <w:rPr/>
        <w:tab/>
        <w:t xml:space="preserve">She was incredulous.  Pox was hardly bigger than her hand.  </w:t>
      </w:r>
    </w:p>
    <w:p>
      <w:pPr>
        <w:pStyle w:val="Normal"/>
        <w:rPr/>
      </w:pPr>
      <w:r>
        <w:rPr/>
        <w:tab/>
        <w:t>“You mean, you're going to have sex with me?”</w:t>
      </w:r>
    </w:p>
    <w:p>
      <w:pPr>
        <w:pStyle w:val="Normal"/>
        <w:rPr/>
      </w:pPr>
      <w:r>
        <w:rPr/>
        <w:tab/>
        <w:t xml:space="preserve">No sooner than the words left her mouth, he was floating in front of her eyes.  “Don't trust me lass?  Maybe I should leave you to your mortal dilemma then?”  </w:t>
      </w:r>
    </w:p>
    <w:p>
      <w:pPr>
        <w:pStyle w:val="Normal"/>
        <w:rPr/>
      </w:pPr>
      <w:r>
        <w:rPr/>
        <w:tab/>
        <w:t>She saw he was wearing his suit again.  A brief battle with her distrust ensued while he hovered there.  How bad could it be?  Plus, he was offering her a better life than she had before the affair, wasn't he?  She made up her mind.</w:t>
      </w:r>
    </w:p>
    <w:p>
      <w:pPr>
        <w:pStyle w:val="Normal"/>
        <w:rPr/>
      </w:pPr>
      <w:r>
        <w:rPr/>
        <w:tab/>
        <w:t>“Please don't go.”  She lay back on their bed and spread her legs slightly.  In her best 'I'm sorry, but damn sexy' voice she said, “Is this alright?”</w:t>
      </w:r>
    </w:p>
    <w:p>
      <w:pPr>
        <w:pStyle w:val="Normal"/>
        <w:rPr/>
      </w:pPr>
      <w:r>
        <w:rPr/>
        <w:tab/>
        <w:t>“Thar's a good lass.  This will only take a minute or two.”  Pox made a show of smelling the bedsheets.  “By the smell of it, that's something you be fairly used to!”</w:t>
      </w:r>
    </w:p>
    <w:p>
      <w:pPr>
        <w:pStyle w:val="Normal"/>
        <w:rPr/>
      </w:pPr>
      <w:r>
        <w:rPr/>
        <w:tab/>
        <w:t xml:space="preserve">Without another word he dove between her legs and up her denim miniskirt.    </w:t>
      </w:r>
    </w:p>
    <w:p>
      <w:pPr>
        <w:pStyle w:val="Normal"/>
        <w:rPr/>
      </w:pPr>
      <w:r>
        <w:rPr/>
        <w:tab/>
        <w:t xml:space="preserve">She gasped.  Tiny hands and feet marched up her thighs.  It felt weird, no question about it.  She tried to relax, imagine it was Thomas home early from the bank, and spread her legs a little wider.  </w:t>
      </w:r>
    </w:p>
    <w:p>
      <w:pPr>
        <w:pStyle w:val="Normal"/>
        <w:rPr/>
      </w:pPr>
      <w:r>
        <w:rPr/>
        <w:tab/>
        <w:t xml:space="preserve">“Nice panties.  Victoria's Secret?”  </w:t>
      </w:r>
    </w:p>
    <w:p>
      <w:pPr>
        <w:pStyle w:val="Normal"/>
        <w:rPr/>
      </w:pPr>
      <w:r>
        <w:rPr/>
        <w:tab/>
        <w:t xml:space="preserve">She felt them crinkle slightly as Pox situated himself beneath them.  She sighed.  Even the leprechaun noticed the panties.  Did Thomas even try anymore?  Sure, she had a few more wrinkles, a little more tummy, her 34B's had begun to sag a little.  But it wasn't like she was a bear to look at.  </w:t>
      </w:r>
    </w:p>
    <w:p>
      <w:pPr>
        <w:pStyle w:val="Normal"/>
        <w:rPr/>
      </w:pPr>
      <w:r>
        <w:rPr/>
        <w:tab/>
        <w:t>The tryst with Ivan proved that she still had it, if there was any doubt.  She glanced at the six foot, full length mirror hanging over by the closet.  In the morning, wearing her ubiquitous two inch heels, she would fill it from head to toe.  She was so leggy Thomas had used to joke that she had more thigh than most women had bodies.  She still felt she was a magnificent and intimidating presence, even in her thirties.  A sudden thought occurred to her.  Could that be it?  In Thomas' middle age, could he be intimidated by his wife?</w:t>
      </w:r>
    </w:p>
    <w:p>
      <w:pPr>
        <w:pStyle w:val="Normal"/>
        <w:rPr/>
      </w:pPr>
      <w:r>
        <w:rPr/>
        <w:tab/>
        <w:t>The leprechaun's preparation came to an end, and at once he was inside her.  It didn't feel anything like Ivan.</w:t>
      </w:r>
    </w:p>
    <w:p>
      <w:pPr>
        <w:pStyle w:val="Normal"/>
        <w:rPr/>
      </w:pPr>
      <w:r>
        <w:rPr/>
        <w:tab/>
        <w:t xml:space="preserve">“Ouch!”  She doubled over in pain.  </w:t>
      </w:r>
    </w:p>
    <w:p>
      <w:pPr>
        <w:pStyle w:val="Normal"/>
        <w:rPr/>
      </w:pPr>
      <w:r>
        <w:rPr/>
        <w:tab/>
        <w:t>A voice inside her head responded, “Who are you kidding?  The ape that did this to you had to be twice my size.  Just relax and enjoy it, you slut!”</w:t>
      </w:r>
    </w:p>
    <w:p>
      <w:pPr>
        <w:pStyle w:val="Normal"/>
        <w:rPr/>
      </w:pPr>
      <w:r>
        <w:rPr/>
        <w:tab/>
        <w:t xml:space="preserve">Rage flooded her senses.  “Who are you calling a slut!  Get out, get out now!”  </w:t>
      </w:r>
    </w:p>
    <w:p>
      <w:pPr>
        <w:pStyle w:val="Normal"/>
        <w:rPr/>
      </w:pPr>
      <w:r>
        <w:rPr/>
        <w:tab/>
        <w:t xml:space="preserve">Her emotions suddenly evaporated, replaced with a mental picture of her and Ivan in the back of the Mercedes.  The movie played back in her mind from an odd third person viewpoint.  </w:t>
      </w:r>
    </w:p>
    <w:p>
      <w:pPr>
        <w:pStyle w:val="Normal"/>
        <w:rPr/>
      </w:pPr>
      <w:r>
        <w:rPr/>
        <w:tab/>
        <w:t>She was sucking him off.  No, the detached part of her mind said,  she was worshiping him.  She saw how she had enjoyed the feeling of her tongue running over his veins, of the taste of his fluids as they slid down her throat.  Her mouth watered.  She remembered that hadn't been enough, though.  He wanted to truly satisfy him.  She had redoubled her efforts.</w:t>
      </w:r>
    </w:p>
    <w:p>
      <w:pPr>
        <w:pStyle w:val="Normal"/>
        <w:rPr/>
      </w:pPr>
      <w:r>
        <w:rPr/>
        <w:tab/>
        <w:t>She saw that she had tried to push his head deeper into her mouth, to deep throat him, but it had been too big.  She had choked.  But she kept impaling herself on it.  Her hands had worked frantically to make up for what her throat lacked.  The choking sounds were disgusting, she thought.  Had she really done all that?</w:t>
      </w:r>
    </w:p>
    <w:p>
      <w:pPr>
        <w:pStyle w:val="Normal"/>
        <w:rPr/>
      </w:pPr>
      <w:r>
        <w:rPr/>
        <w:tab/>
        <w:t>The perspective of the mental image switched.  Another couple with a pair of coffees walked by the car.  Oh my God, she thought, someone had seen her behaving like a common whore!  Guilt washed over her.  The girl laughed to her partner, and they watched for a while before leaving.  The realization hit.  She was a slut!</w:t>
      </w:r>
    </w:p>
    <w:p>
      <w:pPr>
        <w:pStyle w:val="Normal"/>
        <w:rPr/>
      </w:pPr>
      <w:r>
        <w:rPr/>
        <w:tab/>
        <w:t>Slowly reality faded in.  The leprechaun scrambling out of her panties.</w:t>
      </w:r>
    </w:p>
    <w:p>
      <w:pPr>
        <w:pStyle w:val="Normal"/>
        <w:rPr/>
      </w:pPr>
      <w:r>
        <w:rPr/>
        <w:tab/>
        <w:t xml:space="preserve">“What the hell did you do, Pox!”  She could hardly contain her anger at having her memories exposed to this creature like that. </w:t>
      </w:r>
    </w:p>
    <w:p>
      <w:pPr>
        <w:pStyle w:val="Normal"/>
        <w:rPr/>
      </w:pPr>
      <w:r>
        <w:rPr/>
        <w:tab/>
        <w:t>“I thought you might like to be reminded how big a favor this is.  Its not everyday a you get a reprieve from such a terribly stupid decision.  Anyway, you shan't have that problem again.”</w:t>
      </w:r>
    </w:p>
    <w:p>
      <w:pPr>
        <w:pStyle w:val="Normal"/>
        <w:rPr/>
      </w:pPr>
      <w:r>
        <w:rPr/>
        <w:tab/>
        <w:t>She didn't deserve this abuse.</w:t>
      </w:r>
    </w:p>
    <w:p>
      <w:pPr>
        <w:pStyle w:val="Normal"/>
        <w:rPr/>
      </w:pPr>
      <w:r>
        <w:rPr/>
        <w:tab/>
        <w:t>“I'm not a slut!  I just needed some attention.  My fat pig of a husband cares more about his money than me.  How do you think that makes me feel?  Ivan was special.”</w:t>
      </w:r>
    </w:p>
    <w:p>
      <w:pPr>
        <w:pStyle w:val="Normal"/>
        <w:rPr/>
      </w:pPr>
      <w:r>
        <w:rPr/>
        <w:tab/>
        <w:t>“Yea, sure lassie.  That's why he left you this, a'right?”  He held up a small linen bundle.  “That's why you asked me to help ye;  because you're not a slut.  Anyway, your favor is granted and the child-to-be is mine.”</w:t>
      </w:r>
    </w:p>
    <w:p>
      <w:pPr>
        <w:pStyle w:val="Normal"/>
        <w:rPr/>
      </w:pPr>
      <w:r>
        <w:rPr/>
        <w:tab/>
        <w:t>Her cheeks flushed.  There was truth to his words, however mean they were.</w:t>
      </w:r>
    </w:p>
    <w:p>
      <w:pPr>
        <w:pStyle w:val="Normal"/>
        <w:rPr/>
      </w:pPr>
      <w:r>
        <w:rPr/>
        <w:tab/>
        <w:t>“”May I see-”</w:t>
      </w:r>
    </w:p>
    <w:p>
      <w:pPr>
        <w:pStyle w:val="Normal"/>
        <w:rPr/>
      </w:pPr>
      <w:r>
        <w:rPr/>
        <w:tab/>
        <w:t>“You may not.  This is as close as you'll get to 'im.  Say g'bye, Mommy!”  He floated up to her and planted a wet, sloppy kiss on her cheeks.  Then he disappeared in a green puff of smoke and an echo of Irish laughter.</w:t>
      </w:r>
    </w:p>
    <w:p>
      <w:pPr>
        <w:pStyle w:val="Normal"/>
        <w:rPr/>
      </w:pPr>
      <w:r>
        <w:rPr/>
        <w:tab/>
        <w:t>“Yuck!”  She wiped the mess off her mouth.  But something didn't feel right.  She stood up, still slightly dizzy from the weird encounter, and carefully stepped towards her mirror.</w:t>
      </w:r>
    </w:p>
    <w:p>
      <w:pPr>
        <w:pStyle w:val="Normal"/>
        <w:rPr/>
      </w:pPr>
      <w:r>
        <w:rPr/>
        <w:tab/>
        <w:t>Relief washed over her, everything looked normal.  Slender, sexy legs.  Nondescript purple tee.  Hadn't she covered up her freckles this morning?  She had a few on her face, due to her fair skin and red hair, but often covered them up.  Her overall look was fresh, natural.  It was as if she hadn't put any makeup on this morning.  Very Irish looking.</w:t>
      </w:r>
    </w:p>
    <w:p>
      <w:pPr>
        <w:pStyle w:val="Normal"/>
        <w:rPr/>
      </w:pPr>
      <w:r>
        <w:rPr/>
        <w:tab/>
        <w:t>“And whats this?”  A finger tentatively brushed against her lips.  Sparkling green lipstick reflected back at her.  A gift from her unlikely benefactor?  She didn't like it.</w:t>
      </w:r>
    </w:p>
    <w:p>
      <w:pPr>
        <w:pStyle w:val="Normal"/>
        <w:rPr/>
      </w:pPr>
      <w:r>
        <w:rPr/>
        <w:tab/>
        <w:t>Her white heels carried her quickly into the bathroom.  A few experimental wet tissues revealed that the lipstick was firmly stuck in place.  What the hell was this, some kind of joke?  Was she supposed to pretend it was St. Patrick's day or something?  Well, she would just cover it then.  It's not like she wanted for makeup.</w:t>
      </w:r>
    </w:p>
    <w:p>
      <w:pPr>
        <w:pStyle w:val="Normal"/>
        <w:rPr/>
      </w:pPr>
      <w:r>
        <w:rPr/>
        <w:tab/>
        <w:t xml:space="preserve">Several minutes later, half a dozen different shades from skin-light to coal black lay exposed on the counter.  Every shade she applied just seemed to be absorbed by the sparkling emerald green.  In fact, if anything her lips seemed to have more luster.  Fed up, she groaned loudly, throwing the latest shade against the mirror.  It bounced off with a sharp crack. </w:t>
      </w:r>
    </w:p>
    <w:p>
      <w:pPr>
        <w:pStyle w:val="Normal"/>
        <w:rPr/>
      </w:pPr>
      <w:r>
        <w:rPr/>
        <w:tab/>
        <w:t xml:space="preserve">“How is having green lips supposed to fix my marriage?”  She threw her hands up in disgust, momentarily defeated.  </w:t>
      </w:r>
    </w:p>
    <w:p>
      <w:pPr>
        <w:pStyle w:val="Normal"/>
        <w:rPr/>
      </w:pPr>
      <w:r>
        <w:rPr/>
        <w:tab/>
        <w:t>A rumble downstairs announced the return of her husband.  She glanced at the clock on her nightstand.  Red digital letters declared it was 4:45.  Thomas was home early, something she couldn't remember happening for a very long time.</w:t>
      </w:r>
    </w:p>
    <w:p>
      <w:pPr>
        <w:pStyle w:val="Normal"/>
        <w:rPr/>
      </w:pPr>
      <w:r>
        <w:rPr/>
        <w:tab/>
        <w:t>Carefully, not quite believing it, she walked to the edge of the stairs and listened.  The garage door slammed.  Key's clinked on the granite kitchen counter tops.  She heard him grunt, most likely while he loosened his tie.  This routine she was quite familiar with.  Maybe he had just had a bad day at work.  About time!</w:t>
      </w:r>
    </w:p>
    <w:p>
      <w:pPr>
        <w:pStyle w:val="Normal"/>
        <w:rPr/>
      </w:pPr>
      <w:r>
        <w:rPr/>
        <w:tab/>
        <w:t>The plush carpet comforted her as she slowly made her way down to greet her husband.  There house was quite big for the two of them.  She briefly recalled the early days of their marriage, back when she imagined they might have kids.  Now she made do babysitting Kelly's pet chihuahuas.</w:t>
      </w:r>
    </w:p>
    <w:p>
      <w:pPr>
        <w:pStyle w:val="Normal"/>
        <w:rPr/>
      </w:pPr>
      <w:r>
        <w:rPr/>
        <w:tab/>
        <w:t>“Hi, Honey!”  Thomas already had his bourbon, neat.  The loose tie struggled to contain his fat neck.  How thoroughly he had gone downhill.  He had been state wrestling champ, once!</w:t>
      </w:r>
    </w:p>
    <w:p>
      <w:pPr>
        <w:pStyle w:val="Normal"/>
        <w:rPr/>
      </w:pPr>
      <w:r>
        <w:rPr/>
        <w:tab/>
        <w:t>She stood beside him now, as his girth sunk into his favorite chair.  His breath still labored from the effort of walking in from the garage.  Not looking at her, he simply raised a hand.</w:t>
      </w:r>
    </w:p>
    <w:p>
      <w:pPr>
        <w:pStyle w:val="Normal"/>
        <w:rPr/>
      </w:pPr>
      <w:r>
        <w:rPr/>
        <w:tab/>
        <w:t xml:space="preserve">Suddenly, she noticed her lips were burning.  Something to do with the combinations of lipstick she had recently applied?  She sucked at them briefly.  Her saliva brought momentary relief.  But then the sensation redoubled.  They felt almost on fire.  What else had Pox done to her?  Part of her brain suddenly became very afraid.  This was very much like all those stories she half remembered her mother telling her when she was little.  You never got anything for free.  What had she lost?  </w:t>
      </w:r>
    </w:p>
    <w:p>
      <w:pPr>
        <w:pStyle w:val="Normal"/>
        <w:rPr/>
      </w:pPr>
      <w:r>
        <w:rPr/>
        <w:tab/>
        <w:t>“Hon, is there a problem?”  Thomas' deep voice grabbed her attention.</w:t>
      </w:r>
    </w:p>
    <w:p>
      <w:pPr>
        <w:pStyle w:val="Normal"/>
        <w:rPr/>
      </w:pPr>
      <w:r>
        <w:rPr/>
        <w:tab/>
        <w:t>“No, oh nothing.”  The fire turn into a dull throbbing pain.  Her hand went to her mouth.</w:t>
      </w:r>
    </w:p>
    <w:p>
      <w:pPr>
        <w:pStyle w:val="Normal"/>
        <w:rPr/>
      </w:pPr>
      <w:r>
        <w:rPr/>
        <w:tab/>
        <w:t>“You're staring at my pants.  What happened, did I spill something on them?”</w:t>
      </w:r>
    </w:p>
    <w:p>
      <w:pPr>
        <w:pStyle w:val="Normal"/>
        <w:rPr/>
      </w:pPr>
      <w:r>
        <w:rPr/>
        <w:tab/>
        <w:t xml:space="preserve">The shock of it numbed her mind.  She realized she had been staring at his pants.  Specifically, his crotch.  The pain in her lips beat as loudly as her heart now.  Her finger tasted salty.  Something was very wrong here.  An urge was building inside her.  Her husband lay before her like a deflated beach ball, and she suddenly found him attractive.  What was she thinking?  She felt short steps carry her around the chair to stare back at him.  </w:t>
      </w:r>
    </w:p>
    <w:p>
      <w:pPr>
        <w:pStyle w:val="Normal"/>
        <w:rPr/>
      </w:pPr>
      <w:r>
        <w:rPr/>
        <w:tab/>
        <w:t xml:space="preserve">She knew it was a sight to behold.  Not many women could boast six feet in four inch heels, and she had years of practice framing just the right poses.  It was suddenly very important that her husband see how sexy she was, how much she wanted him.  But this didn't seem normal.  Wasn't he supposed to court her?  </w:t>
      </w:r>
    </w:p>
    <w:p>
      <w:pPr>
        <w:pStyle w:val="Normal"/>
        <w:rPr/>
      </w:pPr>
      <w:r>
        <w:rPr/>
        <w:tab/>
        <w:t xml:space="preserve">She bent over at the waist, bring her face level with his.  </w:t>
      </w:r>
    </w:p>
    <w:p>
      <w:pPr>
        <w:pStyle w:val="Normal"/>
        <w:rPr/>
      </w:pPr>
      <w:r>
        <w:rPr/>
        <w:tab/>
        <w:t xml:space="preserve">“Well, I don't know.  Maybe we should make sure.”  </w:t>
      </w:r>
    </w:p>
    <w:p>
      <w:pPr>
        <w:pStyle w:val="Normal"/>
        <w:rPr/>
      </w:pPr>
      <w:r>
        <w:rPr/>
        <w:tab/>
        <w:t xml:space="preserve">“What are you talking about?”  </w:t>
      </w:r>
    </w:p>
    <w:p>
      <w:pPr>
        <w:pStyle w:val="Normal"/>
        <w:rPr/>
      </w:pPr>
      <w:r>
        <w:rPr/>
        <w:tab/>
        <w:t xml:space="preserve">She grinned at him, and lowered her head even more.  Her heels were so much a part of her she had no problem keeping her knees straight.  She fiddled open his zipper.  She saw he still clutched his glass tight.  Well, why shouldn't he?  He's had a busy day, making sure I can keep going to the spa whenever I want, she thought.  That was weird though, why did she care what kind of day he had?  Did Thomas ever ask her how his days were?  </w:t>
      </w:r>
    </w:p>
    <w:p>
      <w:pPr>
        <w:pStyle w:val="Normal"/>
        <w:rPr/>
      </w:pPr>
      <w:r>
        <w:rPr/>
        <w:tab/>
        <w:t>Abruptly, a bitter alcohol-like smell wafted into her mouth.  His tight white underwear lay spread out before her.  He was fat and stubby, and mostly flaccid as usual.  Well whose fault was that anyway?  She felt her usual thought patterns slipping away.  She was caroming into unfamiliar territory here.  Of course it was his fault, wasn't it?  She could hardly be more attractive, especially in this position.</w:t>
      </w:r>
    </w:p>
    <w:p>
      <w:pPr>
        <w:pStyle w:val="Normal"/>
        <w:rPr/>
      </w:pPr>
      <w:r>
        <w:rPr/>
        <w:tab/>
        <w:t xml:space="preserve">“Everything looks okay,” she said playfully.  He was heavy in her hand.  A very faint smell of urine intertwined briefly with the alcohol before it disappeared.  This was wrong!  She did not give Thomas blow jobs!  Never!  Not since he had bought this house anyway, and that had been ages ago.  A different time.  A different life.  Damn Pox!  She straightened her index finger, curling it around his head as she palmed his thick, hairy balls.  She felt her sparkly green lips spread into a wide smile.  They puckered and brushed against him.  </w:t>
      </w:r>
    </w:p>
    <w:p>
      <w:pPr>
        <w:pStyle w:val="Normal"/>
        <w:rPr/>
      </w:pPr>
      <w:r>
        <w:rPr/>
        <w:tab/>
        <w:t>“What's gotten into you, Marsha?  I just want to-Oh-””  She silenced his protests the surest way she knew.  His taste was not unlike the bourbon he still grasped tightly in his hand.  She knew he had become a heavy drinker, but she was still surprised by the strength of the flavor in his sweat.  This pig better appreciate this, she thought, disgusting!  And yet, she was compelled to continue.  The burning in her lips seemed to ease, anyway.</w:t>
      </w:r>
    </w:p>
    <w:p>
      <w:pPr>
        <w:pStyle w:val="Normal"/>
        <w:rPr/>
      </w:pPr>
      <w:r>
        <w:rPr/>
        <w:tab/>
        <w:t xml:space="preserve">The hardest part about Thomas, she reflected, was his girth.  He could fit his length completely into her mouth without the least discomfort, but it was annoying how wide he stretched her lips.  It was like trying to cram an apple into your mouth without taking a bite.  But she managed.  </w:t>
      </w:r>
    </w:p>
    <w:p>
      <w:pPr>
        <w:pStyle w:val="Normal"/>
        <w:rPr/>
      </w:pPr>
      <w:r>
        <w:rPr/>
        <w:tab/>
        <w:t xml:space="preserve">“Oh, Marsha, that feels so-”  A dull, wet clunk announced he had lost his death grip on his drink.  Oh well, he could clean it up after she was done, messy slob.  She squeezed his balls rhythmically, feeling him grow more with each effort.  Her lips continued to ride him up and down.  </w:t>
      </w:r>
    </w:p>
    <w:p>
      <w:pPr>
        <w:pStyle w:val="Normal"/>
        <w:rPr/>
      </w:pPr>
      <w:r>
        <w:rPr/>
        <w:tab/>
        <w:t xml:space="preserve">“Marsha, I'm going to-”  </w:t>
      </w:r>
    </w:p>
    <w:p>
      <w:pPr>
        <w:pStyle w:val="Normal"/>
        <w:rPr/>
      </w:pPr>
      <w:r>
        <w:rPr/>
        <w:tab/>
        <w:t>No!  He wasn't all the way hard yet!  Bitter medicine squirted into her mouth.  She felt it fizzle and pop like a strange bubbling elixir.  He could have given her some warning!  She opened her mouth to spit.</w:t>
      </w:r>
    </w:p>
    <w:p>
      <w:pPr>
        <w:pStyle w:val="Normal"/>
        <w:rPr/>
      </w:pPr>
      <w:r>
        <w:rPr/>
        <w:tab/>
        <w:t>But his fat hand was caressing her face and he took her action as a cue to shove his fat finger into her mouth.  His eyes watched his gooey cum float back and forth across her tongue.  It's taste seemed to change.  A dozen flavors ran through her head at once.  And then suddenly, she swallowed.  Yuck, she thought, what did I just do?  With all her strength, she unwound herself.  She had locked her knees that whole time, and her legs were weak, half asleep.  In a daze, she stumbled towards the guest bathroom.  She needed to throw up.  She had to throw up!</w:t>
      </w:r>
    </w:p>
    <w:p>
      <w:pPr>
        <w:pStyle w:val="Normal"/>
        <w:rPr/>
      </w:pPr>
      <w:r>
        <w:rPr/>
        <w:tab/>
        <w:t>Try as she might, she couldn't though.  She stuck her finger down her throat, she stuck her head over the toilet, but she couldn't vomit.  It was almost like her body was rebelling against the disgust she felt inside her head.  She had just given him the best blow of their entire marriage.  And for what?  Just because he came home a little early?  She better get something out of this, she wasn't in the habit of rewarding him for being an ignorant moneymaking machine.</w:t>
      </w:r>
    </w:p>
    <w:p>
      <w:pPr>
        <w:pStyle w:val="Normal"/>
        <w:rPr/>
      </w:pPr>
      <w:r>
        <w:rPr/>
        <w:tab/>
        <w:t xml:space="preserve">The strangest urges had seized Marsha after the blow job.  She had not only cleaned up Thomas' little mess, but she had ordered them takeout and then even given the house a quick sprucing up.  Why had she done that?  They had a maid that came by once a week to clean house.  It seemed as though Pox the leprechaun had decided she was the one that needed to change.  Part of her was furious, indignant at the perceived injustice of the whole thing.  She wasn't the problem!  She never had been.  It was her fool husband, always working, never taking care of himself, never taking care of her.  </w:t>
      </w:r>
    </w:p>
    <w:p>
      <w:pPr>
        <w:pStyle w:val="Normal"/>
        <w:rPr/>
      </w:pPr>
      <w:r>
        <w:rPr/>
        <w:tab/>
        <w:t>And yet, a foreign, little acknowledged part of her was relieved.  She and Thomas had had a great talk over dinner, and he had actually opened up to her about some problems he was having with the bank's board of directors lately.  At least it gave him a reason for why he had been so preoccupied, even if it didn't excuse his treatment of her.</w:t>
      </w:r>
    </w:p>
    <w:p>
      <w:pPr>
        <w:pStyle w:val="Normal"/>
        <w:rPr/>
      </w:pPr>
      <w:r>
        <w:rPr/>
        <w:tab/>
        <w:t xml:space="preserve">It was when she stripped to shower that she discovered the lacy green panties.  They looked normal enough, even if their appearance was a surprise.  At least they matched her new lips.  But she couldn't get them off.  On closer inspection, she realized that they weren't in fact panties at all.  They were a tattoo made to look almost exactly like a pair of racy Victoria's Secret underwear, with one notable difference.  </w:t>
      </w:r>
    </w:p>
    <w:p>
      <w:pPr>
        <w:pStyle w:val="Normal"/>
        <w:rPr/>
      </w:pPr>
      <w:r>
        <w:rPr/>
        <w:tab/>
        <w:t>Where a normal pair would cover her modesty, the art instead ended abruptly in a very obvious braided frame.  The effect was such that the eye was inevitably drawn towards her privates, which despite the intricate tattoo could be seen very clearly.  It was well done, but she couldn't help feel the effect was still pretty slutty.  Another little surprise from the innocent Pox.  If she ever had occasion to meet a little green man again, she surely wouldn't trust them!</w:t>
      </w:r>
    </w:p>
    <w:p>
      <w:pPr>
        <w:pStyle w:val="Normal"/>
        <w:rPr/>
      </w:pPr>
      <w:r>
        <w:rPr/>
        <w:tab/>
        <w:t xml:space="preserve">At least this was an easy enough joke to hide, she thought.  And it did frame her sexy little camel-toe nicely.  Some men, Thomas included, thought such a genetic gift was amazing in its own right, to take nothing away from her incredible legs.  As she stepped into the steamy shower, she couldn't help imagine how dirty a girl would have to be to deliberately have something like this done to herself.  The burning thought gave rise to fantasies of how she might have received such a tattoo without Pox's intervention.  Dreaming up fantasies was something she had become very good at over the barren years of her marriage.  </w:t>
      </w:r>
    </w:p>
    <w:p>
      <w:pPr>
        <w:pStyle w:val="Normal"/>
        <w:rPr/>
      </w:pPr>
      <w:r>
        <w:rPr/>
        <w:tab/>
        <w:t xml:space="preserve">But tonight's fantasy was different.  The image of herself as she had been yesterday popped into her head.  Her soapy hands ran across her size 6 body.  She was married to Thomas.  Nothing was out of the ordinary, except an inexplicable desire to please him.  She caressed her face, her breasts.  And here was where it got weird;  she was sure, absolutely certain that he would pay more attention if she would just act the part of the slut.  And she had no problem with this!   </w:t>
      </w:r>
    </w:p>
    <w:p>
      <w:pPr>
        <w:pStyle w:val="Normal"/>
        <w:rPr/>
      </w:pPr>
      <w:r>
        <w:rPr/>
        <w:tab/>
        <w:t>She seized the soap and began cleaning herself, vigorously.  She was at a nondescript strip mall.  In it, their was a tattoo parlor.  It was seedy, the artist creepy, and the chair dirty.  But she could hardly contain herself as the artist made his marks.  She was so dirty!  The slick bar slid in and out easily.  The hot needle crept across her skin.  She realized the pain was all for her husband, so that he could see what a dirty slut she could be.  She moaned softly in the shower, and began humping the soap.</w:t>
      </w:r>
    </w:p>
    <w:p>
      <w:pPr>
        <w:pStyle w:val="Normal"/>
        <w:rPr/>
      </w:pPr>
      <w:r>
        <w:rPr/>
        <w:tab/>
        <w:t xml:space="preserve">She lost her grip and it squirted across the tile floor.  The detachable shower head appeared in her hand.  Gratefully, she collapsed onto the floor and sprayed herself with it.  The hot needles of water entered her, met her fantasy, and gave her the orgasm she needed.  She sat on the floor until the water turned cold.  </w:t>
      </w:r>
    </w:p>
    <w:p>
      <w:pPr>
        <w:pStyle w:val="Normal"/>
        <w:rPr/>
      </w:pPr>
      <w:r>
        <w:rPr/>
        <w:tab/>
        <w:t>Toweling off, the knowledge that the tattoo was now a permanent part of her struck at the part of her that was still her.  She rubbed furiously at it with the soft cotton, but only succeeded in making her skin red.  In her reflection, she saw that her lips were still green as well.  Tears welled up and she broke down.</w:t>
      </w:r>
    </w:p>
    <w:p>
      <w:pPr>
        <w:pStyle w:val="Normal"/>
        <w:rPr/>
      </w:pPr>
      <w:r>
        <w:rPr/>
        <w:tab/>
        <w:t>“What is happening to me?  I don't understand how this fixes anything.  I'm not a horny slut,  I never was!  I'm not the bad guy.”</w:t>
      </w:r>
    </w:p>
    <w:p>
      <w:pPr>
        <w:pStyle w:val="Normal"/>
        <w:rPr/>
      </w:pPr>
      <w:r>
        <w:rPr/>
        <w:tab/>
        <w:t xml:space="preserve">She locked the door and cried on the toilet for hours.  Thomas had to use the other bathroom.  She would have to make it up to him later, she knew.  </w:t>
      </w:r>
    </w:p>
    <w:p>
      <w:pPr>
        <w:pStyle w:val="Normal"/>
        <w:rPr/>
      </w:pPr>
      <w:r>
        <w:rPr/>
        <w:tab/>
        <w:tab/>
      </w:r>
    </w:p>
    <w:p>
      <w:pPr>
        <w:pStyle w:val="Normal"/>
        <w:jc w:val="center"/>
        <w:rPr/>
      </w:pPr>
      <w:r>
        <w:rPr/>
        <w:t>#</w:t>
      </w:r>
    </w:p>
    <w:p>
      <w:pPr>
        <w:pStyle w:val="Normal"/>
        <w:rPr/>
      </w:pPr>
      <w:r>
        <w:rPr/>
      </w:r>
    </w:p>
    <w:p>
      <w:pPr>
        <w:pStyle w:val="Normal"/>
        <w:rPr/>
      </w:pPr>
      <w:r>
        <w:rPr/>
        <w:tab/>
        <w:t>She stood before the mirror, firmly in control of her emotions again.  She was NOT going to do anything crazy today.  Certainly Thomas was out of luck if he thought he could come home to a free blow.  Her emerald lips sparkled in mocking challenge.  First things first, she had to cover the atrocious tattoo.</w:t>
      </w:r>
    </w:p>
    <w:p>
      <w:pPr>
        <w:pStyle w:val="Normal"/>
        <w:rPr/>
      </w:pPr>
      <w:r>
        <w:rPr/>
        <w:tab/>
        <w:t>But she couldn't.  Every time she slid a pair of underwear over her calves, across her knees and up her thighs, she stopped short.  The sight mesmerized her.  She couldn't bring herself to cover it, no matter how hard she tried.  She closed her eyes, turned away from the mirror, but she could just not move them the last few inches.  Furious, she emptied three drawers trying different pairs before she gave up.  Pox!</w:t>
      </w:r>
    </w:p>
    <w:p>
      <w:pPr>
        <w:pStyle w:val="Normal"/>
        <w:rPr/>
      </w:pPr>
      <w:r>
        <w:rPr/>
        <w:tab/>
        <w:t>She hoped she could still wear something!  She reached for an old pair of comfortable Levi's.  But she couldn't even get them past her ankle.  She screamed curses at the walls.  They stared back silently as her bedroom quickly devolved into a very disheveled dressing room.  The piles of clothes grew by the minute.</w:t>
      </w:r>
    </w:p>
    <w:p>
      <w:pPr>
        <w:pStyle w:val="Normal"/>
        <w:rPr/>
      </w:pPr>
      <w:r>
        <w:rPr/>
        <w:tab/>
        <w:t xml:space="preserve">Apparently, she couldn't wear underwear of any sort, and only skirts above the knee were acceptable.  She was certainly no stranger to the skirts, and had dozens of them.  But to not wear underwear with them?  The slightest breeze would expose her, with only the illusory tattoo to protect her from prying eyes.  Would that be so bad, she thought suddenly.  Its not like anything could happened if someone happened to see something they weren't suppose to.  The thought of a stranger getting off to her dangerous attire was kind of arousing.  No!  This wasn't her, she wasn't going to lose control like yesterday.  She grabbed one of her fluffier, heavier skirts for the extra protection its weight might afford.  </w:t>
      </w:r>
    </w:p>
    <w:p>
      <w:pPr>
        <w:pStyle w:val="Normal"/>
        <w:rPr/>
      </w:pPr>
      <w:r>
        <w:rPr/>
        <w:tab/>
        <w:t xml:space="preserve">But with that skirt, she only had a handful of tops that would do.  And in that color, a bright red, only one really fit.  It was shoulder-less, relying instead on her modest chest to keep it up.  She hardly felt  like she could do the flirty shirt justice, but she didn't have any other options.  She pulled it up over her chest quickly, before she changed her mind and chose a more daring dress.  Some of the spandex mini's were calling to her even now.  </w:t>
      </w:r>
    </w:p>
    <w:p>
      <w:pPr>
        <w:pStyle w:val="Normal"/>
        <w:rPr/>
      </w:pPr>
      <w:r>
        <w:rPr/>
        <w:tab/>
        <w:t xml:space="preserve">Something felt odd as she adjust the elastic band that kept her breasts hidden.  They were bouncing more than she expected.  She frowned.  Their weight was not what she was used to.  She leaned in to examine her reflection more closely.  With no bra to support or add volume to her chest, she had never had much cleavage to speak of while wearing tops like this.  They were summery, flirty tops, not sexy tops.  But the small crack that ran from the band towards her neck was almost the length of her thumb and clearly challenged that notion.  She turned to examine her profile.  The fluffy top jutted out more than she remembered.  </w:t>
      </w:r>
    </w:p>
    <w:p>
      <w:pPr>
        <w:pStyle w:val="Normal"/>
        <w:rPr/>
      </w:pPr>
      <w:r>
        <w:rPr/>
        <w:tab/>
        <w:t xml:space="preserve">Was this another new surprise?  The image of Pox laughing mightily and dangling that familiar bundle of linen before her eyes, flashed through her mind.  She felt like a passenger on a train that was quickly headed towards hell.  She wanted to get off, but couldn't.  And she could feel that want slowly losing hold, giving way to something else.  Something she despised.  </w:t>
      </w:r>
    </w:p>
    <w:p>
      <w:pPr>
        <w:pStyle w:val="Normal"/>
        <w:rPr/>
      </w:pPr>
      <w:r>
        <w:rPr/>
        <w:tab/>
        <w:t xml:space="preserve">“Well, I have to get dressed.  Even for hell,” she sighed and reached for a pair of heels.  She had so many that would go with this outfit.  Long ago she had discovered the two inch, open toed variety best suited her figure and choice of outfits.  She could pick a pair blindfolded and she knew she would look good.  With her mind so preoccupied, she slipped a random pair on.  </w:t>
      </w:r>
    </w:p>
    <w:p>
      <w:pPr>
        <w:pStyle w:val="Normal"/>
        <w:rPr/>
      </w:pPr>
      <w:r>
        <w:rPr/>
        <w:tab/>
        <w:t xml:space="preserve">“Something is wrong here.”  A lump formed in her throat.  She felt her heart beat faster.  She was shorter, no doubt about it.  Her head looked to end a good two inches below the top of mirror.  She could clearly see the impressionist painting that hung off their back wall above the bed.  A print of a famous Renoir, she realized absently.  </w:t>
      </w:r>
    </w:p>
    <w:p>
      <w:pPr>
        <w:pStyle w:val="Normal"/>
        <w:rPr/>
      </w:pPr>
      <w:r>
        <w:rPr/>
        <w:tab/>
        <w:t>Focus, she demanded of herself.  She was shorter by a full two-inches!  That meant without the heels she was only-</w:t>
      </w:r>
    </w:p>
    <w:p>
      <w:pPr>
        <w:pStyle w:val="Normal"/>
        <w:rPr/>
      </w:pPr>
      <w:r>
        <w:rPr/>
        <w:tab/>
        <w:t xml:space="preserve">“Five eight?”  The meek words echoed harmlessly.  That sounded so small!  </w:t>
      </w:r>
    </w:p>
    <w:p>
      <w:pPr>
        <w:pStyle w:val="Normal"/>
        <w:rPr/>
      </w:pPr>
      <w:r>
        <w:rPr/>
        <w:tab/>
        <w:t xml:space="preserve">“Come on you damn Leprechaun!  Stop playing with me!”  She lashed out against the silent space in their house.  As she stomped her feet and threw a fit, she became even more conscious of the weight on her chest.  At least she knew where the two inches had gone.  Was that really so bad?  As proud as she was of her legs, she always thought she could have used a little more up top.  </w:t>
      </w:r>
    </w:p>
    <w:p>
      <w:pPr>
        <w:pStyle w:val="Normal"/>
        <w:rPr/>
      </w:pPr>
      <w:r>
        <w:rPr/>
        <w:tab/>
        <w:t xml:space="preserve">But not at the expense of her perfect legs!  They had been so long, so lithe and feminine.  A woman could get a boob job, but she could never have legs as wonderful as hers.  The jealousy took control of her mind, providing some clarity the old Marsha desperately needed.  </w:t>
      </w:r>
    </w:p>
    <w:p>
      <w:pPr>
        <w:pStyle w:val="Normal"/>
        <w:rPr/>
      </w:pPr>
      <w:r>
        <w:rPr/>
        <w:tab/>
        <w:t>She posed in the mirror.  They were still long, still in proportion.  Was it really so bad?  Where had the two inches come off?  She couldn't tell.  Everything looked right.  They were still long on her, wasn't that what mattered?  She pulled up her skirt a little.  It was still a devastating sight.</w:t>
      </w:r>
    </w:p>
    <w:p>
      <w:pPr>
        <w:pStyle w:val="Normal"/>
        <w:rPr/>
      </w:pPr>
      <w:r>
        <w:rPr/>
        <w:tab/>
        <w:t xml:space="preserve">At that moment, Pox appeared beside her in the mirror.  </w:t>
      </w:r>
    </w:p>
    <w:p>
      <w:pPr>
        <w:pStyle w:val="Normal"/>
        <w:rPr/>
      </w:pPr>
      <w:r>
        <w:rPr/>
        <w:tab/>
        <w:t xml:space="preserve">“More of a slut than even I suspected.”  His eyes danced happily.  “I guess we can speed this up a bit.”  He was gone before it even registered he had been there.  </w:t>
      </w:r>
    </w:p>
    <w:p>
      <w:pPr>
        <w:pStyle w:val="Normal"/>
        <w:rPr/>
      </w:pPr>
      <w:r>
        <w:rPr/>
        <w:tab/>
        <w:t>The part of her that was unwilling to give up began panicking.  The image in the mirror began to shift and change.  The space between her head and the painting grew.  The subject, a woman, quickly came into focus.  She was nude, with typically ample chest, standing in the midst of a flower garden.  She was shrinking!  How much?  Finally, the frame of the painting clearly visible, the reverse growth halted.  If she had to guess, she was barely five foot!  But still her legs seemed to go on and on.  How was that possible?  Was she all leg?  She guessed the rest of her was a foot, foot and a half at most.  She must be so tiny, like a little doll.  She spun around.  The furniture was huge.  The bedroom threatened to swallow her up, it was so massive.  Her heart was beating furiously in her chest.  Her mouth turned dry.</w:t>
      </w:r>
    </w:p>
    <w:p>
      <w:pPr>
        <w:pStyle w:val="Normal"/>
        <w:rPr/>
      </w:pPr>
      <w:r>
        <w:rPr/>
        <w:tab/>
        <w:t xml:space="preserve">Then the inches reemerged.  Her chest began to swell beneath the strapless elastic.  It pushed outwards.  The weight began to suffocate her.  The top became less fluffy, and more overburdened, until it snapped.  The remains flung themselves across the room, disappearing into piles of discarded clothing.  Her formerly dainty nipples swelled, becoming as large as thumbs, sticking away from her body as if she was pregnant and nursing.  </w:t>
      </w:r>
    </w:p>
    <w:p>
      <w:pPr>
        <w:pStyle w:val="Normal"/>
        <w:rPr/>
      </w:pPr>
      <w:r>
        <w:rPr/>
        <w:tab/>
        <w:t xml:space="preserve">The aureola shone as they too expanded.  They darkened and solidified as an immense set of eyes, far bigger than her real ones.  They stare back at her.  The effect was hypnotic.  Atop her incredibly tiny, yet long legs sat a pair of tits that almost eclipsed her head.  Her lips began throbbing fiercely, and were joined soon after by her tattooed hips.  She couldn't see it anymore of course.  All she could see was the immense room, and the tops of her white freckled breasts stretching impossibly outwards.  </w:t>
      </w:r>
    </w:p>
    <w:p>
      <w:pPr>
        <w:pStyle w:val="Normal"/>
        <w:rPr/>
      </w:pPr>
      <w:r>
        <w:rPr/>
        <w:tab/>
        <w:t xml:space="preserve">She felt her hands grope for the privates.  No she realized, they weren't her privates anymore.  Not with a body like this.  They needed attention.  They demanded it.  Her hands went to work, but they were helpless.   She just couldn't see what she was doing.  She flopped on the bed trying to get a better angle.  But it was hopeless.  She needed satisfaction, now!  </w:t>
      </w:r>
    </w:p>
    <w:p>
      <w:pPr>
        <w:pStyle w:val="Normal"/>
        <w:rPr/>
      </w:pPr>
      <w:r>
        <w:rPr/>
        <w:tab/>
        <w:t>She rifled through her closet, looking for something, anything that would cover her long enough to get to the bank, to get Thomas alone.  Strangely, the thought of running out into the street and flagging down the first man she saw was revolting.  It had to be Thomas.  Giving up on her designer, size 6 tops, she grabbed one of Thomas' old shirts.  He couldn't hope to fit in them now, but the button down held her chest, no her tits she realized, well enough.  She couldn't manage the top three buttons, but her public pussy was burning so fiercely now she couldn't stand it.</w:t>
      </w:r>
    </w:p>
    <w:p>
      <w:pPr>
        <w:pStyle w:val="Normal"/>
        <w:rPr/>
      </w:pPr>
      <w:r>
        <w:rPr/>
        <w:tab/>
        <w:t xml:space="preserve">Hopping in the Benz, she realized she couldn't see over the dashboard.  Cursing, she spent an eternity running back through the house looking for a pillow that would work.  Finally, after adjusting the seat fully forward, she was able to see ahead of her and floor the gas.  The car flew down the driveway, taking directions from her sexual desires more than her rational mind. </w:t>
      </w:r>
    </w:p>
    <w:p>
      <w:pPr>
        <w:pStyle w:val="Normal"/>
        <w:rPr/>
      </w:pPr>
      <w:r>
        <w:rPr/>
        <w:tab/>
        <w:t>A record time later, she burst through the bank doors oozing sex.</w:t>
      </w:r>
    </w:p>
    <w:p>
      <w:pPr>
        <w:pStyle w:val="Normal"/>
        <w:rPr/>
      </w:pPr>
      <w:r>
        <w:rPr/>
        <w:tab/>
        <w:t>“Geezus Christ!”</w:t>
      </w:r>
    </w:p>
    <w:p>
      <w:pPr>
        <w:pStyle w:val="Normal"/>
        <w:rPr/>
      </w:pPr>
      <w:r>
        <w:rPr/>
        <w:tab/>
        <w:t>“What is that?”</w:t>
      </w:r>
    </w:p>
    <w:p>
      <w:pPr>
        <w:pStyle w:val="Normal"/>
        <w:rPr/>
      </w:pPr>
      <w:r>
        <w:rPr/>
        <w:tab/>
        <w:t>From her perspective, her breasts rolled back and forth as she strutted across the blank floor, from one end of the room to the other.  Faces came into view briefly, and were quickly obscured by the bouncy breast flesh.</w:t>
      </w:r>
    </w:p>
    <w:p>
      <w:pPr>
        <w:pStyle w:val="Normal"/>
        <w:rPr/>
      </w:pPr>
      <w:r>
        <w:rPr/>
        <w:tab/>
        <w:t>A hundred comments flung around the building, from the outraged to the horny.  She ignored them all.  The guard was stunned, mouth hanging open.</w:t>
      </w:r>
    </w:p>
    <w:p>
      <w:pPr>
        <w:pStyle w:val="Normal"/>
        <w:rPr/>
      </w:pPr>
      <w:r>
        <w:rPr/>
        <w:tab/>
        <w:t xml:space="preserve">“Hi Jim!” she called to him, hardly slowing down.  </w:t>
      </w:r>
    </w:p>
    <w:p>
      <w:pPr>
        <w:pStyle w:val="Normal"/>
        <w:rPr/>
      </w:pPr>
      <w:r>
        <w:rPr/>
        <w:tab/>
        <w:t xml:space="preserve">Her chest shook mightily as she took the stairs to the second floor.  She had been able to take them two at a time, once.  Now they loomed before her like hurdles on a track.  Her husband's office door was open.  He sat at his desk, pend in hand.  </w:t>
      </w:r>
    </w:p>
    <w:p>
      <w:pPr>
        <w:pStyle w:val="Normal"/>
        <w:rPr/>
      </w:pPr>
      <w:r>
        <w:rPr/>
        <w:tab/>
        <w:t>Marsha slammed the door shut.  Thomas looked up.  His mouth dropped.</w:t>
      </w:r>
    </w:p>
    <w:p>
      <w:pPr>
        <w:pStyle w:val="Normal"/>
        <w:rPr/>
      </w:pPr>
      <w:r>
        <w:rPr/>
        <w:tab/>
        <w:t>“Marshie?”</w:t>
      </w:r>
    </w:p>
    <w:p>
      <w:pPr>
        <w:pStyle w:val="Normal"/>
        <w:rPr/>
      </w:pPr>
      <w:r>
        <w:rPr/>
        <w:tab/>
        <w:t xml:space="preserve">“Call me Tittie O'Toole, I don't care,” she ripped his shirt off her body, “But you have to fuck me now, Hubbie!” </w:t>
      </w:r>
    </w:p>
    <w:p>
      <w:pPr>
        <w:pStyle w:val="Normal"/>
        <w:rPr/>
      </w:pPr>
      <w:r>
        <w:rPr/>
        <w:tab/>
        <w:t>Marsha leaped on top of the desk, looking like a toy amongst the massive ledgers and trophies laid across it.  She shoved her tits into his face and wrapped her legs around his chest.  She was so small against him.  He was a tree trunk that she couldn't even wrap her tiny legs around now!  She realized that he could fill her, now he would fill her.  With his strong, manly cock.  His thick, long penis.  She would make him hard at last, and then she would have his cum.  Her mouth watered.  Pox really wasn't a bad guy, once you got to know him!</w:t>
      </w:r>
    </w:p>
    <w:p>
      <w:pPr>
        <w:pStyle w:val="Normal"/>
        <w:rPr/>
      </w:pPr>
      <w:r>
        <w:rPr/>
        <w:tab/>
      </w:r>
    </w:p>
    <w:p>
      <w:pPr>
        <w:pStyle w:val="Normal"/>
        <w:rPr/>
      </w:pPr>
      <w:r>
        <w:rPr/>
        <w:tab/>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3:14:34Z</dcterms:created>
  <dc:creator>Charles Wells</dc:creator>
  <dc:description/>
  <dc:language>en-US</dc:language>
  <cp:lastModifiedBy>Charles Wells</cp:lastModifiedBy>
  <dcterms:modified xsi:type="dcterms:W3CDTF">2010-06-20T02:28:38Z</dcterms:modified>
  <cp:revision>651</cp:revision>
  <dc:subject/>
  <dc:title/>
</cp:coreProperties>
</file>