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t>The Tithe of the Tribe</w:t>
      </w:r>
    </w:p>
    <w:p>
      <w:pPr>
        <w:pStyle w:val="Normal"/>
        <w:jc w:val="center"/>
        <w:rPr>
          <w:sz w:val="28"/>
          <w:szCs w:val="28"/>
        </w:rPr>
      </w:pPr>
      <w:r>
        <w:rPr>
          <w:sz w:val="28"/>
          <w:szCs w:val="28"/>
        </w:rPr>
        <w:t>By The High Priest of Dagon</w:t>
      </w:r>
    </w:p>
    <w:p>
      <w:pPr>
        <w:pStyle w:val="Normal"/>
        <w:jc w:val="center"/>
        <w:rPr>
          <w:sz w:val="28"/>
          <w:szCs w:val="28"/>
        </w:rPr>
      </w:pPr>
      <w:r>
        <w:rPr>
          <w:sz w:val="28"/>
          <w:szCs w:val="28"/>
        </w:rPr>
      </w:r>
    </w:p>
    <w:p>
      <w:pPr>
        <w:pStyle w:val="Normal"/>
        <w:spacing w:lineRule="auto" w:line="480"/>
        <w:jc w:val="left"/>
        <w:rPr/>
      </w:pPr>
      <w:r>
        <w:rPr>
          <w:sz w:val="28"/>
          <w:szCs w:val="28"/>
        </w:rPr>
        <w:tab/>
        <w:t xml:space="preserve">I lay across the piece of wreckage and gasped for air while the storm heaved me about. Only moments before I had been on the deck of the U.S.S. </w:t>
      </w:r>
      <w:r>
        <w:rPr>
          <w:i/>
          <w:iCs/>
          <w:sz w:val="28"/>
          <w:szCs w:val="28"/>
        </w:rPr>
        <w:t>Valiant</w:t>
      </w:r>
      <w:r>
        <w:rPr>
          <w:i w:val="false"/>
          <w:iCs w:val="false"/>
          <w:sz w:val="28"/>
          <w:szCs w:val="28"/>
        </w:rPr>
        <w:t>, trying in vain to keep the ship from going under in the storm. However it was no use and despite our efforts she ran aground on the reefs surrounding the unknown island we had spied earlier. I grabbed was thrown from the deck and fell tumbling into the frothing waves. I managed to swim up for air and found the wreckage I now clung to right at hand. I dragged my self onto to and tried in vain to hold on. However, I do not know when, I passed out in the frothing waves.</w:t>
      </w:r>
    </w:p>
    <w:p>
      <w:pPr>
        <w:pStyle w:val="Normal"/>
        <w:spacing w:lineRule="auto" w:line="480"/>
        <w:jc w:val="left"/>
        <w:rPr>
          <w:i w:val="false"/>
          <w:i w:val="false"/>
          <w:iCs w:val="false"/>
          <w:sz w:val="28"/>
          <w:szCs w:val="28"/>
        </w:rPr>
      </w:pPr>
      <w:r>
        <w:rPr>
          <w:i w:val="false"/>
          <w:iCs w:val="false"/>
          <w:sz w:val="28"/>
          <w:szCs w:val="28"/>
        </w:rPr>
        <w:tab/>
        <w:t xml:space="preserve">I awoke slowly and sorely, on a beach. I opened my eyes and winced as the brightness of a tropical morning stabbed me in my eyes. I looked around and saw little  but golden sand and a palm tree jungle behind me. I arose and began to take stock of what I had, which was nearly nothing. No water, no knife, nothing but the clothes on my back and I surprised to find that even my shoes had gone missing. I staggered about for awhile till I felt sure of my feet, and then set off down the beach. This was the island we had seen before the storm and had tried to reach, for I could see over the jungle the twin volcanoes we had seen from our former ship. Of my shipmates I saw nothing and only occasional scraps of wood floating in on the tide showed that there had ever been a ship off of the coast. </w:t>
      </w:r>
    </w:p>
    <w:p>
      <w:pPr>
        <w:pStyle w:val="Normal"/>
        <w:spacing w:lineRule="auto" w:line="480"/>
        <w:jc w:val="left"/>
        <w:rPr>
          <w:i w:val="false"/>
          <w:i w:val="false"/>
          <w:iCs w:val="false"/>
          <w:sz w:val="28"/>
          <w:szCs w:val="28"/>
        </w:rPr>
      </w:pPr>
      <w:r>
        <w:rPr>
          <w:i w:val="false"/>
          <w:iCs w:val="false"/>
          <w:sz w:val="28"/>
          <w:szCs w:val="28"/>
        </w:rPr>
        <w:tab/>
        <w:t xml:space="preserve">As I walked I heard a sudden, startling cry and I wheeled around. Women suddenly came leaping out of the jungle, brown skinned and carrying spears. In seconds I was surrounded and had five spears at my throat before I could do anything. However I was unable to even think of doing anything as I was stunned by the naked women's physique. They all had generous hips but their breasts were enormous, each easily larger than their heads and amazingly round and firm. Before I could state any longer one of the women cracked the butt of her spear over my head and I went out like a light. </w:t>
      </w:r>
    </w:p>
    <w:p>
      <w:pPr>
        <w:pStyle w:val="Normal"/>
        <w:spacing w:lineRule="auto" w:line="480"/>
        <w:jc w:val="left"/>
        <w:rPr>
          <w:i w:val="false"/>
          <w:i w:val="false"/>
          <w:iCs w:val="false"/>
          <w:sz w:val="28"/>
          <w:szCs w:val="28"/>
        </w:rPr>
      </w:pPr>
      <w:r>
        <w:rPr>
          <w:i w:val="false"/>
          <w:iCs w:val="false"/>
          <w:sz w:val="28"/>
          <w:szCs w:val="28"/>
        </w:rPr>
        <w:tab/>
        <w:t xml:space="preserve">I awoke tied and lying on the floor of a hut, naked and surrounded by large breasted women like the ones that had captured me. They sat cross legged around me and were humming. Each time I saw their massive breasts rise with each breath I felt myself grow hard till despite my captive state and linger headache from my earlier blow I was uncomfortably erect. I lay helpless, until the one with the largest breasts said something I could not understand to the others and then they all stopped and looked unnervingly at me. She came slowly over to me and whether from the crack to my head earlier, the herbs roasting in a bowl near my head or her hypnotic breast I could not move. </w:t>
      </w:r>
    </w:p>
    <w:p>
      <w:pPr>
        <w:pStyle w:val="Normal"/>
        <w:spacing w:lineRule="auto" w:line="480"/>
        <w:jc w:val="left"/>
        <w:rPr>
          <w:i w:val="false"/>
          <w:i w:val="false"/>
          <w:iCs w:val="false"/>
          <w:sz w:val="28"/>
          <w:szCs w:val="28"/>
        </w:rPr>
      </w:pPr>
      <w:r>
        <w:rPr>
          <w:i w:val="false"/>
          <w:iCs w:val="false"/>
          <w:sz w:val="28"/>
          <w:szCs w:val="28"/>
        </w:rPr>
        <w:tab/>
        <w:t xml:space="preserve">I did not resist in the least as she put one large nipple into my mouth and squeezed her mammoth tit. I sucked like a baby and felt warm milk flow into my mouth. It was amazingly creamy and I drank nearly three mouthfuls before she removed her tit from my mouth and sat back, with an interested look on her face. All at once a tingle began in my mouth and it spread swiftly down through my body till i was nearly thrashing with pleasure. As I looked down I saw to my horror that my dick was shrinking, and I yelled out in protest. As I watched it disappeared into my body, and the oddest of sensations, both arousing and alarming began in what was left of my crotch. My hips began to widen in front of my startled eyes, blossoming out while my waist shrank. I could see my thighs loose their muscle tone and become softer, more feminine. My chest too suddenly ballooned out as two huge tits grew out of my former pecks and as they grew they were forced together more and more by my narrowing shoulders. Even my hair now flowed out more and more and I could feel my face shifting and changing, my lips plumping while my features rounded. However even after every other part of my body was done transforming, my breast continued to grow and I was paralyzed by the sensations coming from my new tits and nipples. As they spilled out across the floor of the hut I found the were incredibly sensitive, and I cried out as the leader of the women gave one of my growing nipples a twist. </w:t>
      </w:r>
    </w:p>
    <w:p>
      <w:pPr>
        <w:pStyle w:val="Normal"/>
        <w:spacing w:lineRule="auto" w:line="480"/>
        <w:jc w:val="left"/>
        <w:rPr>
          <w:i w:val="false"/>
          <w:i w:val="false"/>
          <w:iCs w:val="false"/>
          <w:sz w:val="28"/>
          <w:szCs w:val="28"/>
        </w:rPr>
      </w:pPr>
      <w:r>
        <w:rPr>
          <w:i w:val="false"/>
          <w:iCs w:val="false"/>
          <w:sz w:val="28"/>
          <w:szCs w:val="28"/>
        </w:rPr>
        <w:tab/>
        <w:t>After my breasts had ceased their unnatural growth I was released from my bonds, only to have the leader of the women force my mouth into her muff, where I began to eat her out with an incredible passion.</w:t>
      </w:r>
    </w:p>
    <w:p>
      <w:pPr>
        <w:pStyle w:val="Normal"/>
        <w:spacing w:lineRule="auto" w:line="480"/>
        <w:jc w:val="left"/>
        <w:rPr>
          <w:i w:val="false"/>
          <w:i w:val="false"/>
          <w:iCs w:val="false"/>
          <w:sz w:val="28"/>
          <w:szCs w:val="28"/>
        </w:rPr>
      </w:pPr>
      <w:r>
        <w:rPr>
          <w:i w:val="false"/>
          <w:iCs w:val="false"/>
          <w:sz w:val="28"/>
          <w:szCs w:val="28"/>
        </w:rPr>
        <w:tab/>
        <w:t>I was now the collective pleasure slave of the small tribe and after each hunt the women would come back and one by one I would ravish them or they me. At first I rebelled at this slavery but over time I began to enjoy the routine and found myself a will slave to the tribe, waiting each night for the barrage of sex I was to receive and giv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7:37:35Z</dcterms:created>
  <dc:creator/>
  <dc:description/>
  <dc:language>en-US</dc:language>
  <cp:lastModifiedBy/>
  <cp:revision>0</cp:revision>
  <dc:subject/>
  <dc:title/>
</cp:coreProperties>
</file>