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u w:val="none"/>
        </w:rPr>
      </w:pPr>
      <w:r>
        <w:rPr>
          <w:u w:val="none"/>
        </w:rPr>
        <w:tab/>
        <w:t>This is pretty much your standard content warning. This, is a work of fiction based on nothing more then the random crap that comes up in my head. Any similarities to real persons living or dead, are completely coincidental. This work of fiction contains, graphic sex, violence, and all around adult content.  If you're not of an age that should be reading this, don't. I give permission for this story to be posted on the overflowingbra.com and no where else. If you feel like posting it elsewhere leave me a message on the overflowingforum.com. Thank you for taking the time to read my story, and once again comments are very welcome. (I'd say this is a little more professional sounding.... except for this last par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hapter 1</w:t>
      </w:r>
    </w:p>
    <w:p>
      <w:pPr>
        <w:pStyle w:val="Normal"/>
        <w:jc w:val="left"/>
        <w:rPr/>
      </w:pPr>
      <w:r>
        <w:rPr>
          <w:u w:val="none"/>
        </w:rPr>
        <w:tab/>
        <w:t xml:space="preserve">The noisy decadence of a local pub clamored around Andy Nikolova. The pounding of music, which happened to be </w:t>
      </w:r>
      <w:hyperlink r:id="rId2">
        <w:r>
          <w:rPr>
            <w:rStyle w:val="InternetLink"/>
          </w:rPr>
          <w:t>“You probably couldn't see for the lights but you were staring.....” by the arctic monkeys</w:t>
        </w:r>
      </w:hyperlink>
      <w:r>
        <w:rPr>
          <w:u w:val="none"/>
        </w:rPr>
        <w:t>, and the playful flirting of youthful avarice. Adolescence's number one meat market engulfed and blanketed the area with a cacophony of noise. This wasn't date night, or a night out with the buddies for Andy. No, Andy was just here. Simply taking in the sights and sounds letting them engulf him. People watching, getting a picture of what his next few years were going to be like. Taking in the sights, and the sounds of what was going to be his new make shift home. A sample of the people that will in one way or another fill several hours of his day.</w:t>
      </w:r>
    </w:p>
    <w:p>
      <w:pPr>
        <w:pStyle w:val="Normal"/>
        <w:jc w:val="left"/>
        <w:rPr>
          <w:u w:val="none"/>
        </w:rPr>
      </w:pPr>
      <w:r>
        <w:rPr>
          <w:u w:val="none"/>
        </w:rPr>
        <w:tab/>
        <w:t>Now don't get me wrong, Andy had no intention of living in a bar, above it, or under it. Like some ode to the Mole Men or Morlocs. He was in university, or would be very soon. It being university and all, a good deal of the people who had established themselves here through time, effort and dumb stunts. Would be taking time to enjoy themselves in the campus bar. Enjoying the last day of freedom, or the first day of a period of intense sacrifice and hard work. This being his first day on campus, although not in the city, he figured he'd get a bit of a lay of the land. Maybe “make some new friends.” Where as your average, normal, more or less sane individual, typically likes to shy away from trouble. Trouble had a tendency to attract Andy, a light which a moth mistakes for the moon, if not careful it would consume the moth in flame. Luckily for Andy, he'd as of yet run into anything that threatened to devour him whole.</w:t>
      </w:r>
    </w:p>
    <w:p>
      <w:pPr>
        <w:pStyle w:val="Normal"/>
        <w:jc w:val="left"/>
        <w:rPr>
          <w:u w:val="none"/>
        </w:rPr>
      </w:pPr>
      <w:r>
        <w:rPr>
          <w:u w:val="none"/>
        </w:rPr>
        <w:tab/>
        <w:t xml:space="preserve">He sat back in a corner booth, lightly sipping his beer. Making extra careful to just sip. He wanted to keep his mind sharp, his gaze slowly scanning the room. The lighting was fairly bright, and there where some colorful signs and logos on the wall. TVs littered the walls and the corners. Brightly flashing the videos for the song playing throughout the room, or at least some approximation of one. A few pool tables, a young cute blond woman behind the counter. Flirting up the local college boys for a better tip. Your general assortment of drunks littered the place. Striking out epically or managing to lock into a girl just as drunk as them, and particularly receptive to their line of bullshit. Green and beige, where the predominant colors, any metal having a bright polished gold colour to it. Well maintained and clean, it was in general a very nice establishment. </w:t>
      </w:r>
    </w:p>
    <w:p>
      <w:pPr>
        <w:pStyle w:val="Normal"/>
        <w:jc w:val="left"/>
        <w:rPr>
          <w:u w:val="none"/>
        </w:rPr>
      </w:pPr>
      <w:r>
        <w:rPr>
          <w:u w:val="none"/>
        </w:rPr>
        <w:tab/>
        <w:t xml:space="preserve">The playful furtive glances that passed between nubile coeds as they homed in on each other with promises of a good nights time. A constant distraction to Andy's concentration. He sat patiently, predatory, with a level of menace in his features that signaled a mood, few people would risk disturbing. In this rather fast flashing stream of human exuberance, his eye caught just what he was looking for. A large group, muscular, handsome, well groomed “Alpha males.” As they are often referred to. Sitting patiently staking out their territory. Coming towards them a very large, staggering, slightly slovenly man. Bright red hair and a beard that reminded Andy of a crazy bushman His t-shirt in bold letters pronounced. “If I can read the letters on this shirt, I'm not drunk enough.” His body language reinforced the notion he probably couldn't read the shirt. </w:t>
      </w:r>
    </w:p>
    <w:p>
      <w:pPr>
        <w:pStyle w:val="Normal"/>
        <w:jc w:val="left"/>
        <w:rPr>
          <w:u w:val="none"/>
        </w:rPr>
      </w:pPr>
      <w:r>
        <w:rPr>
          <w:u w:val="none"/>
        </w:rPr>
        <w:tab/>
        <w:t xml:space="preserve">His hand filled with a pitcher of draft that he routinely took a swig from straight, which spoke volumes about his position on moderation. The man walking backwards for a while, the reason for this not readily apparent to Andy, managed to stumble into one of the “alpha males”. As the large man turned quickly still moving backwards. His pitcher tipping all over a large, now very pissed off looking, “Alpha male. Who for some reason decided to get up at just that moment, oblivious to the fact that the other large guy was wandering around erratically over by his booth. The large drunk man, quiet oblivious to the fact that these are guys who routinely beat the living shit out of guys for looking at the wrong girl or saying the wrong thing simply laughed at the accident. </w:t>
      </w:r>
    </w:p>
    <w:p>
      <w:pPr>
        <w:pStyle w:val="Normal"/>
        <w:jc w:val="left"/>
        <w:rPr>
          <w:u w:val="none"/>
        </w:rPr>
      </w:pPr>
      <w:r>
        <w:rPr>
          <w:u w:val="none"/>
        </w:rPr>
        <w:tab/>
        <w:t>A deep powerful jolly bit of farm boy glee, “Yo sorry man, I had no fucken idea you were there.” The large well built man just looked at his shirt, then up at the large drunk, a level of indignation and rage slowly building in his face. It actually would have made a fairly interesting nature documentary Andy thought to himself. Here the noble elephant has stumbled into the territory of a pack of hungry lions. The alpha's gaze shot up, into the large man's eyes which where still filled with mirth, and a glassy coating signifying his current state of high intoxication. His arms flung out pushing the large man, who surprisingly didn't flinch, or even really move. The failure only really serving to fuel the alpha's simmering rage, embarrassment and indignation.</w:t>
      </w:r>
    </w:p>
    <w:p>
      <w:pPr>
        <w:pStyle w:val="Normal"/>
        <w:jc w:val="left"/>
        <w:rPr>
          <w:u w:val="none"/>
        </w:rPr>
      </w:pPr>
      <w:r>
        <w:rPr>
          <w:u w:val="none"/>
        </w:rPr>
        <w:tab/>
        <w:t xml:space="preserve">“Hey man, now listen there's no need to get pissy about this. I'll buy your next round, have a seat and calm THE FUCK down.” The large drunk man said a definite tone of authority in his voice, which only pissed the alpha off more. By now Andy was up and heading over there. “You, big, retarded, sack of shit. What the hell are you doing, you drunk fucking looser. Just because you don't give a shit about what you wear. Doesn't mean we all wear hand me downs from “slow cousin Jed.”” The Alpha spat, viciously. The big guy much to Andy's surprise simply laughed as he answered. “How'd you know I got a cousin Jed.” </w:t>
      </w:r>
    </w:p>
    <w:p>
      <w:pPr>
        <w:pStyle w:val="Normal"/>
        <w:jc w:val="left"/>
        <w:rPr>
          <w:u w:val="none"/>
        </w:rPr>
      </w:pPr>
      <w:r>
        <w:rPr>
          <w:u w:val="none"/>
        </w:rPr>
        <w:tab/>
        <w:t>This was right about when Andy sidled up, “Hey it was clearly an accident, you pissy fucking dick. I mean, just because in your house when someone spills something daddy pulls out his belt and takes you on some homoerotic, incestuous, sadomasochistic, leather fetish fantasy trip. Where by the end of it you're screaming, No Daddy! No, just don't put it in me again, I promise I'll be good. Doesn't mean you have the right to be an uptight dick when we're all out enjoying a nice drink. But we both know for a fact your going to, because he hurt your bullshit pride. As such it's going to come to blows in some, sad, pathetic display of machismo to your douche friends here. You know, because you're, the type to follow orders, and the pack, all the while trying your absolute best to manipulate these other fucks. Your kind makes me fucking sick. So let's skip a few steps, you take a swing I beat your ass, what do you say?” Andy said in a long ranting rush of nastyness.</w:t>
      </w:r>
    </w:p>
    <w:p>
      <w:pPr>
        <w:pStyle w:val="Normal"/>
        <w:jc w:val="left"/>
        <w:rPr>
          <w:u w:val="none"/>
        </w:rPr>
      </w:pPr>
      <w:r>
        <w:rPr>
          <w:u w:val="none"/>
        </w:rPr>
        <w:tab/>
        <w:t>The Alpha turned his attention to Andy, a smile on his face as he stared down into Andy's eyes. “That's funny, it really is, your a real fucking clever guy aren't you. Just one thing, I'm not entirely sure of.” The Alpha said before Andy interrupted, “Well when people are as slow as you, they usually take the time to sow your name into your underwear.” The alpha glared, “Who the fuck are you?” Andy smiled up at him, “Name's Andy and ignore the rumors, I'm not really your father   I mean at least I don't think I am. It was an awful long line, the odds of me being the one to actually knocked your whore mom up, aren't good really that good.” By now the big guy was laughing fairly heavily and the alpha's buddies were grinning to themselves.</w:t>
      </w:r>
    </w:p>
    <w:p>
      <w:pPr>
        <w:pStyle w:val="Normal"/>
        <w:jc w:val="left"/>
        <w:rPr>
          <w:u w:val="none"/>
        </w:rPr>
      </w:pPr>
      <w:r>
        <w:rPr>
          <w:u w:val="none"/>
        </w:rPr>
        <w:tab/>
        <w:t xml:space="preserve">He grabbed up Andy's coat and lifted him up, just enough so his toes were just barely touching the ground. “I'm gonna enjoy kicking your ass.” Andy smiled joyfully, and shrugged his shoulders. “Now that is certainly a possibility. The other option is you can sit back down with the cast of queer as folk here and get right back to planning that circle jerk, you've all been looking forward to. Or, you could show just how stupid you are. You know, take a swing and get you and all of your poorly disguised tranny friends asses kicked by yours truly. It's your...” and just as Andy was about to finish, he was thrown to the ground. </w:t>
      </w:r>
    </w:p>
    <w:p>
      <w:pPr>
        <w:pStyle w:val="Normal"/>
        <w:jc w:val="left"/>
        <w:rPr>
          <w:u w:val="none"/>
        </w:rPr>
      </w:pPr>
      <w:r>
        <w:rPr>
          <w:u w:val="none"/>
        </w:rPr>
        <w:tab/>
        <w:t>“See Andre, you don't mind if I call you Andre do you?” Andy asked the big man who was noticeably tearing up as he laughed unrestrained, shook his head no. “You just tell em who's boss and they back down like little bitches.” Just as Andy finished the table of Alpha males all stood up and started moving towards him. The beer drenched asshole, was already moving into pin him to the ground and work Andy's face over using his two meaty fists.</w:t>
      </w:r>
    </w:p>
    <w:p>
      <w:pPr>
        <w:pStyle w:val="Normal"/>
        <w:jc w:val="left"/>
        <w:rPr>
          <w:u w:val="none"/>
        </w:rPr>
      </w:pPr>
      <w:r>
        <w:rPr>
          <w:u w:val="none"/>
        </w:rPr>
        <w:tab/>
        <w:t xml:space="preserve">Andy however was completely expecting it and had a boot coming up into his face as soon as he was in range and off balance. Blood exploded from the guys face and Andy was up in a fraction of a second. Staring at a group of, if he was to guess extremely pissed off roid monkeys, as they stalked towards him. He noticed none of them had a knife on their person, so he took his leather jacket off throwing it to the side. A leather jacket as Andy had learned, in a previous stunt, was actually an excellent way to stop a knife if it was wrapped around your arm. </w:t>
      </w:r>
    </w:p>
    <w:p>
      <w:pPr>
        <w:pStyle w:val="Normal"/>
        <w:jc w:val="left"/>
        <w:rPr>
          <w:u w:val="none"/>
        </w:rPr>
      </w:pPr>
      <w:r>
        <w:rPr>
          <w:u w:val="none"/>
        </w:rPr>
        <w:tab/>
        <w:t xml:space="preserve">Right now it gave them something to grab onto and pull him around with, he didn't need that, it was one of the reasons why he always kept his hair short. He began to run to the his right, and as the guy on his farthest right got into range closing the distance on Andy.  Andy switched his balance and turned as much power as he could muster into an elbow smash. Connecting cleanly with his jaw in a downwards motion. The guy dropped as it connected, and he lay there limp having his ass knocked the fuck out in the first few seconds of the fight. Andy's impeccable instincts served him well here knowing just when the guy was off balance and where to hit. </w:t>
      </w:r>
    </w:p>
    <w:p>
      <w:pPr>
        <w:pStyle w:val="Normal"/>
        <w:jc w:val="left"/>
        <w:rPr>
          <w:u w:val="none"/>
        </w:rPr>
      </w:pPr>
      <w:r>
        <w:rPr>
          <w:u w:val="none"/>
        </w:rPr>
        <w:tab/>
        <w:t xml:space="preserve">The problem was, despite having eliminated the one guy, he had the guy who he'd originally kicked in the face back up and charging at him. His head down in that typical spear/ football tackle style, of someone who's spent a good deal of time simply using size to dominate an opponent. Once he was in range Andy let loose with as viscous a knee as he could manage, one of the major problems with trying that shit on someone who isn't a complete idiot. </w:t>
      </w:r>
    </w:p>
    <w:p>
      <w:pPr>
        <w:pStyle w:val="Normal"/>
        <w:jc w:val="left"/>
        <w:rPr>
          <w:u w:val="none"/>
        </w:rPr>
      </w:pPr>
      <w:r>
        <w:rPr>
          <w:u w:val="none"/>
        </w:rPr>
        <w:tab/>
        <w:t xml:space="preserve">The guy tried to get out of it but Andy had him by the back of the head his hands full of hair as he tossed knees into the guys face. It took three solid shots to make the guy stop moving and by then he had the other three on him. The one to his right nailed him with a stiff punch. Andy was knocked off his feet, as he tried to turn with the blow, taking away some of the impact. He had started the turn before the guy had hit him, getting a sense that it was coming. </w:t>
      </w:r>
    </w:p>
    <w:p>
      <w:pPr>
        <w:pStyle w:val="Normal"/>
        <w:jc w:val="left"/>
        <w:rPr>
          <w:u w:val="none"/>
        </w:rPr>
      </w:pPr>
      <w:r>
        <w:rPr>
          <w:u w:val="none"/>
        </w:rPr>
        <w:tab/>
        <w:t>He did a quick shoulder role, and positioned himself facing the guy to his left. The guy however grabbed him by the the shirt and was about to let loose with a brutal hay-maker. The time it took to pull his arm back and aim his shot gave Andy enough time to toss his head into the bridge of the guy's nose. It gushed blood and he collapsed holding his face, long enough for Andy to toss out a boot into the side of his jaw.</w:t>
      </w:r>
    </w:p>
    <w:p>
      <w:pPr>
        <w:pStyle w:val="Normal"/>
        <w:jc w:val="left"/>
        <w:rPr>
          <w:u w:val="none"/>
        </w:rPr>
      </w:pPr>
      <w:r>
        <w:rPr>
          <w:u w:val="none"/>
        </w:rPr>
        <w:tab/>
        <w:t>As Andy turned his attention from the other two to take care of the guy who grabbed him, he was grabbed from behind. Andy was now in the grip of one of the other guys, his friend got ready to lay into Andy. The guy holding Andy keeping him defenseless and in position. Well, more or less defenseless. The original guy to get an elbow to the face now pulling himself up as well.</w:t>
      </w:r>
    </w:p>
    <w:p>
      <w:pPr>
        <w:pStyle w:val="Normal"/>
        <w:jc w:val="left"/>
        <w:rPr>
          <w:u w:val="none"/>
        </w:rPr>
      </w:pPr>
      <w:r>
        <w:rPr>
          <w:u w:val="none"/>
        </w:rPr>
        <w:tab/>
        <w:t xml:space="preserve">The guy got a solid shot in on Andy's ribs, before he got a little careless and Andy slipped his foot up into the guys chin, with a front snap kick. Once again Andy's timing and accuracy where impeccable, his position and balance prevented him from getting a good solid amount of power or speed behind it. Which unfortunately for Andy, prevented it from knocking him his ass out. The moose  simply grinned, his teeth a crimson coated nightmare flashed at him. The malicious joy with which he began to toss blow after blow into Andy's ribs. Left Andy a little unnerved and more then a little thirsty for vengeance. </w:t>
      </w:r>
    </w:p>
    <w:p>
      <w:pPr>
        <w:pStyle w:val="Normal"/>
        <w:jc w:val="left"/>
        <w:rPr>
          <w:u w:val="none"/>
        </w:rPr>
      </w:pPr>
      <w:r>
        <w:rPr>
          <w:u w:val="none"/>
        </w:rPr>
        <w:tab/>
        <w:t xml:space="preserve">Andy absorbed the blows, one after another. Each one making it a little harder to breath and a little harder to stay up right, his body reflexively began to sink into a slouch. The guy holding him up readjusted his grip, and the other guy let up for a second. Just enough time for Andy to kick his feet up and place them squarely on the other guy, who was only seconds before tenderizing his ribs. Andy pushed off with a powerful kick. It knocked both, the guy holding him up who had sacrificed his footing to keep Andy up for more punishment, as well as the guy who he had kicked off of to fall down. </w:t>
      </w:r>
    </w:p>
    <w:p>
      <w:pPr>
        <w:pStyle w:val="Normal"/>
        <w:jc w:val="left"/>
        <w:rPr>
          <w:u w:val="none"/>
        </w:rPr>
      </w:pPr>
      <w:r>
        <w:rPr>
          <w:u w:val="none"/>
        </w:rPr>
        <w:tab/>
        <w:t>As Andy landed on top of the guy holding him, he lifted his right leg and slammed it down square on the bastards sack. The guys grip loosened almost instantly, and Andy switched his position and got on top of him. Thirsty to land a little revenge on the guy who made his rib massage of earlier possible. Andy started laying down punches on the prone meat-head who only seconds before was relishing Andy's rather brutal beating as he held Andy in place.</w:t>
      </w:r>
    </w:p>
    <w:p>
      <w:pPr>
        <w:pStyle w:val="Normal"/>
        <w:jc w:val="left"/>
        <w:rPr>
          <w:u w:val="none"/>
        </w:rPr>
      </w:pPr>
      <w:r>
        <w:rPr>
          <w:u w:val="none"/>
        </w:rPr>
        <w:tab/>
        <w:t xml:space="preserve">Andy sort of lost himself in the moment. Tossing punches after punch into the guys face. So much so, that Andy failed to notice the guy dashing at him until it was too late. The guy had him knocked prone and pinned to the ground, rather solidly. Andy was going to have to wait it out and suffer the beat down until the guy threw himself off balance, or made a mistake. Andy's only real option here, try and block the blows as best he could. Unfortunately when you have 5 guys out for blood, staying in one spot for any amount of time is never something you want to do. </w:t>
      </w:r>
    </w:p>
    <w:p>
      <w:pPr>
        <w:pStyle w:val="Normal"/>
        <w:jc w:val="left"/>
        <w:rPr>
          <w:u w:val="none"/>
        </w:rPr>
      </w:pPr>
      <w:r>
        <w:rPr>
          <w:u w:val="none"/>
        </w:rPr>
        <w:tab/>
        <w:t xml:space="preserve">Andy raised his arms up around his head, covering his face waiting for the enraged roid monkey to start pummeling him. Just when he expected to feel the first blows coming he felt the guy removed from his chest. He opened the space between his arms a crack more so he could get a better view of what was going on. “Andre.” As Andy had nicknamed him had pulled the guy off him and layed him out with a punch that fit his large size. </w:t>
      </w:r>
    </w:p>
    <w:p>
      <w:pPr>
        <w:pStyle w:val="Normal"/>
        <w:jc w:val="left"/>
        <w:rPr>
          <w:u w:val="none"/>
        </w:rPr>
      </w:pPr>
      <w:r>
        <w:rPr>
          <w:u w:val="none"/>
        </w:rPr>
        <w:tab/>
        <w:t xml:space="preserve">All the rest of the guys seeing that the giant had joined the fight, had given up on the fight and decided that maybe it was a smarter idea to just get their shit together and get out of dodge before they suffered any more physical trauma. Andy laughed and instantly regretted it. Pain flared across his ribs, the adrenalin and endorphin high he was riding during the fight already starting to fade. Andre grabbed Andy's arm and helped him to his feet stating, “Fuck your a crazy little bastard. But damn can you fight.” </w:t>
      </w:r>
    </w:p>
    <w:p>
      <w:pPr>
        <w:pStyle w:val="Normal"/>
        <w:jc w:val="left"/>
        <w:rPr>
          <w:u w:val="none"/>
        </w:rPr>
      </w:pPr>
      <w:r>
        <w:rPr>
          <w:u w:val="none"/>
        </w:rPr>
        <w:tab/>
        <w:t xml:space="preserve">There was a fair amount of blood splattered randomly around the bar, which left Andy feeling a little guilty knowing how much work it was going to be to clean the place up. Andy tried to straighten himself out and forced himself upright despite the pain in his ribs. “Why the hell did you go and do a fool thing like that there boy, I mean Jesus were you looking to get your head kicked in.” Andy laughed a little. </w:t>
      </w:r>
    </w:p>
    <w:p>
      <w:pPr>
        <w:pStyle w:val="Normal"/>
        <w:jc w:val="left"/>
        <w:rPr>
          <w:u w:val="none"/>
        </w:rPr>
      </w:pPr>
      <w:r>
        <w:rPr>
          <w:u w:val="none"/>
        </w:rPr>
        <w:tab/>
        <w:t>“I don't like guys like that, mindless fucking drones following some bullshit pack mentality and never thinking for themselves. There's that and the fact that they just felt wrong and I knew he was getting ready to sucker punch you. The rest were going to jump you, after he did. ” Andy replied not really looking at the man as he said it.</w:t>
      </w:r>
    </w:p>
    <w:p>
      <w:pPr>
        <w:pStyle w:val="Normal"/>
        <w:jc w:val="left"/>
        <w:rPr>
          <w:u w:val="none"/>
        </w:rPr>
      </w:pPr>
      <w:r>
        <w:rPr>
          <w:u w:val="none"/>
        </w:rPr>
        <w:tab/>
        <w:t>“Wait how the hell did you know he was going to do that?” The guy asked curious. “What?” Andy replied slightly surprised at the question. “I said, how did you know that he was goin to do that shit?” The Large man once again asked. “I don't know, I just had a feeling. You don't have to worry about it man, it's over it's done and we won.” Andy said dismissively. “Yeah it sure looks like you were a real winner in that one. You look like you've been hit by a truck.” The guy said still holding Andy up.</w:t>
      </w:r>
    </w:p>
    <w:p>
      <w:pPr>
        <w:pStyle w:val="Normal"/>
        <w:jc w:val="left"/>
        <w:rPr>
          <w:u w:val="none"/>
        </w:rPr>
      </w:pPr>
      <w:r>
        <w:rPr>
          <w:u w:val="none"/>
        </w:rPr>
        <w:tab/>
        <w:t>“Look I'm standing and they're all running for the damn hills I'd say we won that, thanks by the way for that. I didn't expect you to help, I got the sense that you're used to people just backing down because of your size. I didn't think you'd be able to handle yourself half as well as you did.” Andy said smiling at the big guy.</w:t>
      </w:r>
    </w:p>
    <w:p>
      <w:pPr>
        <w:pStyle w:val="Normal"/>
        <w:jc w:val="left"/>
        <w:rPr>
          <w:u w:val="none"/>
        </w:rPr>
      </w:pPr>
      <w:r>
        <w:rPr>
          <w:u w:val="none"/>
        </w:rPr>
        <w:tab/>
        <w:t>“It was pretty easy, you left me with scraps. Thanks by the way for the crazy ass assistance, names Tom. Now I think we should make our way out the door. Before the authorities come lookin for us and throw our asses in the slammer.” The giant said patting Andy on the back and smiling affectionately. Andy rushed over and grabbed his jacket, and pulled out 3 hundreds and gave it to the bar keep. “Sorry for the damages, this should about cover it.” The slender blond looked at him, with the type of glint usually reserved for crazy guys yelling in bus terminals.</w:t>
      </w:r>
    </w:p>
    <w:p>
      <w:pPr>
        <w:pStyle w:val="Normal"/>
        <w:jc w:val="left"/>
        <w:rPr>
          <w:u w:val="none"/>
        </w:rPr>
      </w:pPr>
      <w:r>
        <w:rPr>
          <w:u w:val="none"/>
        </w:rPr>
        <w:tab/>
        <w:t>Andy tossed his coat on and headed out the door, tailed closely by Tom. “Alright man, you gotta tell me why the hell you jumped into a fight with five guys, five big fuckin guys.” Tom asked, not in an accusing tone but in a curios one. “I told you.” Andy replied. “No, you told me why you suspected they were up to shit. You didn't say why you jumped in. Why you tried to protect a complete stranger.” Tom replied, pointedly. “Why are you still following me around man? I mean, don't you have a mind of your own. You should really start being your own man.” Andy said continuing to walk quickly down the campus path, replying with something he hoped would shut him up.</w:t>
      </w:r>
    </w:p>
    <w:p>
      <w:pPr>
        <w:pStyle w:val="Normal"/>
        <w:jc w:val="left"/>
        <w:rPr>
          <w:u w:val="none"/>
        </w:rPr>
      </w:pPr>
      <w:r>
        <w:rPr>
          <w:u w:val="none"/>
        </w:rPr>
        <w:tab/>
        <w:t xml:space="preserve">“Well, you haven't answered my question. I'm curious as to what you'll say. Besides it isn't every day a guy jumps into a fight for ya. I figure it's probably a good idea to stick around with you, seems almost like destiny.” Tom replied very certain of himself. “Fine you want an answer here it is, I don't know. It seemed like the thing to do at the time.” Andy replied stopping to look at him. “What does it matter why I did something, or why I didn't, I did it, it's done. What good does thinking about it do?” Andy asked dismissively </w:t>
      </w:r>
    </w:p>
    <w:p>
      <w:pPr>
        <w:pStyle w:val="Normal"/>
        <w:jc w:val="left"/>
        <w:rPr>
          <w:u w:val="none"/>
        </w:rPr>
      </w:pPr>
      <w:r>
        <w:rPr>
          <w:u w:val="none"/>
        </w:rPr>
        <w:tab/>
        <w:t>“Well as much of a believer in destiny as I am, I think you gotta figure out what destiny wants out of ya. So you gotta figure out why it was that you did whatever it is you did. Like you keep saying be your own man, what does that mean to you?” Tom asked curious. “Same thing it means to everyone.” Andy replied starting to get confused and a little annoyed. “Well what does it mean to everyone then, pretend I'm stupid. Lord knows it shouldn't be hard, I'm fairly fuckin sauced and if that don't make a fella dumb I don't know what does.” Tom replied looking into Andy's eyes.</w:t>
      </w:r>
    </w:p>
    <w:p>
      <w:pPr>
        <w:pStyle w:val="Normal"/>
        <w:jc w:val="left"/>
        <w:rPr>
          <w:u w:val="none"/>
        </w:rPr>
      </w:pPr>
      <w:r>
        <w:rPr>
          <w:u w:val="none"/>
        </w:rPr>
        <w:tab/>
        <w:t>Andy thought for a second and the notion that when it came right down to it. This mantra he pretty much lived by, didn't have a clear meaning in his mind really started to get to him. “Well it means, don't do what other people are doing and don't just follow the crowd, or people's orders.” Andy replied feeling a little bit of a sense of accomplishment as he said it. “So to you bein your own man is about not doin what other people do? I don't think you can call that bein your own man, just because your not like other people, doesn't mean that you're being yourself. You still define yourself in regards to what other people are, what other people do.” Tom replied in what could only be described as a moment of bar stool philosophy.</w:t>
      </w:r>
    </w:p>
    <w:p>
      <w:pPr>
        <w:pStyle w:val="Normal"/>
        <w:jc w:val="left"/>
        <w:rPr>
          <w:u w:val="none"/>
        </w:rPr>
      </w:pPr>
      <w:r>
        <w:rPr>
          <w:u w:val="none"/>
        </w:rPr>
        <w:tab/>
        <w:t>Andy looked at him a feeling of discomfort passing through him, “Alright if I'm wrong, what does it mean then.” Andy shot back beginning to walk again, down the well lit paths. Bright street lamps gave just a hint of the well groomed grounds and historic buildings. The narrow ash fault path, winding it's way through the campus proper in between old well cared for trees. Little signs and benches. Small monuments darting the land scape every once in a while, a random assortment of college kids, wandering what will soon be the place their lives revolve around.</w:t>
      </w:r>
    </w:p>
    <w:p>
      <w:pPr>
        <w:pStyle w:val="Normal"/>
        <w:jc w:val="left"/>
        <w:rPr>
          <w:u w:val="none"/>
        </w:rPr>
      </w:pPr>
      <w:r>
        <w:rPr>
          <w:u w:val="none"/>
        </w:rPr>
        <w:tab/>
        <w:t>“Well, I don't think I'd have an answer for that one, that's why I was asking you what you thought about it. You know since you seem to be so into the idea. I'll tell you what I do know. If you really do want to be your own man, the first step is to figure yourself out. It's like this, if you don't know why your doing things, why you feel you should be doing things, you can't say whether it's a good idea or not. I get it, your intuition seems to be fairly bang on. Have you ever wondered what it's picking up on. I mean how can you be your own man, be true to yourself, when you don't know who you are.” Tom said nodding as he said it.</w:t>
      </w:r>
    </w:p>
    <w:p>
      <w:pPr>
        <w:pStyle w:val="Normal"/>
        <w:jc w:val="left"/>
        <w:rPr>
          <w:u w:val="none"/>
        </w:rPr>
      </w:pPr>
      <w:r>
        <w:rPr>
          <w:u w:val="none"/>
        </w:rPr>
        <w:tab/>
        <w:t xml:space="preserve">“Damn I'm feeling pretty smart right about now.” Tom finished chuckling to himself. Andy was left with a nagging feeling that Tom had a very good point about him. He began to feel a little sick about how the whole notion never crossed his mind. He'd never really put any thought into why he did things, or what it means to be your own man. Tom looked at Andy as he stared ahead of him lost in his head. “What are ya thinkin about now?” Tom asked. </w:t>
      </w:r>
    </w:p>
    <w:p>
      <w:pPr>
        <w:pStyle w:val="Normal"/>
        <w:jc w:val="left"/>
        <w:rPr>
          <w:u w:val="none"/>
        </w:rPr>
      </w:pPr>
      <w:r>
        <w:rPr>
          <w:u w:val="none"/>
        </w:rPr>
        <w:tab/>
        <w:t xml:space="preserve">“Oh I was just thinking you're probably right and I'm trying to follow your advice and figure out why I missed something so big.” Andy said, the pain in his ribs and face easily matched by the discomfort of his latest revelation. “Well so spill the beans, I want to hear what your commin up with, that way I can tell you if your full of it.” Tom said smiling cheerfully. “Thanks professor booze hound.” Andy shot back, “That's doctor professor booze hound, thank you.” Tom replied smiling. </w:t>
      </w:r>
    </w:p>
    <w:p>
      <w:pPr>
        <w:pStyle w:val="Normal"/>
        <w:jc w:val="left"/>
        <w:rPr>
          <w:u w:val="none"/>
        </w:rPr>
      </w:pPr>
      <w:r>
        <w:rPr>
          <w:u w:val="none"/>
        </w:rPr>
        <w:tab/>
        <w:t>“Well I don't really know, I guess it's from the fact that for a good portion of my life I've had my older sisters looking out for me. Pretty much molly coddling and making sure I do things their way. At least when I was younger, I just followed along because it was expected. I found myself frustrated and Angry with the way things were going, trying to live up to their example. They're freaks they do everything so well, I couldn't live up to it, and I got sick of just blindly following orders.</w:t>
      </w:r>
    </w:p>
    <w:p>
      <w:pPr>
        <w:pStyle w:val="Normal"/>
        <w:jc w:val="left"/>
        <w:rPr>
          <w:u w:val="none"/>
        </w:rPr>
      </w:pPr>
      <w:r>
        <w:rPr>
          <w:u w:val="none"/>
        </w:rPr>
        <w:tab/>
        <w:t xml:space="preserve"> I decided to follow the advice of my dad, and my mom and be my own man. My dad always told me to do it, then I went to camp one year and I met a girl and she changed my life. I decided to try and be my own man, but I never really thought about it. Besides from the perspective of not being like other people. So here I am, barely got into college because of my grades, in more fights then I can count, quite every sport I was ever in, nearly everyone disappointed in me. No real friends, no real relationships, nothing, well at least nothing of my own. My parents and sister keep sending shit my way and try to make things easier for me. It doesn't though, it just stops me from doing stuff on my own.</w:t>
      </w:r>
    </w:p>
    <w:p>
      <w:pPr>
        <w:pStyle w:val="Normal"/>
        <w:jc w:val="left"/>
        <w:rPr>
          <w:u w:val="none"/>
        </w:rPr>
      </w:pPr>
      <w:r>
        <w:rPr>
          <w:u w:val="none"/>
        </w:rPr>
        <w:tab/>
        <w:t>I've never accomplished anything by myself, not anything that I could really be proud of at least. So I get out here and I get this chance to start fresh, do things my way and finally feel good about something that I've done. What happens, the first day I'm out here I get told I don't even have a clue what I'm doing. Which isn't unusual for me. However this is the first time were I know the person telling me it is right. It's a real mind fuck man and more then a little frustrating.” Andy said in this great big flurry of emotion and frustration.</w:t>
      </w:r>
    </w:p>
    <w:p>
      <w:pPr>
        <w:pStyle w:val="Normal"/>
        <w:jc w:val="left"/>
        <w:rPr>
          <w:u w:val="none"/>
        </w:rPr>
      </w:pPr>
      <w:r>
        <w:rPr>
          <w:u w:val="none"/>
        </w:rPr>
        <w:tab/>
        <w:t>“Yeah, sorry to go all “a very special episode” on you.” Andy said holding the bridge of his nose. “Well at least you got the first step you need laid out in front of you, to follow. Sure you have a lot of work to do, but at least you know it now and have a start. Which is a lot more then a lot of kids, who come here feeling the exact same way you do by the way, have goin for them.” Tom said.</w:t>
      </w:r>
    </w:p>
    <w:p>
      <w:pPr>
        <w:pStyle w:val="Normal"/>
        <w:jc w:val="left"/>
        <w:rPr>
          <w:u w:val="none"/>
        </w:rPr>
      </w:pPr>
      <w:r>
        <w:rPr>
          <w:u w:val="none"/>
        </w:rPr>
        <w:tab/>
        <w:t xml:space="preserve"> “How the hell do you know all of this stuff?” Andy asked looking at Tom with a new found respect. “Well I'm a philosophy major. So besides getting trained to think deep thoughts about being unemployed, I am one of those guys who spends a bunch of time in self reflection.... Usually when I'm sauced off my ass.” Tom said giving Andy a bit of a smile. Andy noticed a small bench on the side of the walkway and his solid list of aches where pretty much begging him to sit down on it. Andy motioned towards it and Tom nodded, they decided to take a seat. “Well that's enough about me, tell me something about yourself.” Andy said to Tom looking at his big bearded face expectantly.</w:t>
      </w:r>
    </w:p>
    <w:p>
      <w:pPr>
        <w:pStyle w:val="Normal"/>
        <w:jc w:val="left"/>
        <w:rPr>
          <w:u w:val="none"/>
        </w:rPr>
      </w:pPr>
      <w:r>
        <w:rPr>
          <w:u w:val="none"/>
        </w:rPr>
        <w:tab/>
        <w:t xml:space="preserve">“What about me?” Tom replied, “What about your parents, your family, your life up to this point?” Andy replied motioning towards him. “I'm the apple of my sweet momma's eye, and pride joy of my dear old pa. I've gone through life just listening to destiny, and doing what seems fun at the time, which is what lead me to philosophy by the way. I'll be damned if things don't sort themselves out, at least if I'm careful and all. You know what I mean?” Andy laughed at him, “I can, it's just I don't got destiny looking out for me, it's my meddling family.” Just as Andy was about to ask Tom another question about why he choose this school he noticed singing.  A gentle lilting voice, coming from the path seductive and immaculate, it had a quality that drew him in, tugged at his heart and his mind in equal measures. </w:t>
      </w:r>
    </w:p>
    <w:p>
      <w:pPr>
        <w:pStyle w:val="Normal"/>
        <w:jc w:val="left"/>
        <w:rPr/>
      </w:pPr>
      <w:r>
        <w:rPr>
          <w:u w:val="none"/>
        </w:rPr>
        <w:tab/>
        <w:t xml:space="preserve">“Hold me like a mother would, like I've always known somebody should yeah. Although tomorrow it don't look that good.” Andy recognized the song, </w:t>
      </w:r>
      <w:hyperlink r:id="rId3">
        <w:r>
          <w:rPr>
            <w:rStyle w:val="InternetLink"/>
          </w:rPr>
          <w:t>“living life” by Daniel Johnston.</w:t>
        </w:r>
      </w:hyperlink>
      <w:r>
        <w:rPr>
          <w:u w:val="none"/>
        </w:rPr>
        <w:t xml:space="preserve"> It was a young woman's voice and it was amazing, or at least Andy thought so. His eyes traveled upwards, yearning, searching out the source of the sound intoxicated by it, fueled by Andy's longing to see who this was. His eyes caught her, long brown hair tied back quickly in a pony tail, headphones in her ears and a smile on her face as she sang joyfully. </w:t>
      </w:r>
    </w:p>
    <w:p>
      <w:pPr>
        <w:pStyle w:val="Normal"/>
        <w:jc w:val="left"/>
        <w:rPr>
          <w:u w:val="none"/>
        </w:rPr>
      </w:pPr>
      <w:r>
        <w:rPr>
          <w:u w:val="none"/>
        </w:rPr>
        <w:tab/>
        <w:t>She was wearing a light blue hoody with a zipper down the front opened up to a white tight top, a pair of jeans just baggy enough to flow and dance as she walked. A pair of sneakers on her feet, tied quickly and covered in light scuffs and wear. Her bag slung over her shoulder light green packed to the brim with whatever she had in there. The most intoxicating smile on her face, something familiar about it that sent a longing into Andy's heart. The lack of self conscientiousness required to just sing out loud wandering down the streets, in that moment seemed amazing to Andy.</w:t>
      </w:r>
    </w:p>
    <w:p>
      <w:pPr>
        <w:pStyle w:val="Normal"/>
        <w:jc w:val="left"/>
        <w:rPr>
          <w:u w:val="none"/>
        </w:rPr>
      </w:pPr>
      <w:r>
        <w:rPr>
          <w:u w:val="none"/>
        </w:rPr>
        <w:tab/>
        <w:t xml:space="preserve"> Andy didn't know what it was that grabbed his attention about this woman, but if he was forced to guess it was the way she moved, or maybe the voice, no it was beyond his ability to guess. Tom looked at Andy with an almost surprised definitely amused glare. “Seems like a good place to start being your own man, why don't you go over there and introduce yourself.” he said to Andy as he shoved him up, the power of his right arm flowing into Andy's back and shoving him forward.  Andy inhaled deeply, his ribs and back searing as Tom man handled him. Andy shot him an annoyed glance. “Sorry about the ribs, but come on. It seems pretty obvious to me what's supposed to happen here.”</w:t>
      </w:r>
    </w:p>
    <w:p>
      <w:pPr>
        <w:pStyle w:val="Normal"/>
        <w:jc w:val="left"/>
        <w:rPr>
          <w:u w:val="none"/>
        </w:rPr>
      </w:pPr>
      <w:r>
        <w:rPr>
          <w:u w:val="none"/>
        </w:rPr>
        <w:tab/>
        <w:t>Andy stopped for a second, taking stock of his courage and thinking about his next step. He walked along the path and approached her. Careful not to startle her, as if by disturbing her she'd flow back into the ether of his dreams never to return. He stopped just in front of her smiling, in the most pleasant and friendly way he could manage. He lightly grabbed her arm, trying to get her attention away from the song she was so entranced with. In his most pleasant gentle tone he could muster he said, “Hey.” It was simple, but the best he could come up with at the moment, hopeing the way he said it spoke volumes for him.</w:t>
      </w:r>
    </w:p>
    <w:p>
      <w:pPr>
        <w:pStyle w:val="Normal"/>
        <w:jc w:val="left"/>
        <w:rPr>
          <w:u w:val="none"/>
        </w:rPr>
      </w:pPr>
      <w:r>
        <w:rPr>
          <w:u w:val="none"/>
        </w:rPr>
        <w:tab/>
        <w:t>Shocked out of her own private little world, she jumped back a little.“I've got pepper spr.....” She began then stopped, a moment of recognition passed across her face. Her eyes went wide and her smile grew huge, “ANDY!!! is that you?” She said surprise and joy filling her voice. Andy was taken aback, for a second. Andy's eyes flashed with recognition, “Ash! I can't believe it. It's been such a long time.” Andy said his heart stopping and a bright smile crinkled the corners of his eyes.</w:t>
      </w:r>
    </w:p>
    <w:p>
      <w:pPr>
        <w:pStyle w:val="Normal"/>
        <w:jc w:val="left"/>
        <w:rPr>
          <w:u w:val="none"/>
        </w:rPr>
      </w:pPr>
      <w:r>
        <w:rPr>
          <w:u w:val="none"/>
        </w:rPr>
        <w:tab/>
        <w:t>She went in for a huge hug, and Andy flinched a little bit as she touched his ribs. “What's wrong” the low light of the path doing a descent job of hide the bruising, and blood on Andy's face. As her vision began to scrutinize Andy's appearance more clearly, and the initial shock wore off she noticed all of the damage Andy had sustained earlier in the night. “What the hell happened to you? Wait.. wait I heard some guy in a leather coat, got in a fight with a bunch of frat boys. Was that you?” She asked surprise clear in her face. Andy's inability to actually look her in the eyes after, answered her question for her. “I can't believe it, all this time and your still the same guy.” She said a caring tone, although a hint of disappointment creeping into her warm smile. “Like I said Andy, Destiny!” Tom yelled from the bench and Andy had to admit maybe there was something to this destiny theory of his.</w:t>
      </w:r>
    </w:p>
    <w:p>
      <w:pPr>
        <w:pStyle w:val="Normal"/>
        <w:jc w:val="left"/>
        <w:rPr>
          <w:u w:val="none"/>
        </w:rPr>
      </w:pPr>
      <w:r>
        <w:rPr>
          <w:u w:val="none"/>
        </w:rPr>
      </w:r>
    </w:p>
    <w:p>
      <w:pPr>
        <w:pStyle w:val="Normal"/>
        <w:jc w:val="center"/>
        <w:rPr>
          <w:u w:val="single"/>
        </w:rPr>
      </w:pPr>
      <w:r>
        <w:rPr>
          <w:u w:val="single"/>
        </w:rPr>
        <w:t>Chapter 2</w:t>
      </w:r>
    </w:p>
    <w:p>
      <w:pPr>
        <w:pStyle w:val="Normal"/>
        <w:jc w:val="left"/>
        <w:rPr>
          <w:u w:val="none"/>
        </w:rPr>
      </w:pPr>
      <w:r>
        <w:rPr>
          <w:u w:val="none"/>
        </w:rPr>
        <w:tab/>
        <w:t>“Well, tell me what the fight was about.” Ashley said once again looking into his eyes concerned. Andy laughed, “It's not important, it was a little bar fight, they happen.” bye now Tom was right beside them. Tom laughed out in this powerful below, “Little bar fight. This crazy little bastard just picked a fight with 5 huge roid monkeys and beat the shit out of em.” Ashley looked at him with this look of utter shock. “You just fought 5 guys and you started it?” She smacked him in the shoulder, “What in the hell is wrong with you?” She yelled concern and annoyance filling her voice, Andy couldn't help but laugh.</w:t>
      </w:r>
    </w:p>
    <w:p>
      <w:pPr>
        <w:pStyle w:val="Normal"/>
        <w:jc w:val="left"/>
        <w:rPr>
          <w:u w:val="none"/>
        </w:rPr>
      </w:pPr>
      <w:r>
        <w:rPr>
          <w:u w:val="none"/>
        </w:rPr>
        <w:tab/>
        <w:t>“Let me guess coming to someones rescue, or at least trying to.” Ash asked looking into Andy's eyes. He shrugged his shoulders, “Look Tom's just trying to make it sound impressive, it really wasn't a big deal. It isn't important Ash,” Andy said smiling brightly at her, then looked away for a second, “Nothing much I've done recently is all that important.” he lightly mumbled to himself. “What is important and interesting is how things have gone for you. Do you go here now? What's life been like for you Ash?” he asked smiling and entranced by her. The shear sincerity and barely contained excitement left Ash a little overwhelmed.</w:t>
      </w:r>
    </w:p>
    <w:p>
      <w:pPr>
        <w:pStyle w:val="Normal"/>
        <w:jc w:val="left"/>
        <w:rPr>
          <w:u w:val="none"/>
        </w:rPr>
      </w:pPr>
      <w:r>
        <w:rPr>
          <w:u w:val="none"/>
        </w:rPr>
        <w:tab/>
        <w:t>“Yeah I got myself a full ride. Scholarships out the ass and all that.” She replied, Andy couldn't help but smile. “My god that's great to hear, you were always so damn smart. It couldn't have happened to a better person either.” Andy said having a hard time actually looking into her eyes. From beside them came the sound of a guy clearing his throat.</w:t>
      </w:r>
    </w:p>
    <w:p>
      <w:pPr>
        <w:pStyle w:val="Normal"/>
        <w:jc w:val="left"/>
        <w:rPr>
          <w:u w:val="none"/>
        </w:rPr>
      </w:pPr>
      <w:r>
        <w:rPr>
          <w:u w:val="none"/>
        </w:rPr>
        <w:tab/>
        <w:t>“Oh sorry, this is Tom.” Andy said as he motioned towards Tom, “Tom is, a friend of mine. We just met today and already he's notified me I'm wrong about everything.” Andy said smiling, although there was a hint of bitterness behind the words. She looks at Andy coyly and her eyes lit up, never once leaving him,”It's nice to meet you Tom” She said quickly before continuing. “I can't believe it's you Andy, I've always wondered what happened to you. I can't count the number of times I kicked myself for not giving you my phone number, or getting yours.” Ashley said smiling up at Andy more then a little vulnerability and longing communicated to him through that gaze. Andy felt like he didn't deserve the look, like it was some lie she was looking at with affection. he smiled back anyway.</w:t>
      </w:r>
    </w:p>
    <w:p>
      <w:pPr>
        <w:pStyle w:val="Normal"/>
        <w:jc w:val="left"/>
        <w:rPr>
          <w:u w:val="none"/>
        </w:rPr>
      </w:pPr>
      <w:r>
        <w:rPr>
          <w:u w:val="none"/>
        </w:rPr>
        <w:tab/>
        <w:t xml:space="preserve">“Alright, I know I shouldn't be interrupting this whole shpeel, but how the hell does this crazy little SOB know you?” Tom asked looking down at Ashley, “Oh sorry, we went to camp one summer together.” Andy said shrugging and looking at Tom. “This.” Ashley said pointing to Andy. “Was my best friend for a month one summer. He defended me when kids picked on me. Shared his stuff with me when he noticed I was short on something. Helped me to make friends, and in general was my white knight. Very chivalrous, you know even though he stole my innocence.” </w:t>
      </w:r>
    </w:p>
    <w:p>
      <w:pPr>
        <w:pStyle w:val="Normal"/>
        <w:jc w:val="left"/>
        <w:rPr>
          <w:u w:val="none"/>
        </w:rPr>
      </w:pPr>
      <w:r>
        <w:rPr>
          <w:u w:val="none"/>
        </w:rPr>
        <w:tab/>
        <w:t xml:space="preserve">Andy put his hand up, “Hey I object to that, as I remember it you stole a kiss from me. As for the rest of the stuff, I only did what I thought was right, and might not have done it if it wasn't for you.” Ashley shook her head, “Dismiss it if you must but I know for a fact I would have had a much worse experience if it wasn't for you. I mean Christ I'd probably still be called Smashley.” Tom burst into his loud roar of a laugh, “What? Why the hell did someone call a sweet thing like you Smashley? I mean your cute as a button, look at ya.” He said playfully, Ashley gave him a warning glance, before she noticed his good intentions then cracked a smile. “I'll take that as a compliment. I'm not telling the story behind that name though. What I will say is, there was an incident, and a guy got a little......... unconscious all of a sudden.” </w:t>
      </w:r>
    </w:p>
    <w:p>
      <w:pPr>
        <w:pStyle w:val="Normal"/>
        <w:jc w:val="left"/>
        <w:rPr>
          <w:u w:val="none"/>
        </w:rPr>
      </w:pPr>
      <w:r>
        <w:rPr>
          <w:u w:val="none"/>
        </w:rPr>
        <w:tab/>
        <w:t xml:space="preserve">“You knocked some dude out Bwahahahaha,” Tom laughed once again gleefully at the absurdity of the statement. “What the hell type of pussy ass son of a bitch, could be knocked out by a little thing like you.” Tom asked teasing her. Andy spoke up and grabbed Tom's arm and gave him a warning glance. “It was a guy a lot like you, only not as fun loving. She's got herself one hell of a kick.” Tom looked at her, an appraising glance traveled up her body. “Really?... Really?.... Really?.. Well if you say so Andy. I'll try to be very gentlemanly around your lady so I don't have to explain how I got my ass kicked by a midget.” </w:t>
      </w:r>
    </w:p>
    <w:p>
      <w:pPr>
        <w:pStyle w:val="Normal"/>
        <w:jc w:val="left"/>
        <w:rPr>
          <w:u w:val="none"/>
        </w:rPr>
      </w:pPr>
      <w:r>
        <w:rPr>
          <w:u w:val="none"/>
        </w:rPr>
        <w:tab/>
        <w:t>“Wait, she's not my lady.” Andy corrected quickly, and Ashley's face dropped just a little. Tom smiled, “Well I can't say that I'm disappointed to hear that.” When Andy noticed her face drop he felt guilty about hurting her feelings, and like even more of a jerk. He was conflicted, wanting to just grab her up and give his heart to her, lock stock and barrel. He couldn't though. It didn't feel right. He wasn't right, there was to much history for it to be right, at the moment. The conversation lulled into an uncomfortable silence for a second. “As much as I'd love to stay here all night and freeze my yarbles off. What do you guys say to coming down to my place for a drink or something.” Andy asked trying his best not to look Ashley in the eyes.</w:t>
      </w:r>
    </w:p>
    <w:p>
      <w:pPr>
        <w:pStyle w:val="Normal"/>
        <w:jc w:val="left"/>
        <w:rPr>
          <w:u w:val="none"/>
        </w:rPr>
      </w:pPr>
      <w:r>
        <w:rPr>
          <w:u w:val="none"/>
        </w:rPr>
        <w:tab/>
        <w:t xml:space="preserve">Ashley's face picked up a little with the invitation and Tom's face picked up at the word drink. “Damn right man, sounds like a hell of a plan, lets just avoid going by that bar.” Tom said as loud as ever. “I'd love to see your place Andy.” Ashley said, a smile on her face once again. Her eyes never really left Andy. She grabbed Andy's hand and he began to lead the way. She tossed a glance at Tom, “Since I know he won't tell me the story of what the hell happened. Can I rely on you to give me all the gory details?” Tom smiled nodded his head and began to relate the epic tale of “The crazy mouthy little bastard he just met in the bar.” </w:t>
      </w:r>
    </w:p>
    <w:p>
      <w:pPr>
        <w:pStyle w:val="Normal"/>
        <w:jc w:val="left"/>
        <w:rPr>
          <w:u w:val="none"/>
        </w:rPr>
      </w:pPr>
      <w:r>
        <w:rPr>
          <w:u w:val="none"/>
        </w:rPr>
        <w:tab/>
        <w:t>By the time they had gotten to the side walk leading to the front door of Andy's small house Ashley was staring at him with more then a little shock. “I can't believe you said that stuff. I thought I'd changed a bunch since we where kids, but wow.” Ashley said staring at him, “In my defense, there was a lot of paraphrasing in that story.” Andy replied, trying to salvage the story a little for himself. “I don't doubt that.” Ashley replied, “Yeah the stuff I said wasn't half as funny.” Tom said smiling.</w:t>
      </w:r>
    </w:p>
    <w:p>
      <w:pPr>
        <w:pStyle w:val="Normal"/>
        <w:jc w:val="left"/>
        <w:rPr>
          <w:u w:val="none"/>
        </w:rPr>
      </w:pPr>
      <w:r>
        <w:rPr>
          <w:u w:val="none"/>
        </w:rPr>
        <w:tab/>
        <w:t xml:space="preserve">The front walk was a little crooked as it traveled the length of his front yard. The place was older, and not particularly well looked after. The old residents having been a string of students who's interests ranged more in the area of partying then yard work. Andy had only had it for a few days. He had made a deal were he got to stay in it for free if he managed to do some renovations on it. His progress reported on a monthly basis, with a list for more building materials.  </w:t>
      </w:r>
    </w:p>
    <w:p>
      <w:pPr>
        <w:pStyle w:val="Normal"/>
        <w:jc w:val="left"/>
        <w:rPr>
          <w:u w:val="none"/>
        </w:rPr>
      </w:pPr>
      <w:r>
        <w:rPr>
          <w:u w:val="none"/>
        </w:rPr>
        <w:tab/>
        <w:t xml:space="preserve">The siding, had a light green, weather faded colour to it. Just under that was a solid patch of Ukrainian stucco, having the usual cement of stucco but with bits of bottle, rock and other recycled material intermixed. In the drive way, a solid black paved affair. A 1970 dodge challenger painted solid black without a spot of rust on it, cleaned and polished with care. It sat in the driveway proud and restored to it's glory, with a love and pride cultivated over countless hours. </w:t>
      </w:r>
    </w:p>
    <w:p>
      <w:pPr>
        <w:pStyle w:val="Normal"/>
        <w:jc w:val="left"/>
        <w:rPr>
          <w:u w:val="none"/>
        </w:rPr>
      </w:pPr>
      <w:r>
        <w:rPr>
          <w:u w:val="none"/>
        </w:rPr>
        <w:tab/>
        <w:t>Tom got a good look at it, “What is that?” Tom asked a look of reverence on his face.  “1970 Dodge Challenger, my dad and I built it up from scrap one year. He got me to work on it with him over a year long stretch. It was one of his many “life lessons.” He started building it up and got me to help him, stating at the time, it's important for a man to be able to maintain a vehicle. There's nothing worse then having your vehicle break down on the side of the road and not having a clue as to how to fix it.”</w:t>
      </w:r>
    </w:p>
    <w:p>
      <w:pPr>
        <w:pStyle w:val="Normal"/>
        <w:jc w:val="left"/>
        <w:rPr>
          <w:u w:val="none"/>
        </w:rPr>
      </w:pPr>
      <w:r>
        <w:rPr>
          <w:u w:val="none"/>
        </w:rPr>
        <w:tab/>
        <w:t xml:space="preserve">“So after you built this old beast up with him, he just gave it to you?” Tom asked. “Well yeah, it also taught me to take extra good care of it. Since I helped build it, all the time and effort that went into making it work and look nice, would feel like such a waste if I let it go.” Tom looked at Andy, “Your father is a wise, and generous man.” Tom said envy dripping off his voice, Andy laughed “Yeah I guess you could call him that.” </w:t>
      </w:r>
    </w:p>
    <w:p>
      <w:pPr>
        <w:pStyle w:val="Normal"/>
        <w:jc w:val="left"/>
        <w:rPr>
          <w:u w:val="none"/>
        </w:rPr>
      </w:pPr>
      <w:r>
        <w:rPr>
          <w:u w:val="none"/>
        </w:rPr>
        <w:tab/>
        <w:t xml:space="preserve">“Do you live with your parents?” Tom asked as they all got to the front door. Ashley just seemed to silently appraise Andy as he showed them around. “No, this is my own little place, which I've just moved in to.” He said as he cracked the door open. The sight to great them was a fairly barren place with a few boxes littered about. The walls a little faded and marked, a simple white wash coating tossed on who knows how many years ago. The living room was sunken and the couch was placed just next to the ledge so a person could simply walk off the ledge and fall onto it. Bits of shelving and furniture lay around half finished, and leaned against whatever was around. “Sorry for the mess, I've been here for less then two days, I haven't done much unpacking. I've mostly just been enjoying the solitude. It's my first week on my own and I was having some fun just relaxing without people on my back.” </w:t>
      </w:r>
    </w:p>
    <w:p>
      <w:pPr>
        <w:pStyle w:val="Normal"/>
        <w:jc w:val="left"/>
        <w:rPr>
          <w:u w:val="none"/>
        </w:rPr>
      </w:pPr>
      <w:r>
        <w:rPr>
          <w:u w:val="none"/>
        </w:rPr>
        <w:tab/>
        <w:t xml:space="preserve">Ashley looked at Andy and asked “What exactly do your parents do for a living?” Andy laughed, “Mobsters, they're in the mob they launder money. Fittingly enough through a laundromat.” Ashley looked at him, and shook her head, “And the truth.” Andy noting that his attempt to distract her with dumb shit failed miserably decided to change tactics. “Does it really matter?” Ashley shook her head no, “Not really, but since you don't want to tell me, you've peaked my curiosity.” Andy laughed, “Fine you really want to know? You think I should tell you, the thing you want to hear about the stuff...” </w:t>
      </w:r>
    </w:p>
    <w:p>
      <w:pPr>
        <w:pStyle w:val="Normal"/>
        <w:jc w:val="left"/>
        <w:rPr>
          <w:u w:val="none"/>
        </w:rPr>
      </w:pPr>
      <w:r>
        <w:rPr>
          <w:u w:val="none"/>
        </w:rPr>
        <w:tab/>
        <w:t xml:space="preserve">“Quit teasing me you dick.” Ash interrupted playfully. “Fine they're in porn, My dad is a fluffer and my mom does the voice overs for foreign language porn films. They've also produced their fair share of them.” In unison Tom's and Ashley's eyes opened wide and as they asked in unison, “Really?!!” Andy laughed hysterically, “Of coarse not! My god you guys are gullible. No my dad's a writer and artist, and my mom is in the movie industry.” They both looked at him with a look of indignation and Ashley gave him a playful shot in the arm. Which hurt like a son of a bitch considering, she hit a thick black bruise in that spot. </w:t>
      </w:r>
    </w:p>
    <w:p>
      <w:pPr>
        <w:pStyle w:val="Normal"/>
        <w:jc w:val="left"/>
        <w:rPr>
          <w:u w:val="none"/>
        </w:rPr>
      </w:pPr>
      <w:r>
        <w:rPr>
          <w:u w:val="none"/>
        </w:rPr>
        <w:tab/>
        <w:t xml:space="preserve">“So your mom, makes movies..... Porn movies right.” Tom asked playfully nodding his head and smiling in a half serious creepy gaze. “Yeah she makes porn movies.” Andy replied dismissively smiling, Ash's curiosity was peaked though. “So would I know any of your parents stuff?” She asked prodding for information. Andy shrugged his shoulders and raised his eyebrows in his most convincing I don't know look. “Maybe.” he said dismissively. “Name something either of them did.” Ashley asked even more curious about Andy's dismissal. </w:t>
      </w:r>
    </w:p>
    <w:p>
      <w:pPr>
        <w:pStyle w:val="Normal"/>
        <w:jc w:val="left"/>
        <w:rPr>
          <w:u w:val="none"/>
        </w:rPr>
      </w:pPr>
      <w:r>
        <w:rPr>
          <w:u w:val="none"/>
        </w:rPr>
        <w:tab/>
        <w:t xml:space="preserve">“Look, I don't want to talk about my parents, or at least their chosen vocations. I'd just feel more comfortable if we avoided that topic for now.” Andy said a little bit of a plea to his tone that blended perfectly with more then a hint of annoyance, Ashley relented. Tom however had left that topic minutes ago. “Yeah I know, Andy has deep dark secrets. I'll be honest, I don't give a shit. You mentioned drinks where's the beer at?” Andy pointed to an opening to the right of where he was standing, “the beer is right through there.” Tom getting the info he wanted proceeded to the kitchen to. “git his drink on.” </w:t>
      </w:r>
    </w:p>
    <w:p>
      <w:pPr>
        <w:pStyle w:val="Normal"/>
        <w:jc w:val="left"/>
        <w:rPr>
          <w:u w:val="none"/>
        </w:rPr>
      </w:pPr>
      <w:r>
        <w:rPr>
          <w:u w:val="none"/>
        </w:rPr>
        <w:tab/>
        <w:t xml:space="preserve">Tom's absence was marked by a palpable tension in the room, as Ashley tried her best to pry the information from Andy through sheer force of will. Tom wandered back into the living room three bottles of beer in his hands, “Alright folks lets get drunk!” Ashley shook her head and smiled, “I don't drink, you can have mine.” she said graciously. “Well, don't we just make the perfect couple. I'll tell you what. I can do the drinkin for both of us. That's what college is about. You with me Andy?” Tom asked boisterous as always. </w:t>
      </w:r>
    </w:p>
    <w:p>
      <w:pPr>
        <w:pStyle w:val="Normal"/>
        <w:jc w:val="left"/>
        <w:rPr>
          <w:u w:val="none"/>
        </w:rPr>
      </w:pPr>
      <w:r>
        <w:rPr>
          <w:u w:val="none"/>
        </w:rPr>
        <w:tab/>
        <w:t xml:space="preserve">“No Tom you can have mine, I'm not much of a drinker myself.” Tom smiled joyfully, “Well damn, you guys are just so generous. I've never felt more welcome.” He said a hint of a tear in his eye as he spoke. Andy just started to laugh, “Man loves to drink. Is it just me or does he seem like the type of guy who ends up on cops for trying to steal a keg from a delivery truck.” Tom stood up right, “That there, is a bold face and egregious character assassination. I would never steal from the hard working folks who make this sweet nectar of the gods. My cops was for indecent exposure at a football game.” </w:t>
      </w:r>
    </w:p>
    <w:p>
      <w:pPr>
        <w:pStyle w:val="Normal"/>
        <w:jc w:val="left"/>
        <w:rPr>
          <w:u w:val="none"/>
        </w:rPr>
      </w:pPr>
      <w:r>
        <w:rPr>
          <w:u w:val="none"/>
        </w:rPr>
        <w:tab/>
        <w:t xml:space="preserve">Andy and Ashley just cracked up, “Well just as long as we've made that clear.” Andy said playfully. “So, let me get this straight. You streaked a football game?” Ashley asked legitimately curious as to whether he'd actually done it. “It was pretty much my touchdown dance, brought a bunch of ladies down to watch the game. All carrying signs reading, “Pass Tom the ball.” What can I say ladies love me.” Andy, was sitting back listening to this and trying extremely hard to figure out if this guy was lying or not, one way or the other he was entertaining. </w:t>
      </w:r>
    </w:p>
    <w:p>
      <w:pPr>
        <w:pStyle w:val="Normal"/>
        <w:jc w:val="left"/>
        <w:rPr>
          <w:u w:val="none"/>
        </w:rPr>
      </w:pPr>
      <w:r>
        <w:rPr>
          <w:u w:val="none"/>
        </w:rPr>
        <w:tab/>
        <w:t xml:space="preserve">“So, Tom are you at the school on a football scholarship or something?” Andy asked curious. “No, blew my knee out senior year, but I always kept my grades up so I had a few options for school. This was one of the affordable ones and one of the first to give me an acceptance letter back, so I just figured why the hell not.” Ashley looked at him slightly surprised. “You mean that's all the thought you put into it?” </w:t>
      </w:r>
    </w:p>
    <w:p>
      <w:pPr>
        <w:pStyle w:val="Normal"/>
        <w:jc w:val="left"/>
        <w:rPr>
          <w:u w:val="none"/>
        </w:rPr>
      </w:pPr>
      <w:r>
        <w:rPr>
          <w:u w:val="none"/>
        </w:rPr>
        <w:tab/>
        <w:t>Tom shrugged his shoulders and took another big swig of beer, “Yeah it felt right. I'm a firm believer in destiny, and that you just gotta recognize when something is supposed to be done. This just seemed like one of those times.” Ashley looked at him incredulously, “Does this generally work out for you?” Tom nodded his head up and down slowly, holding his bearded chin as he thought for a second. He then put his finger up, “Give me a second I'll need a little thinking juice.” He polished off his second bottle, “Well, Yeah so far so good.”</w:t>
      </w:r>
    </w:p>
    <w:p>
      <w:pPr>
        <w:pStyle w:val="Normal"/>
        <w:jc w:val="left"/>
        <w:rPr>
          <w:u w:val="none"/>
        </w:rPr>
      </w:pPr>
      <w:r>
        <w:rPr>
          <w:u w:val="none"/>
        </w:rPr>
        <w:tab/>
        <w:t xml:space="preserve">“Now I've told you my grand heroic story of football greatness, when do you guys tell me the story of how you met. And not this we went to camp deal I want the real skinny.” Tom said smiling. Andy was about to speak, “We both know you'll tell me as little as is humanly possible so I'm asking Ash this. Ash tell me the whole story of how you met.” Tom said smiling. Ash stopped for a second and looked at Andy, almost looking for his permission. Andy shrugged and raised his eyebrows and his hands. </w:t>
      </w:r>
    </w:p>
    <w:p>
      <w:pPr>
        <w:pStyle w:val="Normal"/>
        <w:jc w:val="left"/>
        <w:rPr>
          <w:u w:val="none"/>
        </w:rPr>
      </w:pPr>
      <w:r>
        <w:rPr>
          <w:u w:val="none"/>
        </w:rPr>
        <w:tab/>
        <w:t>“I met Andy on the bus to camp, a camp I was attending because my school tossed me in it, because of issues I was having in school and my excellent scholastic achievement. I was a book worm, a poor book worm, a poor book worm who had an anger problem. I sat down on the bus and Andy sat down right beside me. He gave me this funny grin and then asked, “Why are you dressed so funny?” I was simply poor and didn't have much choice in what I was wearing. Mostly old hand me downs, I responded with, I'm not dressed funny. Andy shrugged his shoulders and said, “Oh, alright. I recognize everyone on this trip but you're new, why didn't I go to his school.”</w:t>
      </w:r>
    </w:p>
    <w:p>
      <w:pPr>
        <w:pStyle w:val="Normal"/>
        <w:jc w:val="left"/>
        <w:rPr>
          <w:u w:val="none"/>
        </w:rPr>
      </w:pPr>
      <w:r>
        <w:rPr>
          <w:u w:val="none"/>
        </w:rPr>
        <w:tab/>
        <w:t>I informed him that people didn't have to go to his school to go to this summer camp, and that his assumption was ignorant. Andy simply laughed at the statement replying, “Maybe, but I don't think you should hold it against me.”” Ash smiled, then looked at Andy. “How the hell do you remember all of this.” Andy asked a little surprised. “It was an important time for me. Anyways, I agreed that maybe it wasn't so bad he was asking questions. No one else seemed to want to talk to me. Andy smiled and said, “So, they always talk to me, and trust me it isn't that interesting.” I laughed, then told him that I shouldn't even be there but my mom made me go. She said that, “I was being rewarded for my hard work all year at school, no point in looking a gift horse in the mouth.”</w:t>
      </w:r>
    </w:p>
    <w:p>
      <w:pPr>
        <w:pStyle w:val="Normal"/>
        <w:jc w:val="left"/>
        <w:rPr>
          <w:u w:val="none"/>
        </w:rPr>
      </w:pPr>
      <w:r>
        <w:rPr>
          <w:u w:val="none"/>
        </w:rPr>
        <w:tab/>
        <w:t>Andy's jaw dropped a little as he said, “So they made you go here because you're really smart?” I looked at him and replied I guess, I never really thought of it that way. “So have you ever been to camp before?” I informed him that my mom couldn't afford it, and that I had to do without a lot of things so it wouldn't be so hard on her. If my school hadn't paid for it, I'd have never have gone. “So you help take care of your mom?” Andy asked me and I replied well I guess I do. Andy once again looked at me with an appraising glance saying, “Wow, you do a lot of things really well. So you got to come here all on your own?” I replied, I guess so.” Ashley laughed, “He just looked at me and let me talk about myself, for some reason he just kept asking questions.</w:t>
      </w:r>
    </w:p>
    <w:p>
      <w:pPr>
        <w:pStyle w:val="Normal"/>
        <w:jc w:val="left"/>
        <w:rPr>
          <w:u w:val="none"/>
        </w:rPr>
      </w:pPr>
      <w:r>
        <w:rPr>
          <w:u w:val="none"/>
        </w:rPr>
        <w:tab/>
        <w:t xml:space="preserve">So we got to camp, and the fact I was poor, smart and had weird clothes didn't make me any friends. I began to get picked on the first hour of the first day. So I kicked the guy talking shit in the head, and got a nickname. From then on, I was referred to as Smashley as you've been told. Anyways, it didn't solve my problem, it only made things worse. By the second day the kids had me crying. Andy stepped forward and came to my rescue, and the kids seemed to back down. I didn't have any issues after that and I had a lot of fun. Andy was the first person to really look after me.” Ash said smiling at Andy. </w:t>
      </w:r>
    </w:p>
    <w:p>
      <w:pPr>
        <w:pStyle w:val="Normal"/>
        <w:jc w:val="left"/>
        <w:rPr>
          <w:u w:val="none"/>
        </w:rPr>
      </w:pPr>
      <w:r>
        <w:rPr>
          <w:u w:val="none"/>
        </w:rPr>
        <w:tab/>
        <w:t>“So I take it, Andy has a habit of trying to rescue people.” Tom asked curious. “Look, I didn't do anything special, I just felt really sad seeing her cry and I had to do something about it. It was the first time I did anything like that and besides she said something...” Andy trailed off, Ashley looked at him, “Wait what did I say.” She asked, Andy shook his head, “it's not important.” Tom stood up, “Well, looks like I have Ashley here to thank as well for Andy's timely rescue of me. If it wasn't for her initial inspiration, who knows what type of guy Andy might be now a days.” Andy looked at Tom his eyes narrowed a little, and Tom looked back a slight grin crossing his lips.</w:t>
      </w:r>
    </w:p>
    <w:p>
      <w:pPr>
        <w:pStyle w:val="Normal"/>
        <w:jc w:val="left"/>
        <w:rPr>
          <w:u w:val="none"/>
        </w:rPr>
      </w:pPr>
      <w:r>
        <w:rPr>
          <w:u w:val="none"/>
        </w:rPr>
        <w:tab/>
        <w:t xml:space="preserve">The situation, had become more then a little uncomfortable for Andy as both Ash and Tom stared at him. He got up wandered over to the box labeled “Music.” and skimmed through it. Ash was right behind him. “Fine ignore me, it's not like I have tender butterfly feelings” Tom joked as they got up. She did a quick check, “I can't believe how many albums we both have.” Andy looked at Ashley, “Like what?” She pushed him a little to the side and started to look through it. </w:t>
      </w:r>
    </w:p>
    <w:p>
      <w:pPr>
        <w:pStyle w:val="Normal"/>
        <w:jc w:val="left"/>
        <w:rPr>
          <w:u w:val="none"/>
        </w:rPr>
      </w:pPr>
      <w:r>
        <w:rPr>
          <w:u w:val="none"/>
        </w:rPr>
        <w:tab/>
        <w:t>“You have: Paranoid, Insomniac, Sgt. Peppers, Fresh fruit for the Rotting Vegetables, I Can't Believe They've Gotten Worse Live, Beautiful Midnight, Up to Here, Everything you say I am I'm not. I love your taste in music.” Ashley remarked as she pulled each album out of the box as she said them.  “Cool grab something and toss it on, I set my stereo up as soon as I got through the door so I could listen to music while I was bringing stuff in.” Andy remarked off hand, as he pointed it out behind a wall of boxes.</w:t>
      </w:r>
    </w:p>
    <w:p>
      <w:pPr>
        <w:pStyle w:val="Normal"/>
        <w:jc w:val="left"/>
        <w:rPr/>
      </w:pPr>
      <w:r>
        <w:rPr>
          <w:u w:val="none"/>
        </w:rPr>
        <w:tab/>
        <w:t>Ashley walked over to the stereo and hit play on the CD player attached to it, The speakers began to hum with a slow building menace as</w:t>
      </w:r>
      <w:hyperlink r:id="rId4">
        <w:r>
          <w:rPr>
            <w:rStyle w:val="InternetLink"/>
          </w:rPr>
          <w:t xml:space="preserve"> Monster Magnet's “Powertrip.”</w:t>
        </w:r>
      </w:hyperlink>
      <w:r>
        <w:rPr>
          <w:u w:val="none"/>
        </w:rPr>
        <w:t xml:space="preserve"> blasted into it's epic first song. Tom being Tom, began to rock out bobbing his head. Andy couldn't help but be caught up in the moment and started to head bang a little himself. Ashley however was right in there, singing word for word with the lyrics as they came by.</w:t>
      </w:r>
    </w:p>
    <w:p>
      <w:pPr>
        <w:pStyle w:val="Normal"/>
        <w:jc w:val="left"/>
        <w:rPr>
          <w:u w:val="none"/>
        </w:rPr>
      </w:pPr>
      <w:r>
        <w:rPr>
          <w:u w:val="none"/>
        </w:rPr>
        <w:tab/>
        <w:t xml:space="preserve">Andy joined in and before long they were both rocking the fuck out. It didn't take long until Ashley and Andy where going off into a long winded discussion about albums they loved and music they couldn't get enough of. Tom continued to pound booze back and rock out. He in general wasn't much of a music fan but never complained about a soundtrack to party to, and that's what he was doing, drink in hand. The night went on, until the first rays of light crept through the window the next morning. Everyone in Andy's little place was more then a little surprised at how quickly time had got away on them. The light coating of dust danced in the mornings sun's first rays, as it slipped through the blinds. </w:t>
      </w:r>
    </w:p>
    <w:p>
      <w:pPr>
        <w:pStyle w:val="Normal"/>
        <w:jc w:val="left"/>
        <w:rPr>
          <w:u w:val="none"/>
        </w:rPr>
      </w:pPr>
      <w:r>
        <w:rPr>
          <w:u w:val="none"/>
        </w:rPr>
        <w:tab/>
        <w:t xml:space="preserve">“Holy shit I can't believe the night went by so damn quickly.” Andy remarked as he looked out the window. “I can't believe I haven't passed out yet.” Tom replied smiling. “I can't believe you haven't passed out yet either.” Ashley remarked looking at Tom. “Well little lady, I got me what some folks like to call stamina, remember that.” Tom replied winking at Ashley, Andy laughed at the big lug. “Look, if you guys want to crash here I got an air mattress and a couch waiting for you guys. I could set up a nice little place for each of you to sleep.” </w:t>
      </w:r>
    </w:p>
    <w:p>
      <w:pPr>
        <w:pStyle w:val="Normal"/>
        <w:jc w:val="left"/>
        <w:rPr>
          <w:u w:val="none"/>
        </w:rPr>
      </w:pPr>
      <w:r>
        <w:rPr>
          <w:u w:val="none"/>
        </w:rPr>
        <w:tab/>
        <w:t>Tom smiled, “That's awful generous of you there Andy, I'd be glad to take you up on your offer. Just remember now, although I may be one of the most sexy pieces of ass on gods green earth. I'm not gay. So no funny stuff. I know sometimes it's hard to help yourself, but you gotta keep your hormones under control. That doesn't extend to you though little lady. You can ravage me any time you want.” Tom said smiling at her. Andy busted out laughing, “I think we can find it in ourselves to control our hormones, despite the temptation.” Ashley bit her lip and held back laughter, “It'll be a challenge but I think I can manage.” she said the gentle glint of her eyes reflecting her complete amusement at the concept.</w:t>
      </w:r>
    </w:p>
    <w:p>
      <w:pPr>
        <w:pStyle w:val="Normal"/>
        <w:jc w:val="left"/>
        <w:rPr>
          <w:u w:val="none"/>
        </w:rPr>
      </w:pPr>
      <w:r>
        <w:rPr>
          <w:u w:val="none"/>
        </w:rPr>
        <w:tab/>
        <w:t xml:space="preserve">Andy stopped for a second, “On second thought. Ash if you want to, you can sleep in my bed. If you're going to stay that is.” Ashley smiled at him and her eyes gained a mischievous glint to them, “That's a little forward of you Andy.” She replied smiling at him. “I meant, I'll sleep on the air mattress or the couch, and you can sleep in my bed.” Andy corrected trying to hide the fact, the innuendo had gotten to him more then a little. “That's too bad.” Ashley replied, suggestively and headed over to his room. “I think I'll take you up on that offer anyway though.” She flirted playfully. </w:t>
      </w:r>
    </w:p>
    <w:p>
      <w:pPr>
        <w:pStyle w:val="Normal"/>
        <w:jc w:val="left"/>
        <w:rPr>
          <w:u w:val="none"/>
        </w:rPr>
      </w:pPr>
      <w:r>
        <w:rPr>
          <w:u w:val="none"/>
        </w:rPr>
        <w:tab/>
        <w:t xml:space="preserve">As she disappeared behind the door and it closed behind her, Tom smacked Andy in the back of the head. “What the hell is wrong with you man? That is one of the finest women I have ever had the pleasure to lay my eyes on and she's pretty much beggin you to fuck her. Why the fuck are you not tapping that like a fucking cave man? You gay or something?” </w:t>
      </w:r>
    </w:p>
    <w:p>
      <w:pPr>
        <w:pStyle w:val="Normal"/>
        <w:jc w:val="left"/>
        <w:rPr>
          <w:u w:val="none"/>
        </w:rPr>
      </w:pPr>
      <w:r>
        <w:rPr>
          <w:u w:val="none"/>
        </w:rPr>
        <w:tab/>
        <w:t xml:space="preserve">Andy rubbed his head and looked at Tom, “Ow, what the hell.” Tom once again got up and crossed his arms in front of his chest before he reached down and grabbed Andy's balls. Andy flinched back and pushed Tom's arm away and maneuvered it into a submission hold, focusing on the wrist and little finger,. “No, your not a fuckin eunuch, and you don't seem to be gay, unless this is some kinky foreplay. We both know if you were gay there's no way any man, could pass himself up a piece of sweet Mama Collick's gorgeous baby boy. So what's your god damn problem?” </w:t>
      </w:r>
    </w:p>
    <w:p>
      <w:pPr>
        <w:pStyle w:val="Normal"/>
        <w:jc w:val="left"/>
        <w:rPr>
          <w:u w:val="none"/>
        </w:rPr>
      </w:pPr>
      <w:r>
        <w:rPr>
          <w:u w:val="none"/>
        </w:rPr>
        <w:tab/>
        <w:t xml:space="preserve"> Andy released his hold on Tom's arm, “Your a quick little, bastard” Tom said shaking his arm out. “It's complicated.” Andy replied dismissively, as he went to get the bedding ready. “It's only as complicated as you make it.” Tom replied smiling. As much as Andy wanted to just make it less complicated, the facts were it wasn't up to him. It really was complicated and Andy didn't know why, let alone how the hell he was going to make it less so.</w:t>
      </w:r>
    </w:p>
    <w:p>
      <w:pPr>
        <w:pStyle w:val="Normal"/>
        <w:jc w:val="left"/>
        <w:rPr>
          <w:u w:val="none"/>
        </w:rPr>
      </w:pPr>
      <w:r>
        <w:rPr>
          <w:u w:val="none"/>
        </w:rPr>
      </w:r>
    </w:p>
    <w:p>
      <w:pPr>
        <w:pStyle w:val="Normal"/>
        <w:jc w:val="center"/>
        <w:rPr>
          <w:u w:val="single"/>
        </w:rPr>
      </w:pPr>
      <w:r>
        <w:rPr>
          <w:u w:val="single"/>
        </w:rPr>
        <w:t>Chapter 3</w:t>
      </w:r>
    </w:p>
    <w:p>
      <w:pPr>
        <w:pStyle w:val="Normal"/>
        <w:jc w:val="left"/>
        <w:rPr>
          <w:u w:val="none"/>
        </w:rPr>
      </w:pPr>
      <w:r>
        <w:rPr>
          <w:u w:val="none"/>
        </w:rPr>
        <w:tab/>
        <w:t xml:space="preserve">Andy woke up in about 3 hours. The aches and pains of his previous days beating all screaming out at once, as he tried to get up. He pushed through it, knowing that once he got the blood flowing and  his body moving he'd feel better. In general Andy has never been much for sleeping, as such he could be called a morning person, as well as a night owl. In his childhood he'd watched more infomercials for blue blocker sunglasses then he could count. His propensity for small periods of sleep only got more pronounced with age, by his teens reaching a point where 4 hours a night qualified as sleeping in a little. </w:t>
      </w:r>
    </w:p>
    <w:p>
      <w:pPr>
        <w:pStyle w:val="Normal"/>
        <w:jc w:val="left"/>
        <w:rPr>
          <w:u w:val="none"/>
        </w:rPr>
      </w:pPr>
      <w:r>
        <w:rPr>
          <w:u w:val="none"/>
        </w:rPr>
        <w:tab/>
        <w:t>Although in all honesty even if he was big on the whole sleeping thing. He'd have more then a few issues with it today. Now, it wasn't due to the fact there were people in his house. Nor, the fact that he was going to be going to his first university coarse very soon. No it was actually something that Tom had said to him, and the fact that he felt so uncomfortable at the moment.</w:t>
      </w:r>
    </w:p>
    <w:p>
      <w:pPr>
        <w:pStyle w:val="Normal"/>
        <w:jc w:val="left"/>
        <w:rPr>
          <w:u w:val="none"/>
        </w:rPr>
      </w:pPr>
      <w:r>
        <w:rPr>
          <w:u w:val="none"/>
        </w:rPr>
        <w:tab/>
        <w:t>Andy had spent the last 5 years of his life rebelling against whatever it was he was supposed to like. Even going so far as to rebel against the general rebellious youth crap. His blind rebellion and hopelessly contrary actions for the most part defined who he was. The result of some half thought out attempt to be his own man. The thing was as Tom had pointed out, just being not somebody else, doesn't make you your own man. For that he'd have to figure himself out and decide what type of man he was going to be. He had decided to let reason go about deciding things. However instead of coming up with what he wanted to be, or why. All that came to mind were all the things he didn't want to be.</w:t>
      </w:r>
    </w:p>
    <w:p>
      <w:pPr>
        <w:pStyle w:val="Normal"/>
        <w:jc w:val="left"/>
        <w:rPr>
          <w:u w:val="none"/>
        </w:rPr>
      </w:pPr>
      <w:r>
        <w:rPr>
          <w:u w:val="none"/>
        </w:rPr>
        <w:tab/>
        <w:t>He wouldn't be a coward, he wouldn't be a punk. He wouldn't bow down to authority because they said so, he wouldn't be his sisters pawn, all in all he had an excellent grasp of all those things he really shouldn't be and do. But that was nothing new for him. He would have to start looking at things very differently, if he ever hoped to make progress on being his own man. On every level really he'd have to change the way he processed information. To become what he saw as a man worthy of Ashley. It was going to be a bigger challenge then anyone had ever allowed Andy to take on by himself.</w:t>
      </w:r>
    </w:p>
    <w:p>
      <w:pPr>
        <w:pStyle w:val="Normal"/>
        <w:jc w:val="left"/>
        <w:rPr/>
      </w:pPr>
      <w:r>
        <w:rPr>
          <w:rFonts w:eastAsia="Times New Roman" w:cs="Times New Roman"/>
          <w:u w:val="none"/>
        </w:rPr>
        <w:t xml:space="preserve"> </w:t>
      </w:r>
      <w:r>
        <w:rPr>
          <w:u w:val="none"/>
        </w:rPr>
        <w:tab/>
        <w:t xml:space="preserve">Someone, who wouldn't get caught up in a relationship, loosing his identity to it. Someone who could add to it, strengthen it. He had to figure out who he is, and the first step was to figure out why exactly he didn't want to be the things he hated. What about them was actually wrong, what trouble did they cause in his life? Why do people always say you should not be these things, in all honesty Andy didn't really have a notion to start off of. </w:t>
      </w:r>
    </w:p>
    <w:p>
      <w:pPr>
        <w:pStyle w:val="Normal"/>
        <w:jc w:val="left"/>
        <w:rPr>
          <w:u w:val="none"/>
        </w:rPr>
      </w:pPr>
      <w:r>
        <w:rPr>
          <w:u w:val="none"/>
        </w:rPr>
        <w:tab/>
        <w:t xml:space="preserve">One of the things he had long ago decided was, he wouldn't be lead around by his dick like the guys that dated his sisters. He knew why that was wrong and at least it was a start. His sisters used them, because they allowed themselves to be used, and Andy found it pretty pathetic. There was something else, stopping Andy from going after Ash. Something that Andy was very reluctant to admit to himself. Andy was scared, scared of how strongly he wanted her. Scared of loosing his first taste of independence to his hormones. Scared of letting the first person who really liked him for him, someone he respected so much down. Afraid that when it came right down to it, he didn't deserve her. If he was to actually act on his emotions, she'd think less of him, and the relationship he shared with her would die. </w:t>
      </w:r>
    </w:p>
    <w:p>
      <w:pPr>
        <w:pStyle w:val="Normal"/>
        <w:jc w:val="left"/>
        <w:rPr>
          <w:u w:val="none"/>
        </w:rPr>
      </w:pPr>
      <w:r>
        <w:rPr>
          <w:u w:val="none"/>
        </w:rPr>
        <w:tab/>
        <w:t xml:space="preserve">He got his jacket, which lay on the box he tossed it on the night, and quickly threw it over his shoulders. He got ready and walked out the door taking the small MP3 player from the little metal container he had built for it. Stringing the headphones on through the small hole that fed into the rotating spool. He opened the door and started something that over the years had become a ritual for him. Since he had always been awake before anyone else he found that a good morning run helped get him ready for the day. So he was off to start his morning ritual, the first steps waking up his lethargic body and the cool air sharpening his mind. </w:t>
      </w:r>
    </w:p>
    <w:p>
      <w:pPr>
        <w:pStyle w:val="Normal"/>
        <w:jc w:val="left"/>
        <w:rPr>
          <w:u w:val="none"/>
        </w:rPr>
      </w:pPr>
      <w:r>
        <w:rPr>
          <w:u w:val="none"/>
        </w:rPr>
        <w:tab/>
        <w:t xml:space="preserve">The dewy grass he carelessly walked across coated the bottoms of his jeans with a light dabble of water. Alone with nothing but a few songs and his own thoughts. A place that if Andy was completely honest with himself, was something he avoided most of the time. When Andy went about thinking, it was only his feelings of inadequacy and frustration at his situation that spoke up. Since Andy didn't like focusing on all the things he didn't like about himself he in general avoided thinking about himself. </w:t>
      </w:r>
    </w:p>
    <w:p>
      <w:pPr>
        <w:pStyle w:val="Normal"/>
        <w:jc w:val="left"/>
        <w:rPr>
          <w:u w:val="none"/>
        </w:rPr>
      </w:pPr>
      <w:r>
        <w:rPr>
          <w:u w:val="none"/>
        </w:rPr>
        <w:tab/>
        <w:t xml:space="preserve">As the blood started to pump and his body started to get moving the pain from the previous day really began to fade. Most of the bruising and aches had already died away. Despite Andy's often insomniac predisposition, he had an amazing ability to recuperate, or maybe the insomniac disposition was part of it. It was in, general very hard for a cold to actually get a foot hold in him. It never lasted when it did either. Some of it was due to the excellent condition Andy kept himself in, but even considering that it was above average to the point of being abnormal.  </w:t>
      </w:r>
    </w:p>
    <w:p>
      <w:pPr>
        <w:pStyle w:val="Normal"/>
        <w:jc w:val="left"/>
        <w:rPr>
          <w:u w:val="none"/>
        </w:rPr>
      </w:pPr>
      <w:r>
        <w:rPr>
          <w:u w:val="none"/>
        </w:rPr>
        <w:tab/>
        <w:t xml:space="preserve">He silently thanked his genes ,or whatever it was that allowed him to heal so quickly. Knowing this morning would have been much worse then the night before if he didn't have such a rapid rate of recuperation. Andy was left with his own thoughts and an attempt to start that process Tom mentioned yesterday. Trying his very best to glean some sort of something from his mind to help figure out why he does the things he does. </w:t>
      </w:r>
    </w:p>
    <w:p>
      <w:pPr>
        <w:pStyle w:val="Normal"/>
        <w:jc w:val="left"/>
        <w:rPr>
          <w:u w:val="none"/>
        </w:rPr>
      </w:pPr>
      <w:r>
        <w:rPr>
          <w:u w:val="none"/>
        </w:rPr>
        <w:tab/>
        <w:t>His obsession with Ashley at the moment the thing most on his mind, he tried his best to think about what it was he liked about her so much. It was then that Andy noticed something out of the corner of his eye moving, black and blurred. When he turned to look it was gone, or never there. He ignored it and his mind went right back to Ash.</w:t>
      </w:r>
    </w:p>
    <w:p>
      <w:pPr>
        <w:pStyle w:val="Normal"/>
        <w:jc w:val="left"/>
        <w:rPr>
          <w:u w:val="none"/>
        </w:rPr>
      </w:pPr>
      <w:r>
        <w:rPr>
          <w:u w:val="none"/>
        </w:rPr>
        <w:tab/>
        <w:t>Why do I want Ashley so badly? Andy wondered to himself. This isn't me, I refuse to be lead around by my god damn cock. I'm not one of those pathetic losers my sister kept on a tight leash. Ashley isn't like that though, she's so sweet and smart and pretty. I bet that's what all my sisters boyfriends thought when they started dating my sisters, Andy thought to himself. I know Ash isn't like that. I mean, she was the first person I knew for a fact, liked me because of me. She didn't know my parents where rich and famous, she didn't know my sisters were the queens of the school. She was new, and sweet, and smart and interesting and she made me question who I was.</w:t>
      </w:r>
    </w:p>
    <w:p>
      <w:pPr>
        <w:pStyle w:val="Normal"/>
        <w:jc w:val="left"/>
        <w:rPr>
          <w:u w:val="none"/>
        </w:rPr>
      </w:pPr>
      <w:r>
        <w:rPr>
          <w:u w:val="none"/>
        </w:rPr>
        <w:tab/>
        <w:t xml:space="preserve">Ash is the first person that I helped out, it was the first truly honest, brave, and selfless thing I had done up to that point. She was necessary, a shinning moment of clarity. The first time in my entire life I knew I had to do something, no matter what other people thought. The catalyst for who I am today, my own person, a fighter, and no ones tool. </w:t>
      </w:r>
    </w:p>
    <w:p>
      <w:pPr>
        <w:pStyle w:val="Normal"/>
        <w:jc w:val="left"/>
        <w:rPr>
          <w:u w:val="none"/>
        </w:rPr>
      </w:pPr>
      <w:r>
        <w:rPr>
          <w:u w:val="none"/>
        </w:rPr>
        <w:tab/>
        <w:t xml:space="preserve">She set that perfect example for me, showed me that a person can do things on their own and it makes them stronger. She was so much smarter, and so much braver then me. I sucked up a little of her bravery to do the right thing and I haven't looked back since. I'd never met a person who had to rely on herself more then she had. She had so little and tried so hard. She did so much with what she had, she was amazing and sweet and so many things I want to be. </w:t>
      </w:r>
    </w:p>
    <w:p>
      <w:pPr>
        <w:pStyle w:val="Normal"/>
        <w:jc w:val="left"/>
        <w:rPr>
          <w:u w:val="none"/>
        </w:rPr>
      </w:pPr>
      <w:r>
        <w:rPr>
          <w:u w:val="none"/>
        </w:rPr>
        <w:tab/>
        <w:t xml:space="preserve">She makes me a better person, just by being around her he thought. If I give into selfish desires, if I cave into my own lust my own weakness, I'm nothing, everything I've worked to become is nothing.  I won't be able to keep her. I need to figure things out, figure myself out, make myself stronger, before I can hope to start something serious with her. </w:t>
      </w:r>
    </w:p>
    <w:p>
      <w:pPr>
        <w:pStyle w:val="Normal"/>
        <w:jc w:val="left"/>
        <w:rPr>
          <w:u w:val="none"/>
        </w:rPr>
      </w:pPr>
      <w:r>
        <w:rPr>
          <w:u w:val="none"/>
        </w:rPr>
        <w:tab/>
        <w:t xml:space="preserve">And as he ran, he did his best to reinforce that notion of this being noble and necessary. By the time he got back to his front door, he was drenched in sweat and short of breath. The notion was firm in his mind his resolve at it's peak. He'd keep his cool, he'd be a pillar of strength. Or at least do his very best to try and be. </w:t>
      </w:r>
    </w:p>
    <w:p>
      <w:pPr>
        <w:pStyle w:val="Normal"/>
        <w:jc w:val="left"/>
        <w:rPr>
          <w:u w:val="none"/>
        </w:rPr>
      </w:pPr>
      <w:r>
        <w:rPr>
          <w:u w:val="none"/>
        </w:rPr>
        <w:tab/>
        <w:t>He cracked open the door and quietly walked back inside, taking very light steps and doing his absolute best not to wake anyone up. Ashley walked up to great him as he stepped in, a smile on her face. “Still not much of a sleeper are you?” She asked in a barely audible whisper. Andy motioned for them to go outside. Ashley nodded and followed him out, as he closed the door quietly behind him.</w:t>
      </w:r>
    </w:p>
    <w:p>
      <w:pPr>
        <w:pStyle w:val="Normal"/>
        <w:jc w:val="left"/>
        <w:rPr>
          <w:u w:val="none"/>
        </w:rPr>
      </w:pPr>
      <w:r>
        <w:rPr>
          <w:u w:val="none"/>
        </w:rPr>
        <w:tab/>
        <w:t>“How are you feeling this morning?” Ashley asked concerned, “Not too bad, did you sleep well?” Andy asked her and she smiled. “Yeah I had a pretty good night, thanks for handing over your bed. It was a classy move, your still so chivalrous.” She replied smiling, “Any time Ash, any time.” Andy replied sincerely. They both smiled brightly and as Andy caught a glimpse of her green eyes he looked away and at the ground. “What's with you Andy? I know it's been a long time but the last time we where together you gave me my first kiss. Well alright I grabbed a kiss from you, but have things changed so much since then?” She asked a little nervous, the question more imploring then questioning.</w:t>
      </w:r>
    </w:p>
    <w:p>
      <w:pPr>
        <w:pStyle w:val="Normal"/>
        <w:jc w:val="left"/>
        <w:rPr>
          <w:u w:val="none"/>
        </w:rPr>
      </w:pPr>
      <w:r>
        <w:rPr>
          <w:u w:val="none"/>
        </w:rPr>
        <w:tab/>
        <w:t>“No it, it's nothing to do with you Ash. It's complicated.” Andy said hoping it would be enough for her. “What's complicated? What's with you? I've never seen someone so secretive before in my entire life. Everything is some big thing with you. I can't know about this, I can't tell you why I'm doing that. You live in some sort of shadow world and pick fights with strangers. What happened to the sweet kid who spent a month protecting me and being the best friend I've ever had?” Ashley asked sincerely as she grabbed his arm trying to get his attention.</w:t>
      </w:r>
    </w:p>
    <w:p>
      <w:pPr>
        <w:pStyle w:val="Normal"/>
        <w:jc w:val="left"/>
        <w:rPr>
          <w:u w:val="none"/>
        </w:rPr>
      </w:pPr>
      <w:r>
        <w:rPr>
          <w:u w:val="none"/>
        </w:rPr>
        <w:tab/>
        <w:t xml:space="preserve">“I don't know.” Andy admitted as much to himself as to Ash, looking into her eyes the sincerity of his confession plain on his face. As his eyes lingered in her amazing emerald irises he felt his resolve falter. “You were one of the best friends I'd ever had, honest to god. I wish, I had a better explanation for you but I don't. I'm not that deep. That's part of my problem, I don't know anything about who I am or why I do things.” he avoided her gaze, avoided leaving his heart on his sleeve. Knowing that if he let himself fall for her, he'd fall hard. Whatever measure of self control and discipline he'd worked for all of these years would be smashed into nothingness. He had to figure himself out, do this on his own, or else whatever they had, would be at risk and he knew never to wager something you can't afford to loose. He couldn't loose her not again. </w:t>
      </w:r>
    </w:p>
    <w:p>
      <w:pPr>
        <w:pStyle w:val="Normal"/>
        <w:jc w:val="left"/>
        <w:rPr>
          <w:u w:val="none"/>
        </w:rPr>
      </w:pPr>
      <w:r>
        <w:rPr>
          <w:u w:val="none"/>
        </w:rPr>
        <w:tab/>
        <w:t>“So that's what you see me as? I'm a friend?” she asked the attempt to hide her disappointment plain in her voice and her faked smile. “You're one of the best friends I've ever had, and I don't know what I'd do if you left my life again. Just don't make yourself a stranger Ash, seriously. I need a few good friends, and I promise I'll do all I can to be as good a friend as I can be.” Andy said with a heavy amount of regret and longing sneaking into his voice. That was quickly followed by a slight cringe because it made him feel fucking weak. Ashley smiled her best fake smile, her eyebrows raised in sadness and frustration despite the bunching of her cheeks, “Of coarse Andy, we'll be there for each other, I promise.” Ashley said as she lightly brushed his cheek.</w:t>
      </w:r>
    </w:p>
    <w:p>
      <w:pPr>
        <w:pStyle w:val="Normal"/>
        <w:jc w:val="left"/>
        <w:rPr>
          <w:u w:val="none"/>
        </w:rPr>
      </w:pPr>
      <w:r>
        <w:rPr>
          <w:u w:val="none"/>
        </w:rPr>
        <w:tab/>
        <w:t>The door cracked open just then and big ol' Tom stared down at the two of them in this moment of extreme intimacy. “Does anyone else smell that, it smells like maple syrup. Yeah I think I can feel it too, it's very sappy around here. Now I don't mean to interrupt your love in or nothin and stop me if you were about to break into a rendition of Koombia or somethin. But I don't know how I'm gonna pass out with all this crap going on. I need a good 14 hours of beauty sleep a day to keep me lookin this good and you morning people are making it hard for me to maintain the average.”</w:t>
      </w:r>
    </w:p>
    <w:p>
      <w:pPr>
        <w:pStyle w:val="Normal"/>
        <w:jc w:val="left"/>
        <w:rPr>
          <w:u w:val="none"/>
        </w:rPr>
      </w:pPr>
      <w:r>
        <w:rPr>
          <w:u w:val="none"/>
        </w:rPr>
        <w:tab/>
        <w:t>Andy and Ashley just broke out into laughter, “No problem Tom I promise we'll keep it down.” Andy replied diplomatically, “I'm just screwin with ya, I was up takin a piss and I heard you guys getting all, a very special episode and I thought I'd come down and snap you out of it.” Tom replied a great big smile on his face. “Alright well enjoy the beauty sleep Tom. You should get back to bed too Ash, you look tired.” Andy said in his most pleasant tone, Ashley let out a huge yawn. She caressed his cheek her hand remained there, lingering for a few seconds. Her eyes refusing to break contact with Andy's, so Andy turned away.</w:t>
      </w:r>
    </w:p>
    <w:p>
      <w:pPr>
        <w:pStyle w:val="Normal"/>
        <w:jc w:val="left"/>
        <w:rPr>
          <w:u w:val="none"/>
        </w:rPr>
      </w:pPr>
      <w:r>
        <w:rPr>
          <w:u w:val="none"/>
        </w:rPr>
        <w:tab/>
        <w:t xml:space="preserve">Both of them where back inside the house and asleep in almost no time and Andy was left with the feeling he'd done something he'd grow to regret, Christ he was already beginning to regret it. Which was an idea he didn't much like living with. It didn't sit right with someone so used to following his instincts. He shoved it down though, and decided he was going to go out to get some more exercise. </w:t>
      </w:r>
    </w:p>
    <w:p>
      <w:pPr>
        <w:pStyle w:val="Normal"/>
        <w:jc w:val="left"/>
        <w:rPr>
          <w:u w:val="none"/>
        </w:rPr>
      </w:pPr>
      <w:r>
        <w:rPr>
          <w:u w:val="none"/>
        </w:rPr>
        <w:tab/>
        <w:t>The endorphin rush of a good workout always made him feel better, at least for a while. The day was pretty uneventful after that, Andy went to the gym, found his classes on the campus, and grabbed some breakfast and by the time he returned Ashley was up and about. Although true to his words Tom was quite focused on getting his 14 hours.</w:t>
      </w:r>
    </w:p>
    <w:p>
      <w:pPr>
        <w:pStyle w:val="Normal"/>
        <w:jc w:val="left"/>
        <w:rPr>
          <w:u w:val="none"/>
        </w:rPr>
      </w:pPr>
      <w:r>
        <w:rPr>
          <w:u w:val="none"/>
        </w:rPr>
        <w:tab/>
        <w:t>Ashley headed home after her sleep, saying she needed to get her things ready in her dorm for school. She smiled and once again her eyes lingered on Andy before she headed out the door. Andy yelled to her as she walked out the door, “I don't have your number!” She smacked her head and replied, “Oh sorry I can't believe I almost forgot that. She handed him a folded up piece of paper and gave him a smile. Don't be afraid to call.” she said smiling at him over her shoulder. “You couldn't scare me if you tried.” He joked playfully. “Keep telling yourself that.” She mumbled quietly to herself as she walked away.</w:t>
      </w:r>
    </w:p>
    <w:p>
      <w:pPr>
        <w:pStyle w:val="Normal"/>
        <w:jc w:val="left"/>
        <w:rPr>
          <w:u w:val="none"/>
        </w:rPr>
      </w:pPr>
      <w:r>
        <w:rPr>
          <w:u w:val="none"/>
        </w:rPr>
        <w:tab/>
        <w:t>By the time Tom woke up he was in the mood to play some video games, and watch some TV. Andy and him hung out for a good portion of the day. Until the point Tom decided it was about time to get his drink on, so he headed out. Tom had polished off Andy's supply of beer the night before. “I'm headin out to party a bit. If you to want you can come, you're welcome to.” Tom said as he got his big boots on, and headed out the door.</w:t>
      </w:r>
    </w:p>
    <w:p>
      <w:pPr>
        <w:pStyle w:val="Normal"/>
        <w:jc w:val="left"/>
        <w:rPr>
          <w:u w:val="none"/>
        </w:rPr>
      </w:pPr>
      <w:r>
        <w:rPr>
          <w:u w:val="none"/>
        </w:rPr>
        <w:tab/>
        <w:t xml:space="preserve">“Sorry man I got a bunch of shit around the house I have to do. Come bye anytime you want though, you're always welcome here man.” Andy said, not even a hint of false courtesy sneaking in. Andy really had grown to like Tom in the short time he'd known him. Tom slapped him on the back “Well thanks for the hospitality, I'll be sure to take you up on it.” He then headed out the door wandering down the street. Andy took a second and smiled, this was a good day he thought contentedly. Before he turned his stereo on and began to unpack his shit. </w:t>
      </w:r>
    </w:p>
    <w:p>
      <w:pPr>
        <w:pStyle w:val="Normal"/>
        <w:jc w:val="left"/>
        <w:rPr>
          <w:u w:val="none"/>
        </w:rPr>
      </w:pPr>
      <w:r>
        <w:rPr>
          <w:u w:val="none"/>
        </w:rPr>
        <w:tab/>
        <w:t xml:space="preserve">He got a good deal of his stuff unpacked and finished on that first day, and the rest finished with the help of Ashley the next day. Tom was over the day after that, for a long day of video games, movies and general dog fucking. (Not literal of coarse, although Andy did accuse Tom of it. Tom being Tom, replied only once and it happened on the extra day of a leap year so it didn't count.) </w:t>
      </w:r>
    </w:p>
    <w:p>
      <w:pPr>
        <w:pStyle w:val="Normal"/>
        <w:jc w:val="left"/>
        <w:rPr>
          <w:u w:val="none"/>
        </w:rPr>
      </w:pPr>
      <w:r>
        <w:rPr>
          <w:u w:val="none"/>
        </w:rPr>
        <w:tab/>
        <w:t>Andy's place quickly became a sort of club house for the three of them in between classes. The park by his house, an old forested section of land with a large area cleared out for a field. The kind with the large football posts that double as soccer goals in either end. The park, which felt a little like a taste of the country inside the city, wasn't a completely convincing illusion. Behind the slightly dense tree cover, one could see cars darting back and forth. A chain link fence around it, to keep balls and kids from wandering into traffic. This little park was another frequent hangout spot for them, whenever they got around to some quick game of something or other. Unless it was hockey, the street in front of the house was used for that.</w:t>
      </w:r>
    </w:p>
    <w:p>
      <w:pPr>
        <w:pStyle w:val="Normal"/>
        <w:jc w:val="left"/>
        <w:rPr/>
      </w:pPr>
      <w:r>
        <w:rPr>
          <w:rFonts w:eastAsia="Times New Roman" w:cs="Times New Roman"/>
          <w:u w:val="none"/>
        </w:rPr>
        <w:t xml:space="preserve"> </w:t>
      </w:r>
      <w:r>
        <w:rPr>
          <w:u w:val="none"/>
        </w:rPr>
        <w:tab/>
        <w:t xml:space="preserve"> Most of the time the group actually got together for something or other. Whether that be a movie night, sports, video games, or some bit of creativity Ash loved to get them to help her with. All had a tendency to take place in the park near his place, or inside the confines of Andy's humble abode. It wasn't long before Andy offered them a room in his small house for free, as long as they helped him with the renovations that were the price of him staying there. Reported to his father, who provided the materials and the advice on the work when he called him once every week.</w:t>
      </w:r>
    </w:p>
    <w:p>
      <w:pPr>
        <w:pStyle w:val="Normal"/>
        <w:jc w:val="left"/>
        <w:rPr>
          <w:u w:val="none"/>
        </w:rPr>
      </w:pPr>
      <w:r>
        <w:rPr>
          <w:u w:val="none"/>
        </w:rPr>
        <w:tab/>
        <w:t>Tom agreed quickly, feeling it was destiny trying to help him get through school. That and he legitimately missed working with his hands. It was a staple of his home life, and getting back to it helped to kill a little of the homesickness Tom felt. It also allowed Tom to have a room mate that didn't piss him off on a daily basis. Ashley was a little more reticent about it, considering the often strained sexual tension between her and Andy. She eventually agreed just because it was cost efficient, and she'd have her own room. A bizarre quirk of her scholarship left her having to find a place to stay.</w:t>
      </w:r>
    </w:p>
    <w:p>
      <w:pPr>
        <w:pStyle w:val="Normal"/>
        <w:jc w:val="left"/>
        <w:rPr>
          <w:u w:val="none"/>
        </w:rPr>
      </w:pPr>
      <w:r>
        <w:rPr>
          <w:u w:val="none"/>
        </w:rPr>
        <w:tab/>
        <w:t>Tom and Ashley also grew closer over the next few weeks. Although Tom was a fairly rampant whore hound, his humor and disposition actually won Ashley over. Things were going well for Andy in almost every way, with the exception of every second he spent around Ashley he couldn't help but feel his resolve draining. He also didn't seem to be making to much progress with figuring himself out. Despite his best efforts, part of him was just to comfortable with the situation and as such made it hard to find the fire in his belly to change it. That was, until Tom sat Andy down one day and asked Andy a very serious question. “Andy, I want to ask Ashley out.”</w:t>
      </w:r>
    </w:p>
    <w:p>
      <w:pPr>
        <w:pStyle w:val="Normal"/>
        <w:jc w:val="left"/>
        <w:rPr>
          <w:u w:val="none"/>
        </w:rPr>
      </w:pPr>
      <w:r>
        <w:rPr>
          <w:u w:val="none"/>
        </w:rPr>
      </w:r>
    </w:p>
    <w:p>
      <w:pPr>
        <w:pStyle w:val="Normal"/>
        <w:jc w:val="center"/>
        <w:rPr>
          <w:u w:val="single"/>
        </w:rPr>
      </w:pPr>
      <w:r>
        <w:rPr>
          <w:u w:val="single"/>
        </w:rPr>
        <w:t>Chapter 4</w:t>
      </w:r>
    </w:p>
    <w:p>
      <w:pPr>
        <w:pStyle w:val="Normal"/>
        <w:jc w:val="left"/>
        <w:rPr/>
      </w:pPr>
      <w:r>
        <w:rPr>
          <w:rFonts w:eastAsia="Times New Roman" w:cs="Times New Roman"/>
          <w:u w:val="none"/>
        </w:rPr>
        <w:t xml:space="preserve"> </w:t>
      </w:r>
      <w:r>
        <w:rPr>
          <w:u w:val="none"/>
        </w:rPr>
        <w:tab/>
        <w:t xml:space="preserve">“What?” Andy asked curious as well as a little confused, well more surprised and intentionally clueless then confused. “I try and be a good man, and if I thought you where ever going to do shit all about it I wouldn't even ask. Ash is a sweet girl and she deserves a good man. Since you seem to be unwilling to do anything about that. I wanna take a shot at it. I know there is something between you two, and I don't want to step on any toes. Especially after all you have done for me, with the place to stay and all. So if you say no, I promise not to take it any further. So do you mind if I ask her out?” Andy took a second, thought about it, and thinking that there was no way in hell that Ashley would ever say yes replied, “Sure why not. Tom I give you permission to ask Ashley out.” The tone in Andy's voice clear that he wasn't taking this seriously. </w:t>
      </w:r>
    </w:p>
    <w:p>
      <w:pPr>
        <w:pStyle w:val="Normal"/>
        <w:jc w:val="left"/>
        <w:rPr>
          <w:u w:val="none"/>
        </w:rPr>
      </w:pPr>
      <w:r>
        <w:rPr>
          <w:u w:val="none"/>
        </w:rPr>
        <w:tab/>
        <w:t>Andy was sure he caught an angry grimace from Tom after he replied. If it ever was there Tom managed to cover it up in record time. He gave Andy a great big smile, and said happily. “Thanks man I promise if she says yes I'll take real good care of her, you won't have to worry.” Andy shrugged his shoulders, as he killed another video ninja with an expertly aimed shuriken throw. “Tell me how it goes.” Andy replied, not really giving any thought about it, or treating it even remotely seriously. “No need for it.” Tom replied, as just then Ashley came in through the front door. “Well, that was convenient.” Andy said noticing her walk through the door at just that moment. “What's convenient?” Ash asked.</w:t>
      </w:r>
    </w:p>
    <w:p>
      <w:pPr>
        <w:pStyle w:val="Normal"/>
        <w:jc w:val="left"/>
        <w:rPr>
          <w:u w:val="none"/>
        </w:rPr>
      </w:pPr>
      <w:r>
        <w:rPr>
          <w:u w:val="none"/>
        </w:rPr>
        <w:tab/>
        <w:t xml:space="preserve">“Oh, Tom wants to ask you something.” Andy said turning his attention back to the game. “Well, Ashley I was wonderin if you'd go out with me?” Tom asked, the typical balls out cockiness of his personality for a second compromised. Ashley looked at Andy, who was trying his best to ignore the whole situation, and really not taking it very seriously. His ninja killing spree at the time seeming a lot more realistic and threatening then Tom's question. </w:t>
      </w:r>
    </w:p>
    <w:p>
      <w:pPr>
        <w:pStyle w:val="Normal"/>
        <w:jc w:val="left"/>
        <w:rPr>
          <w:u w:val="none"/>
        </w:rPr>
      </w:pPr>
      <w:r>
        <w:rPr>
          <w:u w:val="none"/>
        </w:rPr>
        <w:tab/>
        <w:t xml:space="preserve">She then looked at Tom's expectant face, once again scanning Andy's complete lack of care about the whole situation. Andy caught what seemed like a quick flare of anger in the corner of his eye, before Ashley smiled sweetly at Tom and replied. “I'd be happy to go out with you.” After she said it, she did a quick check to look at Andy's features. His face a mask of calm, although his eyes burned, deep down part of him couldn't help but yell at himself for agreeing to this. For not doing something about it. For not taking Tom seriously, and for showing no respect to either Tom or Ashley. </w:t>
      </w:r>
    </w:p>
    <w:p>
      <w:pPr>
        <w:pStyle w:val="Normal"/>
        <w:jc w:val="left"/>
        <w:rPr>
          <w:u w:val="none"/>
        </w:rPr>
      </w:pPr>
      <w:r>
        <w:rPr>
          <w:u w:val="none"/>
        </w:rPr>
        <w:tab/>
        <w:t>Ashley grabbed Tom's hand and brought him outside, Andy put the controller down and went to his room in the basement. Turned on his stereo and began to listen to music in an attempt to just ignore what had happened. When that failed miserably he tried his best to work out, the cleansing pain of pushing yourself just a bit to far usually an excellent distraction, did less then nothing. The thoughts continued to surface and no matter what he did they just wouldn't go away.</w:t>
      </w:r>
    </w:p>
    <w:p>
      <w:pPr>
        <w:pStyle w:val="Normal"/>
        <w:jc w:val="left"/>
        <w:rPr>
          <w:u w:val="none"/>
        </w:rPr>
      </w:pPr>
      <w:r>
        <w:rPr>
          <w:u w:val="none"/>
        </w:rPr>
        <w:tab/>
        <w:t xml:space="preserve">What the hell is wrong with me, I had her. I had a chance to do everything I could to make myself my own man and what had I done with it. I dog fucked and got complacent, enjoying the status quo. Why did I do it, why didn't I go for it, why didn't I take it seriously. Laziness, arrogance, it was plain unadulterated arrogance. Fuck I'm useless I don't deserve her, I don't even deserve my shot at her. He thought to himself as he pushed himself through push up after push up. </w:t>
      </w:r>
    </w:p>
    <w:p>
      <w:pPr>
        <w:pStyle w:val="Normal"/>
        <w:jc w:val="left"/>
        <w:rPr>
          <w:u w:val="none"/>
        </w:rPr>
      </w:pPr>
      <w:r>
        <w:rPr>
          <w:u w:val="none"/>
        </w:rPr>
        <w:tab/>
        <w:t xml:space="preserve">What does it even mean to be my own man, to be my own person.... it doesn't matter. I've lost her because I didn't treat her with the respect she deserves. What did I think she was going to stay on the hook forever, he berated himself. Of coarse not, and now I don't have her and I have no one else to blame. I shouldn't be blaming anyone, I should take responsibility for this. I should make myself the person I want to be, so this never happens again. I'll get my chance he thought, but in the meantime I'll get an idea of who I am. </w:t>
      </w:r>
    </w:p>
    <w:p>
      <w:pPr>
        <w:pStyle w:val="Normal"/>
        <w:jc w:val="left"/>
        <w:rPr>
          <w:u w:val="none"/>
        </w:rPr>
      </w:pPr>
      <w:r>
        <w:rPr>
          <w:u w:val="none"/>
        </w:rPr>
        <w:tab/>
        <w:t xml:space="preserve">Why did she say yes though. I don't understand it, I really don't. I never thought she ever thought of Tom that way. Man I'm really tired of being wrong about things, he thought a bitter laugh escaped his lips as it came to mind. She did it though, she said yes, how could she do that to me? What the hell am I thinking, I'm such a moron, I should have done something about it. I was so afraid of losing the game, that I never played. As Gretzky says you miss 100% of the shots you don't take, I never took mine and because of it I've lost her. How could I have let myself loose her? He thought desperation gripping his being..... FUCK!!!! He screamed, inside his head as his body continued to push through another 20 one arm push ups, a spot on the floor being stared at like it raped his mother. </w:t>
      </w:r>
    </w:p>
    <w:p>
      <w:pPr>
        <w:pStyle w:val="Normal"/>
        <w:jc w:val="left"/>
        <w:rPr>
          <w:u w:val="none"/>
        </w:rPr>
      </w:pPr>
      <w:r>
        <w:rPr>
          <w:u w:val="none"/>
        </w:rPr>
        <w:tab/>
        <w:t xml:space="preserve">No matter how hard he pushed or how tired he got, how close he felt to throwing up he couldn't stop thinking about Ashley and Tom snuggling up, making out, fucking. He hated his lack of control, despised himself for his weakness, but more then anything he pleaded with the heavens to make that date go poorly. His work out 2 hours of solid non-stop, punishment failed to cleanse his anger or sense of loss, or the consuming guilt for even feeling it. </w:t>
      </w:r>
    </w:p>
    <w:p>
      <w:pPr>
        <w:pStyle w:val="Normal"/>
        <w:jc w:val="left"/>
        <w:rPr>
          <w:u w:val="none"/>
        </w:rPr>
      </w:pPr>
      <w:r>
        <w:rPr>
          <w:u w:val="none"/>
        </w:rPr>
        <w:tab/>
        <w:t xml:space="preserve">She's done it, she's taken away that part of me I worked so hard for. My discipline and the hint of independence I have gained, she's taken it and tamed it. I'm as bad as those pathetic dicks that flocked around my sisters being controlled like sheep. He thought, he wouldn't let her know she'd gotten to him, he wouldn't give her the satisfaction. His frustration and Anger finally mounting inside of him and he did the only thing he really knew how to when he hurt this much. He drew into himself. A tear fell from his eye as he thought, your such a liar I never stood a real chance anyway. </w:t>
      </w:r>
    </w:p>
    <w:p>
      <w:pPr>
        <w:pStyle w:val="Normal"/>
        <w:jc w:val="left"/>
        <w:rPr>
          <w:u w:val="none"/>
        </w:rPr>
      </w:pPr>
      <w:r>
        <w:rPr>
          <w:u w:val="none"/>
        </w:rPr>
        <w:tab/>
        <w:t>True to his silent vow though Andy did something Andy does extremely well, he faked a smile. Turned the part of his brain that screamed at him to,well, scream and went about his business stone faced. The date much to Andy's chagrin went fairly well. Despite Tom's obvious flaws, he was a good man, had a good sense of humor and really cared about Ashley. Andy, as is often the case was quite successful in his attempt to hide his emotions, part of him felt bitter at her for making him feel this way and then felt guilty that he felt that way.</w:t>
      </w:r>
    </w:p>
    <w:p>
      <w:pPr>
        <w:pStyle w:val="Normal"/>
        <w:jc w:val="left"/>
        <w:rPr>
          <w:u w:val="none"/>
        </w:rPr>
      </w:pPr>
      <w:r>
        <w:rPr>
          <w:u w:val="none"/>
        </w:rPr>
        <w:tab/>
        <w:t xml:space="preserve">He actually grew more and more introspective, the pain actually focused him, the need to eliminate this pain drove him on. His journey to become his own man, to understand himself the only thing he could really think of to distract himself. If he understood why he felt the way he did, why he really didn't go for Ash, what he even wanted, and what he wanted to be. Maybe he could fix things, he thought. Every time Ashley looked at him he faked a smile, and treated her as kindly as he could bare to manage. </w:t>
      </w:r>
    </w:p>
    <w:p>
      <w:pPr>
        <w:pStyle w:val="Normal"/>
        <w:jc w:val="left"/>
        <w:rPr>
          <w:u w:val="none"/>
        </w:rPr>
      </w:pPr>
      <w:r>
        <w:rPr>
          <w:u w:val="none"/>
        </w:rPr>
        <w:tab/>
        <w:t xml:space="preserve">Ashley even asked, “Andy.” Andy looked at her, the numb stare he'd developed that passed for normal and helped numb the pain of looking at the woman that despite his very best efforts had a vice grip on his heart, plane on his face. “Yeah.” Andy replied smiling hollowly. “Are you alright with me and Tom you know dating?” She asked in a manner so gentle, so sweet it only made Andy long for her more. </w:t>
      </w:r>
    </w:p>
    <w:p>
      <w:pPr>
        <w:pStyle w:val="Normal"/>
        <w:jc w:val="left"/>
        <w:rPr>
          <w:u w:val="none"/>
        </w:rPr>
      </w:pPr>
      <w:r>
        <w:rPr>
          <w:u w:val="none"/>
        </w:rPr>
        <w:tab/>
        <w:t xml:space="preserve">“Yeah, yeah it's fine... I'm fine. It's good I'm happy for you.” He said in his most upbeat voice. Never really knowing why he said it. She looked at him with this piercing gaze and the weight of his lie dragged his chest down. “Are you sure?” She asked once again, in that tone that just made him feel vulnerable, and like the weight of his lie was unbearable. His pride refusing to admit to himself how pathetic he felt, and admitting it to her would strip his own weakness bare for her to see, thus making sure to loose any chance with her, or so Andy thought. </w:t>
      </w:r>
    </w:p>
    <w:p>
      <w:pPr>
        <w:pStyle w:val="Normal"/>
        <w:jc w:val="left"/>
        <w:rPr>
          <w:u w:val="none"/>
        </w:rPr>
      </w:pPr>
      <w:r>
        <w:rPr>
          <w:u w:val="none"/>
        </w:rPr>
        <w:tab/>
        <w:t xml:space="preserve">How could she like someone who's so fucked up, and so fucking weak. Does she know she's doing this to me? He thought ruefully. “Yeah, of coarse and it wouldn't be any of my business one way or the other right?” He said in as close to a normal voice as he could approximate, his eyes avoiding looking at hers darted to the clock hanging on the wall. “Holy shit I've got class in a few minutes.” he rattled off in a rush of syllables. He rushed out the door, grabbing his shit in a flurry of movement. </w:t>
      </w:r>
    </w:p>
    <w:p>
      <w:pPr>
        <w:pStyle w:val="Normal"/>
        <w:jc w:val="left"/>
        <w:rPr>
          <w:u w:val="none"/>
        </w:rPr>
      </w:pPr>
      <w:r>
        <w:rPr>
          <w:u w:val="none"/>
        </w:rPr>
        <w:tab/>
        <w:t>This method of avoidance actually became a fairly common, thing for Andy. When it looked like he'd have to deal with the notion of Ash and Tom, he just made himself scarce. His exercise routine became obsessive, brutal, a long session of torture he inflicted on himself. Muscle tearing, fatigue grabbing hold and squeezing his guts into a nauseous mess. He enjoyed it though. After all, physical pain always had an amazing ability to mask emotional pain. Andy could deal with physical pain, where as emotional pain he could only hope to numb for a while.</w:t>
      </w:r>
    </w:p>
    <w:p>
      <w:pPr>
        <w:pStyle w:val="Normal"/>
        <w:jc w:val="left"/>
        <w:rPr>
          <w:u w:val="none"/>
        </w:rPr>
      </w:pPr>
      <w:r>
        <w:rPr>
          <w:u w:val="none"/>
        </w:rPr>
        <w:tab/>
        <w:t>The only hours he spent in his own home, were the hours where he was sleeping and those spent doing renovations with Tom. Which was now a torture test of self control. Because despite Tom's generally sunny and upbeat mannerisms, his tendency to joke around about Ashley ate at Andy in ways he refused to let on or even admit to himself. Half the time, Andy would end up hammering his finger on purpose just to distract himself from Tom's next round of, “I tell you what man, I think Ash may have nymphomania.”</w:t>
      </w:r>
    </w:p>
    <w:p>
      <w:pPr>
        <w:pStyle w:val="Normal"/>
        <w:jc w:val="left"/>
        <w:rPr>
          <w:u w:val="none"/>
        </w:rPr>
      </w:pPr>
      <w:r>
        <w:rPr>
          <w:u w:val="none"/>
        </w:rPr>
        <w:tab/>
        <w:t xml:space="preserve">It also gave him something rational to be angry at, so as not to blow up in his friends face for nothing more then taking care of a woman he loved deeply. Well Andy did have something to be pissed off about. Tom should have known better, but Andy didn't want to admit that it was getting to him. That he was that weak. So he just swallowed it down and hammered his finger. Which would often result in, “Damn man, you gotta watch what you're doing. You're gonna end up loosing a nail if you ain't careful.” Andy would seethe secretly and reply gently, “Are not.” Which would result in Tom replying, “That's what I said ain't.” </w:t>
      </w:r>
    </w:p>
    <w:p>
      <w:pPr>
        <w:pStyle w:val="Normal"/>
        <w:jc w:val="left"/>
        <w:rPr>
          <w:u w:val="none"/>
        </w:rPr>
      </w:pPr>
      <w:r>
        <w:rPr>
          <w:u w:val="none"/>
        </w:rPr>
        <w:tab/>
        <w:t xml:space="preserve">The few times when Ashley or Tom tagged along with him to the Gym, or a run they could barely keep up and spent most of the time in the gym just watching Andy. As he tortured himself in the most constructive way he could think to. As the relationship went on and the eventual squeaking of beds began, Andy's last nerves were very near raw. </w:t>
      </w:r>
    </w:p>
    <w:p>
      <w:pPr>
        <w:pStyle w:val="Normal"/>
        <w:jc w:val="left"/>
        <w:rPr>
          <w:u w:val="none"/>
        </w:rPr>
      </w:pPr>
      <w:r>
        <w:rPr>
          <w:u w:val="none"/>
        </w:rPr>
        <w:tab/>
        <w:t xml:space="preserve">As the days added on, and Andy shoved more and more emotion down trying his best to not let the situation affect him it was making him highly irritable. One day after a whole bunch of little things had gotten to him, most of them non-relationship things. He stubbed his toe, was late having slept in. Due to not being able to sleep the night before, even his customary 3 hours the sounds of a creaking mattress haunting his thoughts for the night. Andy was in what could be called a black mood, pitch black, black as night, black as coal, you get the idea. </w:t>
      </w:r>
    </w:p>
    <w:p>
      <w:pPr>
        <w:pStyle w:val="Normal"/>
        <w:jc w:val="left"/>
        <w:rPr>
          <w:u w:val="none"/>
        </w:rPr>
      </w:pPr>
      <w:r>
        <w:rPr>
          <w:u w:val="none"/>
        </w:rPr>
        <w:tab/>
        <w:t xml:space="preserve">He headed down to the gym, it soon became apparent to Andy that he'd forgotten to grab his membership card, and his gym bag was empty. Mainly because he was rushing do to being late, he fumed his chance to blow off a little steam was gone, yet another thing adding to his overall anger at the entire situation. He grabbed his empty bag and started to head towards the door, when he was stopped. “Hey man, don't I know you?” A large chestnut brown haired guy with a slightly stupid grin stared down on him. </w:t>
      </w:r>
    </w:p>
    <w:p>
      <w:pPr>
        <w:pStyle w:val="Normal"/>
        <w:jc w:val="left"/>
        <w:rPr>
          <w:u w:val="none"/>
        </w:rPr>
      </w:pPr>
      <w:r>
        <w:rPr>
          <w:u w:val="none"/>
        </w:rPr>
        <w:tab/>
        <w:t xml:space="preserve">Andy took a deep breath before looking up at him and responded, “Not that I can remember.” The guy looked at him and narrowed his eyes, “No, wait... you're that guy who got in a fight with Mike and the boys at the bar.” Andy exhaled sharply, “Let me guess you're his real good buddy and you're gonna kick my ass, in some sign of bro solidarity.” He looked at Andy with a grin and shrugged his shoulders,   “No way man that was awesome. Those guys always act like they're some hot shit it was good to see their egos deflated.” </w:t>
      </w:r>
    </w:p>
    <w:p>
      <w:pPr>
        <w:pStyle w:val="Normal"/>
        <w:jc w:val="left"/>
        <w:rPr>
          <w:u w:val="none"/>
        </w:rPr>
      </w:pPr>
      <w:r>
        <w:rPr>
          <w:u w:val="none"/>
        </w:rPr>
        <w:tab/>
        <w:t xml:space="preserve">“What do you want?” Andy asked impatiently, “I was just going to say you should pledge.” The guy said in a slightly defensive tone. “Why the hell would I pledge? What exactly is in it for me huh? I get to hang out with a bunch of god damn apes who have given up their free will for a few bros. Who at times when it matters, when it really counts, will fuck you over without a thought. Mikes a member of your frat isn't he?” Andy said dripping venom, more from his own frustration at everything else then from what the frat boy had said, or really anything about frat boys in general. </w:t>
      </w:r>
    </w:p>
    <w:p>
      <w:pPr>
        <w:pStyle w:val="Normal"/>
        <w:jc w:val="left"/>
        <w:rPr>
          <w:u w:val="none"/>
        </w:rPr>
      </w:pPr>
      <w:r>
        <w:rPr>
          <w:u w:val="none"/>
        </w:rPr>
        <w:tab/>
        <w:t>“Well yeah.” The frat boy replied, “This is your way of trying to get me to humiliate myself for your bullshit amusement, in one of your prepubescent indoctrination ceremonies.” Andy said starting to walk away, then turned around and launched a furious punch into the guys face. “FUCK YOU!” Andy spat, the anger of weeks having built and coalesced, overwhelming the levies of his resolve until they broke. The two frat boys who were hanging out with this guy, jumped into the scrap.</w:t>
      </w:r>
    </w:p>
    <w:p>
      <w:pPr>
        <w:pStyle w:val="Normal"/>
        <w:jc w:val="left"/>
        <w:rPr>
          <w:u w:val="none"/>
        </w:rPr>
      </w:pPr>
      <w:r>
        <w:rPr>
          <w:u w:val="none"/>
        </w:rPr>
        <w:tab/>
        <w:t xml:space="preserve">Andy shuffled sideways and kicked the leg out from underneath one, and leveled a knee into the guys face. As he focused on that guy, a guy behind Andy was throwing a punch at him, Andy anticipated it but a little late. Unfortunately for Andy he managed to turn around just in time to get a solid shot to the jaw. Andy took it and his eyes flared, bright and mad before launching a brutal uppercut into the guys chin. The accuracy and speed which Andy moved at startled the one or two watchers. </w:t>
      </w:r>
    </w:p>
    <w:p>
      <w:pPr>
        <w:pStyle w:val="Normal"/>
        <w:jc w:val="left"/>
        <w:rPr>
          <w:u w:val="none"/>
        </w:rPr>
      </w:pPr>
      <w:r>
        <w:rPr>
          <w:u w:val="none"/>
        </w:rPr>
        <w:tab/>
        <w:t>Andy having got into another fight on school grounds figured it would be a smarter move to get home before anything else happened to set him off. The walk home had Andy seeing something that he'd caught in the corner of his eye from time to time. Some dark smudge darting in and out of shadows, disappearing as he turned to look at it. His trip home to avoid trouble was actually a rarity for Andy at the moment.</w:t>
      </w:r>
    </w:p>
    <w:p>
      <w:pPr>
        <w:pStyle w:val="Normal"/>
        <w:jc w:val="left"/>
        <w:rPr/>
      </w:pPr>
      <w:r>
        <w:rPr>
          <w:u w:val="none"/>
        </w:rPr>
        <w:tab/>
        <w:t xml:space="preserve">Andy walked in the door feeling very alone and very much like he had the weight of the world on his shoulders. That's when he saw something that just sent him over the edge. It wasn't a kiss or a pet or some lovey dovey, look from Tom to Ashley. Nor was it the squeak of a bed's springs as two hips bounced on it that got to him. It was something simple, something subtle something he wasn't ready for. Ashley was listening to one of his albums, or was it one of hers they had so many doubles. While she lightly swayed, carelessly, joyfully as she began to sing </w:t>
      </w:r>
      <w:hyperlink r:id="rId5">
        <w:r>
          <w:rPr>
            <w:rStyle w:val="InternetLink"/>
          </w:rPr>
          <w:t>“new slang” by the Shins</w:t>
        </w:r>
      </w:hyperlink>
      <w:r>
        <w:rPr>
          <w:u w:val="none"/>
        </w:rPr>
        <w:t xml:space="preserve">. “Gold teeth and a curse for this town.” </w:t>
      </w:r>
    </w:p>
    <w:p>
      <w:pPr>
        <w:pStyle w:val="Normal"/>
        <w:jc w:val="left"/>
        <w:rPr>
          <w:u w:val="none"/>
        </w:rPr>
      </w:pPr>
      <w:r>
        <w:rPr>
          <w:u w:val="none"/>
        </w:rPr>
        <w:tab/>
        <w:t xml:space="preserve">The image of the girl he'd found at camp, who needed a hand, who needed a friend. The first person he knew liked him for him, not because he had famous parents or because he was rich, or because his sister's made a deal with them. No she liked him for him, and taught him what it felt like to just be happy being himself. He didn't have to live up to expectations with her, or put on a show,  she made him want to be better though. To do the right thing whatever that was. Simply by being herself. Her smile lit up his heart in a way he didn't know was possible, and longed for on more then one occasion. </w:t>
      </w:r>
    </w:p>
    <w:p>
      <w:pPr>
        <w:pStyle w:val="Normal"/>
        <w:jc w:val="left"/>
        <w:rPr>
          <w:u w:val="none"/>
        </w:rPr>
      </w:pPr>
      <w:r>
        <w:rPr>
          <w:u w:val="none"/>
        </w:rPr>
        <w:tab/>
        <w:t>The girl, who wandered with him and got lost in the woods, and shared his tent with him when hers didn't go up right. The girl, who he spent a month listening to the same queen album with and singing all the songs until every tone change and second of timing was perfectly synchronized between both of them. The girl, who knocked that guy out who was giving her a hard time, the same girl he made sure was alright, and not ridiculed after that. The first girl to kiss him, his first love. He saw little Smashley, and the woman who captivated him so completely that it scared him merge.</w:t>
      </w:r>
    </w:p>
    <w:p>
      <w:pPr>
        <w:pStyle w:val="Normal"/>
        <w:jc w:val="left"/>
        <w:rPr>
          <w:u w:val="none"/>
        </w:rPr>
      </w:pPr>
      <w:r>
        <w:rPr>
          <w:u w:val="none"/>
        </w:rPr>
        <w:tab/>
        <w:t>All at once his defenses collapsed, it was too much and he couldn't take it. His control all but sapped from him over time and the events of a bad day. He marched out the door quickly trying to hide his break down, grasping anything to regain his composure with. As he dug his fingers into his hand. Trying to draw blood, to draw feeling, something anything to stop the thoughts. She followed him out into the cool fall air, and grabbed his arm and turned him around. “What the hell is wrong with you!!” She demanded, staring into his eyes defiantly.</w:t>
      </w:r>
    </w:p>
    <w:p>
      <w:pPr>
        <w:pStyle w:val="Normal"/>
        <w:jc w:val="left"/>
        <w:rPr>
          <w:u w:val="none"/>
        </w:rPr>
      </w:pPr>
      <w:r>
        <w:rPr>
          <w:u w:val="none"/>
        </w:rPr>
        <w:tab/>
        <w:t>Andy pulled himself together and tossed out a fake smile and replied, “Nothing, I just needed some air.” Ashley's eyes blazed, as they grew wide and fierce. “NO! I'm sick of it, I'm sick of your lying. Something is bothering you and I want to know what it is, right fucking now!!” That's what I need thought Andy, I can work with this, I can get angry with this. “I'm not fucking lying!” He shot back quickly.</w:t>
      </w:r>
    </w:p>
    <w:p>
      <w:pPr>
        <w:pStyle w:val="Normal"/>
        <w:jc w:val="left"/>
        <w:rPr>
          <w:u w:val="none"/>
        </w:rPr>
      </w:pPr>
      <w:r>
        <w:rPr>
          <w:u w:val="none"/>
        </w:rPr>
        <w:tab/>
        <w:t xml:space="preserve">Ashley shook her head, “No, you may be able to fool Tom with your little act, but your not fooling me. Like I wouldn't notice the black eye, or the bloody knuckles. I've been to the gym with you when you “Work out.” I've seen you torture yourself. Now tell me what the fucking problem is!!” She demanded once again, the strength of her determination easily outmatching Andy's will to keep it in. “You want to know? You really fucking want to know?” Andy asked anger, frustration and sadness all spewing out of him in this grand torrent of emotion. </w:t>
      </w:r>
    </w:p>
    <w:p>
      <w:pPr>
        <w:pStyle w:val="Normal"/>
        <w:jc w:val="left"/>
        <w:rPr>
          <w:u w:val="none"/>
        </w:rPr>
      </w:pPr>
      <w:r>
        <w:rPr>
          <w:u w:val="none"/>
        </w:rPr>
        <w:tab/>
        <w:t>Her eyes went soft and she smiled, “Yes I want to know what's wrong.” She replied brushing his cheek. “I don't know what the hell is wrong with me! I don't know what's fucking wrong!” He repeated as he did countless times before. Each time it was more of a lie then the last, and said more and more out of an attempt to convince himself . It was no different this time, then the hundreds of other times he said it to himself before, only now she was here to hear it. “Yes you do.” She insisted once again strength and compassion poring from her, a light house in his ocean of frustration.</w:t>
      </w:r>
    </w:p>
    <w:p>
      <w:pPr>
        <w:pStyle w:val="Normal"/>
        <w:jc w:val="left"/>
        <w:rPr>
          <w:u w:val="none"/>
        </w:rPr>
      </w:pPr>
      <w:r>
        <w:rPr>
          <w:u w:val="none"/>
        </w:rPr>
        <w:tab/>
        <w:t>“I just feel like such a fucking asshole, so confused and so.. so fucking weak. I had my shot with you and I shot it down, no I never even let it get off the ground. Now your dating Tom and you're both happy and here I am fucking miserable because of it. I mean I should be stronger, this shouldn't affect me like this but I can't help it, now it's too fucking late.”</w:t>
      </w:r>
    </w:p>
    <w:p>
      <w:pPr>
        <w:pStyle w:val="Normal"/>
        <w:jc w:val="left"/>
        <w:rPr>
          <w:u w:val="none"/>
        </w:rPr>
      </w:pPr>
      <w:r>
        <w:rPr>
          <w:u w:val="none"/>
        </w:rPr>
        <w:tab/>
        <w:t xml:space="preserve">Frustration and anger flashed across Ashley's face as she smacked Andy in the arm, “Yeah no kidding it's to late. I'm in a relationship now, with a good man. With your best friend. You couldn't have stopped him from asking me! You couldn't have said something sooner? You had to wait until I've grown to care about the guy! </w:t>
      </w:r>
    </w:p>
    <w:p>
      <w:pPr>
        <w:pStyle w:val="Normal"/>
        <w:jc w:val="left"/>
        <w:rPr>
          <w:u w:val="none"/>
        </w:rPr>
      </w:pPr>
      <w:r>
        <w:rPr>
          <w:u w:val="none"/>
        </w:rPr>
        <w:tab/>
        <w:t>Until I'm certain nothing will ever happen between us. Certain that if by now you haven't said anything, because of what ever fucked up reason you have, you were never going to. Watching you outright refusing to share what your problem is, why we can't be together. So I have no hope of doing something about it, you have to keep everything inside, all to yourself, another one of Andy's big secrets. What, do you get some sort of thrill from other people's suffering. Lord knows you seem to get some sick thrill from your own!”She yelled tears streaming down her face.</w:t>
      </w:r>
    </w:p>
    <w:p>
      <w:pPr>
        <w:pStyle w:val="Normal"/>
        <w:jc w:val="left"/>
        <w:rPr>
          <w:u w:val="none"/>
        </w:rPr>
      </w:pPr>
      <w:r>
        <w:rPr>
          <w:u w:val="none"/>
        </w:rPr>
        <w:tab/>
        <w:t>“You just expect me to drop the relationship now because you aren't comfortable seeing me with someone else is that it?” She finished demanding an answer. Andy's mind raced and the urge to yell back was making itself heard. He resisted as best he could, “No I don't expect you to change your mind or drop Tom, it's my problem it's something I have to work through.” Andy said through gritted teeth. “Why the hell did you tell me if it's your problem, if it's only your problem? If it's some grand secret why bring it up?” She demanded.</w:t>
      </w:r>
    </w:p>
    <w:p>
      <w:pPr>
        <w:pStyle w:val="Normal"/>
        <w:jc w:val="left"/>
        <w:rPr>
          <w:u w:val="none"/>
        </w:rPr>
      </w:pPr>
      <w:r>
        <w:rPr>
          <w:u w:val="none"/>
        </w:rPr>
        <w:tab/>
        <w:t>“Because you asked alright! I've been carrying this crap on my chest since you first said yes and I saw a way to get it off my chest. I had a moment of weakness, I'm sorry.” Andy said his fists clenched tightly, trying to squeeze the emotion from his body. “You should be sorry!” She retorted, “What the fuck do you want from me?” Andy asked defiantly, the veins in his head bulging clearly. “I want you to act like a fucking man! Why do you think I said yes to Tom in the first place you moron!” As she said those words guilt flashed across her face. She went white and she dashed off into an alley down the road.</w:t>
      </w:r>
    </w:p>
    <w:p>
      <w:pPr>
        <w:pStyle w:val="Normal"/>
        <w:jc w:val="left"/>
        <w:rPr>
          <w:u w:val="none"/>
        </w:rPr>
      </w:pPr>
      <w:r>
        <w:rPr>
          <w:u w:val="none"/>
        </w:rPr>
        <w:tab/>
        <w:t>Andy, just held his head as the words, “fuck.. Fuck.... FUCK... FUUUCKK!!!!!!!!” finally left his mouth. He felt like shit for making Ashley feel as bad as she was, or putting her into that position. It dawned on Andy once again how much of an idiot he had been. “Hey Ash, wait up!” He yelled sprinting off to try and catch up with her.</w:t>
      </w:r>
    </w:p>
    <w:p>
      <w:pPr>
        <w:pStyle w:val="Normal"/>
        <w:jc w:val="left"/>
        <w:rPr>
          <w:u w:val="none"/>
        </w:rPr>
      </w:pPr>
      <w:r>
        <w:rPr>
          <w:u w:val="none"/>
        </w:rPr>
        <w:tab/>
        <w:t xml:space="preserve">That's when it happened, he heard her scream. Andy's heart skipped a few beats, and his mouth went dry, as he doubled his pace. He was in the alley in seconds to witness what looked like a massive black dog. Fur standing on end and steadily marching towards Ashley as it blocked off all means of escape. Andy rushed in and stared at the thing, yelling at it, “Hey!!” an all consuming feeling of discomfort permeated Andy's very being, as well as a sense of familiarity. As it turned it's gaze upon him and the horror of this things tortured visage came to light. </w:t>
      </w:r>
    </w:p>
    <w:p>
      <w:pPr>
        <w:pStyle w:val="Normal"/>
        <w:jc w:val="left"/>
        <w:rPr>
          <w:u w:val="none"/>
        </w:rPr>
      </w:pPr>
      <w:r>
        <w:rPr>
          <w:u w:val="none"/>
        </w:rPr>
        <w:tab/>
        <w:t xml:space="preserve">From it's face, it's eyes shone bright red, and it's mouth was a pit of unwavering blackness. I place devoid of light, in which shadow seemed to flow like water down a drain into it's gaping maw. Wisps of black flame crept out dancing around it's teeth, which were pitted and massive. The flames traveled up the sides of it face. When mixed with the red glow from it's eyes, formed a haze of dark red miasma around it's burning eyes. It's burning eyes glared at him, through him, a numbness spread over him, the red light filling him and pushing out whatever it was it used to sustain itself. </w:t>
      </w:r>
    </w:p>
    <w:p>
      <w:pPr>
        <w:pStyle w:val="Normal"/>
        <w:jc w:val="left"/>
        <w:rPr>
          <w:u w:val="none"/>
        </w:rPr>
      </w:pPr>
      <w:r>
        <w:rPr>
          <w:u w:val="none"/>
        </w:rPr>
        <w:tab/>
        <w:t xml:space="preserve">It was as if all the warmth and feeling drained out of him leaving him empty and numb. It's fur at first mistaken for a black coat. On closer inspection in the narrow strands of light that touched it's body, before they where consumed by gaping soars. Was sharp metal spikes, when seen in a tiny bit of illumination clearly originated from it's soars. The soars bled black in reverse, the wounds sucking light from around it, leaving only a gaping shadow. It's body a mass of hateful wrath, so corrupted even light feared to touch it's oozing surface, shadow dancing along it's form a cloak that Andy had mistaken for black fur. </w:t>
      </w:r>
    </w:p>
    <w:p>
      <w:pPr>
        <w:pStyle w:val="Normal"/>
        <w:jc w:val="left"/>
        <w:rPr>
          <w:u w:val="none"/>
        </w:rPr>
      </w:pPr>
      <w:r>
        <w:rPr>
          <w:u w:val="none"/>
        </w:rPr>
        <w:tab/>
        <w:t>The face that contained those burning eyes, a mass of soars drinking in darkness and cloaking it. Only it' eyes illuminated a small bit of it's leathery hide, a brow ridge of metal spikes hovered over it's  eyes, that had tips that glowed red. Andy's body shook, at the sight of it. The more he looked at it, the more certain he was that he was staring at something far worse then death in it's burning eyes. Andy's gaze shot to Ashley, fear of his own demise trumped by the fear it might do something to Ash. He called out to it again. “Hey poochy, here boy!” The creatures eyes narrowed, and a feeling of dread spread over Andy as it turned it's attention to Ashley.</w:t>
      </w:r>
    </w:p>
    <w:p>
      <w:pPr>
        <w:pStyle w:val="Normal"/>
        <w:jc w:val="left"/>
        <w:rPr>
          <w:u w:val="none"/>
        </w:rPr>
      </w:pPr>
      <w:r>
        <w:rPr>
          <w:u w:val="none"/>
        </w:rPr>
        <w:tab/>
        <w:t xml:space="preserve">It's form almost impossible to see moving, it's edges blurred by it's cloak of blackness, no blackness wasn't the right word emptiness. This thing began to lunge towards Ashley, shadows and the air around it warped by it's very presence, made it difficult to see. It only become apparent that it had moved after a second or so. Andy reached out, desperation, fear, and this creatures numbness filled him and he lashed out with everything he had at it. </w:t>
      </w:r>
    </w:p>
    <w:p>
      <w:pPr>
        <w:pStyle w:val="Normal"/>
        <w:jc w:val="left"/>
        <w:rPr>
          <w:u w:val="none"/>
        </w:rPr>
      </w:pPr>
      <w:r>
        <w:rPr>
          <w:u w:val="none"/>
        </w:rPr>
        <w:tab/>
        <w:t>His feet exploded off the pavement, the knowledge he couldn't get there in time to save Ashley was clear in his mind unquestioned. He didn't care, a part of his mind distant hidden, rejected this surrender. It reached up begging for release. Calling to him seductively. He reached into it, digging in and following it's instructions as he bent it to his will and it erupted from his right hand outstretched and desperate to save Ashley.</w:t>
      </w:r>
    </w:p>
    <w:p>
      <w:pPr>
        <w:pStyle w:val="Normal"/>
        <w:jc w:val="left"/>
        <w:rPr>
          <w:u w:val="none"/>
        </w:rPr>
      </w:pPr>
      <w:r>
        <w:rPr>
          <w:u w:val="none"/>
        </w:rPr>
        <w:tab/>
        <w:t xml:space="preserve">Blue-green light, that had a liquidity to it's movement seeming to pour and flow from his hand. Rushing at the black dog thing in a flash, wisps of it licked the edges like thousands of little tongues spitting off tiny globules of the energy as it consumed the form of the monster. It opened it's mouth and made the motion for a scream but instead of a sound everything around them went silent. The liquid light flowed into the the things cloak of black and blended against it. Consuming it, and leaving large sections of the beasts broken, diseased, and tortured form naked and vulnerable. </w:t>
      </w:r>
    </w:p>
    <w:p>
      <w:pPr>
        <w:pStyle w:val="Normal"/>
        <w:jc w:val="left"/>
        <w:rPr>
          <w:u w:val="none"/>
        </w:rPr>
      </w:pPr>
      <w:r>
        <w:rPr>
          <w:u w:val="none"/>
        </w:rPr>
        <w:tab/>
        <w:t xml:space="preserve">Ashley jumped to the left to avoid it's leaping form and it crashed violently into the wall, it's body breaking against the old brick building. As the metal jutting soars stopped their consumption of light and shadow, and began to get invaded by the continued onslaught of Andy's tendrils of blue-green flowing energy. It's body crumpled and broke apart, like an animal rotting at 1000's of times the speed. It's scream of silence died with the last sliver of light from it's eyes. </w:t>
      </w:r>
    </w:p>
    <w:p>
      <w:pPr>
        <w:pStyle w:val="Normal"/>
        <w:jc w:val="left"/>
        <w:rPr>
          <w:u w:val="none"/>
        </w:rPr>
      </w:pPr>
      <w:r>
        <w:rPr>
          <w:u w:val="none"/>
        </w:rPr>
        <w:tab/>
        <w:t>It's body decomposing into shadow and fading away, Andy looked at the thing then at his hand. Shock and fear wracked him and he fell to his knees. It was short lived as he caught a glimpse of Ashley out of the corner of his eye. He got up and rushed to her, “Are you alright Ash?” he asked as he lightly caressed her cheek. Her face a mask of shock, she blinked twice and looked at him with wide eyes. “Yeah I'm fine.” She replied. Andy smiled as an intense and all consuming exhaustion overtook his body, “I'm glad you're alright, you scared me.” He said as he collapsed onto his side beside her.</w:t>
      </w:r>
    </w:p>
    <w:p>
      <w:pPr>
        <w:pStyle w:val="Normal"/>
        <w:jc w:val="left"/>
        <w:rPr>
          <w:u w:val="none"/>
        </w:rPr>
      </w:pPr>
      <w:r>
        <w:rPr>
          <w:u w:val="none"/>
        </w:rPr>
      </w:r>
    </w:p>
    <w:p>
      <w:pPr>
        <w:pStyle w:val="Normal"/>
        <w:jc w:val="center"/>
        <w:rPr>
          <w:u w:val="single"/>
        </w:rPr>
      </w:pPr>
      <w:r>
        <w:rPr>
          <w:u w:val="single"/>
        </w:rPr>
        <w:t>Chapter 5</w:t>
      </w:r>
    </w:p>
    <w:p>
      <w:pPr>
        <w:pStyle w:val="Normal"/>
        <w:jc w:val="left"/>
        <w:rPr>
          <w:u w:val="none"/>
        </w:rPr>
      </w:pPr>
      <w:r>
        <w:rPr>
          <w:u w:val="none"/>
        </w:rPr>
        <w:tab/>
        <w:t>Andy woke up feeling a lot more tired then he could remember feeling in the entire length of his life. Tom and Ashley standing over him concern, pouring down from them as they looked at him. Andy looked up at them, his head throbbing and his eyes narrowed. Trying as best he could to minimize the amount of light going into them. “Why are you guys looking at me?” he asked confusion fresh in his mind. Tom slapped Andy on the shoulder  and replied, “You tell me, you're the one who passed out in an alley. I kept telling Ashley that you weren't feeling well. Now you gonna tell us what's been going on?” Tom asked gently, which for Tom wasn't very typical.</w:t>
      </w:r>
    </w:p>
    <w:p>
      <w:pPr>
        <w:pStyle w:val="Normal"/>
        <w:jc w:val="left"/>
        <w:rPr>
          <w:u w:val="none"/>
        </w:rPr>
      </w:pPr>
      <w:r>
        <w:rPr>
          <w:u w:val="none"/>
        </w:rPr>
        <w:tab/>
        <w:t xml:space="preserve">“What, oh I don't know, I can hardly remember anything and what I do remember doesn't make much sense.” Andy replied. “To bad, when Ash got me to carry you down here cause you passed out I thought you'd have a story to tell. Specially since she really didn't want to call an ambulance for you.” During Tom's speech Ashley remained silent and just stared at Andy, intently an almost detached clinical frightened gaze. </w:t>
      </w:r>
    </w:p>
    <w:p>
      <w:pPr>
        <w:pStyle w:val="Normal"/>
        <w:jc w:val="left"/>
        <w:rPr>
          <w:u w:val="none"/>
        </w:rPr>
      </w:pPr>
      <w:r>
        <w:rPr>
          <w:u w:val="none"/>
        </w:rPr>
        <w:tab/>
        <w:t xml:space="preserve">Ashley grabbed Tom's shoulder after a second, “Tom can you give me and Andy a few seconds here?” she asked tentatively. “Yeah no problem.” Tom replied, and then squeezed Andy's shoulder and smiled down on him, “And you, stop being such a pussy and get your ass out of this bed.” Andy smiled at Tom thankfully as he left the room. </w:t>
      </w:r>
    </w:p>
    <w:p>
      <w:pPr>
        <w:pStyle w:val="Normal"/>
        <w:jc w:val="left"/>
        <w:rPr>
          <w:u w:val="none"/>
        </w:rPr>
      </w:pPr>
      <w:r>
        <w:rPr>
          <w:u w:val="none"/>
        </w:rPr>
        <w:tab/>
        <w:t>“What the hell happened out there?” Ashley asked, in a loud whisper her eyes wide and scared. Andy shrugged his shoulders, shook his head, and replied “I have no fucking idea. Do you know why that dog was after you?” Andy asked curious. “No I've never seen anything like that before in my life.” Ashley replied, “so you haven't then?” She asked hurriedly, “No.” Andy replied. “You haven't? But you did that whole laser thing at it and made it disappear, or dissolve or whatever.” She replied in a hurried rush.</w:t>
      </w:r>
    </w:p>
    <w:p>
      <w:pPr>
        <w:pStyle w:val="Normal"/>
        <w:jc w:val="left"/>
        <w:rPr>
          <w:u w:val="none"/>
        </w:rPr>
      </w:pPr>
      <w:r>
        <w:rPr>
          <w:u w:val="none"/>
        </w:rPr>
        <w:tab/>
        <w:t>“Yeah I had, no idea I could do that, It was pretty fucking crazy right?” Andy said a slight laugh in his voice. “Why aren't you freaking out, I mean there was this devil dog thing and then you shot it with some sort of magic thing. How are you not freaking out right now.” Ashley asked, worried. “Is this why you don't like talking about your family or something? Are they all like wizards or something?” She finished in this blinding flurry of words.</w:t>
      </w:r>
    </w:p>
    <w:p>
      <w:pPr>
        <w:pStyle w:val="Normal"/>
        <w:jc w:val="left"/>
        <w:rPr>
          <w:u w:val="none"/>
        </w:rPr>
      </w:pPr>
      <w:r>
        <w:rPr>
          <w:u w:val="none"/>
        </w:rPr>
        <w:tab/>
        <w:t xml:space="preserve">“I am freaking out, I'm just so tired I don't have the energy to get all worked up. Whatever it was I did, was exhausting. I just couldn't see that thing lunging at you I panicked and that happened.”Andy replied honestly. “So you've never seen or done anything like that before?” She asked again suspicion clear across her features and in her voice. “No I've never seen anything like that, but I guess magic would explain quite a lot.” Andy said finishing more for his own benefit then for Ashley's, being just as confused about the circumstances. </w:t>
      </w:r>
    </w:p>
    <w:p>
      <w:pPr>
        <w:pStyle w:val="Normal"/>
        <w:jc w:val="left"/>
        <w:rPr>
          <w:u w:val="none"/>
        </w:rPr>
      </w:pPr>
      <w:r>
        <w:rPr>
          <w:u w:val="none"/>
        </w:rPr>
        <w:tab/>
        <w:t>“What do you mean, “That would explain a lot”?” Ashley asked a little worried. “Oh it's just my sisters, have always seemed to be able to do anything really easy. They always get their way, achieve the highest anyone can, excel at everything and every one loves them. I always thought it was like they were using magic or something. Now I find out maybe they were.” Ashley looked at him again concerned.</w:t>
      </w:r>
    </w:p>
    <w:p>
      <w:pPr>
        <w:pStyle w:val="Normal"/>
        <w:jc w:val="left"/>
        <w:rPr>
          <w:u w:val="none"/>
        </w:rPr>
      </w:pPr>
      <w:r>
        <w:rPr>
          <w:u w:val="none"/>
        </w:rPr>
        <w:tab/>
        <w:t>“So your parents are wizards or something?” she asked once again. “Oh no, at least I don't think they are. They don't seem very wizardly or witch like. No I don't like to talk about my Mom because she's famous, and so is my dad in the right circles. Doesn't seem like such a big secret now.” Andy said offhandedly, and then laughed a little. “Your taking this way to well.” Ashley said concerned. “Maybe, I don't know, it sort of feels natural as fucked up as that seems. If I begin to think about it, it scares the living shit out of me. But part of it just feels right. As a matter of fact about the only thing that really got to me was the thought of loosing you.” Andy said before he realized it.</w:t>
      </w:r>
    </w:p>
    <w:p>
      <w:pPr>
        <w:pStyle w:val="Normal"/>
        <w:jc w:val="left"/>
        <w:rPr>
          <w:u w:val="none"/>
        </w:rPr>
      </w:pPr>
      <w:r>
        <w:rPr>
          <w:u w:val="none"/>
        </w:rPr>
        <w:tab/>
        <w:t xml:space="preserve">“Wait... what?” She said startled at his verbal slip, Andy flinched a little as he realized what he let out. “I've never been more frightened in my life then when the thought I might loose you crossed into my mind. You're special.” Andy finished doing everything he could, not to catch her eyes. As they lingered staring into his. Andy for lack of a better word, felt naked, completely and utterly naked. He could feel her gaze upon him and it drew his eyes upwards. </w:t>
      </w:r>
    </w:p>
    <w:p>
      <w:pPr>
        <w:pStyle w:val="Normal"/>
        <w:jc w:val="left"/>
        <w:rPr>
          <w:u w:val="none"/>
        </w:rPr>
      </w:pPr>
      <w:r>
        <w:rPr>
          <w:u w:val="none"/>
        </w:rPr>
        <w:tab/>
        <w:t xml:space="preserve">He snuck a quick peak into her emerald eyes, and his gaze just locked and he couldn't pull  away. The whole evening, admitting his feelings about her and Tom's relationship, nearly dying, nearly letting Ashley die, he felt completely vulnerable. As if every thing he kept to himself, hid for fear of showing weakness was laid bare, yet still he just couldn't look away. Her eyes drawing closer, and closer, until they broke their lock and something much more amazing happened. They kissed, and in a single moment of perfection the universe seemed alright. </w:t>
      </w:r>
    </w:p>
    <w:p>
      <w:pPr>
        <w:pStyle w:val="Normal"/>
        <w:jc w:val="left"/>
        <w:rPr>
          <w:u w:val="none"/>
        </w:rPr>
      </w:pPr>
      <w:r>
        <w:rPr>
          <w:u w:val="none"/>
        </w:rPr>
        <w:tab/>
        <w:t xml:space="preserve">They broke off the kiss, and the moment's passion ebbed away, and the realization of their betrayal of Tom came crashing down on the both of them. Ashley stared blankly at him for a second stunned by her loss of control. The tension became palpable, and mired them in discomfort, until she broke her gaze and made a quick exit up the stairs and out the door. Tom peaked his head in, from the top of the stair well, “What the hell was that about?” Tom asked confused. </w:t>
      </w:r>
    </w:p>
    <w:p>
      <w:pPr>
        <w:pStyle w:val="Normal"/>
        <w:jc w:val="left"/>
        <w:rPr>
          <w:u w:val="none"/>
        </w:rPr>
      </w:pPr>
      <w:r>
        <w:rPr>
          <w:u w:val="none"/>
        </w:rPr>
        <w:tab/>
        <w:t xml:space="preserve">Andy just shrugged his shoulders. Tom shrugged his shoulders as well, “Probably on the rag or something.” Tom said still confused. “Maybe.” Andy replied. “Oh yeah, used your phone to call the first family member I could find in there. Figured I should tell them about your little incident.” Andy looked at Tom, then proceeded to slap his hand to his own forehead and then dragging it down his face slowly. “Who did you call Tom?” Andy asked frustration coming through in his voice. “I called one of your sisters.” Andy exhaled painfully. “You called Anne?” </w:t>
      </w:r>
    </w:p>
    <w:p>
      <w:pPr>
        <w:pStyle w:val="Normal"/>
        <w:jc w:val="left"/>
        <w:rPr>
          <w:u w:val="none"/>
        </w:rPr>
      </w:pPr>
      <w:r>
        <w:rPr>
          <w:u w:val="none"/>
        </w:rPr>
        <w:tab/>
        <w:t>Tom looked at him with a slight twinge of confusion. “Yeah I figured I should tell your family about you collapsing, it seemed the right thing to do. They should know about something like this.” Tom said giving Andy a knowing tone, “They'd want to, besides she said she'd call back in an hour and that was about an hour ago.” Andy's head sunk down as he thought, great this is just what I need. He waited a few seconds, his desire to chase after Ashley overrode by his desire to make it look like nothing happened, and to get his sisters call to convince her of such.</w:t>
      </w:r>
    </w:p>
    <w:p>
      <w:pPr>
        <w:pStyle w:val="Normal"/>
        <w:jc w:val="left"/>
        <w:rPr/>
      </w:pPr>
      <w:r>
        <w:rPr>
          <w:u w:val="none"/>
        </w:rPr>
        <w:tab/>
        <w:t xml:space="preserve">Andy waited a few seconds and began to breath a little easier as the hope that his sister may not call came to him. “I take it you don't like your sister?” Tom asked more confused then usual. “She seemed like a real sweet heart to me.” Andy shook his head, “No it's just, things are complicated enough without her here.” Just as Andy was about to breath a sigh of relief, he heard his cell phone ring, playing </w:t>
      </w:r>
      <w:hyperlink r:id="rId6">
        <w:r>
          <w:rPr>
            <w:rStyle w:val="InternetLink"/>
          </w:rPr>
          <w:t>Black Sabbath's “symptom of the universe”</w:t>
        </w:r>
      </w:hyperlink>
      <w:r>
        <w:rPr>
          <w:u w:val="none"/>
        </w:rPr>
        <w:t xml:space="preserve"> a tune he reserved for his sisters calls, pound forcefully out of his cell's tiny speakers, it's tone of menace and evil coming across full force.</w:t>
      </w:r>
    </w:p>
    <w:p>
      <w:pPr>
        <w:pStyle w:val="Normal"/>
        <w:jc w:val="left"/>
        <w:rPr>
          <w:u w:val="none"/>
        </w:rPr>
      </w:pPr>
      <w:r>
        <w:rPr>
          <w:u w:val="none"/>
        </w:rPr>
        <w:tab/>
        <w:t>Andy got up reluctantly, and grabbed his cell up, sighing impatiently before he answered. “Hey sis, what's up?” he answered the phone. “Is everything alright down there?” She asked, concern apparent in her voice. His pride screamed at him to lie to her and avoid any of her “help.” Although part of him was still preoccupied with the whole mess he made with Ashley and how his pride shot him in the foot there, and decided to swallow his pride down.</w:t>
      </w:r>
    </w:p>
    <w:p>
      <w:pPr>
        <w:pStyle w:val="Normal"/>
        <w:jc w:val="left"/>
        <w:rPr>
          <w:u w:val="none"/>
        </w:rPr>
      </w:pPr>
      <w:r>
        <w:rPr>
          <w:u w:val="none"/>
        </w:rPr>
        <w:tab/>
        <w:t>“Yeah I can't say too much right now, but I need to speak with you.” Andy said earnestly. “Holy shit you actually asked for my help, this must be serious. I'll be down in an hour or two. Tell me where you want to meet up.” Anne replied  “You know how to get to my school right?” Andy asked her. “Well yeah, where on campus do you want to meet up?” She asked once again. “Might as well go to meet up at the subway terminal entrance it's easy to find.”I'll see you in a few Andy. You should, have called more often we missed you, I missed you.” She said a tone of listless sadness and regret colouring her words. “I know I just had stuff to work out I'm sorry. I'm looking forward to seeing you.” he replied with sincerity despite himself.</w:t>
      </w:r>
    </w:p>
    <w:p>
      <w:pPr>
        <w:pStyle w:val="Normal"/>
        <w:jc w:val="left"/>
        <w:rPr>
          <w:u w:val="none"/>
        </w:rPr>
      </w:pPr>
      <w:r>
        <w:rPr>
          <w:u w:val="none"/>
        </w:rPr>
      </w:r>
    </w:p>
    <w:p>
      <w:pPr>
        <w:pStyle w:val="Normal"/>
        <w:jc w:val="center"/>
        <w:rPr>
          <w:u w:val="single"/>
        </w:rPr>
      </w:pPr>
      <w:r>
        <w:rPr>
          <w:u w:val="single"/>
        </w:rPr>
        <w:t>Chapter 6</w:t>
      </w:r>
    </w:p>
    <w:p>
      <w:pPr>
        <w:pStyle w:val="Normal"/>
        <w:jc w:val="left"/>
        <w:rPr>
          <w:u w:val="none"/>
        </w:rPr>
      </w:pPr>
      <w:r>
        <w:rPr>
          <w:u w:val="none"/>
        </w:rPr>
        <w:tab/>
        <w:t>Andy rushed out the door, his jacket in hand and his mind buzzing, “See ya Tom.” He said avoiding his eyes, the guilt over his kiss with Ashley eating away at him, and his emotions rampaging inside him. Despite the fact that he somehow used magic for the first time to banish some sort of Devil dog, the thing that consumed his thoughts was Ashley. Bizarrely enough he also felt excited about his sister coming down. If you would have told him only a few months ago, he'd feel like this in regards to a visit by his sister, he would have laughed. Probably loud enough to tear up a little.</w:t>
      </w:r>
    </w:p>
    <w:p>
      <w:pPr>
        <w:pStyle w:val="Normal"/>
        <w:jc w:val="left"/>
        <w:rPr>
          <w:u w:val="none"/>
        </w:rPr>
      </w:pPr>
      <w:r>
        <w:rPr>
          <w:u w:val="none"/>
        </w:rPr>
        <w:tab/>
        <w:t>As he walked and thought about why the hell he even felt the way he did about his sisters, it was hard to stay mad at either of them. Sure they where bossy, and controlling, and harped on him all the time, but they legitimately cared about him and just wanted to see him succeed. As always, as soon as Andy began to think about why he was actually doing the things he was, they didn't seem as obvious as he once thought. Why he was even mad at his family? It occurred to Andy at that moment he really should have thought things through a lot more often then he had in the past, not only himself, but everything.</w:t>
      </w:r>
    </w:p>
    <w:p>
      <w:pPr>
        <w:pStyle w:val="Normal"/>
        <w:jc w:val="left"/>
        <w:rPr>
          <w:u w:val="none"/>
        </w:rPr>
      </w:pPr>
      <w:r>
        <w:rPr>
          <w:u w:val="none"/>
        </w:rPr>
        <w:tab/>
        <w:t>He walked down to the subway terminal and tossed in his earphones and listened to music as he waited. Thoughts of Ashley, of what he felt, why it scared him so much to think of a relationship with her dominated his thoughts. His thoughts and emotions flowed through him in a torrent when he thought of her. Of his reaction to her, and although he came to no conclusion about what it meant to be his own person, and why he should want it in the first place. He had come to a few conclusions about Ashley.</w:t>
      </w:r>
    </w:p>
    <w:p>
      <w:pPr>
        <w:pStyle w:val="Normal"/>
        <w:jc w:val="left"/>
        <w:rPr>
          <w:u w:val="none"/>
        </w:rPr>
      </w:pPr>
      <w:r>
        <w:rPr>
          <w:u w:val="none"/>
        </w:rPr>
        <w:tab/>
        <w:t>He stared blankly at the ground engrossed in thought, about everything but what he probably should. He felt a hand on his shoulder and looked up to see his sister Anne smiling at him as she held her arms out. Despite himself Andy cracked a smile and rushed up into his sister's arms, “I missed you.” He confessed as much to himself as to her. She smiled at him and returned the hug. “I missed you too, you little nut case. Now what the hell is so urgent that you would resort to calling and actually asking for help?” She asked tentatively.</w:t>
      </w:r>
    </w:p>
    <w:p>
      <w:pPr>
        <w:pStyle w:val="Normal"/>
        <w:jc w:val="left"/>
        <w:rPr/>
      </w:pPr>
      <w:r>
        <w:rPr>
          <w:rFonts w:eastAsia="Times New Roman" w:cs="Times New Roman"/>
          <w:u w:val="none"/>
        </w:rPr>
        <w:t xml:space="preserve"> </w:t>
      </w:r>
      <w:r>
        <w:rPr>
          <w:u w:val="none"/>
        </w:rPr>
        <w:tab/>
        <w:t>Anne as usual, looked the picture of perfection. Not a hair out of place. Not a flaw in her make up. Her face a picture of symmetry, and her body the type of thing a model would feel envy over. Her hair much like her mother's pitch black, contrasted starkly with the bright blue of her eyes. Andy took a quick glance around, yeah every guy in the place as usual was staring at her. A number of the girls as well, mostly envy although he could tell more then a few of them had lust in their eyes. Andy always seemed to have an eye for that sort of thing, he wondered if it was another complication of magic.</w:t>
      </w:r>
    </w:p>
    <w:p>
      <w:pPr>
        <w:pStyle w:val="Normal"/>
        <w:jc w:val="left"/>
        <w:rPr>
          <w:u w:val="none"/>
        </w:rPr>
      </w:pPr>
      <w:r>
        <w:rPr>
          <w:u w:val="none"/>
        </w:rPr>
        <w:tab/>
        <w:t xml:space="preserve">“C'mon, we should go for a walk to a place that's a little quieter.” Andy said to her as he held  the door open for her. She smiled and walked through the door, and thanked him for it. They began to walk down the campuses familiar paths. Night time in the fall the brightly coloured leaves decorated the path in hues of oranges, red's and yellows. Barely noticeable in the low light of the street lamps that lit the path, this path the same path where he first saw Ashley, when they reconnected. </w:t>
      </w:r>
    </w:p>
    <w:p>
      <w:pPr>
        <w:pStyle w:val="Normal"/>
        <w:jc w:val="left"/>
        <w:rPr>
          <w:u w:val="none"/>
        </w:rPr>
      </w:pPr>
      <w:r>
        <w:rPr>
          <w:u w:val="none"/>
        </w:rPr>
        <w:tab/>
        <w:t xml:space="preserve">“Uhmm so you and Steph are pretty much witches right?” Andy said in the most mellow tone possible, he looked at Anne and she was about to deny it. His eyes locked with hers and the fact it wasn't a question or accusation, but a simple statement of fact became clear to her. She nodded the affirmative, “Well not quite a witch per say, but you get the general idea of it. I take it, some very strange stuff has begun to happen to you.” </w:t>
      </w:r>
    </w:p>
    <w:p>
      <w:pPr>
        <w:pStyle w:val="Normal"/>
        <w:jc w:val="left"/>
        <w:rPr>
          <w:u w:val="none"/>
        </w:rPr>
      </w:pPr>
      <w:r>
        <w:rPr>
          <w:u w:val="none"/>
        </w:rPr>
        <w:tab/>
        <w:t>“Strange like what?” Andy asked and she looked at him to try and see if he was serious and he was. “Like you'll think I really want that, and it floats to you. Or you wish you knew what someone was thinking and you just know. Or you wish that you looked a little different and it happens. Or you want somebody to think something or feel something and they do.” Anne replied honestly.</w:t>
      </w:r>
    </w:p>
    <w:p>
      <w:pPr>
        <w:pStyle w:val="Normal"/>
        <w:jc w:val="left"/>
        <w:rPr>
          <w:u w:val="none"/>
        </w:rPr>
      </w:pPr>
      <w:r>
        <w:rPr>
          <w:u w:val="none"/>
        </w:rPr>
        <w:tab/>
        <w:t>“Well no, none of that stuff. Can you guys do that sort of thing to me?” Andy asked a little worried. “Well no, if we could, we probably would have had a lot less arguments and tension between us. We would have helped you out in whatever way we could, whether you knew it or not. For some reason you're pretty much magic proof.” Andy looked at her and his right eyebrow raised. “I am?” He asked rather surprised. “Well I certainly haven't been able to work any magic on you, and neither can Steph or Mom. Although we can still work magic around you and set it into place, we just can't do stuff to you directly.” Anne replied offhandedly.</w:t>
      </w:r>
    </w:p>
    <w:p>
      <w:pPr>
        <w:pStyle w:val="Normal"/>
        <w:jc w:val="left"/>
        <w:rPr>
          <w:u w:val="none"/>
        </w:rPr>
      </w:pPr>
      <w:r>
        <w:rPr>
          <w:u w:val="none"/>
        </w:rPr>
        <w:tab/>
        <w:t>“You guys all tried to magic me into doing stuff? What, I'm not good enough for you, so you figured you'd change me?” Andy asked slightly wounded. “No, it's nothing like that. Maybe it's why we've always had the relationship we've had. In all the time I've known you, you have been the only person none of us could control if we felt like it. It was sort of a source of frustration for Mom, Steph and I. We hate seeing someone make a mistake if we can stop them from doing it. We can't stop you, and we can't look out for you, or heal you when your hurt, at least not magically. So we got a little overprotective of you, since to us you seemed so fragile. For the most part, I've felt helpless when it came to you.” Andy sort of understood her a little better now.</w:t>
      </w:r>
    </w:p>
    <w:p>
      <w:pPr>
        <w:pStyle w:val="Normal"/>
        <w:jc w:val="left"/>
        <w:rPr>
          <w:u w:val="none"/>
        </w:rPr>
      </w:pPr>
      <w:r>
        <w:rPr>
          <w:u w:val="none"/>
        </w:rPr>
        <w:tab/>
        <w:t>“So you can control dad if you wanted too?” Andy asked a little angry, “Well, not if he's paying  attention and doesn't want us too. He can shut magic down, point blank. Simply doesn't work anymore. We always thought you got some bastard version of it, that stopped any magic from affecting you. But if you did I wouldn't be here now would I.” Anne replied.</w:t>
      </w:r>
    </w:p>
    <w:p>
      <w:pPr>
        <w:pStyle w:val="Normal"/>
        <w:jc w:val="left"/>
        <w:rPr>
          <w:u w:val="none"/>
        </w:rPr>
      </w:pPr>
      <w:r>
        <w:rPr>
          <w:u w:val="none"/>
        </w:rPr>
        <w:tab/>
        <w:t>“So Stephanie can do this whole magic thing too?” Andy asked. “Well, she's actually a lot better at gathering energy and shutting magic down. She's almost as good as dad at making magical things  not happen. Now, why did you call me Andy? I've been here for a while and I'm happy to answer your questions, but I still don't know what the hell is going on.”  Anne said stopping the walk and grabbing Andy's shoulder. “Please.” She said looking into his eyes.</w:t>
      </w:r>
    </w:p>
    <w:p>
      <w:pPr>
        <w:pStyle w:val="Normal"/>
        <w:jc w:val="left"/>
        <w:rPr>
          <w:u w:val="none"/>
        </w:rPr>
      </w:pPr>
      <w:r>
        <w:rPr>
          <w:u w:val="none"/>
        </w:rPr>
        <w:tab/>
        <w:t>“I got chased by some black dog thing, it scared the shit out of me it's eyes burned and it's body sort of drank light. It attacked Ashley, and I did some sort of thing and shot this bright light out of my hand and it sort of disintegrated or something. I passed out and when I woke up I called you.” Andy said a little preoccupied.</w:t>
      </w:r>
    </w:p>
    <w:p>
      <w:pPr>
        <w:pStyle w:val="Normal"/>
        <w:jc w:val="left"/>
        <w:rPr>
          <w:u w:val="none"/>
        </w:rPr>
      </w:pPr>
      <w:r>
        <w:rPr>
          <w:u w:val="none"/>
        </w:rPr>
        <w:tab/>
        <w:t>“Who's Ashley?” Anne asked curiously. “Oh Ashley is this friend of mine. I don't know why the dog was after her, and I don't think she knows either. She was way more afraid and confused with what happened then I was.” Andy replied. “ Wait is this a girl friend?” Anne asked with a hint of a smile creeping up onto her features. Andy looked down at his shoes, “She might have been but I fucked that up.”</w:t>
      </w:r>
    </w:p>
    <w:p>
      <w:pPr>
        <w:pStyle w:val="Normal"/>
        <w:jc w:val="left"/>
        <w:rPr/>
      </w:pPr>
      <w:r>
        <w:rPr>
          <w:rFonts w:eastAsia="Times New Roman" w:cs="Times New Roman"/>
          <w:u w:val="none"/>
        </w:rPr>
        <w:t xml:space="preserve"> </w:t>
      </w:r>
      <w:r>
        <w:rPr>
          <w:u w:val="none"/>
        </w:rPr>
        <w:tab/>
        <w:t xml:space="preserve">Anne looked at him, “What did she freak when she saw you use magic or something?” Anne asked an almost knowing smile on her face. “Yes but... no that isn't it.. it's not important.” Andy said in a rush, looking away from Anne at a nearby tree, which for some reason became way more interesting then it had a right to be at that point in time. </w:t>
      </w:r>
    </w:p>
    <w:p>
      <w:pPr>
        <w:pStyle w:val="Normal"/>
        <w:jc w:val="left"/>
        <w:rPr>
          <w:u w:val="none"/>
        </w:rPr>
      </w:pPr>
      <w:r>
        <w:rPr>
          <w:u w:val="none"/>
        </w:rPr>
        <w:tab/>
        <w:t>“Alright, Andy I don't know what this dog thing was about, but it seems clear to me you could benefit from my magical experience and learn something. If you want to, I'll be willing to teach you what I know about using and manipulating magic. Before I can do a good job of that though, you need to take care of whatever else is bothering you. Magic is going to take all of your concentration and I don't think you can focus with this hanging over your head.” Anne said as she looked him in the eyes trying to convey the seriousness of the situation. “If you see another one of these dog things I want you to call me right away. Do you understand?” Anne finished looking very, very serious.</w:t>
      </w:r>
    </w:p>
    <w:p>
      <w:pPr>
        <w:pStyle w:val="Normal"/>
        <w:jc w:val="left"/>
        <w:rPr>
          <w:u w:val="none"/>
        </w:rPr>
      </w:pPr>
      <w:r>
        <w:rPr>
          <w:u w:val="none"/>
        </w:rPr>
        <w:tab/>
        <w:t>“Yeah I got it....” Andy replied and was about to leave, he stopped in his tracks and looked back over his shoulder. “Anne I don't know what the hell I should do about Ashley.” He said honestly. “Are you asking me for love advice?” She said a playful smile on her face, and Andy's nostrils flared a little, “There's a first time for everything.” Anne said smiling. “Do you love her?” Andy looked at her, and a pained look crossed his face. “You love her.” She walked up and tousled Andy's hair and smiled at him. “You know what you have to do.” She said and Andy smiled, “You know Anne, maybe you're not always wrong.” she laughed. “Well at least that's a start.” She replied as Andy began to make his way back to the house. He owed Tom an apology and an explanation and he had to find Ashley.</w:t>
      </w:r>
    </w:p>
    <w:p>
      <w:pPr>
        <w:pStyle w:val="Normal"/>
        <w:jc w:val="left"/>
        <w:rPr>
          <w:u w:val="none"/>
        </w:rPr>
      </w:pPr>
      <w:r>
        <w:rPr>
          <w:u w:val="none"/>
        </w:rPr>
      </w:r>
    </w:p>
    <w:p>
      <w:pPr>
        <w:pStyle w:val="Normal"/>
        <w:jc w:val="center"/>
        <w:rPr>
          <w:u w:val="single"/>
        </w:rPr>
      </w:pPr>
      <w:r>
        <w:rPr>
          <w:u w:val="single"/>
        </w:rPr>
        <w:t>Chapter 7</w:t>
      </w:r>
    </w:p>
    <w:p>
      <w:pPr>
        <w:pStyle w:val="Normal"/>
        <w:jc w:val="left"/>
        <w:rPr>
          <w:u w:val="none"/>
        </w:rPr>
      </w:pPr>
      <w:r>
        <w:rPr>
          <w:u w:val="none"/>
        </w:rPr>
        <w:tab/>
        <w:t xml:space="preserve">Ashley darted out the door, a torrent of emotion she had no idea what to do with rushed to the surface. How could she let herself do that? How? she was in a relationship. I can't believe I did that to Tom, and as she thought the words the lie of it became apparent to her. That was the thing that bothered her most, she started dating Tom for that moment. To make Andy jealous, to make him feel the same way she did, insecure, frustrated, impatient desperate to be together. She used someone and part of her felt sick that she'd actually done it, and even worse that it worked. </w:t>
      </w:r>
    </w:p>
    <w:p>
      <w:pPr>
        <w:pStyle w:val="Normal"/>
        <w:jc w:val="left"/>
        <w:rPr>
          <w:u w:val="none"/>
        </w:rPr>
      </w:pPr>
      <w:r>
        <w:rPr>
          <w:u w:val="none"/>
        </w:rPr>
        <w:tab/>
        <w:t xml:space="preserve">All's fair in love and war she thought. The justification turned bitter to her mind, and the fact that she could justify it to herself, made even more disgusted with herself. Do I even deserve love, after what I has done, is it really love if I can use people like that to get it. She thought, each step she took brought the situation into focus, and made her question who she was. </w:t>
      </w:r>
    </w:p>
    <w:p>
      <w:pPr>
        <w:pStyle w:val="Normal"/>
        <w:jc w:val="left"/>
        <w:rPr>
          <w:u w:val="none"/>
        </w:rPr>
      </w:pPr>
      <w:r>
        <w:rPr>
          <w:u w:val="none"/>
        </w:rPr>
        <w:tab/>
        <w:t xml:space="preserve">Ash for all of her faults had always seen herself as a good person. Self reliant? Sure. Practical? Definitely, maybe even a little bit calculating. But she could always trust that she would do the right thing. The way she treated Tom though, that made her feel for the first time in a long time. Like there was something rotten inside of her. Especially since she had grown to enjoy the mans company so much, she really did like him, she just didn't love him. </w:t>
      </w:r>
    </w:p>
    <w:p>
      <w:pPr>
        <w:pStyle w:val="Normal"/>
        <w:jc w:val="left"/>
        <w:rPr>
          <w:u w:val="none"/>
        </w:rPr>
      </w:pPr>
      <w:r>
        <w:rPr>
          <w:u w:val="none"/>
        </w:rPr>
        <w:tab/>
        <w:t>Tom got something he wanted out of it. I got something I wanted out of it and Andy got something he needed, out of it. All in all everyone benefited from it. She thought rationally trying to make everything she did seem reasonable, right even. She knew differently though, when she did it she was thinking only of herself. Of how much a young Andy meant to her in those warm summer weeks years ago. Of how he was the first person to ever make her feel like she was cared for, that someone thought of her before themselves. How good it made her feel, and how much fun they had during those summer weeks. He was smart, good looking, sweet, and delightfully innocent. For someone who had grown up in the household she did, it was intoxicating and fresh.</w:t>
      </w:r>
    </w:p>
    <w:p>
      <w:pPr>
        <w:pStyle w:val="Normal"/>
        <w:jc w:val="left"/>
        <w:rPr>
          <w:u w:val="none"/>
        </w:rPr>
      </w:pPr>
      <w:r>
        <w:rPr>
          <w:u w:val="none"/>
        </w:rPr>
        <w:tab/>
        <w:t xml:space="preserve">When she said goodbye to Andy that summer as they got off the bus and went their separate ways, a part of her heart always stayed with him. Her shame about her drunk mother waiting at home, stopping her from daring to tarnish what she had with Andy by giving him her number. Certain that if he spoke to her mother, any good feelings he had about her would die away in an instant. She went to that camp, as Smashley an angry frustrated kid, who felt abandoned by the world. Angry about being born into a family that couldn't afford her. She left as someone who wanted to be better then she was, and live up to whatever it was Andy saw in her, that made him think she was special. </w:t>
      </w:r>
    </w:p>
    <w:p>
      <w:pPr>
        <w:pStyle w:val="Normal"/>
        <w:jc w:val="left"/>
        <w:rPr>
          <w:u w:val="none"/>
        </w:rPr>
      </w:pPr>
      <w:r>
        <w:rPr>
          <w:u w:val="none"/>
        </w:rPr>
        <w:tab/>
        <w:t>That was it, in Andy's mind she was special, she was beautiful, and smart and fun. He didn't see someone who was broke and had a temper, he saw the best of her the things she was in her finest moments. Although she was happy to live the lie for a few weeks, she left with a desire to make this beautiful lie something real. She held herself accountable to herself and no one else and she began to become what she was at her best, all the time. Through hard work and lack of compromise she'd come so close. Now confronted with a chance to prove herself, to be who she knew she could be.  A chance to stay true to a friend, and be the type of person he always saw her as, she failed.</w:t>
      </w:r>
    </w:p>
    <w:p>
      <w:pPr>
        <w:pStyle w:val="Normal"/>
        <w:jc w:val="left"/>
        <w:rPr>
          <w:u w:val="none"/>
        </w:rPr>
      </w:pPr>
      <w:r>
        <w:rPr>
          <w:u w:val="none"/>
        </w:rPr>
        <w:tab/>
        <w:t xml:space="preserve">She looked at her reflection and despised the thing looking back at her, for her manipulation, for using Tom and betraying Andy's faith in her. Why couldn't he see, I was doing it to make him jealous, why did it have to go on so long. She thought frustration kicking in. She thought about it, and laughed to herself ruefully. Andy's doesn't see that part of me and that's why I love him so much. He sees, me as I wish I was, and I've betrayed him as much as I have Tom with my actions. </w:t>
      </w:r>
    </w:p>
    <w:p>
      <w:pPr>
        <w:pStyle w:val="Normal"/>
        <w:jc w:val="left"/>
        <w:rPr>
          <w:u w:val="none"/>
        </w:rPr>
      </w:pPr>
      <w:r>
        <w:rPr>
          <w:u w:val="none"/>
        </w:rPr>
        <w:tab/>
        <w:t xml:space="preserve">Tears streamed down her face, the disgust she felt with herself seeming to be all consuming. In her grandiose bit of self pity and drama she didn't notice a large rock left on the sidewalk as she stubbed her toe. The clarifying power of pain consumed her thoughts and for a second she felt free from her own negativity. The notion that this was what Andy was doing to himself all that time to get over seeing his best friend with her. Made her feel even more sick with herself then she'd been before. </w:t>
      </w:r>
    </w:p>
    <w:p>
      <w:pPr>
        <w:pStyle w:val="Normal"/>
        <w:jc w:val="left"/>
        <w:rPr>
          <w:u w:val="none"/>
        </w:rPr>
      </w:pPr>
      <w:r>
        <w:rPr>
          <w:u w:val="none"/>
        </w:rPr>
        <w:tab/>
        <w:t xml:space="preserve">Andy just minuets ago felt this bad, this weak, like this horrible husk of a human being yet he still managed to rise to the occasion and save me when I needed help. She thought, What was happening with Andy? What did he do with the light and that dog thing? My god what must he be going through right now, it's like the world is no longer what it should be and he's at the center of it? How the hell can he be dealing with this, it seems so big, and yet he was the same old oblivious goof ball he's always been, she thought shocked. </w:t>
      </w:r>
    </w:p>
    <w:p>
      <w:pPr>
        <w:pStyle w:val="Normal"/>
        <w:jc w:val="left"/>
        <w:rPr>
          <w:u w:val="none"/>
        </w:rPr>
      </w:pPr>
      <w:r>
        <w:rPr>
          <w:u w:val="none"/>
        </w:rPr>
        <w:tab/>
        <w:t>He felt this bad, this disgusted with himself and yet he still managed to pull himself together enough to face this alone. Her anger at herself and frustration, and disgust at that moment took a turn. She chained the raging beast of her emotions and negativity and used it to pull her along, forcing it into her service, grand beast of burden. Rage, and sadness harnessed into determination. The determination to be better then she's been, determination to be there for the people she cares about.</w:t>
      </w:r>
    </w:p>
    <w:p>
      <w:pPr>
        <w:pStyle w:val="Normal"/>
        <w:jc w:val="left"/>
        <w:rPr>
          <w:u w:val="none"/>
        </w:rPr>
      </w:pPr>
      <w:r>
        <w:rPr>
          <w:u w:val="none"/>
        </w:rPr>
        <w:tab/>
        <w:t xml:space="preserve">She may not be there yet, may not be the person she wishes she was, but she'd fake it for now. At least until she could figure out what the hell she was going to do about Andy and Tom and the whole messed up situation. The first step was to tell the truth, to come clean and make amends for the wrongs she did them both. This was going to be hard, but she knew in order to be worth either one of them, it was something she'd have to do. She gathered up all of her courage and started her trip back to the house. </w:t>
      </w:r>
    </w:p>
    <w:p>
      <w:pPr>
        <w:pStyle w:val="Normal"/>
        <w:jc w:val="left"/>
        <w:rPr>
          <w:u w:val="none"/>
        </w:rPr>
      </w:pPr>
      <w:r>
        <w:rPr>
          <w:u w:val="none"/>
        </w:rPr>
        <w:tab/>
        <w:t>By the time she got to the door, she'd had a few minutes to psyche herself up to prepare herself for what she had to do. She opened the door and walked in, Tom was on the couch beer in his hand. “I know something is going on. I don't know what it is but I trust you. So I know you'll tell me what I need to know.” Ashley's face dropped a little, as she heard it. She once again tried her best to muster up her courage succeeding.</w:t>
      </w:r>
    </w:p>
    <w:p>
      <w:pPr>
        <w:pStyle w:val="Normal"/>
        <w:jc w:val="left"/>
        <w:rPr>
          <w:u w:val="none"/>
        </w:rPr>
      </w:pPr>
      <w:r>
        <w:rPr>
          <w:u w:val="none"/>
        </w:rPr>
        <w:tab/>
        <w:t>“I kissed Andy.” She said looking into his eyes, the guilt and regret plane on her face. “You kissed Andy? Is that why I had to carry him in from the alley or something?” It was right about then that it dawned on Tom. His face dropped a little, with the implications. He shook his head and a hopeful smile popped back into place. “Well you were worried about him, you and him are real close friends. I can understand that passions and all that.” He said looking at her pleadingly.</w:t>
      </w:r>
    </w:p>
    <w:p>
      <w:pPr>
        <w:pStyle w:val="Normal"/>
        <w:jc w:val="left"/>
        <w:rPr>
          <w:u w:val="none"/>
        </w:rPr>
      </w:pPr>
      <w:r>
        <w:rPr>
          <w:u w:val="none"/>
        </w:rPr>
        <w:tab/>
        <w:t>This was much harder then if he freaked out. He really did like her and the thought of loosing her overruled his own pride. Her stomach sank and so did her head, her eyes inexplicably drawn to the ground. “No Tom, I haven't been honest with you. I haven't been honest with Andy, and I haven't been honest with myself. If I had been I'd have felt ashamed the entire time we have been going out.” Ashley said not really realizing the implications, and Tom's face just dropped.</w:t>
      </w:r>
    </w:p>
    <w:p>
      <w:pPr>
        <w:pStyle w:val="Normal"/>
        <w:jc w:val="left"/>
        <w:rPr>
          <w:u w:val="none"/>
        </w:rPr>
      </w:pPr>
      <w:r>
        <w:rPr>
          <w:u w:val="none"/>
        </w:rPr>
        <w:tab/>
        <w:t>“You feel ashamed of me, of us?” He asked his eyes wide and his mouth stretched into a frown. Ashley got in close and brushed his cheek, “No I felt ashamed of myself, for what I've done to you.” Tom stood up anger spreading across his features as his massive frame loomed larger then she could ever remember it being. “So you're saying I'm an idiot is that it?” He asked indignation in his voice.</w:t>
      </w:r>
    </w:p>
    <w:p>
      <w:pPr>
        <w:pStyle w:val="Normal"/>
        <w:jc w:val="left"/>
        <w:rPr>
          <w:u w:val="none"/>
        </w:rPr>
      </w:pPr>
      <w:r>
        <w:rPr>
          <w:u w:val="none"/>
        </w:rPr>
        <w:tab/>
        <w:t xml:space="preserve">“No, I never said that.” She retorted defensively, “You're putting words into my mouth.” She said as she looked up at him pleadingly. “Now your saying I'm a liar!” He spat out angrily, Ashley just looked at him with shock. “I never said any of that.” She replied. “You know what I've had about enough of your shit, I'm done! NO! we're done!”  he shouted as he got up and grabbed his coat, “You know what, you're a real bitch.” He said as he walked through the door and slammed it behind him. She looked at the ground and muttered to herself, “You're right.” </w:t>
      </w:r>
    </w:p>
    <w:p>
      <w:pPr>
        <w:pStyle w:val="Normal"/>
        <w:jc w:val="left"/>
        <w:rPr>
          <w:u w:val="none"/>
        </w:rPr>
      </w:pPr>
      <w:r>
        <w:rPr>
          <w:u w:val="none"/>
        </w:rPr>
      </w:r>
    </w:p>
    <w:p>
      <w:pPr>
        <w:pStyle w:val="Normal"/>
        <w:jc w:val="center"/>
        <w:rPr>
          <w:u w:val="single"/>
        </w:rPr>
      </w:pPr>
      <w:r>
        <w:rPr>
          <w:u w:val="single"/>
        </w:rPr>
        <w:t>Chapter 8</w:t>
      </w:r>
    </w:p>
    <w:p>
      <w:pPr>
        <w:pStyle w:val="Normal"/>
        <w:jc w:val="left"/>
        <w:rPr>
          <w:u w:val="none"/>
        </w:rPr>
      </w:pPr>
      <w:r>
        <w:rPr>
          <w:u w:val="none"/>
        </w:rPr>
        <w:tab/>
        <w:t>Andy's legs pumped violently the urgency of his emotions, of his desire to make things right overcoming any notions of fatigue or pain. He had so much to do, so much to say, and most of it was as much a mystery to him as anything else. There was one thing he knew though, one thing he would not question. He loved Ashley and he was going to say exactly what he felt, no fear of vulnerability, no fear of rejection, only him and his heart offered up on a plate.</w:t>
      </w:r>
    </w:p>
    <w:p>
      <w:pPr>
        <w:pStyle w:val="Normal"/>
        <w:jc w:val="left"/>
        <w:rPr>
          <w:u w:val="none"/>
        </w:rPr>
      </w:pPr>
      <w:r>
        <w:rPr>
          <w:u w:val="none"/>
        </w:rPr>
        <w:tab/>
        <w:t>So he speed on, his feet feeling as light as his heart. He wouldn't let anything, not anything stop him from finally saying how he felt. That was until he saw Tom staggering down the street a 40 in his hand as he stumbled about. “No... No she, she knows that I'm a catch, and she'll come crawling back to me, and I'll just say n n no. You had your chance and you blew it, then I kicked your ass to the curb. That's what I'll say..” He mumbled to himself as he staggered around.</w:t>
      </w:r>
    </w:p>
    <w:p>
      <w:pPr>
        <w:pStyle w:val="Normal"/>
        <w:jc w:val="left"/>
        <w:rPr>
          <w:u w:val="none"/>
        </w:rPr>
      </w:pPr>
      <w:r>
        <w:rPr>
          <w:u w:val="none"/>
        </w:rPr>
        <w:tab/>
        <w:t>“Tom, man are you all right?” Andy asked as he stopped his rapid run and grabbed Tom's shoulder. “What, oh it's you. My FRIEND Andy, so when were you going to tell me huh. When were you going to let me know you snaked my girl.” Tom said an accusing finger pointed at him as he tossed Andy's hand away.</w:t>
      </w:r>
    </w:p>
    <w:p>
      <w:pPr>
        <w:pStyle w:val="Normal"/>
        <w:jc w:val="left"/>
        <w:rPr>
          <w:u w:val="none"/>
        </w:rPr>
      </w:pPr>
      <w:r>
        <w:rPr>
          <w:u w:val="none"/>
        </w:rPr>
        <w:tab/>
        <w:t>“What?” And then realization dawned on Andy, “The kiss, she told you about the kiss. I'm sorry Tom it just, it just happened. I don't regret that it happened or that it opened my eyes, but I do regret that you got involved in any of this.” Andy said as much sincerity as he could muster. “You don't even care do you, you don't even care that you ruined my relationship.” Tom spat at him, his voice thick with whiskey.</w:t>
      </w:r>
    </w:p>
    <w:p>
      <w:pPr>
        <w:pStyle w:val="Normal"/>
        <w:jc w:val="left"/>
        <w:rPr>
          <w:u w:val="none"/>
        </w:rPr>
      </w:pPr>
      <w:r>
        <w:rPr>
          <w:u w:val="none"/>
        </w:rPr>
        <w:tab/>
        <w:t>Andy looked at him Anger mounting, “You know what I don't, what the fuck were you thinking asking Ashley out. You knew! You knew how I felt and you didn't give a shit. How were you my friend all that time you spent taunting me with the fact you got my girl. Talking about fucking her, rubbing it in my face what I'd lost. You didn't care then, now did you? No you where happy to go about living in Tom land oblivious to the ways your actions affected others.” Andy spat back all the anger and frustration he'd been building up for all of that time finally coming to the fore front.</w:t>
      </w:r>
    </w:p>
    <w:p>
      <w:pPr>
        <w:pStyle w:val="Normal"/>
        <w:jc w:val="left"/>
        <w:rPr>
          <w:u w:val="none"/>
        </w:rPr>
      </w:pPr>
      <w:r>
        <w:rPr>
          <w:u w:val="none"/>
        </w:rPr>
        <w:tab/>
        <w:t xml:space="preserve">“It wasn't like that, I asked if you minded.” Tom retorted defensively, although it was clear he didn't believe it either. Andy scoffed at him. “Yeah, it was about making sure I was alright with it. You fucking knew I wasn't. You fucking knew it. The only reason you even asked was so you wouldn't feel as guilty, as you knew you should.” Andy shot back. “That isn't true, I never went behind your back not once. You went behind my back, and kissed the girl I'm dating how could you do that to me?” Tom shot back. </w:t>
      </w:r>
    </w:p>
    <w:p>
      <w:pPr>
        <w:pStyle w:val="Normal"/>
        <w:jc w:val="left"/>
        <w:rPr>
          <w:u w:val="none"/>
        </w:rPr>
      </w:pPr>
      <w:r>
        <w:rPr>
          <w:u w:val="none"/>
        </w:rPr>
        <w:tab/>
        <w:t>“You were up front about it, and I'm sorry I didn't tell you right after it happened. I'm not sorry it happened. It isn't my fault, you're oblivious to everything around you that you don't want to see. It isn't my fault you play the part of the fool.” Tom took a solid swing at Andy and connected squarely with his jaw. He knocked Andy to the ground, “I'm not stupid!” He yelled at the prone Andy. “You know what else I am, I'm not your friend. I hope you and the bitch are happy together!” He shouted at Andy.</w:t>
      </w:r>
    </w:p>
    <w:p>
      <w:pPr>
        <w:pStyle w:val="Normal"/>
        <w:jc w:val="left"/>
        <w:rPr>
          <w:u w:val="none"/>
        </w:rPr>
      </w:pPr>
      <w:r>
        <w:rPr>
          <w:u w:val="none"/>
        </w:rPr>
        <w:tab/>
        <w:t>Despite all of Andy's anger and frustration about the whole situation he definitely felt bad about the way he had treated Tom, but Tom was too drunk and to angry to do anything about that now. Andy figured he'd give him some time to cool off. That and sober up, because when Tom had his confidence juice in him, his tendency to ignore all but what he wanted to see was much worse.</w:t>
      </w:r>
    </w:p>
    <w:p>
      <w:pPr>
        <w:pStyle w:val="Normal"/>
        <w:jc w:val="left"/>
        <w:rPr>
          <w:u w:val="none"/>
        </w:rPr>
      </w:pPr>
      <w:r>
        <w:rPr>
          <w:u w:val="none"/>
        </w:rPr>
        <w:tab/>
        <w:t>Andy drug himself up off the ground, and got back to his run towards the house. Hoping beyond hope to find Ashley there. He burst through the door a blur of motion and excitement, because despite his disappointment about how things went down with Tom. He couldn't help but feel good about finally getting that off his chest.</w:t>
      </w:r>
    </w:p>
    <w:p>
      <w:pPr>
        <w:pStyle w:val="Normal"/>
        <w:jc w:val="left"/>
        <w:rPr/>
      </w:pPr>
      <w:r>
        <w:rPr>
          <w:u w:val="none"/>
        </w:rPr>
        <w:tab/>
        <w:t xml:space="preserve">As he walked in, he noticed Ashley just sitting there listening to some music on the couch and looking at her shoes. She gently sang </w:t>
      </w:r>
      <w:hyperlink r:id="rId7">
        <w:r>
          <w:rPr>
            <w:rStyle w:val="InternetLink"/>
          </w:rPr>
          <w:t>“Your Ex- lover is Dead” by stars</w:t>
        </w:r>
      </w:hyperlink>
      <w:r>
        <w:rPr>
          <w:u w:val="none"/>
        </w:rPr>
        <w:t xml:space="preserve"> along with the album. She noticed Andy walk in and looked at him, her eyes moist and filled with vulnerability. It looked like she was about to say something Andy beat her to the punch, “I've got something, to say. Well that's not exactly true I have a lot of things to say.” Ashley was about to say something. Andy raised his finger.</w:t>
      </w:r>
    </w:p>
    <w:p>
      <w:pPr>
        <w:pStyle w:val="Normal"/>
        <w:jc w:val="left"/>
        <w:rPr>
          <w:u w:val="none"/>
        </w:rPr>
      </w:pPr>
      <w:r>
        <w:rPr>
          <w:u w:val="none"/>
        </w:rPr>
        <w:tab/>
        <w:t>“Look I've had a lot of things I've wanted to say for a very long time and I can't hold them in any longer. Ashley I spent years of my life, afraid that no one ever liked me for me. That my family liked me because they felt obligated to, that my friends wanted to hang out with me because I had cool sisters and famous parents. That my teachers never looked at me, they only saw a pale shadow of my sisters, and my parents. So I did the one thing I thought would solve the problem, I tried my best to live up to everyone's expectations. They like that person, I can be like that.” Andy blurted out a level of honesty and openness that was both exhilarating and frightening.</w:t>
      </w:r>
    </w:p>
    <w:p>
      <w:pPr>
        <w:pStyle w:val="Normal"/>
        <w:jc w:val="left"/>
        <w:rPr>
          <w:u w:val="none"/>
        </w:rPr>
      </w:pPr>
      <w:r>
        <w:rPr>
          <w:u w:val="none"/>
        </w:rPr>
        <w:tab/>
        <w:t>“So I spent the first few years of my life trying to live up to other people's expectations of me and failing miserably. Then you, you came along and you saw me for me, with all my flaws and problems and none of the history or background and you liked me. That changed me, your friendship changed me, and when I saw you crying and sad, the coward that just followed people's advice died. I took a stand, I became a better person. The person I always secretly wanted to be in that moment, if only for that moment. I was happy and you were amazing, and I cherished every moment I spent with you.”</w:t>
      </w:r>
    </w:p>
    <w:p>
      <w:pPr>
        <w:pStyle w:val="Normal"/>
        <w:jc w:val="left"/>
        <w:rPr>
          <w:u w:val="none"/>
        </w:rPr>
      </w:pPr>
      <w:r>
        <w:rPr>
          <w:u w:val="none"/>
        </w:rPr>
        <w:tab/>
        <w:t>Ashley gave a slight smile, and looked up into Andy's eyes. “Being an idiot, I never got your number, and it was the single biggest regret of my entire life. Then I was left alone again, trying to figure out who I was, who I wanted to be. All I could really come up with, in all that time was the things I didn't want to be. I didn't want to be ordered around, or bow down to others anymore. I didn't want to be an idiot, or an asshole, I didn't want to be a coward or a suck up, I didn't want to take the easy way out, but I never knew what I actually wanted. I figured, just not being those things would take care of it I lost sight of what I wanted to be. I used the excuse of being my own man to shirk responsibility, to hide from doing the right thing and only really took my time to tear things down.”</w:t>
      </w:r>
    </w:p>
    <w:p>
      <w:pPr>
        <w:pStyle w:val="Normal"/>
        <w:jc w:val="left"/>
        <w:rPr>
          <w:u w:val="none"/>
        </w:rPr>
      </w:pPr>
      <w:r>
        <w:rPr>
          <w:u w:val="none"/>
        </w:rPr>
        <w:tab/>
        <w:t>He drew closer to her and lightly stroked her cheek, “So I lived my life, not doing the things I hated in other people. Never asking or trying to figure out who or what I wanted to be. I figured being my own man was about being alone, being strong, but all I ever managed was to shoot myself in the foot. Then you came back, and it was like everything I'd lied to myself about, was brought out into the light. All my weakness, and lack of any real idea of who or what I am was brought into clear focus. I felt disgusted with myself. So I kept to myself, trying my best to become what I wanted to be, to be worthy of you. The only thing I really managed to do though was make myself angry and frustrated . I realized something though. I can't always tackle everything on my own, I'm not omnipotent I'm one fragile man. I'm sick of hiding the fact, from myself from you, and I think it's the only way I can really ever begin to fix it.</w:t>
      </w:r>
    </w:p>
    <w:p>
      <w:pPr>
        <w:pStyle w:val="Normal"/>
        <w:jc w:val="left"/>
        <w:rPr>
          <w:u w:val="none"/>
        </w:rPr>
      </w:pPr>
      <w:r>
        <w:rPr>
          <w:u w:val="none"/>
        </w:rPr>
        <w:tab/>
        <w:t>When I lost you, it forced me to face facts, things bother me. I'm not invincible and trying to protect myself from everything, giving a brave front at all times doesn't get me anywhere. When I'm honest, and vulnerable and let my guard down. Those are the times when I can really grow as a person. You make me feel alright with this, with myself and I'm obsessed with you because of it. When I hide and bow down to my lower instincts, you call me on it. When I need someone to help me because I don't think I can do it you're there.” Andy said staring into her emerald eyes.</w:t>
      </w:r>
    </w:p>
    <w:p>
      <w:pPr>
        <w:pStyle w:val="Normal"/>
        <w:jc w:val="left"/>
        <w:rPr>
          <w:u w:val="none"/>
        </w:rPr>
      </w:pPr>
      <w:r>
        <w:rPr>
          <w:u w:val="none"/>
        </w:rPr>
        <w:tab/>
        <w:t>She looked away for a second a twinge of guilt crossed her features, “When I wouldn't take that first step, that step I wanted more then anything else I've ever wanted, you forced my hand. You made me look at myself honestly and us honestly and I've come up with a few things. Love isn't a loss of control, it's an elimination of fear. Fear of the truth, fear of being honest. Two souls that compliment each other, make each other whole, I know I'm a better, more complete man when I'm with you. I know because when I try and be good enough for you, I'm a much better man then I ever could be without you. You give me something to strive for, to work towards and seeing you smile makes it worth it.”</w:t>
      </w:r>
    </w:p>
    <w:p>
      <w:pPr>
        <w:pStyle w:val="Normal"/>
        <w:jc w:val="left"/>
        <w:rPr>
          <w:u w:val="none"/>
        </w:rPr>
      </w:pPr>
      <w:r>
        <w:rPr>
          <w:u w:val="none"/>
        </w:rPr>
        <w:tab/>
        <w:t>Their eyes locked unwaveringly the world faded from them in that moment, as a brilliant smile flashed across both faces in unison. “I'm sorry Ash, I'm sorry for forcing you into that position, putting you into a position that compromised your ideals. I promise I will never put you in that position again, never allow my foolish pride, and fear to force me to ignore what I really care about. Who I really care about. Please forgive me. Forgive yourself. I promise we'll make this right and from this day forward we'll do everything in our power to live up to what we want to be.”</w:t>
      </w:r>
    </w:p>
    <w:p>
      <w:pPr>
        <w:pStyle w:val="Normal"/>
        <w:jc w:val="left"/>
        <w:rPr>
          <w:u w:val="none"/>
        </w:rPr>
      </w:pPr>
      <w:r>
        <w:rPr>
          <w:u w:val="none"/>
        </w:rPr>
        <w:tab/>
        <w:t>Ashley's eyes had grown wide and her forehead was a mass of lines and as her face contorted with emotion, silence passed between them for more then a few seconds. She leaned in and kissed him tenderly, melting into his arms. “You have no idea how perfect that was.” she said broken up as she looked at him. “It's how I feel and I hope with all my heart, that you feel the same way.” She kissed him again, smiling playfully as she began to take off her top. The material drug over her body slowly, seductively. Her eyes never breaking contact for a moment, until it got to about her head at which point she removed it quickly.</w:t>
      </w:r>
    </w:p>
    <w:p>
      <w:pPr>
        <w:pStyle w:val="Normal"/>
        <w:jc w:val="left"/>
        <w:rPr>
          <w:u w:val="none"/>
        </w:rPr>
      </w:pPr>
      <w:r>
        <w:rPr>
          <w:u w:val="none"/>
        </w:rPr>
        <w:tab/>
        <w:t xml:space="preserve">Shaking her long light brown hair as it flowed down from the shirts neck. Andy grabbed it and smelled it, her shampoo giving it a delectable, intoxicating scent. It's soft silky texture, flowed gently through his fingers, as he brushed it back behind her ears. He grabbed her head and pulled her in. He kissed her sweetly, seductively, and just lightly rubbed noses from time to time. A feeling of oneness permeated their bodies making them feel whole, complete. </w:t>
      </w:r>
    </w:p>
    <w:p>
      <w:pPr>
        <w:pStyle w:val="Normal"/>
        <w:jc w:val="left"/>
        <w:rPr>
          <w:u w:val="none"/>
        </w:rPr>
      </w:pPr>
      <w:r>
        <w:rPr>
          <w:u w:val="none"/>
        </w:rPr>
        <w:tab/>
        <w:t xml:space="preserve">The sweet taste of her lips, enticing him driving him wild as he pushed her back onto the couch and lay on top of her. Covering her, protectively and gently caressing her supple flesh. It's soft cream complexion a treat to touch as well as to see, and taste. Lightly he caressed her body, from top to bottom, kissing as passionately as he could manage. His lips teased hers, moving slowly down her body. Moving from her lips, to her cheeks, then down her neck. Worshiping her amazing body, in all it's creamy perfection until he worked his way down to her right nipple and tongued it gently, playfully. </w:t>
      </w:r>
    </w:p>
    <w:p>
      <w:pPr>
        <w:pStyle w:val="Normal"/>
        <w:jc w:val="left"/>
        <w:rPr>
          <w:u w:val="none"/>
        </w:rPr>
      </w:pPr>
      <w:r>
        <w:rPr>
          <w:u w:val="none"/>
        </w:rPr>
        <w:tab/>
        <w:t xml:space="preserve">Her breathing caught and her eyes closed, as her muscles tensed. Ashley grabbed Andy's head and drew him into her body. Slowly removing her pants, careful not to break his concentration, or interrupt his sensual masterwork on her. He began to move back up her body, taking in her beautiful musk, and her salty taste. Experiencing every inch of this woman he'd long pictured as everything he could ever want. Every moan and gasp she breathed, an affirmation of every desire he had smoldering within him for her. </w:t>
      </w:r>
    </w:p>
    <w:p>
      <w:pPr>
        <w:pStyle w:val="Normal"/>
        <w:jc w:val="left"/>
        <w:rPr>
          <w:u w:val="none"/>
        </w:rPr>
      </w:pPr>
      <w:r>
        <w:rPr>
          <w:u w:val="none"/>
        </w:rPr>
        <w:tab/>
        <w:t>She gently pushed him back and motioned to her waiting pussy, moist and ready for him. His pants where removed and his member entered her carefully, and his hips began to pump. Their hips connecting them and their motion complemented each other. Their shared passion for each other brought forth in this moment of emotional unity, mirrored by their lips and tongues exploring each other. They continued their slow sensual rhythm, silent except for the soundtrack going on in the background and the gentle sighs and moans of contentment both made.</w:t>
      </w:r>
    </w:p>
    <w:p>
      <w:pPr>
        <w:pStyle w:val="Normal"/>
        <w:jc w:val="left"/>
        <w:rPr>
          <w:u w:val="none"/>
        </w:rPr>
      </w:pPr>
      <w:r>
        <w:rPr>
          <w:u w:val="none"/>
        </w:rPr>
        <w:tab/>
        <w:t>The closer Andy got to the moment of climax, the more he would slow down, prolonging this gift of passion and pleasure. Hoping to get one more climax from her, one more moment where her abs reflexively contracted and she drew him in close. Her eyes shut tightly and her head moved back rapture coursing through her amazing form. It carried on for what at the time seemed like a sensual eternity. The grace of movement in her form, carried over to her hips movement, as she lay there and complemented Andy's thrusts with rotations and thrusts of her own.</w:t>
      </w:r>
    </w:p>
    <w:p>
      <w:pPr>
        <w:pStyle w:val="Normal"/>
        <w:jc w:val="left"/>
        <w:rPr>
          <w:u w:val="none"/>
        </w:rPr>
      </w:pPr>
      <w:r>
        <w:rPr>
          <w:u w:val="none"/>
        </w:rPr>
        <w:tab/>
        <w:t xml:space="preserve">Finally the last bit of control Andy had in him wavered and he came, the intensity of it stronger and more consuming then anything he'd ever experienced before. His eyes closed, as the feeling overcame him, trapping his breath in his lungs for a second. She climaxed in unison, a gentle blue glow traveled from the tips of his fingers over her flesh and into her. Ashley's hands moved to the points of entry as she lightly massaged the spots moaning seductively. </w:t>
      </w:r>
    </w:p>
    <w:p>
      <w:pPr>
        <w:pStyle w:val="Normal"/>
        <w:jc w:val="left"/>
        <w:rPr>
          <w:u w:val="none"/>
        </w:rPr>
      </w:pPr>
      <w:r>
        <w:rPr>
          <w:u w:val="none"/>
        </w:rPr>
        <w:tab/>
        <w:t xml:space="preserve">The blue glow enveloped her body and in that second, Andy witnessed all the small scars and imperfections her skin had collected from years of hard living fade away, cleansed by the blue light. Her hair gained more sheen, and health, and her figure took boosts wherever it would be welcome to her. The already amazing beauty Ashley had, enhanced and polished. She looked at the blue light as it traveled the length of her hands. </w:t>
      </w:r>
    </w:p>
    <w:p>
      <w:pPr>
        <w:pStyle w:val="Normal"/>
        <w:jc w:val="left"/>
        <w:rPr>
          <w:u w:val="none"/>
        </w:rPr>
      </w:pPr>
      <w:r>
        <w:rPr>
          <w:u w:val="none"/>
        </w:rPr>
        <w:tab/>
        <w:t>The skin's texture smoothed and softened before her very eyes, her subtle transformation not leaving a thing unaffected. But left Andy feeling very drained, a feeling close to a subtle haze pass into his waking mind. She lightly caressed Andy's cheek, the tiny bit of stubble tickling her fingers, they lay in each others arms a blanket they had lying near bye pulled unto their waiting forms as they passed gently into sleep in each others arms.</w:t>
      </w:r>
    </w:p>
    <w:p>
      <w:pPr>
        <w:pStyle w:val="Normal"/>
        <w:jc w:val="left"/>
        <w:rPr>
          <w:u w:val="none"/>
        </w:rPr>
      </w:pPr>
      <w:r>
        <w:rPr>
          <w:u w:val="none"/>
        </w:rPr>
        <w:tab/>
      </w:r>
    </w:p>
    <w:p>
      <w:pPr>
        <w:pStyle w:val="Normal"/>
        <w:jc w:val="center"/>
        <w:rPr>
          <w:u w:val="single"/>
        </w:rPr>
      </w:pPr>
      <w:r>
        <w:rPr>
          <w:u w:val="single"/>
        </w:rPr>
        <w:t>Chapter 9</w:t>
      </w:r>
    </w:p>
    <w:p>
      <w:pPr>
        <w:pStyle w:val="Normal"/>
        <w:jc w:val="left"/>
        <w:rPr>
          <w:u w:val="none"/>
        </w:rPr>
      </w:pPr>
      <w:r>
        <w:rPr>
          <w:u w:val="none"/>
        </w:rPr>
        <w:tab/>
        <w:t>Tom was half way to getting piss drunk, the type of drunk where blacking out and pissing yourself is damn near a forgone conclusion. Seeing as how Tom didn't like to drink alone, nor did he want his house mates company in even the smallest fraction of a percent, he decided he was going to the bar.</w:t>
      </w:r>
    </w:p>
    <w:p>
      <w:pPr>
        <w:pStyle w:val="Normal"/>
        <w:jc w:val="left"/>
        <w:rPr>
          <w:u w:val="none"/>
        </w:rPr>
      </w:pPr>
      <w:r>
        <w:rPr>
          <w:u w:val="none"/>
        </w:rPr>
        <w:tab/>
        <w:t>You see Tom had issues with the notion of drinking alone developed over years of watching his father abuse alcohol, then his wife or children. That isn't important Tom thought, what's important is having a good time right now and not thinking of how shitty he felt. So there Tom went, staggering down the streets a forty in his hand and his knuckles a little soar from connecting with Andy's face just moments ago.</w:t>
      </w:r>
    </w:p>
    <w:p>
      <w:pPr>
        <w:pStyle w:val="Normal"/>
        <w:jc w:val="left"/>
        <w:rPr>
          <w:u w:val="none"/>
        </w:rPr>
      </w:pPr>
      <w:r>
        <w:rPr>
          <w:u w:val="none"/>
        </w:rPr>
        <w:tab/>
        <w:t>“Asshole deserved it.” Tom muttered to himself as he wandered ever forward to the warm neon sign of the nearest bar. He slammed into the door, slightly surprised by how hard he opened it. He laughed a little as he wandered through the door, and a wide grin crossed his face as he noticed a group of guys hanging around the pool table. He wandered over hoping to find some grand distraction, a fight or a contest of some kind.</w:t>
      </w:r>
    </w:p>
    <w:p>
      <w:pPr>
        <w:pStyle w:val="Normal"/>
        <w:jc w:val="left"/>
        <w:rPr>
          <w:u w:val="none"/>
        </w:rPr>
      </w:pPr>
      <w:r>
        <w:rPr>
          <w:u w:val="none"/>
        </w:rPr>
        <w:tab/>
        <w:t xml:space="preserve">What he found however, was even better. It was one of the best looking woman he had ever seen. Maybe it was her jet black hair that framed her face perfectly, and seemed to be in perfect position at all times. Maybe it was the way her eyes grabbed a hold of you, their light blue seemed to almost glow. Her body, which could be described as sex made manifest, if you had an inclination. Knowing full well that there was not a man on the entire planet that would call you a liar as you said it. </w:t>
      </w:r>
    </w:p>
    <w:p>
      <w:pPr>
        <w:pStyle w:val="Normal"/>
        <w:jc w:val="left"/>
        <w:rPr>
          <w:u w:val="none"/>
        </w:rPr>
      </w:pPr>
      <w:r>
        <w:rPr>
          <w:u w:val="none"/>
        </w:rPr>
        <w:tab/>
        <w:t xml:space="preserve">The grace of her movement, the way she smiled, and the millions of other little details that for some reason added up to more then any one of them alone could ever hope to achieve. Tom's eyes were transfixed and his mind was captivated, as was every other guy in this place. She moved along the table, with a grace and lightness that seemed almost mythical, as if she floated along. </w:t>
      </w:r>
    </w:p>
    <w:p>
      <w:pPr>
        <w:pStyle w:val="Normal"/>
        <w:jc w:val="left"/>
        <w:rPr>
          <w:u w:val="none"/>
        </w:rPr>
      </w:pPr>
      <w:r>
        <w:rPr>
          <w:u w:val="none"/>
        </w:rPr>
        <w:tab/>
        <w:t>Her face showed not a hint of anything but a lighthearted joy at simply playing a game and being with people. He sat back and watched her for a second, amazed enthralled even by this vision of loveliness. Not only was she a sight to behold physically she was bar none one of the best players he had ever seen. She almost never missed a shot, knew exactly what to go for, ended her shot in a good position and knew how to throw her opponents off their game. Which for someone as gorgeous as her, didn't take much. A simple, smile or a wink, maybe even a little bending over the table for the exceptionally strong willed.</w:t>
      </w:r>
    </w:p>
    <w:p>
      <w:pPr>
        <w:pStyle w:val="Normal"/>
        <w:jc w:val="left"/>
        <w:rPr>
          <w:u w:val="none"/>
        </w:rPr>
      </w:pPr>
      <w:r>
        <w:rPr>
          <w:u w:val="none"/>
        </w:rPr>
        <w:tab/>
        <w:t xml:space="preserve">As he watched her finish the game, with what seemed like one of many wins. She hugged her opponent, and thanked him for the game. He sort of blushed, and babbled something and she smiled at him, telling him he played a great game. Now Tom, having seen few women that looked as good as she did, had never once seen one who seemed as nice as her. </w:t>
      </w:r>
    </w:p>
    <w:p>
      <w:pPr>
        <w:pStyle w:val="Normal"/>
        <w:jc w:val="left"/>
        <w:rPr>
          <w:u w:val="none"/>
        </w:rPr>
      </w:pPr>
      <w:r>
        <w:rPr>
          <w:u w:val="none"/>
        </w:rPr>
        <w:tab/>
        <w:t xml:space="preserve">Everything about her drew him closer to her, and before he knew it, he was marching right up to her with a beer in each of his hands and a stupid smile on his face. His distraction for the night having been found. “Excuse me miss. Now I've noticed your one hell of a pool player. Chances are not a person in this place could beat you in a game straight. So I'm gonna offer you a challenge and you can turn me down if you feel like it, but I don't think you will.” </w:t>
      </w:r>
    </w:p>
    <w:p>
      <w:pPr>
        <w:pStyle w:val="Normal"/>
        <w:jc w:val="left"/>
        <w:rPr>
          <w:u w:val="none"/>
        </w:rPr>
      </w:pPr>
      <w:r>
        <w:rPr>
          <w:u w:val="none"/>
        </w:rPr>
        <w:tab/>
        <w:t xml:space="preserve">She smiled at him, her eyebrow cocked and a challenging glint to her eye as she replied, “What do you have in mind.” Tom shook his head doing his absolute best not to stare her in the eyes, for fear of forgetting what the hell he was thinking. “Well, to put it bluntly miss I challenge you to play this game with Duchess of Queensbury rules.” Tom replied his usual cocky line of bull shit spewing forth better then he'd hoped. </w:t>
      </w:r>
    </w:p>
    <w:p>
      <w:pPr>
        <w:pStyle w:val="Normal"/>
        <w:jc w:val="left"/>
        <w:rPr>
          <w:u w:val="none"/>
        </w:rPr>
      </w:pPr>
      <w:r>
        <w:rPr>
          <w:u w:val="none"/>
        </w:rPr>
        <w:tab/>
        <w:t xml:space="preserve">“I don't think I've ever heard of those rules. Can you explain them for me.” She replied politely,  a smirk on her face. “Well miss...” Tom said motioning to her with the beer in his hand. “You can call me Anne.” She replied pleasantly. “Well Anne, the rules are simple before each shot you take a big old swig of beer. So do I, first one to sink all their coloured balls wins.” </w:t>
      </w:r>
    </w:p>
    <w:p>
      <w:pPr>
        <w:pStyle w:val="Normal"/>
        <w:jc w:val="left"/>
        <w:rPr>
          <w:u w:val="none"/>
        </w:rPr>
      </w:pPr>
      <w:r>
        <w:rPr>
          <w:u w:val="none"/>
        </w:rPr>
        <w:tab/>
        <w:t xml:space="preserve">Anne looked at him curiously, “So you think you can beat me at this?” She asked playfully. “Well I don't know about that, but I think it'll give me a fair shot of winning.” Tom replied handing her the beer, she took it in her delicate hands. “How confident are you in your skills, would you be willing to make a wager?” She asked playfully. </w:t>
      </w:r>
    </w:p>
    <w:p>
      <w:pPr>
        <w:pStyle w:val="Normal"/>
        <w:jc w:val="left"/>
        <w:rPr>
          <w:u w:val="none"/>
        </w:rPr>
      </w:pPr>
      <w:r>
        <w:rPr>
          <w:u w:val="none"/>
        </w:rPr>
        <w:tab/>
        <w:t xml:space="preserve">Tom laughed out loud, “Why the hell not darlin, if that's what'll make it interesting for you, what do you want to bet?” Tom asked taking a big old swig of beer. “Well, how about this if I win you get up on the top of the pool table and sing man I feel like a woman.” She said a devilish grin on her face. Tom just laughed, “Shit hun I was planning on doing that tonight anyways. I thought you'd ask to take advantage of my sweet momma's baby boy. Which by the way I'd totally agree to.” </w:t>
      </w:r>
    </w:p>
    <w:p>
      <w:pPr>
        <w:pStyle w:val="Normal"/>
        <w:jc w:val="left"/>
        <w:rPr>
          <w:u w:val="none"/>
        </w:rPr>
      </w:pPr>
      <w:r>
        <w:rPr>
          <w:u w:val="none"/>
        </w:rPr>
        <w:tab/>
        <w:t>She laughed at him, a big grin spreading across her face. “I'm sure you would, but what do you want if you happen to win?” she asked cocking her head to the side and flashing that devil grin again. “Well, shit I don't know. Wait, that isn't true. I win, you gotta give me a kiss. That way we both win. Sound fair?” She laughed a little, “sounds fine to me.”</w:t>
      </w:r>
    </w:p>
    <w:p>
      <w:pPr>
        <w:pStyle w:val="Normal"/>
        <w:jc w:val="left"/>
        <w:rPr>
          <w:u w:val="none"/>
        </w:rPr>
      </w:pPr>
      <w:r>
        <w:rPr>
          <w:u w:val="none"/>
        </w:rPr>
        <w:tab/>
        <w:t>Tom was at this point, pretty much shittered off his gourd and he wasn't that good to begin with. So as she gave him the breaking shot and he failed to sink one it didn't surprise him in the least. It was her shot now and she had to take her first drink and trying her best to keep the game fair she took as big a sip as Tom did and proceeded to sink her first shot with ruthless efficiency. She was on to the next one, the drink and the shot proceeded much in the same way.</w:t>
      </w:r>
    </w:p>
    <w:p>
      <w:pPr>
        <w:pStyle w:val="Normal"/>
        <w:jc w:val="left"/>
        <w:rPr>
          <w:u w:val="none"/>
        </w:rPr>
      </w:pPr>
      <w:r>
        <w:rPr>
          <w:u w:val="none"/>
        </w:rPr>
        <w:tab/>
        <w:t xml:space="preserve">By her third shot Tom figured his little stroke of improvisational genius as he liked to think of it, was in no way working out for him. He was very quickly on his way to a loss. So he decided to take a play out of her book, and flashed her some cleavage and batted his eyelashes. She started laughing and missed the ball almost outright, “Hey.” she said smiling at him. Tom just shrugged his shoulders shaking his head. “What? so you can't resist my sexual charisma big deal.” </w:t>
      </w:r>
    </w:p>
    <w:p>
      <w:pPr>
        <w:pStyle w:val="Normal"/>
        <w:jc w:val="left"/>
        <w:rPr>
          <w:u w:val="none"/>
        </w:rPr>
      </w:pPr>
      <w:r>
        <w:rPr>
          <w:u w:val="none"/>
        </w:rPr>
        <w:tab/>
        <w:t>Now anyone who had ever seen Tom play pool knew one thing about him, the drunker he got, after a certain point, the better he got. He was like some alcohol powered pool savant, and so with each shot his conscious mind going a little more out of it, his aim got better and before he knew it. He only had two balls to go. That was until he fell asleep while lining up his shot, nicked the ball, smack his head and noticed he missed. “Wha, uh.. I meant to do that, I didn't want to make you feel bad or nothin.” He said with the kind of stupid confidence only someone totally FUBAR could muster.</w:t>
      </w:r>
    </w:p>
    <w:p>
      <w:pPr>
        <w:pStyle w:val="Normal"/>
        <w:jc w:val="left"/>
        <w:rPr>
          <w:u w:val="none"/>
        </w:rPr>
      </w:pPr>
      <w:r>
        <w:rPr>
          <w:u w:val="none"/>
        </w:rPr>
        <w:tab/>
        <w:t xml:space="preserve">Anne just looked at him, with a sort of morbid fascination it was sort of like watching a train wreck she couldn't tear her eyes away. By her next shot, he was trying his very best to do a head stand, stating, “no man I did these things all the time in wrestling.” As he fell over for the third time and her buzz started to take effect it was becoming very hard to focus on her shot. Her eyes traveling back and forth, but somehow she still managed to sink two more before Tom kicked the table as he fell over and screwed up her shot. </w:t>
      </w:r>
    </w:p>
    <w:p>
      <w:pPr>
        <w:pStyle w:val="Normal"/>
        <w:jc w:val="left"/>
        <w:rPr>
          <w:u w:val="none"/>
        </w:rPr>
      </w:pPr>
      <w:r>
        <w:rPr>
          <w:u w:val="none"/>
        </w:rPr>
        <w:tab/>
        <w:t>It was Tom's again and super Tom, as he had recently declared himself before Hulk Hoganing his shirt, proceeded to toss another big mouthful of brew down. He just sort of put his stick down and made a double bank shot, that had a weird curve to it and sunk the ball behind the eight. All he had left was the Eight ball, and the reality of his impending prize. He began to give her what he was certain was a sultry seductive glance. It might have been too if one eye, didn't keep closing on him and he wasn't wobbling while he did it.</w:t>
      </w:r>
    </w:p>
    <w:p>
      <w:pPr>
        <w:pStyle w:val="Normal"/>
        <w:jc w:val="left"/>
        <w:rPr>
          <w:u w:val="none"/>
        </w:rPr>
      </w:pPr>
      <w:r>
        <w:rPr>
          <w:u w:val="none"/>
        </w:rPr>
        <w:tab/>
        <w:t xml:space="preserve">This was the last shot, all that remained was the eight ball and a slightly nervous Anne looking on as Tom took extra time lining up his shot. When out of the corner of his eye he noticed Anne put on lipstick, push her large firm breasts together and smile in the most charmingly seductive way he could imagine. He figured well I wanna make sure that shot goes in, so he decided right then and there to give it a little more juice then usual. </w:t>
      </w:r>
    </w:p>
    <w:p>
      <w:pPr>
        <w:pStyle w:val="Normal"/>
        <w:jc w:val="left"/>
        <w:rPr>
          <w:u w:val="none"/>
        </w:rPr>
      </w:pPr>
      <w:r>
        <w:rPr>
          <w:u w:val="none"/>
        </w:rPr>
        <w:tab/>
        <w:t xml:space="preserve">Tom slammed into that cue ball with the power of a freight train and sunk the eight ball, the cue ball as well. And With that one stupid move Tom lost the game, but he was over it as fast as it happened. Yelling out, “Whooo it's time to make this table look good.” and got up and rambled off the three lines he could remember from the song. Anne walked over and tossed a buck in the machine to cue up the song and before he knew it, Tom had a backing band to accompany his song. </w:t>
      </w:r>
    </w:p>
    <w:p>
      <w:pPr>
        <w:pStyle w:val="Normal"/>
        <w:jc w:val="left"/>
        <w:rPr>
          <w:u w:val="none"/>
        </w:rPr>
      </w:pPr>
      <w:r>
        <w:rPr>
          <w:u w:val="none"/>
        </w:rPr>
        <w:tab/>
        <w:t>Tom went with the flow, he'd decided to follow along wherever fate lead him tonight. Right now it was leading him to an impromptu karaoke session on top of a pool table. The spectacle of the huge bare chested, nut case singing Shania Twain off key and at the top of his lungs drew a crowed. So he figured screw it might as well put on a good show and began to dance.</w:t>
      </w:r>
    </w:p>
    <w:p>
      <w:pPr>
        <w:pStyle w:val="Normal"/>
        <w:jc w:val="left"/>
        <w:rPr>
          <w:u w:val="none"/>
        </w:rPr>
      </w:pPr>
      <w:r>
        <w:rPr>
          <w:u w:val="none"/>
        </w:rPr>
        <w:tab/>
        <w:t>In what everyone but Tom saw coming as the most obvious conclusion to his improved dance step, he was off the table and on the ground in one swift move. He was up and smiling again heading to the bar for another round. By now he had attracted the attention of a group of frat boys entertained by his antics which volunteered to keep him fueled and ready to go.</w:t>
      </w:r>
    </w:p>
    <w:p>
      <w:pPr>
        <w:pStyle w:val="Normal"/>
        <w:jc w:val="left"/>
        <w:rPr>
          <w:u w:val="none"/>
        </w:rPr>
      </w:pPr>
      <w:r>
        <w:rPr>
          <w:u w:val="none"/>
        </w:rPr>
        <w:tab/>
        <w:t>Tom's night for any one watching would have seemed like the most spur of the moment, collection of crazy shit they'd ever seen a person do. He at different points of the night, dared people to play a game of darts with his chest, a make shift bulls eye crudely painted on it with pool chalk. Then bet a bunch of guys that, “no chairs really do break like in the movies if you hit someone with em.” Then proceeded to demonstrate how, by volunteering himself and yelling at people until they hit him with one.</w:t>
      </w:r>
    </w:p>
    <w:p>
      <w:pPr>
        <w:pStyle w:val="Normal"/>
        <w:jc w:val="left"/>
        <w:rPr>
          <w:u w:val="none"/>
        </w:rPr>
      </w:pPr>
      <w:r>
        <w:rPr>
          <w:u w:val="none"/>
        </w:rPr>
        <w:tab/>
        <w:t>Anne for her part did everything she could to make sure Tom didn't end up seriously injured. Talking Tom down from a few of his more spur of the moment actions of extreme stupidity. The fact he was willing to do any of this stuff intrigued her with an almost morbid curiosity. In her entire life she had never met anyone more unpredictable or willing to do incredibly stupid shit for a laugh. She almost gave him a begrudging respect and reaffirmed to herself why getting drunk off her ass, just wasn't for her.</w:t>
      </w:r>
    </w:p>
    <w:p>
      <w:pPr>
        <w:pStyle w:val="Normal"/>
        <w:jc w:val="left"/>
        <w:rPr>
          <w:u w:val="none"/>
        </w:rPr>
      </w:pPr>
      <w:r>
        <w:rPr>
          <w:u w:val="none"/>
        </w:rPr>
        <w:tab/>
        <w:t>Tom by the end of his night of  “power drinking” had made some new friends. Had one hell of a crazy night, and never once thought about any of those uncomfortable things lying just beneath the surface. He'd go to stay with some of his new friends at the frat and leave Anne with a desire to help the guy before he ended up killing himself. She shrugged her shoulders and as she left the bar, making note of Tom as she left.</w:t>
      </w:r>
    </w:p>
    <w:p>
      <w:pPr>
        <w:pStyle w:val="Normal"/>
        <w:jc w:val="left"/>
        <w:rPr>
          <w:u w:val="none"/>
        </w:rPr>
      </w:pPr>
      <w:r>
        <w:rPr>
          <w:u w:val="none"/>
        </w:rPr>
        <w:tab/>
        <w:t xml:space="preserve">She walked to her car, deciding she'd had enough excitement for one night. She'd also collected more then enough energy to make her planned lesson with Andy a good one. She started her car and drove to Andy's place which for her was easy to find despite the fact she didn't have an address. She knew what his “signature.” as she called it felt like. She simply followed the trial and headed there, she cracked the door open and walked through it. For whatever reason it wasn't locked. </w:t>
      </w:r>
    </w:p>
    <w:p>
      <w:pPr>
        <w:pStyle w:val="Normal"/>
        <w:jc w:val="left"/>
        <w:rPr>
          <w:u w:val="none"/>
        </w:rPr>
      </w:pPr>
      <w:r>
        <w:rPr>
          <w:u w:val="none"/>
        </w:rPr>
        <w:tab/>
        <w:t xml:space="preserve">She crept into the room quietly, and there on the couch was her brother his arms wrapped around a young beauty as he slept, a bright smile on his face. The familiar “feel” of magic permeated the air, both young people smiled contentedly, and the feelings they broadcast was one of pure warmth and love. </w:t>
      </w:r>
    </w:p>
    <w:p>
      <w:pPr>
        <w:pStyle w:val="Normal"/>
        <w:jc w:val="left"/>
        <w:rPr>
          <w:u w:val="none"/>
        </w:rPr>
      </w:pPr>
      <w:r>
        <w:rPr>
          <w:u w:val="none"/>
        </w:rPr>
        <w:tab/>
        <w:t>Anne couldn't help but smile for Andy as she locked the door and wandered down to his room, to use the bed he obviously wasn't going to need tonight. As she lay there, waiting for sleep to take hold, she couldn't shake a feeling she'd never had before. Something she never really thought she would feel, she envied Andy.</w:t>
      </w:r>
    </w:p>
    <w:p>
      <w:pPr>
        <w:pStyle w:val="Normal"/>
        <w:jc w:val="left"/>
        <w:rPr>
          <w:u w:val="none"/>
        </w:rPr>
      </w:pPr>
      <w:r>
        <w:rPr>
          <w:u w:val="none"/>
        </w:rPr>
      </w:r>
    </w:p>
    <w:p>
      <w:pPr>
        <w:pStyle w:val="Normal"/>
        <w:jc w:val="center"/>
        <w:rPr>
          <w:u w:val="single"/>
        </w:rPr>
      </w:pPr>
      <w:r>
        <w:rPr>
          <w:u w:val="single"/>
        </w:rPr>
        <w:t>Chapter 10</w:t>
      </w:r>
    </w:p>
    <w:p>
      <w:pPr>
        <w:pStyle w:val="Normal"/>
        <w:jc w:val="left"/>
        <w:rPr>
          <w:u w:val="none"/>
        </w:rPr>
      </w:pPr>
      <w:r>
        <w:rPr>
          <w:u w:val="none"/>
        </w:rPr>
        <w:tab/>
        <w:t>“Hey, lazy it's time to get up, you've got a long day ahead of you.” Andy heard as he felt an arm gently shake his shoulder. He opened his eyes, and noticed Anne standing above him looking down at him, “C'mon, we got a lot to do today.” Andy smiled up at her and replied, “Five more minutes.” She laughed, “You know I think that's the first time I've ever actually heard you say that.”</w:t>
      </w:r>
    </w:p>
    <w:p>
      <w:pPr>
        <w:pStyle w:val="Normal"/>
        <w:jc w:val="left"/>
        <w:rPr>
          <w:u w:val="none"/>
        </w:rPr>
      </w:pPr>
      <w:r>
        <w:rPr>
          <w:u w:val="none"/>
        </w:rPr>
        <w:tab/>
        <w:t xml:space="preserve">“Alright, I'll be with you, just give me a few seconds.” Andy replied as he gently shook Ashley's shoulder. “Hey Ash, I'm gonna be doing a little training with my sis today. I'll see you later on tonight.” her continued snoring, confirmed the fact she didn't hear him nor wake. He then dived under the covers and stuck his hand out to grab the pants and ginch lying on the floor. Andy did a quick shimmy under the blanket and had his clothes on, and bumped Ashley awake. </w:t>
      </w:r>
    </w:p>
    <w:p>
      <w:pPr>
        <w:pStyle w:val="Normal"/>
        <w:jc w:val="left"/>
        <w:rPr>
          <w:u w:val="none"/>
        </w:rPr>
      </w:pPr>
      <w:r>
        <w:rPr>
          <w:u w:val="none"/>
        </w:rPr>
        <w:tab/>
        <w:t xml:space="preserve">She looked up at the woman who was sitting with her back to them and asked slightly confused. “Hey Andy who's that?” Ash said as she studied Anne's silhouette, “Oh sorry, this is my sister Anne. I introduced you earlier, unfortunately you were still asleep. Other then that I don't think you've ever actually met before.” Andy said motioning towards Anne, who's back remained turned. “I'm descent Anne.” Andy said and Anne turned around and beamed a gorgeous smile. </w:t>
      </w:r>
    </w:p>
    <w:p>
      <w:pPr>
        <w:pStyle w:val="Normal"/>
        <w:jc w:val="left"/>
        <w:rPr>
          <w:u w:val="none"/>
        </w:rPr>
      </w:pPr>
      <w:r>
        <w:rPr>
          <w:u w:val="none"/>
        </w:rPr>
        <w:tab/>
        <w:t>Ashley's breath caught in her throat for a second as she looked at Anne eyes widening, my god this woman was close to perfection. Ashley felt years of self consciousness all crawling back to her in a moment, as Anne gave her a quick glance. “High, Ashley we've never met and I haven't really heard well nearly anything about you. Well at least nothing I'd like to share. Now, your here, looking at me and your brother sleeping together. I suddenly feel very uncomfortable.” Anne laughed as she saw Ashley's nervousness.</w:t>
      </w:r>
    </w:p>
    <w:p>
      <w:pPr>
        <w:pStyle w:val="Normal"/>
        <w:jc w:val="left"/>
        <w:rPr>
          <w:u w:val="none"/>
        </w:rPr>
      </w:pPr>
      <w:r>
        <w:rPr>
          <w:u w:val="none"/>
        </w:rPr>
        <w:tab/>
        <w:t xml:space="preserve">“Sweety there is nothing to be ashamed of, you two I'm sure shared a beautiful moment last night and I don't begrudge you for making my brother happy. As a matter of fact, what took you so long.” she said turning her attention to Andy. “That's none of your business, lets get down to wherever the hell we're supposed to go, and do what ever the hell we're supposed to do.” Andy replied quickly trying to get off the subject, and establish at least a feel of control of the whole fucked up situation. </w:t>
      </w:r>
    </w:p>
    <w:p>
      <w:pPr>
        <w:pStyle w:val="Normal"/>
        <w:jc w:val="left"/>
        <w:rPr>
          <w:u w:val="none"/>
        </w:rPr>
      </w:pPr>
      <w:r>
        <w:rPr>
          <w:u w:val="none"/>
        </w:rPr>
        <w:tab/>
        <w:t>“Alright follow me.” Anne said as she began to walk towards the door. “It was a pleasure to meet you Ashley, hopefully we'll get to know each other much better, very soon.” Ashley smiled, a little embarrassed over the circumstances of their meeting. “Hopefully, I'll be fully clothed next time.” Anne laughed, “Hopefully, when that actually happens, I won't have to leave within minutes to begin training my duffis brother in his fledgling magical abilities. You know saying it out loud is just fucking strange.” Anne said smiling broadly</w:t>
      </w:r>
    </w:p>
    <w:p>
      <w:pPr>
        <w:pStyle w:val="Normal"/>
        <w:jc w:val="left"/>
        <w:rPr>
          <w:u w:val="none"/>
        </w:rPr>
      </w:pPr>
      <w:r>
        <w:rPr>
          <w:u w:val="none"/>
        </w:rPr>
        <w:tab/>
        <w:t>Ashley sprung up a little and leaned towards Anne. “So you know what's going on with Andy?” Ashley asked a hint of worry in her voice. “Oh it's nothing to worry about, I promise I'll have him back to you before the day is over and hopefully he won't be such a misguided shmuck when it comes to magic.” Anne said smiling reassuringly, Ashley smiled back a little relieved. “You'll tell me about this when you get back right?” She asked Andy, “I'll tell you everything I've learned I promise, now you head back to bed. You look like your still tired.”</w:t>
      </w:r>
    </w:p>
    <w:p>
      <w:pPr>
        <w:pStyle w:val="Normal"/>
        <w:jc w:val="left"/>
        <w:rPr>
          <w:u w:val="none"/>
        </w:rPr>
      </w:pPr>
      <w:r>
        <w:rPr>
          <w:u w:val="none"/>
        </w:rPr>
        <w:tab/>
        <w:t xml:space="preserve">She smiled at him, “Have a good day.” she said as she dived back under the covers and went back to sleep. Andy and his sister walked out the door and locked it behind them, Anne grabbed Andy's shoulder and turned him to look at her. “So you actually did it, and it worked for you. I'm so happy for you.” Anne said beaming at him, “You have to tell me about it on the way.” </w:t>
      </w:r>
    </w:p>
    <w:p>
      <w:pPr>
        <w:pStyle w:val="Normal"/>
        <w:jc w:val="left"/>
        <w:rPr>
          <w:u w:val="none"/>
        </w:rPr>
      </w:pPr>
      <w:r>
        <w:rPr>
          <w:u w:val="none"/>
        </w:rPr>
        <w:tab/>
        <w:t>“Wait where are we going?” Andy asked as he resumed following Anne as she started to walk again. “Oh just out into the woods, you know so we don't have any witnesses, it could get messy with you being a noob and apparently bursting with untapped power and all.” Anne replied as she opened the door to her car, and unlocked both doors. Andy took his seat in her car, and put his seat belt on turning to his sister as she said. “Well, tell me about what happened, I could sense magic all over that room you where in, after I got in last night.” a big grin on her face.</w:t>
      </w:r>
    </w:p>
    <w:p>
      <w:pPr>
        <w:pStyle w:val="Normal"/>
        <w:jc w:val="left"/>
        <w:rPr>
          <w:u w:val="none"/>
        </w:rPr>
      </w:pPr>
      <w:r>
        <w:rPr>
          <w:u w:val="none"/>
        </w:rPr>
        <w:tab/>
        <w:t xml:space="preserve">“You can smell it?” Andy asked. “Smell it, feel it, see it, humans don't really have a way to detect magical energy. So our mind interprets the information through the senses we have, each thing tells us something a little different.” She said as she turned on the ignition of her brand new bright yellow Chevy Impala. The Engine roared out as it started, clean and exceptionally well maintained, Anne's car spoke volumes about her, and her relentless focus. </w:t>
      </w:r>
    </w:p>
    <w:p>
      <w:pPr>
        <w:pStyle w:val="Normal"/>
        <w:jc w:val="left"/>
        <w:rPr>
          <w:u w:val="none"/>
        </w:rPr>
      </w:pPr>
      <w:r>
        <w:rPr>
          <w:u w:val="none"/>
        </w:rPr>
        <w:tab/>
        <w:t>“So when you said you could, smell it what could you smell?” Andy asked curiously, “Oh me, I'm not that good yet, I might tell you a little bit about it but not much.” Anne replied smiling at Andy as she began her trip to a camp site outside of town, or some range road out in the middle of nowhere. “So what can you tell about it?” Andy asked once again.</w:t>
      </w:r>
    </w:p>
    <w:p>
      <w:pPr>
        <w:pStyle w:val="Normal"/>
        <w:jc w:val="left"/>
        <w:rPr>
          <w:u w:val="none"/>
        </w:rPr>
      </w:pPr>
      <w:r>
        <w:rPr>
          <w:u w:val="none"/>
        </w:rPr>
        <w:tab/>
        <w:t>“There was a little alteration going on, you used your abilities to alter matter in one way or another, I noticed a trace of nerve control and energy transfer. Other then that I have no clue.” Ashley said focusing on the road. “Wait, so I did all of that?” Andy asked a little surprised. “What? So you don't know what you did or were trying to do?” Anne asked a little surprised.</w:t>
      </w:r>
    </w:p>
    <w:p>
      <w:pPr>
        <w:pStyle w:val="Normal"/>
        <w:jc w:val="left"/>
        <w:rPr>
          <w:u w:val="none"/>
        </w:rPr>
      </w:pPr>
      <w:r>
        <w:rPr>
          <w:u w:val="none"/>
        </w:rPr>
        <w:tab/>
        <w:t>“No, you do?” Andy asked slightly surprised Anne nodded yes. “Did you always?” Andy asked her surprised. Anne gave him a quick glance before turning her attention back on the road, “Well I didn't always know exactly the name for it but on some level I understood what I was affecting and in which ways. I never just did things, I always had a will to do them. I actively had to make things happen. Are you saying your doing this on instinct alone?” Anne asked curious.</w:t>
      </w:r>
    </w:p>
    <w:p>
      <w:pPr>
        <w:pStyle w:val="Normal"/>
        <w:jc w:val="left"/>
        <w:rPr>
          <w:u w:val="none"/>
        </w:rPr>
      </w:pPr>
      <w:r>
        <w:rPr>
          <w:u w:val="none"/>
        </w:rPr>
        <w:tab/>
        <w:t>“I guess, it's not like I see or smell anything, and I can't effect any of this stuff. Things just sort of happen.” Andy said honestly, “Well this is an interesting development.” Anne replied a perplexed look on her face. “Well maybe I do see something and I just don't realize what I'm seeing, explain it for me.” Andy said trying his very best to be upbeat about the whole situation, knowing that eventually it would get to a point where Anne would say something. He'd go half fucking nuts, and the lesson would be over. So before that happened he was determined to make the best of the situation.</w:t>
      </w:r>
    </w:p>
    <w:p>
      <w:pPr>
        <w:pStyle w:val="Normal"/>
        <w:jc w:val="left"/>
        <w:rPr>
          <w:u w:val="none"/>
        </w:rPr>
      </w:pPr>
      <w:r>
        <w:rPr>
          <w:u w:val="none"/>
        </w:rPr>
        <w:tab/>
        <w:t>“Alright, well magic is not making things happen out of nothing. Nothing get's made, nothing gets changed and the amount of energy in nature it would take to do something is still taken in magic to do it. Although it is the most efficient use of the energy, and controlled to a level that would humble even the greatest nano-technologists. It's like if you were doing whatever you were doing under perfect condition, no need to worry about friction or energy being wasted, doing other things like making heat or light. Since it is so efficient, and so perfectly controlled, under normal conditions to a normal person it would seem incredible. Doing the things magic can do when in all honesty it's quite possible, to do them in real life, it's just an issue of time and molecular control.” Anne said very confident.</w:t>
      </w:r>
    </w:p>
    <w:p>
      <w:pPr>
        <w:pStyle w:val="Normal"/>
        <w:jc w:val="left"/>
        <w:rPr>
          <w:u w:val="none"/>
        </w:rPr>
      </w:pPr>
      <w:r>
        <w:rPr>
          <w:u w:val="none"/>
        </w:rPr>
        <w:tab/>
        <w:t>“The way we manipulate the world, we'll call it magic for now only because of lack of a better word, it is not some unexplainable mystic occurrence. No we simply have access to an energy source that bends itself to our will, how this is done I have no clue and I've been able to run no lab tests. All I know is we use energy and it does what we want it to, not in the I command they to cook me a sandwich and the sandwich gets cooked. We have to think about manipulating the molecular structure, about exciting atoms with heat energy, that type of thing, or simulating it with the right command.”</w:t>
      </w:r>
    </w:p>
    <w:p>
      <w:pPr>
        <w:pStyle w:val="Normal"/>
        <w:jc w:val="left"/>
        <w:rPr>
          <w:u w:val="none"/>
        </w:rPr>
      </w:pPr>
      <w:r>
        <w:rPr>
          <w:u w:val="none"/>
        </w:rPr>
        <w:tab/>
        <w:t>“So the better your understanding of the way the universe works, through physics and chemistry the more you can do with magic.” Anne said in the simplest way she could. “All right so lets say that magic follows natural law. Why the hell does it work, you say we use energy to do this stuff and we don't create anything, so where does the energy come from to do it?” Andy asked.</w:t>
      </w:r>
    </w:p>
    <w:p>
      <w:pPr>
        <w:pStyle w:val="Normal"/>
        <w:jc w:val="left"/>
        <w:rPr>
          <w:u w:val="none"/>
        </w:rPr>
      </w:pPr>
      <w:r>
        <w:rPr>
          <w:u w:val="none"/>
        </w:rPr>
        <w:tab/>
        <w:t>“Yes very observant, what makes someone capable of using magic is often a pact with something that has extra dimensional ties.” Anne replied and Andy looked at her with a what the fuck are you talking about type of stare. “Well, usually magic users have a pact with a demon. When brought to this plane of existence they are still linked to their own dimension as such they are still bound by the rules of their realm. Words, or more accurately the thoughts attached to them have power there, so they have power over them when they are here. The pacts and bonds they were bound to when they where cast out of heaven also left several weaknesses for them, on this plane of existence.”</w:t>
      </w:r>
    </w:p>
    <w:p>
      <w:pPr>
        <w:pStyle w:val="Normal"/>
        <w:jc w:val="left"/>
        <w:rPr>
          <w:u w:val="none"/>
        </w:rPr>
      </w:pPr>
      <w:r>
        <w:rPr>
          <w:u w:val="none"/>
        </w:rPr>
        <w:tab/>
        <w:t>“So your saying there are actually demons... well that explains the dog thing.” Andy interrupted and got a scowl from Anne. “Sorry.” He said, his hands up in a defensive posture. “Anyways, because of these limitations they can be commanded here and be controlled to an extent. Demons however are very clever, and have much, more patience then the average person. A plan that takes decades means nothing to a demon of a sufficient strength and age. The younger ones are often no more then mindless instruments of destruction.”</w:t>
      </w:r>
    </w:p>
    <w:p>
      <w:pPr>
        <w:pStyle w:val="Normal"/>
        <w:jc w:val="left"/>
        <w:rPr>
          <w:u w:val="none"/>
        </w:rPr>
      </w:pPr>
      <w:r>
        <w:rPr>
          <w:u w:val="none"/>
        </w:rPr>
        <w:tab/>
        <w:t>Anne continued looking to Andy to see if he comprehended. “So most magic users actually end up their demon's mindless slaves. We on the other hand have nothing to do with a demon, at least in the traditional sense. I don't know why but for some reason Mom can use magic like she has a link to the other dimensions that demons have.” Anne said rather matter of factly.</w:t>
      </w:r>
    </w:p>
    <w:p>
      <w:pPr>
        <w:pStyle w:val="Normal"/>
        <w:jc w:val="left"/>
        <w:rPr>
          <w:u w:val="none"/>
        </w:rPr>
      </w:pPr>
      <w:r>
        <w:rPr>
          <w:u w:val="none"/>
        </w:rPr>
        <w:tab/>
        <w:t>“Wait, so does Mom know why she can do this stuff.” Andy asked confused. “Most certainly, something happened with Dad and Mom before we were born it gave them abilities. Or at least that's as much as I can get out of them. They're very tight lipped about the whole ordeal.” Anne was about to continue on further when Andy interrupted her before she could start. “Alright, but how does having some sort of weird connection with another dimension make people able to use magic.”</w:t>
      </w:r>
    </w:p>
    <w:p>
      <w:pPr>
        <w:pStyle w:val="Normal"/>
        <w:jc w:val="left"/>
        <w:rPr>
          <w:u w:val="none"/>
        </w:rPr>
      </w:pPr>
      <w:r>
        <w:rPr>
          <w:u w:val="none"/>
        </w:rPr>
        <w:tab/>
        <w:t>“Good question, what do you think of as a dimension?” Anne asked Andy, when confronted with it, he simply replied. “I'm not sure.” Anne nodded, “Well there are four dimensions that humans have regular contact with. There's longitude, latitude, elevation and position in Time, Demons can travel in different ways. They can move through 2 extra dimensions, and with this added movement they gain access to the rules all the extra universes give them. Some places rules are detrimental to anything keeping up, some places rules rely on the observer themselves to determine the rules.</w:t>
      </w:r>
    </w:p>
    <w:p>
      <w:pPr>
        <w:pStyle w:val="Normal"/>
        <w:jc w:val="left"/>
        <w:rPr>
          <w:u w:val="none"/>
        </w:rPr>
      </w:pPr>
      <w:r>
        <w:rPr>
          <w:u w:val="none"/>
        </w:rPr>
        <w:tab/>
        <w:t>It shapes itself to the will of the observer, they use this space to shape, mold, change, and manipulate things and then bring it to this plane of existence. Where it acts as it was told to, once it reaches here and effects things the way it is supposed to. The short of it is, magic users have access to places that simply function differently then this plane of reality. So if the rules they want don't exist here they bring a piece of a place where it does work that way, and let it effect here. They also have access to all of the energy and matter they can bring with them, giving a huge amount of untapped amounts of both.”</w:t>
      </w:r>
    </w:p>
    <w:p>
      <w:pPr>
        <w:pStyle w:val="Normal"/>
        <w:jc w:val="left"/>
        <w:rPr>
          <w:u w:val="none"/>
        </w:rPr>
      </w:pPr>
      <w:r>
        <w:rPr>
          <w:u w:val="none"/>
        </w:rPr>
        <w:tab/>
        <w:t>“Unfortunately for them, they often lack the needed, I'll call it “access code.” to bring things to this plane of existence. These alien energies and matter can't be brought into this realm of existence without these “access codes” to mark them as belonging here, a creature of this plane has these naturally. Most creatures, can't connect with a demon or other extra dimensional creature in a way to allow the demon access to the “codes.” it needs. Not only that but in general our realm is poisonous to creatures from these distant realms. So they need a maintaining dose of energy from planes they exist in, in order to maintain their form here.”</w:t>
      </w:r>
    </w:p>
    <w:p>
      <w:pPr>
        <w:pStyle w:val="Normal"/>
        <w:jc w:val="left"/>
        <w:rPr>
          <w:u w:val="none"/>
        </w:rPr>
      </w:pPr>
      <w:r>
        <w:rPr>
          <w:u w:val="none"/>
        </w:rPr>
        <w:tab/>
        <w:t>“So they often have to use people, to smuggle this stuff into our realm. Filtering it through us and leaving it with our “access codes” if you will. Very complicated deal in general but in our case, we are linked to this realm and have access to the others so we can bring stuff in from their through ourselves. The only issue is it's very fatiguing, although the better you get at it, the less it takes out of you. So yeah that's how it works, when I see, or smell, or feel magic I glimpse the things around us at all times that a normal person can't see or access, as well as comprehend the rules of these places and how to manipulate them to suit my will. So for your average everyday person trapped on this plane, all of this stuff might as well not exist for all the good it does them.” Anne finished and flashed Andy a big old smile.</w:t>
      </w:r>
    </w:p>
    <w:p>
      <w:pPr>
        <w:pStyle w:val="Normal"/>
        <w:jc w:val="left"/>
        <w:rPr>
          <w:u w:val="none"/>
        </w:rPr>
      </w:pPr>
      <w:r>
        <w:rPr>
          <w:u w:val="none"/>
        </w:rPr>
        <w:tab/>
        <w:t>“You see what I'm saying now little bro?” She asked pleasantly. Andy shrugged his shoulders, “Well yes sort of, I think. I understand the concept, but I don't see this stuff. I don't see or smell or taste anything differently and it hasn't changed since all of this crazy shit started.” Anne breathed a deep sigh of frustration, “well shit.” she said slightly frustrated.</w:t>
      </w:r>
    </w:p>
    <w:p>
      <w:pPr>
        <w:pStyle w:val="Normal"/>
        <w:jc w:val="left"/>
        <w:rPr>
          <w:u w:val="none"/>
        </w:rPr>
      </w:pPr>
      <w:r>
        <w:rPr>
          <w:u w:val="none"/>
        </w:rPr>
        <w:tab/>
        <w:t>“Alright tell me something else Anne.” Andy said looking at her, “What do you want to know?” She replied carefully. “How long have you been able to do magic for.” Andy asked her curiously. “Me, since the age of 13, I didn't get descent at it until 16 and that took a lot of instruction from Mom to get me that far.” Anne replied matter of factly. “So how long do you think this will take me?” Andy asked. Anne shrugged, “I have no clue, for me and Stephanie this whole thing began when we began to see the things I was telling you about. We told Mom and she started teaching us, you don't seem to see anything, I don't know how we're going to even get the ball rolling.”</w:t>
      </w:r>
    </w:p>
    <w:p>
      <w:pPr>
        <w:pStyle w:val="Normal"/>
        <w:jc w:val="left"/>
        <w:rPr>
          <w:u w:val="none"/>
        </w:rPr>
      </w:pPr>
      <w:r>
        <w:rPr>
          <w:u w:val="none"/>
        </w:rPr>
        <w:tab/>
        <w:t>“Oh.” Andy said a little disappointed with her answer. “Alright uhmmm, how the hell do you see this stuff, do you have to be really calm or something. Or thinking about something in particular? Is there a trigger that you can tell me about?” Anne nodded, “Good idea, well I make myself very calm like you said. Then I stop looking at, or for anything. I just let things come to me and everything takes shape. It's second nature to me now, I don't even think about it any more really.” Anne replied.</w:t>
      </w:r>
    </w:p>
    <w:p>
      <w:pPr>
        <w:pStyle w:val="Normal"/>
        <w:jc w:val="left"/>
        <w:rPr>
          <w:u w:val="none"/>
        </w:rPr>
      </w:pPr>
      <w:r>
        <w:rPr>
          <w:u w:val="none"/>
        </w:rPr>
        <w:tab/>
        <w:t>“Well at least it's something to try. Oh, there's one more thing I wanted to ask you about. Why do you think it's taken me so long to be able to use any of this stuff.” Andy asked as he looked out the window. The general city view offering nothing much for scenery, however it gave him something to do while he waited for the answer. “When you first told me about it, I thought it might be that girl's brains mature faster then boys, so I figured maybe that had something to do with it. I'm not very convinced of it anymore, and in all honesty I think the only one who can really say why it took so long to manifest for you, is you.”</w:t>
      </w:r>
    </w:p>
    <w:p>
      <w:pPr>
        <w:pStyle w:val="Normal"/>
        <w:jc w:val="left"/>
        <w:rPr>
          <w:u w:val="none"/>
        </w:rPr>
      </w:pPr>
      <w:r>
        <w:rPr>
          <w:u w:val="none"/>
        </w:rPr>
        <w:tab/>
        <w:t>Andy decided to remain quiet the rest of the ride down, trying to make himself see whatever it was his sisters and mother could see so easily. For the rest of the ride, Andy stared blankly out the window, eyes out of focus, and mind blank to some extent. About the only thing he managed to see the entire hour long trip was the insides of his eyelids as he passed out for the 5th time.</w:t>
      </w:r>
    </w:p>
    <w:p>
      <w:pPr>
        <w:pStyle w:val="Normal"/>
        <w:jc w:val="left"/>
        <w:rPr>
          <w:u w:val="none"/>
        </w:rPr>
      </w:pPr>
      <w:r>
        <w:rPr>
          <w:u w:val="none"/>
        </w:rPr>
        <w:tab/>
        <w:t>By the time they had reached their destination Anne was looking at Andy expectantly, eyebrows raised as she motioned to him. Signaling her desire for him, to tell her what he saw. Andy just shrugged his shoulders, “Sorry I don't see anything.” Andy said honestly. Anne smiled at him trying to encourage him and hide her frustration she wasn't doing a very good job. “Well, uhmm just keep trying I'm sure you'll see something pretty soon.” So Andy found a nice stump, took a seat and focused really hard on not focusing on anything.</w:t>
      </w:r>
    </w:p>
    <w:p>
      <w:pPr>
        <w:pStyle w:val="Normal"/>
        <w:jc w:val="left"/>
        <w:rPr>
          <w:u w:val="none"/>
        </w:rPr>
      </w:pPr>
      <w:r>
        <w:rPr>
          <w:u w:val="none"/>
        </w:rPr>
        <w:tab/>
        <w:t xml:space="preserve">An hour passed and Andy saw, neither hide nor hair of this magical whatever the hell it was that he was supposed to be seeing. Anne was staring at Andy with a look, Andy had become very familiar with. It was her patented, poorly hidden frustration at her little brother look. She shook her head as he got up and ran his hands over his head. “I don't see anything Anne, not a fucking thing, besides leaves and some bark and the other crap that forms the forest floor. What the hell am I supposed to be seeing here?” </w:t>
      </w:r>
    </w:p>
    <w:p>
      <w:pPr>
        <w:pStyle w:val="Normal"/>
        <w:jc w:val="left"/>
        <w:rPr>
          <w:u w:val="none"/>
        </w:rPr>
      </w:pPr>
      <w:r>
        <w:rPr>
          <w:u w:val="none"/>
        </w:rPr>
        <w:tab/>
        <w:t>Anne noted Andy's change in mood and tried to fake a smile, “It's alright Andy you're new at this it's to be expected. Maybe if I gave you a visual Aid.” With that she pointed to an acorn lying on the ground. It lifted into the air and danced about on its own. Despite her visual aid, all he could see was an acorn floating about. “I don't see anything.” Andy said as she continued her show.</w:t>
      </w:r>
    </w:p>
    <w:p>
      <w:pPr>
        <w:pStyle w:val="Normal"/>
        <w:jc w:val="left"/>
        <w:rPr>
          <w:u w:val="none"/>
        </w:rPr>
      </w:pPr>
      <w:r>
        <w:rPr>
          <w:u w:val="none"/>
        </w:rPr>
        <w:tab/>
        <w:t>“Well tell me are you doing what I told you to do or are you just looking at it.” She asked a slight edge to her voice. “No.” Andy said defiantly. “No, What?” Anne replied a little frustration creeping into her voice. “No I wasn't doing what you told me to.” Andy said trying to force himself into the right frame of mind. “Well do it.” Anne replied. “I am. Now get off my case.” Andy sniped back.</w:t>
      </w:r>
    </w:p>
    <w:p>
      <w:pPr>
        <w:pStyle w:val="Normal"/>
        <w:jc w:val="left"/>
        <w:rPr>
          <w:u w:val="none"/>
        </w:rPr>
      </w:pPr>
      <w:r>
        <w:rPr>
          <w:u w:val="none"/>
        </w:rPr>
        <w:tab/>
        <w:t>“Well do you see it now?” Anne asked as he sat on his stump staring blankly at the acorn, “No I don't see anything. Oh wait I see something, yeah... yeah.... it's definitely something.” Andy said staring intently at the acorn. “Well what does it look like?” Anne asked a hint of excitement creeping into her voice. “Yeah.. I know what this is now.” Andy said staring intently at it. “It's.. it's the future, I see me committing suicide on this stump, in order to stop the boredom of staring at the magic floating acorn.” Andy said sarcastically.</w:t>
      </w:r>
    </w:p>
    <w:p>
      <w:pPr>
        <w:pStyle w:val="Normal"/>
        <w:jc w:val="left"/>
        <w:rPr>
          <w:u w:val="none"/>
        </w:rPr>
      </w:pPr>
      <w:r>
        <w:rPr>
          <w:u w:val="none"/>
        </w:rPr>
        <w:tab/>
        <w:t>“You always do this Andy, you never take anything seriously.” Anne snapped and the Acorn burst into a bright flame and and smoldered to ash in seconds. “That was cool.” Andy said as his eyebrow raised. “What was, oh jeeze Andy. Your not trying!” Anne shouted at him frustration mounting. “Yes I am, I'm trying, I'm trying very fucking hard to see crap I can't. What the fuck do you want from me.” Andy yelled back.</w:t>
      </w:r>
    </w:p>
    <w:p>
      <w:pPr>
        <w:pStyle w:val="Normal"/>
        <w:jc w:val="left"/>
        <w:rPr>
          <w:u w:val="none"/>
        </w:rPr>
      </w:pPr>
      <w:r>
        <w:rPr>
          <w:u w:val="none"/>
        </w:rPr>
        <w:tab/>
        <w:t xml:space="preserve">“I want what I've always wanted, I want you to live up to your potential and stop being such a fuck up.” She snapped at him. “I am living up to my potential whatever that is.” Andy snapped back. “I'm not you, alright! I'm not Mom and I'm not Dad, I'm me and I'm doing all that I can. It isn't my fault I can't see your crappy magic stuff. If that makes me a fuck up then I'm a god damn fuck up!!” Andy shouted his face turning slightly red. </w:t>
      </w:r>
    </w:p>
    <w:p>
      <w:pPr>
        <w:pStyle w:val="Normal"/>
        <w:jc w:val="left"/>
        <w:rPr>
          <w:u w:val="none"/>
        </w:rPr>
      </w:pPr>
      <w:r>
        <w:rPr>
          <w:u w:val="none"/>
        </w:rPr>
        <w:tab/>
        <w:t>Anne bore down on him, a smoldering glare in her eyes as she looked at him. Andy now pissed of at her, went to the trouble of completely ignoring her. A bright flash appeared before Andy's eyes and he jumped back startled. “What the fuck Anne?” Andy said looking at her anger flashing on his face. “I'm sick of it Andy, I'm sick of all the babying. I'm sick of the snotty attitude, and the lack of effort.” Anne said menace in her, often content features.</w:t>
      </w:r>
    </w:p>
    <w:p>
      <w:pPr>
        <w:pStyle w:val="Normal"/>
        <w:jc w:val="left"/>
        <w:rPr>
          <w:u w:val="none"/>
        </w:rPr>
      </w:pPr>
      <w:r>
        <w:rPr>
          <w:u w:val="none"/>
        </w:rPr>
        <w:tab/>
        <w:t>“I have been trying, I do try, I'm trying. I can't do it Anne I don't see what I'm supposed to see.” Andy said a little fear creeping into him, “I don't believe you, how the hell is it your so different from the rest of us. Why the hell can't you just do things the right way.” Anne implored frustration now fully set in. “I don't understand it Andy, we were so close when you were young and now we don't even see the same world. What happened to us?” Anne said lightly falling to her knees. Noticing the fear filling Andy's eyes. As she saw Andy give her that look her face contorted into a mask of anguish.</w:t>
      </w:r>
    </w:p>
    <w:p>
      <w:pPr>
        <w:pStyle w:val="Normal"/>
        <w:jc w:val="left"/>
        <w:rPr>
          <w:u w:val="none"/>
        </w:rPr>
      </w:pPr>
      <w:r>
        <w:rPr>
          <w:u w:val="none"/>
        </w:rPr>
        <w:tab/>
        <w:t>“I don't know Anne.” Andy replied, walking towards her and grabbing her shoulders. “I'm sorry, I can't see it. I wish I could, but I can't see what you want me to.” Andy said grabbing her chin. Anne's eyes closed for a second and she regained her composure. “I'm sorry Andy for loosing my cool like that. It's just, I thought I'd finally have something in common with you again. Even in this, our supposed birth right. We're so different I don't understand it. Have I been a bad sister? Why don't you want to talk to me anymore Andy? Are you afraid of me, do you think I'm some sort of a monster or something?” She asked looking into her brother's face.</w:t>
      </w:r>
    </w:p>
    <w:p>
      <w:pPr>
        <w:pStyle w:val="Normal"/>
        <w:jc w:val="left"/>
        <w:rPr>
          <w:u w:val="none"/>
        </w:rPr>
      </w:pPr>
      <w:r>
        <w:rPr>
          <w:u w:val="none"/>
        </w:rPr>
        <w:tab/>
        <w:t xml:space="preserve">“No of coarse not. I don't know why I've had such a hard time talking to you, confiding in you. Well besides the fact that, I often feel so... I feel like such a fuck up when I compare myself to you. You've always been so together, so focused everyone loves you. Everyone looks at me and sees your brother, then they act like they're disappointed because I'm not like you. They never see me, they see your fuck up brother, it sucks. It's just, it's hard to deal with that.” Andy said trying not to look at her directly, but his eyes slowly drifted to her eyes. She looked up at him, and smiled, he returned it tentatively. </w:t>
      </w:r>
    </w:p>
    <w:p>
      <w:pPr>
        <w:pStyle w:val="Normal"/>
        <w:jc w:val="left"/>
        <w:rPr>
          <w:u w:val="none"/>
        </w:rPr>
      </w:pPr>
      <w:r>
        <w:rPr>
          <w:u w:val="none"/>
        </w:rPr>
        <w:tab/>
        <w:t>“I just feel so different then everyone else, it's like everyone I know is ten steps behind me whatever I'm doing. I just don't like feeling, so lonely. I got Steph and that's awesome but the truth is, as close as we are she's only one person. I thought in you I'd have another person to share my world with, someone who could see the things I see. When you didn't start showing any talent for it, I guess I got angry at you for failing me and started to take it out on you. It wasn't your fault and I'm sorry I acted like such a bitch to you.” Anne said not breaking eye contact.</w:t>
      </w:r>
    </w:p>
    <w:p>
      <w:pPr>
        <w:pStyle w:val="Normal"/>
        <w:jc w:val="left"/>
        <w:rPr>
          <w:u w:val="none"/>
        </w:rPr>
      </w:pPr>
      <w:r>
        <w:rPr>
          <w:u w:val="none"/>
        </w:rPr>
        <w:tab/>
        <w:t>“Look that's water under the bridge, and you know what they say about blood and water. I don't feel like getting all “on a very special episode” on you. So I'll just say this, I may not be who you are. I may not be able to do the things you can do. That doesn't mean we can't be close, and I'm sure if you had spent the last 5 years getting to know me instead of lecturing me on what I should be doing, we'd probably have a great relationship right now. Sure I'd be pissed off because your so god damn good at stuff, and competing with you is a pain, but it wouldn't be like this. I won't let it be like that again, I know why I did it, so now I can fix it.” Andy said as he gave her a playful smack to the head.</w:t>
      </w:r>
    </w:p>
    <w:p>
      <w:pPr>
        <w:pStyle w:val="Normal"/>
        <w:jc w:val="left"/>
        <w:rPr>
          <w:u w:val="none"/>
        </w:rPr>
      </w:pPr>
      <w:r>
        <w:rPr>
          <w:u w:val="none"/>
        </w:rPr>
        <w:tab/>
        <w:t>“Now get up, you half nuts, slug sack.” He said offering his hand to her. “I'm glad to see you've come off your high horse.” He said playfully. “You're sure you don't see anything?” Anne asked again with a smile on her face. “I can honestly say, I have no clue of what the hell you are talking about.” Andy replied smiling, as he grabbed a rock and headed to a tree with mushrooms growing up the side of it's trunk.</w:t>
      </w:r>
    </w:p>
    <w:p>
      <w:pPr>
        <w:pStyle w:val="Normal"/>
        <w:jc w:val="left"/>
        <w:rPr>
          <w:u w:val="none"/>
        </w:rPr>
      </w:pPr>
      <w:r>
        <w:rPr>
          <w:u w:val="none"/>
        </w:rPr>
        <w:tab/>
        <w:t>“Now I may not be able to magic things up on command, but can you do this?” As he said it he threw the rock powerfully at the mushroom and it smashed through cleanly. Anne stared at the mushroom, then at Andy. “Do that again.” She said her eyes wide and attentive. “What?” Andy said looking at her like she was from mars.</w:t>
      </w:r>
    </w:p>
    <w:p>
      <w:pPr>
        <w:pStyle w:val="Normal"/>
        <w:jc w:val="left"/>
        <w:rPr>
          <w:u w:val="none"/>
        </w:rPr>
      </w:pPr>
      <w:r>
        <w:rPr>
          <w:u w:val="none"/>
        </w:rPr>
        <w:tab/>
        <w:t xml:space="preserve">“Throw another rock.” Anne said more firmly. “It wasn't that impressive, you don't have to treat me like Special-Edd. It was a joke.” She grabbed Andy's shoulders turned him to face her and stared into his eyes, the level of seriousness in her voice was intense, and a blue glint seemed to be floating along her iris. “Throw another rock.” Anne stated once again. “Alright but remember that talk we had about you not being a crazy bitch, I'm just saying it hasn't even been 5 minutes and your acting crazier and bitchier then I can remember.” Andy said playfully. </w:t>
      </w:r>
    </w:p>
    <w:p>
      <w:pPr>
        <w:pStyle w:val="Normal"/>
        <w:jc w:val="left"/>
        <w:rPr>
          <w:u w:val="none"/>
        </w:rPr>
      </w:pPr>
      <w:r>
        <w:rPr>
          <w:u w:val="none"/>
        </w:rPr>
        <w:tab/>
        <w:t>He picked up another rock, and whipped it at another chunk of the fungal infection and once again it exploded. “So, was it any more amazing the second time around.” Andy asked sarcastically. She smiled brightly. “I knew I saw something.” The glint from her eyes having faded as she looked at him once again. “What's with the eyes?” Andy asked, “What I see is reflected along my iris, it's how you can tell I'm looking at the magical energy around me.” Andy shrugged, “Cool.”</w:t>
      </w:r>
    </w:p>
    <w:p>
      <w:pPr>
        <w:pStyle w:val="Normal"/>
        <w:jc w:val="left"/>
        <w:rPr>
          <w:u w:val="none"/>
        </w:rPr>
      </w:pPr>
      <w:r>
        <w:rPr>
          <w:u w:val="none"/>
        </w:rPr>
        <w:tab/>
        <w:t>“It's not important right now, Andy, you used magic when you threw that rock.” Anne said very serious. “I know it looked that good right, it's like that I can't believe it's not butter stuff. Only instead of crappy butter substitute we use my throwing arm and magic.” Andy said playfully. “No, you knuckle head. When you threw the rock there was a subtle energy manipulation and coarse correction along the way. Hardly noticeable but definitely there, you enchanted that rock as you threw it.” Anne said excitement coursing through her.</w:t>
      </w:r>
    </w:p>
    <w:p>
      <w:pPr>
        <w:pStyle w:val="Normal"/>
        <w:jc w:val="left"/>
        <w:rPr>
          <w:u w:val="none"/>
        </w:rPr>
      </w:pPr>
      <w:r>
        <w:rPr>
          <w:u w:val="none"/>
        </w:rPr>
        <w:tab/>
        <w:t xml:space="preserve">“Really, cool I wonder if I do that for other stuff.” Anne looked at him trying to discern if he was being serious. “Are you being serious, you didn't realize you where doing it.” Anne asked a studying look to her eye. “I don't have a clue what I did, jeeze I thought my sarcastic whit was fairly clear.” Andy said while scratching his ear. “I can't tell with you sometimes. But yeah you used magic there and you did it purely on instinct.” </w:t>
      </w:r>
    </w:p>
    <w:p>
      <w:pPr>
        <w:pStyle w:val="Normal"/>
        <w:jc w:val="left"/>
        <w:rPr>
          <w:u w:val="none"/>
        </w:rPr>
      </w:pPr>
      <w:r>
        <w:rPr>
          <w:u w:val="none"/>
        </w:rPr>
        <w:tab/>
        <w:t>“Does this mean we can start heading back now?” Andy asked playfully, “Because despite my deep seated desire to move out into the woods, build a shack out of squirrel bones, and start a cult dedicated to the all powerful dirt god Dig Doug. Who's mighty hose of inflation makes demons and monsters explode at it's touch. This whole sitting here and trying to see things I can't see and do things that don't make sense to me, seems a lot like something a hippie would do. Everyone knows, those peace pipe smoking, pachulee smelling, grateful dead loving, save the environment if I could only part ways with my bong for forty seconds, whack jobs piss me off.” Andy said in a random rush of words filled with mock rage.</w:t>
      </w:r>
    </w:p>
    <w:p>
      <w:pPr>
        <w:pStyle w:val="Normal"/>
        <w:jc w:val="left"/>
        <w:rPr>
          <w:u w:val="none"/>
        </w:rPr>
      </w:pPr>
      <w:r>
        <w:rPr>
          <w:u w:val="none"/>
        </w:rPr>
        <w:tab/>
        <w:t>“When did you start rambling like that?” Anne asked as she looked at him with a side long glance and a quick chuckle. Andy's eyebrows raised, and he looked up into the sky for a second. He bobbed his head up and down for about thirty seconds. “.....I don't know. Now can we leave or not, I don't think I'll be working any Mojo any time soon.” Andy said looking into Anne's eyes. “But you just did some magic.” Anne retorted.</w:t>
      </w:r>
    </w:p>
    <w:p>
      <w:pPr>
        <w:pStyle w:val="Normal"/>
        <w:jc w:val="left"/>
        <w:rPr>
          <w:u w:val="none"/>
        </w:rPr>
      </w:pPr>
      <w:r>
        <w:rPr>
          <w:u w:val="none"/>
        </w:rPr>
        <w:tab/>
        <w:t xml:space="preserve">“Look I didn't do anything special, I just threw a rock, that's all.” Andy replied, “How exactly is throwing rocks going to help me if another one of those devil dogs attack.” Andy asked with a defiant tone. Anne looked at him closely and, then a little closer, then gave him a playful wink. “Yeah I don't think we're going to get any more out of this little excursion. I think we're done for today, but I got a little homework for you.” </w:t>
      </w:r>
    </w:p>
    <w:p>
      <w:pPr>
        <w:pStyle w:val="Normal"/>
        <w:jc w:val="left"/>
        <w:rPr>
          <w:u w:val="none"/>
        </w:rPr>
      </w:pPr>
      <w:r>
        <w:rPr>
          <w:u w:val="none"/>
        </w:rPr>
        <w:tab/>
        <w:t>“Feel the force, feel it around you and let it flow through you.” Andy replied. “You're such a smart ass... No I want you to try and make things happen. I don't care what type of things you make happen, I don't care how. I just want something to happen.” Anne said. Andy shrugged his shoulders, “Alright, I'll try my best.” Andy replied sincerely.</w:t>
      </w:r>
    </w:p>
    <w:p>
      <w:pPr>
        <w:pStyle w:val="Normal"/>
        <w:jc w:val="left"/>
        <w:rPr>
          <w:u w:val="none"/>
        </w:rPr>
      </w:pPr>
      <w:r>
        <w:rPr>
          <w:u w:val="none"/>
        </w:rPr>
        <w:tab/>
        <w:t>“Just to be clear you're perfectly fine with me doing this stuff my own way?” He asked an eyebrow raised. “I think it's the only way you will learn. I still want to meet up with you and take a look at what your doing. I might be able to get an idea on how your doing this stuff without any ability to see or feel what your working with, maybe offer a pointer once I figure it out.” Anne said giving Andy a smile.</w:t>
      </w:r>
    </w:p>
    <w:p>
      <w:pPr>
        <w:pStyle w:val="Normal"/>
        <w:jc w:val="left"/>
        <w:rPr>
          <w:u w:val="none"/>
        </w:rPr>
      </w:pPr>
      <w:r>
        <w:rPr>
          <w:u w:val="none"/>
        </w:rPr>
        <w:tab/>
        <w:t>“If I have questions?” Andy asked looking into Anne's eyes. “Ask away and I'll answer them to the best of my ability.” Anne replied with sincerity as she wrapped her arm around Andy's shoulder. “Why does it hurt when I pee?” Andy asked a smirk on his face, Anne just laughed and smacked his head. “Ass.” Anne said as she smiled affectionately at him. “I missed you, ya up tight bitch.” Andy shot back in a tone that could only signal affection.</w:t>
      </w:r>
    </w:p>
    <w:p>
      <w:pPr>
        <w:pStyle w:val="Normal"/>
        <w:jc w:val="left"/>
        <w:rPr>
          <w:u w:val="none"/>
        </w:rPr>
      </w:pPr>
      <w:r>
        <w:rPr>
          <w:u w:val="none"/>
        </w:rPr>
        <w:tab/>
        <w:t>They began walking back to the car, talking along the way. “So tell me about Ashley.” Anne said from behind Andy. “Ashley used to be a guy, big burly fellow a lumberjack even.” Andy started to ramble off. “Ashley is, so not a guy's name.” Anne shot back. “Yeah that's the part of the story that isn't believable. You question Ashley being a guys name.” Andy shot back quickly as he took his seat and Anne took hers.</w:t>
      </w:r>
    </w:p>
    <w:p>
      <w:pPr>
        <w:pStyle w:val="Normal"/>
        <w:jc w:val="left"/>
        <w:rPr>
          <w:u w:val="none"/>
        </w:rPr>
      </w:pPr>
      <w:r>
        <w:rPr>
          <w:u w:val="none"/>
        </w:rPr>
        <w:tab/>
        <w:t>“Who knows, maybe you magiced him up into a girl and didn't even know it.” Anne said matter of factly. “I can't do that. Can I? Please tell me I can't do that...” Andy said his eyes a little wide as he looked at her. “You never know.” she said not paying much attention to him as she started the car. “Seriously Anne, you're just screwing with me right.... Right?.....”</w:t>
      </w:r>
    </w:p>
    <w:p>
      <w:pPr>
        <w:pStyle w:val="Normal"/>
        <w:jc w:val="left"/>
        <w:rPr>
          <w:u w:val="none"/>
        </w:rPr>
      </w:pPr>
      <w:r>
        <w:rPr>
          <w:u w:val="none"/>
        </w:rPr>
      </w:r>
    </w:p>
    <w:p>
      <w:pPr>
        <w:pStyle w:val="Normal"/>
        <w:jc w:val="center"/>
        <w:rPr>
          <w:u w:val="single"/>
        </w:rPr>
      </w:pPr>
      <w:r>
        <w:rPr>
          <w:u w:val="single"/>
        </w:rPr>
        <w:t>Chapter 11</w:t>
      </w:r>
    </w:p>
    <w:p>
      <w:pPr>
        <w:pStyle w:val="Normal"/>
        <w:jc w:val="left"/>
        <w:rPr>
          <w:u w:val="none"/>
        </w:rPr>
      </w:pPr>
      <w:r>
        <w:rPr>
          <w:u w:val="none"/>
        </w:rPr>
        <w:tab/>
        <w:t>“Ashley sounds like a wonderful person, I didn't know you had such a romantic streak in you.” Anne said as they pulled up to Andy's front walk. “I can't believe you let me believe Ashley might really be a guy for so long.” Andy said laughing as he opened the door to get out. “You deserved it smart ass, and it was the only way I knew I could get the whole story out of you.” Anne replied smiling.</w:t>
      </w:r>
    </w:p>
    <w:p>
      <w:pPr>
        <w:pStyle w:val="Normal"/>
        <w:jc w:val="left"/>
        <w:rPr>
          <w:u w:val="none"/>
        </w:rPr>
      </w:pPr>
      <w:r>
        <w:rPr>
          <w:u w:val="none"/>
        </w:rPr>
        <w:tab/>
        <w:t xml:space="preserve">Andy walked up to the front door at a solid clip jumping up the cement steps that lead to his front door. He popped through it, and looked around. Ashley sat down watching TV she turned to him a weak smile on her face. “How did things go for you today?” She asked seeming to be slightly distracted. “I don't know good enough I guess I don't think I got any better at magic, but I learned I use it naturally without knowing what I'm doing. </w:t>
      </w:r>
    </w:p>
    <w:p>
      <w:pPr>
        <w:pStyle w:val="Normal"/>
        <w:jc w:val="left"/>
        <w:rPr>
          <w:u w:val="none"/>
        </w:rPr>
      </w:pPr>
      <w:r>
        <w:rPr>
          <w:u w:val="none"/>
        </w:rPr>
        <w:tab/>
        <w:t xml:space="preserve">“What's wrong?” Andy asked noticing Ashley's mood. “Tom came in today and got all of his stuff.” Ashley replied looking at Andy a little guilty. “I'm sorry to say it, but at the moment, I have enough on my plate with devil dogs and this whole magic thing. I can't be worried about Tom. He's a big boy, he can take care of himself.” Andy said as convincingly as he could despite the guilt he felt about the whole situation. </w:t>
      </w:r>
    </w:p>
    <w:p>
      <w:pPr>
        <w:pStyle w:val="Normal"/>
        <w:jc w:val="left"/>
        <w:rPr>
          <w:u w:val="none"/>
        </w:rPr>
      </w:pPr>
      <w:r>
        <w:rPr>
          <w:u w:val="none"/>
        </w:rPr>
        <w:tab/>
        <w:t xml:space="preserve">“Yeah I know, it's just he wouldn't even talk to me when he came in. I feel bad about the way things went down with him.” Ashley said looking up at Andy a hint of sadness across her features. “So your room mate has moved out?” Andy heard from behind him, Anne had walked into the room. She quickly took a seat on the couch next to Ashley. </w:t>
      </w:r>
    </w:p>
    <w:p>
      <w:pPr>
        <w:pStyle w:val="Normal"/>
        <w:jc w:val="left"/>
        <w:rPr>
          <w:u w:val="none"/>
        </w:rPr>
      </w:pPr>
      <w:r>
        <w:rPr>
          <w:u w:val="none"/>
        </w:rPr>
        <w:tab/>
        <w:t xml:space="preserve">“So what was this room mate like?” Anne asked curious. “Well, he was big, loud, impulsive, loved to drink and made me laugh. He also gave me some excellent advice the first day I met him.” Andy said in a bit of a rush, “Something happened, between us and him. He was dating Ash before I made my grand gesture and he took it hard. It didn't go down in a way I'm proud of.” Andy finished looking at her with a hint of guilt. </w:t>
      </w:r>
    </w:p>
    <w:p>
      <w:pPr>
        <w:pStyle w:val="Normal"/>
        <w:jc w:val="left"/>
        <w:rPr>
          <w:u w:val="none"/>
        </w:rPr>
      </w:pPr>
      <w:r>
        <w:rPr>
          <w:u w:val="none"/>
        </w:rPr>
        <w:tab/>
        <w:t xml:space="preserve">“I actually think I met him.” Anne said thinking back to her night at the bar. “Did he seem alright to you?” Andy asked worry creeping into his voice. Anne didn't look directly at him, as she said “You want the truth?” Andy gave her a cocky grin, “No I want you to lie to me, and let me live in my own comfortable little world. Of coarse I want the truth.” Andy replied. “Well, your already not much like Tom. Tom has a lot of issues and the fact he willingly jumped into a doomed relationship is only the tip of the iceberg.”Andy inhaled deeply and rubbed his hand down his face. </w:t>
      </w:r>
    </w:p>
    <w:p>
      <w:pPr>
        <w:pStyle w:val="Normal"/>
        <w:jc w:val="left"/>
        <w:rPr>
          <w:u w:val="none"/>
        </w:rPr>
      </w:pPr>
      <w:r>
        <w:rPr>
          <w:u w:val="none"/>
        </w:rPr>
        <w:tab/>
        <w:t xml:space="preserve">“What the hell does that mean?” Andy asked legitimately looking for info instead of being a smart ass. “Well, Tom has issues that you can't fix, a lot of them. The only one who can help Tom out or make things right with Tom, is Tom.” Anne said matter of factly, as Anne said it Ashley looked at the ground. “Wait how do you know this stuff?” Andy asked, “Can you like read minds or something.” Anne looked at him with a great big grin. “Bullshit, no you can't, what am I thinking now.” Andy replied defiantly. “I can't read yours, your magic defense is freakish, your girl however is an open book right now.” </w:t>
      </w:r>
    </w:p>
    <w:p>
      <w:pPr>
        <w:pStyle w:val="Normal"/>
        <w:jc w:val="left"/>
        <w:rPr>
          <w:u w:val="none"/>
        </w:rPr>
      </w:pPr>
      <w:r>
        <w:rPr>
          <w:u w:val="none"/>
        </w:rPr>
        <w:tab/>
        <w:t>Andy looked at Anne, “Really?” Andy said his eyebrows raised and his eyes wide. Ashley looked at Anne with a hint of fear. “So you're reading my mind right now?” Ashley asked cautiously. “No, I'm just saying you're not hard to read at the moment.” Andy noticed Ashley's reaction and looked at Anne with a hint of anger. “Could you cut the magic stuff, you're scaring Ash, she's not used to this stuff.” Anne nodded. “I'm sorry Ash, I didn't have any intention of frightening you, I just wanted to bring you into this. Make the situation a little more normal and by extension, a bit more comfortable for you.”</w:t>
      </w:r>
    </w:p>
    <w:p>
      <w:pPr>
        <w:pStyle w:val="Normal"/>
        <w:jc w:val="left"/>
        <w:rPr>
          <w:u w:val="none"/>
        </w:rPr>
      </w:pPr>
      <w:r>
        <w:rPr>
          <w:u w:val="none"/>
        </w:rPr>
        <w:tab/>
        <w:t>“It's... it's not uncomfortable for me.” Ashley lied poorly, Andy winced a little. “It's really that bad, this whole thing makes you that uncomfortable.” Andy said in a slightly disappointed manner. “No! No... am I that obvious. It isn't the situation, I mean you don't Andy. It's just your sister sort of intimidates me.” Andy looked shocked for a second, “What why?” then he looked at Anne, she had a fairly serious glower on her face. “Oh.” Andy said as he noticed for the first time how intimidating his sister was actually being. Andy gave Anne a questioning look.</w:t>
      </w:r>
    </w:p>
    <w:p>
      <w:pPr>
        <w:pStyle w:val="Normal"/>
        <w:jc w:val="left"/>
        <w:rPr>
          <w:u w:val="none"/>
        </w:rPr>
      </w:pPr>
      <w:r>
        <w:rPr>
          <w:u w:val="none"/>
        </w:rPr>
        <w:tab/>
        <w:t>“I'm sorry.” Anne said looking away from Andy. “I just don't feel comfortable with my secret known to a person I don't really know. As much as I trust Andy, it's just hard for me to accept that you mean me no harm. That the underlying level of unease you feel around me won't cause you to do something rash.” Anne said as sincerely as possible.</w:t>
      </w:r>
    </w:p>
    <w:p>
      <w:pPr>
        <w:pStyle w:val="Normal"/>
        <w:jc w:val="left"/>
        <w:rPr>
          <w:u w:val="none"/>
        </w:rPr>
      </w:pPr>
      <w:r>
        <w:rPr>
          <w:u w:val="none"/>
        </w:rPr>
        <w:tab/>
        <w:t>“This whole thing is very complicated.” Andy said and shook his head, “I just wish there was something I could do.” As he said it Anne's eyes went wide, “I can't believe it you extended your protection to her.” Anne said surprise clear on her face. “I didn't know you could do that, I've gotta start keeping a very close eye on you. I didn't even notice the energy manipulations as you did it. Your work is so subtle.” Anne gushed as she watched him with a level of interest best reserved for lab rats.</w:t>
      </w:r>
    </w:p>
    <w:p>
      <w:pPr>
        <w:pStyle w:val="Normal"/>
        <w:jc w:val="left"/>
        <w:rPr>
          <w:u w:val="none"/>
        </w:rPr>
      </w:pPr>
      <w:r>
        <w:rPr>
          <w:u w:val="none"/>
        </w:rPr>
        <w:tab/>
        <w:t>“Alright it's cool I impressed you, but could you tone it down there Mengele.” Andy said, “It's just, I can't believe I've never noticed your work before. I don't know how I couldn't notice all of the little things you do instinctively.” Anne said a level of awe in her voice. “No offense Anne but you never payed much attention to me. Unless it was to lecture me, or bale me out of trouble. No, I'm not particularly surprised that you didn't notice it before.”</w:t>
      </w:r>
    </w:p>
    <w:p>
      <w:pPr>
        <w:pStyle w:val="Normal"/>
        <w:jc w:val="left"/>
        <w:rPr>
          <w:u w:val="none"/>
        </w:rPr>
      </w:pPr>
      <w:r>
        <w:rPr>
          <w:u w:val="none"/>
        </w:rPr>
        <w:tab/>
        <w:t>Ashley stopped and looked at Anne, “So what your saying is Andy just protected me there, you can't magic me or read my mind or anything right now.” Anne nodded, “Yes you have my brother's exceptional magic defense cloaking you right now.” Ashley seemed to noticeably relax and moved closer to Andy. “What were you feeling when you did it?” Anne asked Andy, “Uhmm I don't know, I guess the same thing I generally feel for Ash. A longing to protect her, and make her feel safe. I just wanted her to feel more comfortable with you, and it happened.” Andy said and looked away after he said it. Ashley grabbed his cheek and lightly kissed him.</w:t>
      </w:r>
    </w:p>
    <w:p>
      <w:pPr>
        <w:pStyle w:val="Normal"/>
        <w:jc w:val="left"/>
        <w:rPr>
          <w:u w:val="none"/>
        </w:rPr>
      </w:pPr>
      <w:r>
        <w:rPr>
          <w:u w:val="none"/>
        </w:rPr>
        <w:tab/>
        <w:t xml:space="preserve">“How about when you were attacked by that black dog?” Anne asked “I'd imagine your emotions were strong then right?” Anne said leading him on, “For the most part, every major event happened when you where feeling strongly about something right?” Andy thought back on it, and she was right. “I think I know why your powers have been so limited for so long, they seem to only be able to be accessed through your emotions. Since you worked so hard to suppress your emotions you shut off your powers as well.” </w:t>
      </w:r>
    </w:p>
    <w:p>
      <w:pPr>
        <w:pStyle w:val="Normal"/>
        <w:jc w:val="left"/>
        <w:rPr>
          <w:u w:val="none"/>
        </w:rPr>
      </w:pPr>
      <w:r>
        <w:rPr>
          <w:u w:val="none"/>
        </w:rPr>
        <w:tab/>
        <w:t>“Really?” Andy replied a little skeptical, “How do you feel about magic, about your abilities?” Anne continued on. “Are you excited by them?” Anne asked, her eyes had that subtle glint to them, as she scanned him up and down. “Honestly?” Andy replied. “Yes I want you to be completely honest about this.” Andy thought for a second, “No I'm not excited by it, it's nice getting close to you and all but I personally think if I could do all sorts of crazy magic crap, my life would become much more boring.” Andy replied.</w:t>
      </w:r>
    </w:p>
    <w:p>
      <w:pPr>
        <w:pStyle w:val="Normal"/>
        <w:jc w:val="left"/>
        <w:rPr>
          <w:u w:val="none"/>
        </w:rPr>
      </w:pPr>
      <w:r>
        <w:rPr>
          <w:u w:val="none"/>
        </w:rPr>
        <w:tab/>
        <w:t>Anne looked at him slightly stunned for a second, “Really, why do you think that.” Anne replied staring at Andy once again. He looked at Ashley and smiled, “The best things in life, aren't easy to get to. The harder you work for something the better it feels, dad taught me that. If I was to just snap my fingers and things happened I'd get really bored, really quickly. It's the challenge, that makes life rewarding. Never once did I ask for a hand out from our parents, and I've always wanted to work for everything I have. I think if it's really worth it, if you really care about something you work at it.”</w:t>
      </w:r>
    </w:p>
    <w:p>
      <w:pPr>
        <w:pStyle w:val="Normal"/>
        <w:jc w:val="left"/>
        <w:rPr>
          <w:u w:val="none"/>
        </w:rPr>
      </w:pPr>
      <w:r>
        <w:rPr>
          <w:u w:val="none"/>
        </w:rPr>
        <w:tab/>
        <w:t>Anne looked at Andy in what Andy guessed was confusion, “I've never thought of things that way.” Andy looked at Ashley, and kissed her tenderly. “I might not have either if I hadn't met some amazing people in my life.” Anne looked at him with different eyes, there was something truly special about Andy. Something she had ignored for years and it was her intention to find out what it was she missed.</w:t>
      </w:r>
    </w:p>
    <w:p>
      <w:pPr>
        <w:pStyle w:val="Normal"/>
        <w:jc w:val="left"/>
        <w:rPr>
          <w:u w:val="none"/>
        </w:rPr>
      </w:pPr>
      <w:r>
        <w:rPr>
          <w:u w:val="none"/>
        </w:rPr>
        <w:tab/>
        <w:t>Her eyes took on that glint and it didn't fade this time. They stayed up stairs for a few hours watching a little TV Before Ashley and Andy retired to Andy's bed and Anne made herself comfortable on the couch. As Ashley walked down the stairs she gently spoke, “Andy when we made love last night, I felt amazing and all but something strange happened.” Andy stopped and looked at her questioningly.</w:t>
      </w:r>
    </w:p>
    <w:p>
      <w:pPr>
        <w:pStyle w:val="Normal"/>
        <w:jc w:val="left"/>
        <w:rPr>
          <w:u w:val="none"/>
        </w:rPr>
      </w:pPr>
      <w:r>
        <w:rPr>
          <w:u w:val="none"/>
        </w:rPr>
        <w:tab/>
        <w:t>“What was that Ash?” She took her hair in her fingers, “Did I get prettier?” She asked cautiously. “Ash you've always looked amazing.” Andy replied sincerely. “No when you came I felt, really, really good and then it was like this gentle massage and everywhere it touched things seemed to get nicer.” Andy began walking down the stairs again. “What do you mean nicer?” Andy replied curious.</w:t>
      </w:r>
    </w:p>
    <w:p>
      <w:pPr>
        <w:pStyle w:val="Normal"/>
        <w:jc w:val="left"/>
        <w:rPr>
          <w:u w:val="none"/>
        </w:rPr>
      </w:pPr>
      <w:r>
        <w:rPr>
          <w:u w:val="none"/>
        </w:rPr>
        <w:tab/>
        <w:t xml:space="preserve"> “I mean look at this, my skin is softer, my hair it's more healthy has a better sheen and strength to it. I feel stronger then I used to. Places where I used to have scars are healed. Even my facial features seem a little more symmetrical, a little more refined. You can't tell me you haven't noticed my boobs are bigger too. You have to have noticed that at least.” She said her eyebrows lifting as she said it.</w:t>
      </w:r>
    </w:p>
    <w:p>
      <w:pPr>
        <w:pStyle w:val="Normal"/>
        <w:jc w:val="left"/>
        <w:rPr>
          <w:u w:val="none"/>
        </w:rPr>
      </w:pPr>
      <w:r>
        <w:rPr>
          <w:u w:val="none"/>
        </w:rPr>
        <w:tab/>
        <w:t>Andy met Ashley's gaze and shrugged his shoulders, “I might have done something but I don't remember doing it.” Andy said apologetically. “Does it scare you?” Andy asked lightly brushing the hair behind her hair. “No, not at all Andy. To be frank it sort of turned me on.” Andy's eyes went wide. “Really?” he responded. Her eyebrows lifted up, as she nodded. “To be even more frank, that sort of should be replaced with made me wetter then I've ever been in my life.”</w:t>
      </w:r>
    </w:p>
    <w:p>
      <w:pPr>
        <w:pStyle w:val="Normal"/>
        <w:jc w:val="left"/>
        <w:rPr>
          <w:u w:val="none"/>
        </w:rPr>
      </w:pPr>
      <w:r>
        <w:rPr>
          <w:u w:val="none"/>
        </w:rPr>
        <w:tab/>
        <w:t xml:space="preserve">Ashley looked at Andy with lust, “What were you feeling, when we made love last night. What did you feel you wanted to give me.” she asked with a heightened level of intensity. “Herpes I felt I wanted to give you herpes.” Andy replied with a grin on his face.  Ashley smiled, “Alright I was laying it on a little think there, but I mean it. I want to know if you think I was inadequate or something last night. Did you feel, I wasn't good enough for you?” She asked looking down at the ground, then slowly raised her eyes and turned her head. Andy's eyes were waiting for her, and the slight crinkles around his eyes showed his smile was legitimate. </w:t>
      </w:r>
    </w:p>
    <w:p>
      <w:pPr>
        <w:pStyle w:val="Normal"/>
        <w:jc w:val="left"/>
        <w:rPr>
          <w:u w:val="none"/>
        </w:rPr>
      </w:pPr>
      <w:r>
        <w:rPr>
          <w:u w:val="none"/>
        </w:rPr>
        <w:tab/>
        <w:t xml:space="preserve">“Ash, if I searched for a thousand years, I couldn't find a woman I find more attractive then you. All I was really thinking about last night, was making you happy and making you feel good. I just really wanted you to be happy and feel good about yourself after. For some reason it did this.” He said as he brushed her arm. Her cheeks bunched up into this great big smile, and a slight blush came to them. </w:t>
      </w:r>
    </w:p>
    <w:p>
      <w:pPr>
        <w:pStyle w:val="Normal"/>
        <w:jc w:val="left"/>
        <w:rPr>
          <w:u w:val="none"/>
        </w:rPr>
      </w:pPr>
      <w:r>
        <w:rPr>
          <w:u w:val="none"/>
        </w:rPr>
        <w:tab/>
        <w:t>“I can honestly think of nothing that could make me happier then what happened last night.” She said seductively, “I mean think about it a guy makes me feel amazing and I become prettier, stronger, bustier it's intoxicating. You think it'll happen again tonight?” Ashley asked beaming at him as she pushed him onto the bed. “I don't even know what the hell I did, so I have no clue if I could do it again.” Andy replied playfully.</w:t>
      </w:r>
    </w:p>
    <w:p>
      <w:pPr>
        <w:pStyle w:val="Normal"/>
        <w:jc w:val="left"/>
        <w:rPr>
          <w:u w:val="none"/>
        </w:rPr>
      </w:pPr>
      <w:r>
        <w:rPr>
          <w:u w:val="none"/>
        </w:rPr>
        <w:tab/>
        <w:t>“I'm sure you wouldn't mind practicing with me now would you?” Ashley replied a devilish tone to her voice. “Not at all, you do realize you may end up a toad though.” Andy replied smiling at her, “I think I'm willing to take that chance. Now do you think you could give me a repeat performance from last night?” She asked crawling very close to his face, her movements aggressive. “I could certainly try.” Andy replied smiling.</w:t>
      </w:r>
    </w:p>
    <w:p>
      <w:pPr>
        <w:pStyle w:val="Normal"/>
        <w:jc w:val="left"/>
        <w:rPr/>
      </w:pPr>
      <w:r>
        <w:rPr>
          <w:u w:val="none"/>
        </w:rPr>
        <w:tab/>
        <w:t xml:space="preserve">“Well try is good, but what if I treated you real nice? Could I get your best effort?” She asked her eyes narrowed and boring a hole through him. “Come on Ash, I always give my best performance.” He said flipping her around and pinning her to the bed. As he gave her a playful wink, and reached for the remote for his stereo. He pressed play, and </w:t>
      </w:r>
      <w:hyperlink r:id="rId8">
        <w:r>
          <w:rPr>
            <w:rStyle w:val="InternetLink"/>
          </w:rPr>
          <w:t>“Girl” by Beck</w:t>
        </w:r>
      </w:hyperlink>
      <w:r>
        <w:rPr>
          <w:u w:val="none"/>
        </w:rPr>
        <w:t xml:space="preserve"> kicked into it's funky beat and he dove down, giving her one hell of a kiss.  </w:t>
      </w:r>
    </w:p>
    <w:p>
      <w:pPr>
        <w:pStyle w:val="Normal"/>
        <w:jc w:val="left"/>
        <w:rPr>
          <w:u w:val="none"/>
        </w:rPr>
      </w:pPr>
      <w:r>
        <w:rPr>
          <w:u w:val="none"/>
        </w:rPr>
      </w:r>
    </w:p>
    <w:p>
      <w:pPr>
        <w:pStyle w:val="Normal"/>
        <w:jc w:val="center"/>
        <w:rPr>
          <w:u w:val="single"/>
        </w:rPr>
      </w:pPr>
      <w:r>
        <w:rPr>
          <w:u w:val="single"/>
        </w:rPr>
        <w:t>Chapter 12</w:t>
      </w:r>
    </w:p>
    <w:p>
      <w:pPr>
        <w:pStyle w:val="Normal"/>
        <w:jc w:val="left"/>
        <w:rPr>
          <w:u w:val="none"/>
        </w:rPr>
      </w:pPr>
      <w:r>
        <w:rPr>
          <w:u w:val="none"/>
        </w:rPr>
        <w:tab/>
        <w:t>Andy and Ashley kissed, tongues and lips exploring playfully. Their bodies going about grinding into each other, lightly teasing and caressing. Their arms working to hold each other in close, to caress hair, noses brushing lightly. Andy worked his way down, from her hips to her soft neck. Then around to her earlobe biting very lightly, and whispered playfully into that same ear in between heavy breaths. “Having fun yet?”</w:t>
      </w:r>
    </w:p>
    <w:p>
      <w:pPr>
        <w:pStyle w:val="Normal"/>
        <w:jc w:val="left"/>
        <w:rPr>
          <w:u w:val="none"/>
        </w:rPr>
      </w:pPr>
      <w:r>
        <w:rPr>
          <w:u w:val="none"/>
        </w:rPr>
        <w:tab/>
        <w:t>She grabbed his shirt and lightly pulled it off his chest, she marveled at the strong flesh and toned muscle. She caressed his pectorals and his abs as she massaged lightly along his chest. He returned the favour lightly massaging her shoulders and she moaned softly. He worked his hands down lightly and began to undo the buttons on her blouse, moving downwards button by button. His lips moving back to her mouth kissing once again. He kissed her softly, delicately, with a tenderness and care that if you'd seen him on the street you'd never guess he was capable of.</w:t>
      </w:r>
    </w:p>
    <w:p>
      <w:pPr>
        <w:pStyle w:val="Normal"/>
        <w:jc w:val="left"/>
        <w:rPr>
          <w:u w:val="none"/>
        </w:rPr>
      </w:pPr>
      <w:r>
        <w:rPr>
          <w:u w:val="none"/>
        </w:rPr>
        <w:tab/>
        <w:t>She helped him with the buttons of her blouse, as they worked the third button down. Her breasts just became visible, though the part in between buttons in the shirt. Andy broke off his kiss from her mouth and moved his way down her neck once again. Continuing to undo buttons as he went inching closer and closer, second by second to her waiting nipples. Her blouse now pulled up and her bra clad breasts exposed bulging slightly over the edges of the cups.</w:t>
      </w:r>
    </w:p>
    <w:p>
      <w:pPr>
        <w:pStyle w:val="Normal"/>
        <w:jc w:val="left"/>
        <w:rPr>
          <w:u w:val="none"/>
        </w:rPr>
      </w:pPr>
      <w:r>
        <w:rPr>
          <w:u w:val="none"/>
        </w:rPr>
        <w:tab/>
        <w:t>Andy grabbed one of her pert breasts and lightly massaged it, still he kissed closer to the nipple. Pulling the cup down, just a bit with his fingers exposing the aureola, he looked up into her eyes and a pleading desire was held just in check. He moved enticingly close to her nipple and then moved away, watching her eyes as he gave her a devilish grin. He repeated this three times before, the teasing had her half crazed. “Please I want you to admire your handy work.” she said as she grabbed his head and pulled it into her waiting breast. Her nipple painfully erect, she held his head in place with one hand and moved her breast with the other to force the nipple into his mouth.</w:t>
      </w:r>
    </w:p>
    <w:p>
      <w:pPr>
        <w:pStyle w:val="Normal"/>
        <w:jc w:val="left"/>
        <w:rPr>
          <w:u w:val="none"/>
        </w:rPr>
      </w:pPr>
      <w:r>
        <w:rPr>
          <w:u w:val="none"/>
        </w:rPr>
        <w:tab/>
        <w:t xml:space="preserve">As his tongue lightly tickled the nipple, and his lips kissed the aureola she began to shudder a little. “Uhmmm, they've grown a fair amount, I'm now a C cup. Do you think you could push them up to DD's for me.” She asked as she lightly massaged Andy's member. Her hand carefully working his zipper open. “You like that idea, don't you. Does it turn you on to think of me with great big breasts?” She teased enticingly, as she worked his stiffening shaft. She leaned down and whispered to him. “It excites me.” </w:t>
      </w:r>
    </w:p>
    <w:p>
      <w:pPr>
        <w:pStyle w:val="Normal"/>
        <w:jc w:val="left"/>
        <w:rPr>
          <w:u w:val="none"/>
        </w:rPr>
      </w:pPr>
      <w:r>
        <w:rPr>
          <w:u w:val="none"/>
        </w:rPr>
        <w:tab/>
        <w:t>Andy continued to kiss, tongue and even nibble lightly on the delicate nub, and her speaking died away, in a deep inhale of breath. Her eyes closing lightly, as she threw her head back a little. Her heaving breaths pushed her pert breasts into Andy's face. He waited for her breathing to come back down before, he moved down a bit. She began to undue her tight jeans, only to have him move back up to tease her nipple once again, then slowly moved to the other.</w:t>
      </w:r>
    </w:p>
    <w:p>
      <w:pPr>
        <w:pStyle w:val="Normal"/>
        <w:jc w:val="left"/>
        <w:rPr>
          <w:u w:val="none"/>
        </w:rPr>
      </w:pPr>
      <w:r>
        <w:rPr>
          <w:u w:val="none"/>
        </w:rPr>
        <w:tab/>
        <w:t>He trailed his tongue lightly across her breasts, teasing her cleavage with his tongue and hot breath. His teeth stopping for a second to unhook the clasp on her lacy black bra. He looked up into her eyes, they were closed as she gently massaged his shoulders, his arms, and his back. Her hands increasing, the strength of the massage from time to time.</w:t>
      </w:r>
    </w:p>
    <w:p>
      <w:pPr>
        <w:pStyle w:val="Normal"/>
        <w:jc w:val="left"/>
        <w:rPr>
          <w:u w:val="none"/>
        </w:rPr>
      </w:pPr>
      <w:r>
        <w:rPr>
          <w:u w:val="none"/>
        </w:rPr>
        <w:tab/>
        <w:t xml:space="preserve">Andy moved to the other breast, once again slowly sensually working his way to her nipple and kissed, licked and tickled it with his tongue to erection. Then blew, a cool breeze across it before going back to work, her abs tensed and her massage gained strength. He once again worked his way down, moving closer and closer to her midsection. His hands lightly massaging and rubbing her strong thighs. As he worked his way to the zipper down the front of her jeans. </w:t>
      </w:r>
    </w:p>
    <w:p>
      <w:pPr>
        <w:pStyle w:val="Normal"/>
        <w:jc w:val="left"/>
        <w:rPr>
          <w:u w:val="none"/>
        </w:rPr>
      </w:pPr>
      <w:r>
        <w:rPr>
          <w:u w:val="none"/>
        </w:rPr>
        <w:tab/>
        <w:t xml:space="preserve">His hand slowly, teasingly, worked her zipper down as he kissed closer and closer to her awaiting snatch. Each second her anticipation increasing as she gently removed her jeans and he went about massaging her thighs closer and closer to her moist pussy lips, still contained in her black silk panties. By now she had her jeans kicked off and on the ground behind Andy. His ever lowering kisses got to her panties and he took them in his mouth moving them down enticingly. </w:t>
      </w:r>
    </w:p>
    <w:p>
      <w:pPr>
        <w:pStyle w:val="Normal"/>
        <w:jc w:val="left"/>
        <w:rPr>
          <w:u w:val="none"/>
        </w:rPr>
      </w:pPr>
      <w:r>
        <w:rPr>
          <w:u w:val="none"/>
        </w:rPr>
        <w:tab/>
        <w:t xml:space="preserve">His fingers trailing a path along her inner thigh teasing at his next move. The anticipation was killing Ash, and she began to lift her hips slightly trying to force his face into her snatch. The panties came off slowly until he got them to about 2 inches down at which point he simply used his hands to remove them completely. Her pussy was burning and so he blew lightly across her awaiting lips, then gently darted his tongue in. </w:t>
      </w:r>
    </w:p>
    <w:p>
      <w:pPr>
        <w:pStyle w:val="Normal"/>
        <w:jc w:val="left"/>
        <w:rPr>
          <w:u w:val="none"/>
        </w:rPr>
      </w:pPr>
      <w:r>
        <w:rPr>
          <w:u w:val="none"/>
        </w:rPr>
        <w:tab/>
        <w:t xml:space="preserve">“Uhhh, unnn fuck yes.” Andy heard above him as he licked, lightly teasing at the clit, then moved away a delicate dance. Ashley ground her hips into his face and held his head in place and he was very happy to oblige. His finger and tongue lightly caressed her clit, and rubbed it quickly, alternating in order to add an element of surprise to his motions. She came, over and over as Andy lightly teased and fondled her love nub. </w:t>
      </w:r>
    </w:p>
    <w:p>
      <w:pPr>
        <w:pStyle w:val="Normal"/>
        <w:jc w:val="left"/>
        <w:rPr>
          <w:u w:val="none"/>
        </w:rPr>
      </w:pPr>
      <w:r>
        <w:rPr>
          <w:u w:val="none"/>
        </w:rPr>
        <w:tab/>
        <w:t xml:space="preserve">“OHH god, please, no, no more.” Ashley squeaked out her body a mass of tension. Andy instead went to work with a renewed vigor, working her clit harder until she stopped pulling his head into her snatch. She breathed heavily, a look of deep satisfaction on her face as she pushed his head back and lightly guided him to the bed. </w:t>
      </w:r>
    </w:p>
    <w:p>
      <w:pPr>
        <w:pStyle w:val="Normal"/>
        <w:jc w:val="left"/>
        <w:rPr>
          <w:u w:val="none"/>
        </w:rPr>
      </w:pPr>
      <w:r>
        <w:rPr>
          <w:u w:val="none"/>
        </w:rPr>
        <w:tab/>
        <w:t xml:space="preserve"> Her clothes all still hanging loosely from her body except for her jeans and panties which were kicked off of her and lay in a pile on the floor. She stood up and looked into Andy's eyes a desperate hunger simmering just beneath the surface. She seductively tossed her blouse and bra to the ground, lightly shaking her body. As she reached for the remote and switched the song to </w:t>
      </w:r>
      <w:hyperlink r:id="rId9">
        <w:r>
          <w:rPr>
            <w:rStyle w:val="InternetLink"/>
          </w:rPr>
          <w:t>“Chain reaction.” By Beck.</w:t>
        </w:r>
      </w:hyperlink>
    </w:p>
    <w:p>
      <w:pPr>
        <w:pStyle w:val="Normal"/>
        <w:jc w:val="left"/>
        <w:rPr>
          <w:u w:val="none"/>
        </w:rPr>
      </w:pPr>
      <w:r>
        <w:rPr>
          <w:u w:val="none"/>
        </w:rPr>
        <w:tab/>
        <w:t xml:space="preserve">Her body moved lithe and graceful, her strong abs clear on her form and her soft skin seemed to glisten in the soft lights. She began to dance, bouncing and gyrating, her breasts and ass shaking delightfully. Her gaze never breaking with Andy's though and her eyes were smoldering. She bounced and slithered her way right in front of Andy, their eyes locking as she commanded, “Remove your pants.” </w:t>
      </w:r>
    </w:p>
    <w:p>
      <w:pPr>
        <w:pStyle w:val="Normal"/>
        <w:jc w:val="left"/>
        <w:rPr>
          <w:u w:val="none"/>
        </w:rPr>
      </w:pPr>
      <w:r>
        <w:rPr>
          <w:u w:val="none"/>
        </w:rPr>
        <w:tab/>
        <w:t xml:space="preserve">Andy did as he was commanded, she worked and popped her hips jiggling and shaking her breasts at him as she slowly lowered them. Her hands lightly caressing Andy's legs closer and closer to his waiting erection, She kissed his well defined abs and his belly button, lightly trailing her tongue down his mid-section her hands finally having worked their way to his cock. Or more accurately just around his cock and balls. She teased him, getting achingly close, achingly but never quite there. Each time she rubbed lightly, and moved her mouth down her hot breath teasing closer and closer. </w:t>
      </w:r>
    </w:p>
    <w:p>
      <w:pPr>
        <w:pStyle w:val="Normal"/>
        <w:jc w:val="left"/>
        <w:rPr>
          <w:u w:val="none"/>
        </w:rPr>
      </w:pPr>
      <w:r>
        <w:rPr>
          <w:u w:val="none"/>
        </w:rPr>
        <w:tab/>
        <w:t xml:space="preserve">Her eyes never once leaving Andy's she teased, and massaged the base of his cock. Getting painfully close to his waiting erection but never outright touching it. She worked, down, down finally the sensitive to the section of skin where his legs meet just behind his ball sack. She massaged it in delicate circles, teasing ever closer to the sack. Pushing closer and closer. The anticipation almost felt painful before she acquiesced and took his balls in her hand and fondled them. Simultaneously moving her tongue to lightly lick the tip of his aching member. She moistened the tip and blew lightly on it, a cool breeze driving him wild as her hand delicately fondled his balls. </w:t>
      </w:r>
    </w:p>
    <w:p>
      <w:pPr>
        <w:pStyle w:val="Normal"/>
        <w:jc w:val="left"/>
        <w:rPr>
          <w:u w:val="none"/>
        </w:rPr>
      </w:pPr>
      <w:r>
        <w:rPr>
          <w:u w:val="none"/>
        </w:rPr>
        <w:tab/>
        <w:t xml:space="preserve">She worked her hand up lightly and grabbed hold of Andy's waiting cock and pulled her head back. “You haven't given me what I want yet.” She said staring into his eyes hungrily. “I'll suck you dry until you do.” She said seductively as she stared a hole through him. “Was that supposed to be a threat?” Andy asked playfully. “No Andy, it was a promise.” She said finally taking the length of his member in her mouth. </w:t>
      </w:r>
    </w:p>
    <w:p>
      <w:pPr>
        <w:pStyle w:val="Normal"/>
        <w:jc w:val="left"/>
        <w:rPr>
          <w:u w:val="none"/>
        </w:rPr>
      </w:pPr>
      <w:r>
        <w:rPr>
          <w:u w:val="none"/>
        </w:rPr>
        <w:tab/>
        <w:t xml:space="preserve">Ashley's lips wrapped themselves around his member now aching to explode in her mouth. Her tongue licking and caressing his shaft as, her lips moved up and down his erection. Her hands still massaging his tight balls, lightly caressing and fondling his sac. Her tongue never stopped playing and rolling, eventually working its way up to the tip of Andy's penis. She lightly licked the tip, tasting some of the pre-cum and her eyebrows lifted. </w:t>
      </w:r>
    </w:p>
    <w:p>
      <w:pPr>
        <w:pStyle w:val="Normal"/>
        <w:jc w:val="left"/>
        <w:rPr>
          <w:u w:val="none"/>
        </w:rPr>
      </w:pPr>
      <w:r>
        <w:rPr>
          <w:u w:val="none"/>
        </w:rPr>
        <w:tab/>
        <w:t>Her lips once light massage, kicked into a full powered suckfest. Her cheeks constricting as she moved her head up and down at an incredible pace. She sucked, and licked moving at an obsessed pace. Every second of her blow job another level of force and suction, her eyes never leaving his. Challenging him, pleading with him. Her light brown hair bobbed with her motions and framed her face beautifully. After what felt like an eternity of her intense sucking Andy came into her mouth.</w:t>
      </w:r>
    </w:p>
    <w:p>
      <w:pPr>
        <w:pStyle w:val="Normal"/>
        <w:jc w:val="left"/>
        <w:rPr>
          <w:u w:val="none"/>
        </w:rPr>
      </w:pPr>
      <w:r>
        <w:rPr>
          <w:u w:val="none"/>
        </w:rPr>
        <w:tab/>
        <w:t>Ashley didn't stop though, she continued sucking and bobbing her head, looking for every drop he had in him. Andy looked into her eyes, and she smiled back at him playfully, as if to say I had as much fun doing it for you, as you did getting it. Andy lightly rubbed her cheek and couldn't get over how amazing this girl was, how happy he wanted to make her. Hoping with all he was worth, that she enjoyed herself, and would be happy afterwords.</w:t>
      </w:r>
    </w:p>
    <w:p>
      <w:pPr>
        <w:pStyle w:val="Normal"/>
        <w:jc w:val="left"/>
        <w:rPr>
          <w:u w:val="none"/>
        </w:rPr>
      </w:pPr>
      <w:r>
        <w:rPr>
          <w:u w:val="none"/>
        </w:rPr>
        <w:tab/>
        <w:t>The same azure light from before flicked to life in his fingers as he lightly caressed her cheek, she grabbed his hand and held it, then motioned for his other hand as the light blue energy flowed into her. It lightly flicked and flowed across her body, caressing her body and her face. Her eyes closed and her mouth formed a satisfied smile.</w:t>
      </w:r>
    </w:p>
    <w:p>
      <w:pPr>
        <w:pStyle w:val="Normal"/>
        <w:jc w:val="left"/>
        <w:rPr>
          <w:u w:val="none"/>
        </w:rPr>
      </w:pPr>
      <w:r>
        <w:rPr>
          <w:u w:val="none"/>
        </w:rPr>
        <w:tab/>
        <w:t>She looked at herself, delight filling her as she watched the slight transformations take effect. One adjustment not so slight, it was in fact very noticeable. The breasts which she had asked Andy to focus on bulged bigger growing noticeably as the energy flowed and centered there. Andy and Ashley's hands intertwined moved to lightly caress her breasts. As their pert flesh grew to the size of a large orange, her DD goal reached.</w:t>
      </w:r>
    </w:p>
    <w:p>
      <w:pPr>
        <w:pStyle w:val="Normal"/>
        <w:jc w:val="left"/>
        <w:rPr>
          <w:u w:val="none"/>
        </w:rPr>
      </w:pPr>
      <w:r>
        <w:rPr>
          <w:u w:val="none"/>
        </w:rPr>
        <w:tab/>
        <w:t>She came once again as the magic flowed it's last bit into her and ebbed away. She looked down at her chest, now for the first time in her life large. Her nipples rigid, and pink. Her hands being drawn compulsively to them. “Oh my god you did it. I'm big, look at me. I've got big boobs.” She said as she lightly caressed her breasts. “Thank you so much Andy.” Ashley said smiling warmly at him.</w:t>
      </w:r>
    </w:p>
    <w:p>
      <w:pPr>
        <w:pStyle w:val="Normal"/>
        <w:jc w:val="left"/>
        <w:rPr>
          <w:u w:val="none"/>
        </w:rPr>
      </w:pPr>
      <w:r>
        <w:rPr>
          <w:u w:val="none"/>
        </w:rPr>
        <w:tab/>
        <w:t>Andy shrugged his shoulders, “Maybe I do have some control over this whole process.” he said his breath a little short and his body feeling a fatigue set in. Ashley's cheeks flushed a little, “that felt so amazing, can we do it again.” She asked cheerfully as she looked at him. Andy now feeling a little drained looked at her with a reassuring smile. “Yeah we can do that again.”</w:t>
      </w:r>
    </w:p>
    <w:p>
      <w:pPr>
        <w:pStyle w:val="Normal"/>
        <w:jc w:val="left"/>
        <w:rPr>
          <w:u w:val="none"/>
        </w:rPr>
      </w:pPr>
      <w:r>
        <w:rPr>
          <w:u w:val="none"/>
        </w:rPr>
        <w:tab/>
        <w:t>Ashley's eyes lit up and she smiled brightly, “Really, your not too tired?” She asked looking at him with a level of concern on her face. “No I'm alright, I told you I'd give you my best Ash and that's what I plan on doing.” She moved up and kissed him lightly, “I love you.” She said legitimate warmth in her voice. Her cheeks getting a little more colour to them, “I promise I'll make it worth your while.” She said winking playfully.</w:t>
      </w:r>
    </w:p>
    <w:p>
      <w:pPr>
        <w:pStyle w:val="Normal"/>
        <w:jc w:val="left"/>
        <w:rPr>
          <w:u w:val="single"/>
        </w:rPr>
      </w:pPr>
      <w:r>
        <w:rPr>
          <w:u w:val="single"/>
        </w:rPr>
      </w:r>
    </w:p>
    <w:p>
      <w:pPr>
        <w:pStyle w:val="Normal"/>
        <w:jc w:val="center"/>
        <w:rPr>
          <w:u w:val="single"/>
        </w:rPr>
      </w:pPr>
      <w:r>
        <w:rPr>
          <w:u w:val="single"/>
        </w:rPr>
        <w:t>Chapter 13</w:t>
      </w:r>
    </w:p>
    <w:p>
      <w:pPr>
        <w:pStyle w:val="Normal"/>
        <w:jc w:val="left"/>
        <w:rPr>
          <w:u w:val="none"/>
        </w:rPr>
      </w:pPr>
      <w:r>
        <w:rPr>
          <w:u w:val="none"/>
        </w:rPr>
        <w:tab/>
        <w:t xml:space="preserve">Andy smiled, thinking yes going another round with my girl really needs something to sweeten the pot. Ashley grabbed his shoulder lightly and almost pounced on Andy as she moved up and pinned him down seductively. She brushed her hair back and out of her face, their eyes locking into each other. Ash's eyes smoldered and she seemed full of vitality and life. </w:t>
      </w:r>
    </w:p>
    <w:p>
      <w:pPr>
        <w:pStyle w:val="Normal"/>
        <w:jc w:val="left"/>
        <w:rPr>
          <w:u w:val="none"/>
        </w:rPr>
      </w:pPr>
      <w:r>
        <w:rPr>
          <w:u w:val="none"/>
        </w:rPr>
        <w:tab/>
        <w:t>Her face an unwavering smile, “Now sexy, tell me what you would like me to do for you.” She said her head cocked slightly to the side. Andy's face stretched into a playful smile and matched her heads posture. His eyes narrowing slightly, as he looked into hers, nothing but honesty and love stared back. She lightly rubbed Andy's chest, “Surprise me.” Andy said a grin on his face.</w:t>
      </w:r>
    </w:p>
    <w:p>
      <w:pPr>
        <w:pStyle w:val="Normal"/>
        <w:jc w:val="left"/>
        <w:rPr>
          <w:u w:val="none"/>
        </w:rPr>
      </w:pPr>
      <w:r>
        <w:rPr>
          <w:u w:val="none"/>
        </w:rPr>
        <w:tab/>
        <w:t>“No no no no no, Mr. You're not getting off that easy.” She said placing her finger on his lips and lightly dragging her nails down his cheek. “I told you about how hot it makes me thinking about getting prettier when we do this. It's like this beautiful metaphor for love, how being with the one you love makes you a better person. I like being better, and part of that is being kinder and more generous so what do you want.” Ashley said staring down on him, her hair dangling lightly in strands in front of her face. A questioning look in her eyes as her brow lifted.</w:t>
      </w:r>
    </w:p>
    <w:p>
      <w:pPr>
        <w:pStyle w:val="Normal"/>
        <w:jc w:val="left"/>
        <w:rPr>
          <w:u w:val="none"/>
        </w:rPr>
      </w:pPr>
      <w:r>
        <w:rPr>
          <w:u w:val="none"/>
        </w:rPr>
        <w:tab/>
        <w:t xml:space="preserve"> “I don't know, I haven't given it much thought in all honesty.” Andy replied shrugging his shoulders. “You're just ducking the question, there isn't one thing you've always wanted to try and you've never been able to do?” Ashley asked, with a smoldering look in her eyes. “I like to make a girl feel good when I'm making love to her. That's my kink, I want to rock her world, I'm going to cum one way or another.” Andy replied sincerely.</w:t>
      </w:r>
    </w:p>
    <w:p>
      <w:pPr>
        <w:pStyle w:val="Normal"/>
        <w:jc w:val="left"/>
        <w:rPr>
          <w:u w:val="none"/>
        </w:rPr>
      </w:pPr>
      <w:r>
        <w:rPr>
          <w:u w:val="none"/>
        </w:rPr>
        <w:tab/>
        <w:t xml:space="preserve">“So there's not one thing, one crazy outlandish thing you'd like to try?” She said staring into him, waiting for the other shoe to drop. “No french made fantasy, or school girl uniform thing.” Ashley asked, only now Andy's eyes where traveling down from time to time. “Well costumes are cool and any time you wanna do something like that, I'm up for it. But it's not like we can do that stuff right now I don't have any of those costumes laying around.” </w:t>
      </w:r>
    </w:p>
    <w:p>
      <w:pPr>
        <w:pStyle w:val="Normal"/>
        <w:jc w:val="left"/>
        <w:rPr>
          <w:u w:val="none"/>
        </w:rPr>
      </w:pPr>
      <w:r>
        <w:rPr>
          <w:u w:val="none"/>
        </w:rPr>
        <w:tab/>
        <w:t>“So there isn't one thing?” She asked shaking her chest a little as she said it, Andy's eyes traveling down. “Are you a breast man Andy?” She asked playfully. “Yeah I like boobs.” Andy replied off handedly, “So does every other guy on planet earth.” he finished giving her a playful smile. Ashley continued to look down into Andy's eyes. “Alright maybe I like boobs a little more then your average guy.” He replied his eyebrows raising, as he exhaled.</w:t>
      </w:r>
    </w:p>
    <w:p>
      <w:pPr>
        <w:pStyle w:val="Normal"/>
        <w:jc w:val="left"/>
        <w:rPr>
          <w:u w:val="none"/>
        </w:rPr>
      </w:pPr>
      <w:r>
        <w:rPr>
          <w:u w:val="none"/>
        </w:rPr>
        <w:tab/>
        <w:t xml:space="preserve">“Really, so you like big boobs? How about really big boobs?” She asked devilishly, Andy's eyes darted sideways for a second. He shrugged a bit as his eyes returned to hers and replied, “Well yeah.” Ashley's eyes lit up, she smiled down on him and whispered seductively, “So do I.” She then took Andy's arms which she had pinned to the bed with her legs and pulled them up to her new larger breasts. </w:t>
      </w:r>
    </w:p>
    <w:p>
      <w:pPr>
        <w:pStyle w:val="Normal"/>
        <w:jc w:val="left"/>
        <w:rPr>
          <w:u w:val="none"/>
        </w:rPr>
      </w:pPr>
      <w:r>
        <w:rPr>
          <w:u w:val="none"/>
        </w:rPr>
        <w:tab/>
        <w:t xml:space="preserve">“Unfortunately I don't think it's something we can do tonight, but I'd be happy to work on it with you.” She said staring down at him. “You just want me to keep doing whatever the hell it is that makes you, as you like to say “prettier”.” Ashley looked down on him with a playful smile, “I do know how to get what I want out of a situation. It isn't that this time. I think big boobs are beautiful, and I think anything that makes you happy is worth doing.” </w:t>
      </w:r>
    </w:p>
    <w:p>
      <w:pPr>
        <w:pStyle w:val="Normal"/>
        <w:jc w:val="left"/>
        <w:rPr>
          <w:u w:val="none"/>
        </w:rPr>
      </w:pPr>
      <w:r>
        <w:rPr>
          <w:u w:val="none"/>
        </w:rPr>
        <w:tab/>
        <w:t xml:space="preserve">“Really?” Andy asked a questioning look to his eyes. “Really.” She replied affectionately as she kissed his forehead. “Now, how much would you like to play with my new boobies?” she asked playfully. Andy smiled as she asked and she moved down onto him and let go of his wrists. Her hands lightly grabbing his cheeks. As she moved down for a kiss, their lips met and he french kissed her, she bit his tongue lightly and tickled the tip playfully with hers. </w:t>
      </w:r>
    </w:p>
    <w:p>
      <w:pPr>
        <w:pStyle w:val="Normal"/>
        <w:jc w:val="left"/>
        <w:rPr>
          <w:u w:val="none"/>
        </w:rPr>
      </w:pPr>
      <w:r>
        <w:rPr>
          <w:u w:val="none"/>
        </w:rPr>
        <w:tab/>
        <w:t xml:space="preserve">His hands had begun a very rhythmic massage of her enlarged breasts. Her skin felt softer and her hair seemed to be very silky. “Looks like a lot.” She said her voice a little huskier then normal as she reached behind her and fondled his stiffening cock. She once again teased around the base of it, and lightly massaged his balls once again. </w:t>
      </w:r>
    </w:p>
    <w:p>
      <w:pPr>
        <w:pStyle w:val="Normal"/>
        <w:jc w:val="left"/>
        <w:rPr>
          <w:u w:val="none"/>
        </w:rPr>
      </w:pPr>
      <w:r>
        <w:rPr>
          <w:u w:val="none"/>
        </w:rPr>
        <w:tab/>
        <w:t>She then darted down, kissing him on the lips as she motioned her hips down and back. She positioned herself back further, placing her moist pussy on top of his tool and rubbed it around a little. Her hands lightly pinching, and scratching, and roughly massaging his body as she continued to work. Her hips teased up and down allowing just the tip of his cock to be lightly kissed by her pussy lips.</w:t>
      </w:r>
    </w:p>
    <w:p>
      <w:pPr>
        <w:pStyle w:val="Normal"/>
        <w:jc w:val="left"/>
        <w:rPr>
          <w:u w:val="none"/>
        </w:rPr>
      </w:pPr>
      <w:r>
        <w:rPr>
          <w:u w:val="none"/>
        </w:rPr>
        <w:tab/>
        <w:t>His erection once again growing stiff as she lightly massaged his chest, “So Andy, do you like my big boobs?” She asked as she squeezed them together with her lithe arms. Her chest starting to be thrust up and down in and out to send them into exaggerated ripples. Andy stroked and massaged her body, as she road him. Her pussy, traveling in intense gyrations, every once in a while clenching with a excruciatingly sexy tightness.</w:t>
      </w:r>
    </w:p>
    <w:p>
      <w:pPr>
        <w:pStyle w:val="Normal"/>
        <w:jc w:val="left"/>
        <w:rPr>
          <w:u w:val="none"/>
        </w:rPr>
      </w:pPr>
      <w:r>
        <w:rPr>
          <w:u w:val="none"/>
        </w:rPr>
        <w:tab/>
        <w:t>Her mouth traveled down, her hair lightly tickling his bare chest and her breath warming his chest enticingly. She moved around, his chest and face, lightly kissing and licking. Teasing with a playful skill, as she went about surprising him second after second. Dragging her breasts along his chest and her hair into across his face as she moved in for a tender kiss. All the while continuing a powerful thrusting motion.</w:t>
      </w:r>
    </w:p>
    <w:p>
      <w:pPr>
        <w:pStyle w:val="Normal"/>
        <w:jc w:val="left"/>
        <w:rPr>
          <w:u w:val="none"/>
        </w:rPr>
      </w:pPr>
      <w:r>
        <w:rPr>
          <w:u w:val="none"/>
        </w:rPr>
        <w:tab/>
        <w:t xml:space="preserve">Her hips bouncing with a rough, powerful stroke and her ass slapped down into his thighs. Every once in a while another strong pulse would travel through her pussy walls. She kissed and tongued his earlobe, rubbing noses from time to time, and bit his lip. She began to lean back offering her breasts up to him into his field of view. Their weight traveling up and down as they lightly slapped together. </w:t>
      </w:r>
    </w:p>
    <w:p>
      <w:pPr>
        <w:pStyle w:val="Normal"/>
        <w:jc w:val="left"/>
        <w:rPr>
          <w:u w:val="none"/>
        </w:rPr>
      </w:pPr>
      <w:r>
        <w:rPr>
          <w:u w:val="none"/>
        </w:rPr>
        <w:tab/>
        <w:t>Andy's hands traveled up and massaged her enlarged DD's and moved his face to her breasts. She smiled at his motion and brought her breasts to his face and lightly slapped him in the face with them. “You make me feel so good.” she whispered as she buried his face in her cleavage. “I couldn't think of a more perfect way to spend an evening.” She kissed him, “You're sweet,” she kissed him once again, “You're handsome.” She kissed him once more, “I'm a better person when I'm with you and because of you.”, another kiss flowed out, “and you make me laugh.” She said as she pushed him down and pinned his arms to the bed.</w:t>
      </w:r>
    </w:p>
    <w:p>
      <w:pPr>
        <w:pStyle w:val="Normal"/>
        <w:jc w:val="left"/>
        <w:rPr>
          <w:u w:val="none"/>
        </w:rPr>
      </w:pPr>
      <w:r>
        <w:rPr>
          <w:u w:val="none"/>
        </w:rPr>
        <w:tab/>
        <w:t xml:space="preserve">Her mouth moving in a flash to his, as she once again began to kiss him tenderly. Her hips bringing her to the edge and beyond once again. Andy's hand traveled to her clit and lightly rubbed it as she continued to pump away. As he came once again and the familiar blue energy coursed through his body into her, making the subtle changes to her appearance that added up to an amazing hole. </w:t>
      </w:r>
    </w:p>
    <w:p>
      <w:pPr>
        <w:pStyle w:val="Normal"/>
        <w:jc w:val="left"/>
        <w:rPr>
          <w:u w:val="none"/>
        </w:rPr>
      </w:pPr>
      <w:r>
        <w:rPr>
          <w:u w:val="none"/>
        </w:rPr>
        <w:tab/>
        <w:t>Any unwanted hair was gently removed from her body, her dead skin was cleaned away, her eyes grew slightly larger. Her lashes growing thicker, and more feminine, her muscle tone along her body getting more lithe and defined. Her breasts gaining a cup size or so, her eyes picked up a lighter colour to the green. Lips growing redder, and slightly more full. Each change being accompanied by an intense pleasure on each area the light caressed.</w:t>
      </w:r>
    </w:p>
    <w:p>
      <w:pPr>
        <w:pStyle w:val="Normal"/>
        <w:jc w:val="left"/>
        <w:rPr>
          <w:u w:val="none"/>
        </w:rPr>
      </w:pPr>
      <w:r>
        <w:rPr>
          <w:u w:val="none"/>
        </w:rPr>
        <w:tab/>
        <w:t>Ashley fell into Andy's arms her hot breath and sweet musk intoxicating to him and comforting at the same time. Andy wrapped his arms around her and held her close, both falling into a deeply satisfied slumber. Their body heat shared in such an exquisite way, and never once did either one hog the covers, injure the other or even really move. They lay in the bed spooning contentedly peaceful next to each other until the next morning.</w:t>
      </w:r>
    </w:p>
    <w:p>
      <w:pPr>
        <w:pStyle w:val="Normal"/>
        <w:jc w:val="left"/>
        <w:rPr>
          <w:u w:val="none"/>
        </w:rPr>
      </w:pPr>
      <w:r>
        <w:rPr>
          <w:u w:val="none"/>
        </w:rPr>
      </w:r>
    </w:p>
    <w:p>
      <w:pPr>
        <w:pStyle w:val="Normal"/>
        <w:jc w:val="center"/>
        <w:rPr>
          <w:u w:val="single"/>
        </w:rPr>
      </w:pPr>
      <w:r>
        <w:rPr>
          <w:u w:val="single"/>
        </w:rPr>
        <w:t>Chapter 14</w:t>
      </w:r>
    </w:p>
    <w:p>
      <w:pPr>
        <w:pStyle w:val="Normal"/>
        <w:jc w:val="left"/>
        <w:rPr>
          <w:u w:val="none"/>
        </w:rPr>
      </w:pPr>
      <w:r>
        <w:rPr>
          <w:u w:val="none"/>
        </w:rPr>
        <w:tab/>
        <w:t>Andy woke up earlier then everyone else as was usual for him, although not as early as he usually would. He snuck out of bed making sure not to wake Ashley, and put some jeans and a t-shirt on. In general Andy liked to go for a run at this time, which was around 4 in the morning the streets where quiet. It was still dark out and in general no one bothered him at this time. He always found it to be a good way to get ready for the day, center his mind and his body.</w:t>
      </w:r>
    </w:p>
    <w:p>
      <w:pPr>
        <w:pStyle w:val="Normal"/>
        <w:jc w:val="left"/>
        <w:rPr/>
      </w:pPr>
      <w:r>
        <w:rPr>
          <w:u w:val="none"/>
        </w:rPr>
        <w:tab/>
        <w:t xml:space="preserve">He turned on his MP3 player and </w:t>
      </w:r>
      <w:hyperlink r:id="rId10">
        <w:r>
          <w:rPr>
            <w:rStyle w:val="InternetLink"/>
          </w:rPr>
          <w:t>“No Feelings” by the Sex Pistols</w:t>
        </w:r>
      </w:hyperlink>
      <w:r>
        <w:rPr>
          <w:u w:val="none"/>
        </w:rPr>
        <w:t xml:space="preserve"> kicked off his morning jog, followed by </w:t>
      </w:r>
      <w:hyperlink r:id="rId11">
        <w:r>
          <w:rPr>
            <w:rStyle w:val="InternetLink"/>
          </w:rPr>
          <w:t>“Disciple.” by slaye</w:t>
        </w:r>
      </w:hyperlink>
      <w:r>
        <w:rPr>
          <w:u w:val="none"/>
        </w:rPr>
        <w:t>r and then “</w:t>
      </w:r>
      <w:hyperlink r:id="rId12">
        <w:r>
          <w:rPr>
            <w:rStyle w:val="InternetLink"/>
          </w:rPr>
          <w:t>Bodies.” by drowning pool</w:t>
        </w:r>
      </w:hyperlink>
      <w:r>
        <w:rPr>
          <w:u w:val="none"/>
        </w:rPr>
        <w:t>. It was a work out mix that had the intensity and speed he wanted to maintain throughout his run. He focused, on what Anne had told him about seeing energy, and tried to see if he could perceive it yet. Once again nothing, although he could feel it, flowing and moving through him as he used it last night. He could see the energy take it's effect, and move about as it worked and flowed through him into her.</w:t>
      </w:r>
    </w:p>
    <w:p>
      <w:pPr>
        <w:pStyle w:val="Normal"/>
        <w:jc w:val="left"/>
        <w:rPr>
          <w:u w:val="none"/>
        </w:rPr>
      </w:pPr>
      <w:r>
        <w:rPr>
          <w:u w:val="none"/>
        </w:rPr>
        <w:tab/>
        <w:t xml:space="preserve">I should ask Ash if she saw the energy when I did it last night, or maybe seen a change in my eyes. You know I wonder why it's so easy to do that shit just as I'm coming, is it the release of control, the pleasure, how close I feel to her when we make love. I haven't had these magical escapades with anyone else. I wonder why I can do it now. He thought to himself. Anne said I'd have to figure it out for myself, I think that's one of the things about life. If something really means something to you, in one way or another you have to find it for yourself. </w:t>
      </w:r>
    </w:p>
    <w:p>
      <w:pPr>
        <w:pStyle w:val="Normal"/>
        <w:jc w:val="left"/>
        <w:rPr>
          <w:u w:val="none"/>
        </w:rPr>
      </w:pPr>
      <w:r>
        <w:rPr>
          <w:u w:val="none"/>
        </w:rPr>
        <w:tab/>
        <w:t xml:space="preserve">The city scenery passed by as he went on, his legs pumping at an accelerated pace. I wonder if I'm any closer to actually doing stuff, that I really want to do. Maybe close to having some control over this whole thing. I don't want Anne to have to babysit me anymore, in fear of some demon dog's attack. After I get back, I'm gonna spend some quiet time alone and try my best to actually make something happen. </w:t>
      </w:r>
    </w:p>
    <w:p>
      <w:pPr>
        <w:pStyle w:val="Normal"/>
        <w:jc w:val="left"/>
        <w:rPr>
          <w:u w:val="none"/>
        </w:rPr>
      </w:pPr>
      <w:r>
        <w:rPr>
          <w:u w:val="none"/>
        </w:rPr>
        <w:tab/>
        <w:t>What the hell should I try and do, it seems to work best when I really want something so I've gotta figure something I really want. What I really want is to get some fucking control over this whole situation, Andy thought. I'll just try something simple, something easy, and really focus on it. He thought, before deciding right now it was better to focus on pushing himself, on focusing on getting his mind into the zone.</w:t>
      </w:r>
    </w:p>
    <w:p>
      <w:pPr>
        <w:pStyle w:val="Normal"/>
        <w:jc w:val="left"/>
        <w:rPr>
          <w:u w:val="none"/>
        </w:rPr>
      </w:pPr>
      <w:r>
        <w:rPr>
          <w:u w:val="none"/>
        </w:rPr>
        <w:tab/>
        <w:t>Andy finished his jog, drenched in sweat, short of breath and very worn down but he did have his mind in that position of intense concentration it required to push yourself as hard as he did. He opened the door and stepped inside, stepping very lightly and being very careful. His headphones still in. He walked down the stairs doing his best not to make a sound and succeeding quite well. Andy could be very quiet and stealthy if the desire struck him.</w:t>
      </w:r>
    </w:p>
    <w:p>
      <w:pPr>
        <w:pStyle w:val="Normal"/>
        <w:jc w:val="left"/>
        <w:rPr>
          <w:u w:val="none"/>
        </w:rPr>
      </w:pPr>
      <w:r>
        <w:rPr>
          <w:u w:val="none"/>
        </w:rPr>
        <w:tab/>
        <w:t xml:space="preserve">He went into a section of the basement quartered off from his room. Andy sat there eyes wide and legs crossed as he sunk into a deep meditative state. Focusing with everything he had, focusing as best he could on pulling energy out of the ether of other dimensions and making a slight light. His mind as focused as when he got into the right mind set to play a sport intensely, exercise, fight, or fuck. Maybe it wasn't only the heightened emotion but the level of concentration he found at these times. </w:t>
      </w:r>
    </w:p>
    <w:p>
      <w:pPr>
        <w:pStyle w:val="Normal"/>
        <w:jc w:val="left"/>
        <w:rPr>
          <w:u w:val="none"/>
        </w:rPr>
      </w:pPr>
      <w:r>
        <w:rPr>
          <w:u w:val="none"/>
        </w:rPr>
        <w:tab/>
        <w:t xml:space="preserve">His eyes remained, wide un-blinking and his mind sharpened as he concentrated on feeling the air around him. He moved his hand about feeling for resistance, listening focusing on the universe around him. A slight tingle built in his fingers and a slight resistance could be felt as he moved his hand back and forth. He breathed in deeply, exhaling slowly, trying to focus, focus on the breathing to free the rest of his mind to focus on feeling for that energy. </w:t>
      </w:r>
    </w:p>
    <w:p>
      <w:pPr>
        <w:pStyle w:val="Normal"/>
        <w:jc w:val="left"/>
        <w:rPr>
          <w:u w:val="none"/>
        </w:rPr>
      </w:pPr>
      <w:r>
        <w:rPr>
          <w:u w:val="none"/>
        </w:rPr>
        <w:tab/>
        <w:t>Although he could feel something, it didn't feel tangible or connected it was like a slight charge to the air, nothing he could use in any way. As his breathing slowed and his mind calmed the sound of his heart could be heard loudly in his ears. Something else could be heard as well, a slight song. Or something that could be called a song as much as one could call chimes tingling or a bird singing a song.</w:t>
      </w:r>
    </w:p>
    <w:p>
      <w:pPr>
        <w:pStyle w:val="Normal"/>
        <w:jc w:val="left"/>
        <w:rPr>
          <w:u w:val="none"/>
        </w:rPr>
      </w:pPr>
      <w:r>
        <w:rPr>
          <w:u w:val="none"/>
        </w:rPr>
        <w:tab/>
        <w:t xml:space="preserve">It was stark and beautiful in it's simplicity, and as he focused more in on that sound it expanded. The light sweet lilt, of some distant never before heard tune on closer inspection became many sounds all blended together. Something about this song drew him in, made him feel safe, and happy, he let it wash over him and through his body. He could almost make out a pattern to them and he tried to focus on one of the many distinct tones. </w:t>
      </w:r>
    </w:p>
    <w:p>
      <w:pPr>
        <w:pStyle w:val="Normal"/>
        <w:jc w:val="left"/>
        <w:rPr>
          <w:u w:val="none"/>
        </w:rPr>
      </w:pPr>
      <w:r>
        <w:rPr>
          <w:u w:val="none"/>
        </w:rPr>
        <w:tab/>
        <w:t xml:space="preserve">He pulled the sound through him, his body seemed to vibrate a little, like sitting right beside a speaker that was kicking out a ll sorts of base. He let the energy flow through him from the place it came from and out of his right palm. A gentle flicker of light sprang into existence floating just above his hand. At the sight of this his heart skipped a few beats and his eyes went wide, and a smile spread from cheek to cheek. The light gently faded and died, his concentration broken. Andy jumped up and turned around pumping his fists. </w:t>
      </w:r>
    </w:p>
    <w:p>
      <w:pPr>
        <w:pStyle w:val="Normal"/>
        <w:jc w:val="left"/>
        <w:rPr>
          <w:u w:val="none"/>
        </w:rPr>
      </w:pPr>
      <w:r>
        <w:rPr>
          <w:u w:val="none"/>
        </w:rPr>
        <w:tab/>
        <w:t xml:space="preserve">As he got all the way around he noticed Ash staring at him a big grin on her face. “You did it Andy, way to go!” she said as she rushed up and gave him a big hug. Andy's vintage Oilers jersey draped over her shoulders. Andy was beaming brightly, “I did it on purpose, and did what I wanted. I could here it, I could hear it like a distant song.” Ashley looked at him with a hint of confusion as she replied, “I thought Anne said you where supposed to see it.” </w:t>
      </w:r>
    </w:p>
    <w:p>
      <w:pPr>
        <w:pStyle w:val="Normal"/>
        <w:jc w:val="left"/>
        <w:rPr>
          <w:u w:val="none"/>
        </w:rPr>
      </w:pPr>
      <w:r>
        <w:rPr>
          <w:u w:val="none"/>
        </w:rPr>
        <w:tab/>
        <w:t xml:space="preserve">“No Anne said she sees it, I'm supposed to learn how to use it in whatever way I can.” Andy replied, smiling. I got class right away and I've already skipped too many this year as it is I don't wanna miss another. I'm gonna have some breakfast, before I go you want some?” Andy asked as he moved in and gave her a big kiss. “Yeah that sounds great.” She replied then returned, a little kiss. Her eyes, then lit up with excitement. “I can't wait to see what I look like now.” she said as she rushed upstairs to the bathroom. </w:t>
      </w:r>
    </w:p>
    <w:p>
      <w:pPr>
        <w:pStyle w:val="Normal"/>
        <w:jc w:val="left"/>
        <w:rPr>
          <w:u w:val="none"/>
        </w:rPr>
      </w:pPr>
      <w:r>
        <w:rPr>
          <w:u w:val="none"/>
        </w:rPr>
        <w:tab/>
        <w:t>Andy was right behind her heading up the stairs, but instead of going to the bathroom began to pull out some bowls. “Morning Andy.” He heard from behind him, “Morning Anne, you sleep well?” Andy asked smiling brightly at her. “Well after you finally stopped your rather spectacular display of magic last night. Did you know that when you sleep you funnel energy though you, I'm guessing to heal yourself faster.” Andy pulled out a bowl for her as well.</w:t>
      </w:r>
    </w:p>
    <w:p>
      <w:pPr>
        <w:pStyle w:val="Normal"/>
        <w:jc w:val="left"/>
        <w:rPr>
          <w:u w:val="none"/>
        </w:rPr>
      </w:pPr>
      <w:r>
        <w:rPr>
          <w:u w:val="none"/>
        </w:rPr>
        <w:tab/>
        <w:t>“I had a suspicion to be honest, I heal really fast. I always thought it was funny, as soon as I heard that I use magic I suspected that had something to do with it.” Andy said and pulled out a seat for Anne. “Thank you Andy.” She said taking her seat as Andy placed the bowl in front of her. “What Type of cereal do you want?” Andy asked her smiling. “Give me something chocolaty if you have it.” Anne replied, Andy responded by pouring her a bowl of choco puffs, and himself one.</w:t>
      </w:r>
    </w:p>
    <w:p>
      <w:pPr>
        <w:pStyle w:val="Normal"/>
        <w:jc w:val="left"/>
        <w:rPr>
          <w:u w:val="none"/>
        </w:rPr>
      </w:pPr>
      <w:r>
        <w:rPr>
          <w:u w:val="none"/>
        </w:rPr>
        <w:tab/>
        <w:t>He took his seat and smiled at Anne. “I did some magic on purpose, I controlled it Anne.” He said smiling happily. “Last night, you did that on purpose?” She asked pleasantly surprised, “Well actually sort of. I didn't know what I was doing and I was just going on instinct, but I did try to repeat something I did before.” Andy said taking a big spoonful of cereal. “So, if you weren't talking about that. Then when did you do it.” she asked curious.</w:t>
      </w:r>
    </w:p>
    <w:p>
      <w:pPr>
        <w:pStyle w:val="Normal"/>
        <w:jc w:val="left"/>
        <w:rPr>
          <w:u w:val="none"/>
        </w:rPr>
      </w:pPr>
      <w:r>
        <w:rPr>
          <w:u w:val="none"/>
        </w:rPr>
        <w:tab/>
        <w:t>“This morning, right after my run and right before I came up for breakfast. I got myself in the zone and then I made myself very calm and comfortable. Then I heard this song, really far away and I brought it closer to me. I let it flow into me and then through me, to where I wanted it and it made a little light. I wanted to make a little light. It was amazing.” Andy said before taking another few bites of cereal.</w:t>
      </w:r>
    </w:p>
    <w:p>
      <w:pPr>
        <w:pStyle w:val="Normal"/>
        <w:jc w:val="left"/>
        <w:rPr>
          <w:u w:val="none"/>
        </w:rPr>
      </w:pPr>
      <w:r>
        <w:rPr>
          <w:u w:val="none"/>
        </w:rPr>
        <w:tab/>
        <w:t>“Wait you heard music?” She asked her curiosity peaked. “Yeah well, as close as you could call like ocean waves crashing, and the sound of seagulls, and the wind rustling the leaves music. It was like a huge cacophony of sounds that if you didn't listen closely all blended together to make this one amazing symphonic song.” He replied in a hurried voice. “Well, that is very interesting. I have never heard magic before. I guess our brains are just wired differently.” Andy smiled “I guess, but that just means we'll notice different things and be able to help each other out.” He replied with a bright smile.</w:t>
      </w:r>
    </w:p>
    <w:p>
      <w:pPr>
        <w:pStyle w:val="Normal"/>
        <w:jc w:val="left"/>
        <w:rPr>
          <w:u w:val="none"/>
        </w:rPr>
      </w:pPr>
      <w:r>
        <w:rPr>
          <w:u w:val="none"/>
        </w:rPr>
        <w:tab/>
        <w:t xml:space="preserve">“You're certainly in a good mood.” Anne replied smiling back at him. “Well Anne it's been a very good 24 hours for me, you got any plans for today?” Andy asked cheerfully, “Well I've just got some stuff I want to take care of around here.” Anne replied finishing up the last of her cereal. “Oh shit, I gotta be getting to school, I'm gonna be late.” Andy said slurping down the last of his milk and looking at the clock. His seat kicking out from underneath him as he made a dash to the door. </w:t>
      </w:r>
    </w:p>
    <w:p>
      <w:pPr>
        <w:pStyle w:val="Normal"/>
        <w:jc w:val="left"/>
        <w:rPr>
          <w:u w:val="none"/>
        </w:rPr>
      </w:pPr>
      <w:r>
        <w:rPr>
          <w:u w:val="none"/>
        </w:rPr>
        <w:tab/>
        <w:t xml:space="preserve">His bag sitting in a corner over by the shoes, was picked up and in his hands as fast as his shoes were tied. He was out the door and in class in a flash, taking a seat by the back of the class as everyone else took their seats. The logic class went by in a flash, and his notes seemed to flow from him with ease. All the while he listened to see if he could hear the music again on the fringes of audible sound. It proved a bit beyond him at the moment. </w:t>
      </w:r>
    </w:p>
    <w:p>
      <w:pPr>
        <w:pStyle w:val="Normal"/>
        <w:jc w:val="left"/>
        <w:rPr>
          <w:u w:val="none"/>
        </w:rPr>
      </w:pPr>
      <w:r>
        <w:rPr>
          <w:u w:val="none"/>
        </w:rPr>
        <w:tab/>
        <w:t xml:space="preserve">He was still in excellent spirits, when his class finished and Ashley sent him a text with a picture of her in sexy lingerie. A little sign written on her stomach with two arrows pointing up to her breasts that read, “We're waiting to get bigger.” Andy laughed to himself and stored the text away quickly. As he tried to push back the thought of her, so he could get through his next class. </w:t>
      </w:r>
    </w:p>
    <w:p>
      <w:pPr>
        <w:pStyle w:val="Normal"/>
        <w:jc w:val="left"/>
        <w:rPr>
          <w:u w:val="none"/>
        </w:rPr>
      </w:pPr>
      <w:r>
        <w:rPr>
          <w:u w:val="none"/>
        </w:rPr>
        <w:tab/>
        <w:t xml:space="preserve">He manged, however instead of his fixation with hearing that wonderful song again his mind was fixated on Ashley. So although he got the jist of the class and took descent notes his heart wasn't really in it. This class once again was accompanied by a text, with a picture of her in a tight top stretched out and a seductive stare on her face. Andy gave a little gulp and proceeded to grab his bag and head out of the class room. He was anxious to get home, because although Ashley had classes right about now, he wanted to get some more magic practice in before he was completely sidetracked by his sex craved girlfriend. </w:t>
      </w:r>
    </w:p>
    <w:p>
      <w:pPr>
        <w:pStyle w:val="Normal"/>
        <w:jc w:val="left"/>
        <w:rPr>
          <w:u w:val="none"/>
        </w:rPr>
      </w:pPr>
      <w:r>
        <w:rPr>
          <w:u w:val="none"/>
        </w:rPr>
        <w:tab/>
        <w:t>His cell rang again and he smiled curious to see what the hell was waiting for him this time, and this time it was actually a call from Tom. Andy answered it right away, “Hey Tom what's up man?” He said excitedly thinking this was the time he could make things right. “Hey Andy you mind meeting me for a coffee?” Tom asked a lot friendlier then Andy would have imagined he would be. “Yeah where do you want to meet?” Andy asked up beat.</w:t>
      </w:r>
    </w:p>
    <w:p>
      <w:pPr>
        <w:pStyle w:val="Normal"/>
        <w:jc w:val="left"/>
        <w:rPr>
          <w:u w:val="none"/>
        </w:rPr>
      </w:pPr>
      <w:r>
        <w:rPr>
          <w:u w:val="none"/>
        </w:rPr>
        <w:tab/>
        <w:t>“Oh lets go with the Timmy Ho's on the corner, you know the one on the right side of campus.” Tom said and Andy started heading there. “I'll be there pretty soon.” Andy replied. “I'll be waiting.” Tom replied sounding up beat. Andy hung up and rushed down to the Tim Hortons on the north side of campus. Man this is a great day Andy thought to himself as he walked there.</w:t>
      </w:r>
    </w:p>
    <w:p>
      <w:pPr>
        <w:pStyle w:val="Normal"/>
        <w:jc w:val="left"/>
        <w:rPr>
          <w:u w:val="none"/>
        </w:rPr>
      </w:pPr>
      <w:r>
        <w:rPr>
          <w:u w:val="none"/>
        </w:rPr>
        <w:tab/>
        <w:t xml:space="preserve">Andy got there and looked through the window for Tom's massive frame. He couldn't see him anywhere. He walked in and went to pick up two coffee's, one extra large triple triple, and one medium double double. As he waited at in line to place his order he noticed Tom sitting in a corner booth motioning to him, a coffee waiting for him at the table. “Hey Andy, hows it going?” Andy smiled at Tom and replied, “Actually, really, really good.” Tom gave him a forced smile. </w:t>
      </w:r>
    </w:p>
    <w:p>
      <w:pPr>
        <w:pStyle w:val="Normal"/>
        <w:jc w:val="left"/>
        <w:rPr>
          <w:u w:val="none"/>
        </w:rPr>
      </w:pPr>
      <w:r>
        <w:rPr>
          <w:u w:val="none"/>
        </w:rPr>
        <w:tab/>
        <w:t xml:space="preserve">“Look Tom, I'm sorry about how things went down and if I could do it all over again, there is no way it would have turned out that way, none.” Andy said as sincerely as he could manage. “I know Andy, you're not a bad guy that's why I hang out with you.” Tom replied looking at him a little down. “You didn't have to move out Tom, you're welcome back at any time. You know that right?” Andy said looking into his eyes. </w:t>
      </w:r>
    </w:p>
    <w:p>
      <w:pPr>
        <w:pStyle w:val="Normal"/>
        <w:jc w:val="left"/>
        <w:rPr>
          <w:u w:val="none"/>
        </w:rPr>
      </w:pPr>
      <w:r>
        <w:rPr>
          <w:u w:val="none"/>
        </w:rPr>
        <w:tab/>
        <w:t xml:space="preserve">“Yeah I know. I moved out because I thought it would be an awkward situation. I got a place to stay and all. I just didn't want to have to deal with this stuff right now.” Tom said staring out the window. “Well we were gonna get some people together and play a little street hockey later if you wanna come.” Andy said trying his best to be upbeat. “Nah I just want a little time away from you and Ash for a while, you understand right.” Tom said avoiding actually looking at Andy. “No of coarse man, whenever you feel like it, I'll be happy to have you down. There will be a case of beer waiting for you.” Andy replied, smiling and trying to look into Tom's eyes. </w:t>
      </w:r>
    </w:p>
    <w:p>
      <w:pPr>
        <w:pStyle w:val="Normal"/>
        <w:jc w:val="left"/>
        <w:rPr>
          <w:u w:val="none"/>
        </w:rPr>
      </w:pPr>
      <w:r>
        <w:rPr>
          <w:u w:val="none"/>
        </w:rPr>
        <w:tab/>
        <w:t xml:space="preserve">“I don't wanna stop being friends, I just need some time to myself.” Tom said getting up and downing the rest of his coffee. “Well it was good seeing you again Tom, take care of yourself.” Andy said actually pretty relieved with some time away from Tom to work on all the shit that was going on. It also meant there was one less person to worry about protecting. No matter how often Andy went out he always got a feeling like something was watching him. </w:t>
      </w:r>
    </w:p>
    <w:p>
      <w:pPr>
        <w:pStyle w:val="Normal"/>
        <w:jc w:val="left"/>
        <w:rPr>
          <w:u w:val="none"/>
        </w:rPr>
      </w:pPr>
      <w:r>
        <w:rPr>
          <w:u w:val="none"/>
        </w:rPr>
        <w:tab/>
        <w:t>Every once in a while catching a glimpse of something black at the very corner of his peripheral vision. When he'd turn his head it would be gone. He often suspected that he was just seeing things because of the whole situation, but he couldn't shake the suspicion. He left the Tim Horton's and began going home. His steps a little less light then they where before meeting with Tom. “Well at least, it didn't go terribly.” Andy said to himself as he walked home.</w:t>
      </w:r>
    </w:p>
    <w:p>
      <w:pPr>
        <w:pStyle w:val="Normal"/>
        <w:jc w:val="left"/>
        <w:rPr>
          <w:u w:val="none"/>
        </w:rPr>
      </w:pPr>
      <w:r>
        <w:rPr>
          <w:u w:val="none"/>
        </w:rPr>
      </w:r>
    </w:p>
    <w:p>
      <w:pPr>
        <w:pStyle w:val="Normal"/>
        <w:jc w:val="center"/>
        <w:rPr>
          <w:u w:val="single"/>
        </w:rPr>
      </w:pPr>
      <w:r>
        <w:rPr>
          <w:u w:val="single"/>
        </w:rPr>
        <w:t>Chapter 15</w:t>
      </w:r>
    </w:p>
    <w:p>
      <w:pPr>
        <w:pStyle w:val="Normal"/>
        <w:jc w:val="left"/>
        <w:rPr>
          <w:u w:val="none"/>
        </w:rPr>
      </w:pPr>
      <w:r>
        <w:rPr>
          <w:u w:val="none"/>
        </w:rPr>
        <w:tab/>
        <w:t xml:space="preserve">Ashley walked out of the bathroom, having seen the changes made to her appearance the night before and checking all the little details. Trying her best to figure out all the little things that had changed. After a few minutes of concentrated guess work she couldn't come up with much, except that she definitely liked the results. The way she looked was actually turning her on a bit and for Ash who'd always had a rather substantial sexual appetite. She was beginning to get a little worried, about how lusty she was going to get. She began to think that maybe she should cut back on the whole magic situation until she got a better handle on it. </w:t>
      </w:r>
    </w:p>
    <w:p>
      <w:pPr>
        <w:pStyle w:val="Normal"/>
        <w:jc w:val="left"/>
        <w:rPr>
          <w:u w:val="none"/>
        </w:rPr>
      </w:pPr>
      <w:r>
        <w:rPr>
          <w:u w:val="none"/>
        </w:rPr>
        <w:tab/>
        <w:t xml:space="preserve">She exited the bathroom feeling strong, healthy, and beautiful. Whatever Andy was doing to her was making her feel great, not just confidence wise but health wise as well. She slept 5 hours last night and felt more rested then on days she'd slept in. She walked into the kitchen a bounce in her step and a smile on her face. As she turned the corner to sit at the kitchen table she noticed Anne sitting there reading a paper and lightly sipping coffee. </w:t>
      </w:r>
    </w:p>
    <w:p>
      <w:pPr>
        <w:pStyle w:val="Normal"/>
        <w:jc w:val="left"/>
        <w:rPr>
          <w:u w:val="none"/>
        </w:rPr>
      </w:pPr>
      <w:r>
        <w:rPr>
          <w:u w:val="none"/>
        </w:rPr>
        <w:tab/>
        <w:t>Anne smiled pleasantly at Ashley and warmly said “sit down.” Ashley's body as if of it's own volition just obeyed. “Now Ash, you don't mind if I call you Ash do you... who am I kidding I don't really care. You, are in a relationship with my little brother, and because he's is in general sweet and well intentioned he has more then a few blind spots. This is at least partially my fault, I did such an excellent job of protecting him growing up that matters of deception and betrayal have for the most part not been a part of his world.” Anne spoke in a very business like manner, not breaking eye contact and leaning in to look into Ashley's eyes.</w:t>
      </w:r>
    </w:p>
    <w:p>
      <w:pPr>
        <w:pStyle w:val="Normal"/>
        <w:jc w:val="left"/>
        <w:rPr>
          <w:u w:val="none"/>
        </w:rPr>
      </w:pPr>
      <w:r>
        <w:rPr>
          <w:u w:val="none"/>
        </w:rPr>
        <w:tab/>
        <w:t>“As such Andy at times has a tendency to overlook things he really shouldn't, I intend to make sure that your not going to manipulate or hurt him. As such, I'm going to ask you some questions and you are going to answer me truthfully. Don't get me wrong this is in no way a crudely done request, I'm simply informing you of what is going to happen. If you don't speak truthfully I will know and then I will go about ripping that information from your mind. I don't want to have to do that, and you don't want me to do it.” She said looking into Ashley's eyes.</w:t>
      </w:r>
    </w:p>
    <w:p>
      <w:pPr>
        <w:pStyle w:val="Normal"/>
        <w:jc w:val="left"/>
        <w:rPr>
          <w:u w:val="none"/>
        </w:rPr>
      </w:pPr>
      <w:r>
        <w:rPr>
          <w:u w:val="none"/>
        </w:rPr>
        <w:tab/>
        <w:t>“Now Ashley when did you meet my brother and how?” Anne asked an intense look on her face. Ashley found her voice worked again. “You're fucking crazy you know that.” Ashley spat. “No, I'm someone with a whole lot riding on someone I don't know. I see you looking progressively more beautiful and healthy, and I want to know if your manipulating my brother. I want to know that I can trust you, unfortunately this is the only way I can be sure. I've spent so many years relying on my magic that when it comes to simply telling if someone is lying to me I'm quite lost. Now where did you meet my brother and when?” Anne repeated emotionless, clinical even.</w:t>
      </w:r>
    </w:p>
    <w:p>
      <w:pPr>
        <w:pStyle w:val="Normal"/>
        <w:jc w:val="left"/>
        <w:rPr>
          <w:u w:val="none"/>
        </w:rPr>
      </w:pPr>
      <w:r>
        <w:rPr>
          <w:u w:val="none"/>
        </w:rPr>
        <w:tab/>
        <w:t>“I met your brother at camp years ago when we where kids.” Ashley replied, calming down a little thinking, at least if I stick to the truth I should be all right. “Alright thank you for your honesty. Now did you know who Andy's parents and family were when you met him and became friends?” Anne asked pleasantly, Ashley couldn't help but feel uncomfortable with the ease at which she did this sort of thing. “No I had no clue who his parents were, and I didn't even know until a short while ago. I didn't try and hunt him down and I have no wish to hurt him. I love him, we make each other happy, and I'll be there for him no matter what that means.” Ashley said confident and defiant, “Despite him having a sister, who is a psycho.”</w:t>
      </w:r>
    </w:p>
    <w:p>
      <w:pPr>
        <w:pStyle w:val="Normal"/>
        <w:jc w:val="left"/>
        <w:rPr>
          <w:u w:val="none"/>
        </w:rPr>
      </w:pPr>
      <w:r>
        <w:rPr>
          <w:u w:val="none"/>
        </w:rPr>
        <w:tab/>
        <w:t>Anne laughed, “Well at least you're honest and I can't blame you for the psycho crack. Now tell me, who's idea was this little makeover?” Anne asked very clinically “Andy did it by accident the first time, but I liked it and asked if he'd do it again. He obliged my vanity.” Anne smiled, “No harm in that really. I must say this isn't half as bad as I thought it would be. You have no clue what it's like having a clear picture of people's inner thoughts. Given enough serial killing, and sexual fantasies it sort of screws with a persons picture of humanity.”</w:t>
      </w:r>
    </w:p>
    <w:p>
      <w:pPr>
        <w:pStyle w:val="Normal"/>
        <w:jc w:val="left"/>
        <w:rPr>
          <w:u w:val="none"/>
        </w:rPr>
      </w:pPr>
      <w:r>
        <w:rPr>
          <w:u w:val="none"/>
        </w:rPr>
        <w:tab/>
        <w:t xml:space="preserve">Ashley could almost understand where she was coming from. “I've been thinking about it and have grown to envy Andy a bit for his wisdom, to keep his powers sealed off until he needed them. Or was ready for them. Anyways enough of my ramblings about me, I have no real need to justify why I'm doing this to you. Besides the fact it makes me feel a little less guilty about doing it. Do you understand why I'm doing this?” Anne asked a hint of sadness creeping into her voice. </w:t>
      </w:r>
    </w:p>
    <w:p>
      <w:pPr>
        <w:pStyle w:val="Normal"/>
        <w:jc w:val="left"/>
        <w:rPr>
          <w:u w:val="none"/>
        </w:rPr>
      </w:pPr>
      <w:r>
        <w:rPr>
          <w:u w:val="none"/>
        </w:rPr>
        <w:tab/>
        <w:t xml:space="preserve">“Yes.” Ashley replied plainly. “Do you forgive me for doing this?” Anne asked more then a little vulnerable. “Yes.” Ashley replied as she stared into Anne's eyes. Anne smiled brightly, “Makes me feel a bit more guilty, about not letting you remember this little talk. Andy wouldn't understand and I can't risk it. Besides it would make things between us very awkward.” As Anne said it, Ashley's mind sort of drifted off, as if she'd been day dreaming for a few minutes. </w:t>
      </w:r>
    </w:p>
    <w:p>
      <w:pPr>
        <w:pStyle w:val="Normal"/>
        <w:jc w:val="left"/>
        <w:rPr>
          <w:u w:val="none"/>
        </w:rPr>
      </w:pPr>
      <w:r>
        <w:rPr>
          <w:u w:val="none"/>
        </w:rPr>
        <w:tab/>
        <w:t>“You look simply radiant today.” Anne said to Ashley smiling and legitimate warmth shinning through. “Shit sorry, I spaced out there for a second.” Ashley replied smiling. “I was just saying you look very pretty today.” Anne replied and Ashley gave her a bright smile. “Oh thank you, Andy's been working some crazy mojo on me. He seems to be getting better at this stuff. I'm really happy for him.” Anne smiled weakly and replied “So am I... Excuse me, I've got some stuff to take care of.” She got up and walked into the room where she was staying.</w:t>
      </w:r>
    </w:p>
    <w:p>
      <w:pPr>
        <w:pStyle w:val="Normal"/>
        <w:jc w:val="left"/>
        <w:rPr>
          <w:u w:val="none"/>
        </w:rPr>
      </w:pPr>
      <w:r>
        <w:rPr>
          <w:u w:val="none"/>
        </w:rPr>
        <w:tab/>
        <w:t xml:space="preserve">Ashley watched her walk away and wondered to herself, what's wrong with her? Ah well, Anne is tough, I'm sure she'll be fine. And went about planning a nice evening for her and Andy to enjoy. She took a little time and got ready, making a picture or two to mail to Andy after she left, to sort of get him in the mood. She'd have to be rather quick if she was going to be able to surprise him as he got home she thought to herself. </w:t>
      </w:r>
    </w:p>
    <w:p>
      <w:pPr>
        <w:pStyle w:val="Normal"/>
        <w:jc w:val="left"/>
        <w:rPr>
          <w:u w:val="none"/>
        </w:rPr>
      </w:pPr>
      <w:r>
        <w:rPr>
          <w:u w:val="none"/>
        </w:rPr>
      </w:r>
    </w:p>
    <w:p>
      <w:pPr>
        <w:pStyle w:val="Normal"/>
        <w:jc w:val="center"/>
        <w:rPr>
          <w:u w:val="single"/>
        </w:rPr>
      </w:pPr>
      <w:r>
        <w:rPr>
          <w:u w:val="single"/>
        </w:rPr>
        <w:t>Chapter 16</w:t>
      </w:r>
    </w:p>
    <w:p>
      <w:pPr>
        <w:pStyle w:val="Normal"/>
        <w:jc w:val="left"/>
        <w:rPr>
          <w:u w:val="none"/>
        </w:rPr>
      </w:pPr>
      <w:r>
        <w:rPr>
          <w:u w:val="none"/>
        </w:rPr>
        <w:tab/>
        <w:t xml:space="preserve">Andy was headed home again, looking forward to an empty house and an opportunity to practice a little before he was distracted. He sprinted into a run remembering that the run from earlier in the day helped put him in the right mindset. Not only that, but it would also help to put him in the house alone or at least close to it. </w:t>
      </w:r>
    </w:p>
    <w:p>
      <w:pPr>
        <w:pStyle w:val="Normal"/>
        <w:jc w:val="left"/>
        <w:rPr>
          <w:u w:val="none"/>
        </w:rPr>
      </w:pPr>
      <w:r>
        <w:rPr>
          <w:u w:val="none"/>
        </w:rPr>
        <w:tab/>
        <w:t xml:space="preserve">He got home in record time, gasping, panting, and feeling like his legs were little more then silly putty. His lungs burned, and his mouth had that cottony feel to it. He cracked open the door, and stepped inside. Kicking his shoes off as he went, and began to head towards the kitchen for a glass of water. His mouth aching for a tiny amount of moisture he drank deeply and emptied one glass then another into his waiting mouth. </w:t>
      </w:r>
    </w:p>
    <w:p>
      <w:pPr>
        <w:pStyle w:val="Normal"/>
        <w:jc w:val="left"/>
        <w:rPr>
          <w:u w:val="none"/>
        </w:rPr>
      </w:pPr>
      <w:r>
        <w:rPr>
          <w:u w:val="none"/>
        </w:rPr>
        <w:tab/>
        <w:t>He felt a light tap on his shoulder, Anne behind him looking a little tired, a forced smile on her face. “You alright Anne?” Andy asked putting his glass down into the sink to be washed. “What oh yeah I'm fine. How did your day go?” She responded a little distracted. “Oh, yeah it went pretty well. Tom called. He said he's fine. He just want's to take some time to get his shit together. It's sort of a relief to tell you the truth... Wait, why'd you want to talk?” He asked as he began to lean on the counter.</w:t>
      </w:r>
    </w:p>
    <w:p>
      <w:pPr>
        <w:pStyle w:val="Normal"/>
        <w:jc w:val="left"/>
        <w:rPr>
          <w:u w:val="none"/>
        </w:rPr>
      </w:pPr>
      <w:r>
        <w:rPr>
          <w:u w:val="none"/>
        </w:rPr>
        <w:tab/>
        <w:t>Anne simply shook her head, and smiled weakly. “Oh it's nothing, I was just wondering when you were going to practice again.” She quickly replied avoiding direct eye contact. “All right, you're acting a little funny Anne, you sure everything is alright?” Andy asked concerned. “Come on Andy in all the time I've known you, when haven't I been all right.” She replied all hints of melancholy erased from her voice.</w:t>
      </w:r>
    </w:p>
    <w:p>
      <w:pPr>
        <w:pStyle w:val="Normal"/>
        <w:jc w:val="left"/>
        <w:rPr>
          <w:u w:val="none"/>
        </w:rPr>
      </w:pPr>
      <w:r>
        <w:rPr>
          <w:u w:val="none"/>
        </w:rPr>
        <w:tab/>
        <w:t>“Fine. As for your question, I was planning on practicing as soon as I got home, I was really excited to get started so I ran home. You want to watch or something.” Andy said as he started to walk past her. “Actually yeah I'd like to see what it is your doing.” Andy smiled and started walking down the stairs, the same dark quiet room he used before waiting for him. He stepped in and took a seat on the ground, closing his eyes and putting his wrists on top of his knees.</w:t>
      </w:r>
    </w:p>
    <w:p>
      <w:pPr>
        <w:pStyle w:val="Normal"/>
        <w:jc w:val="left"/>
        <w:rPr>
          <w:u w:val="none"/>
        </w:rPr>
      </w:pPr>
      <w:r>
        <w:rPr>
          <w:u w:val="none"/>
        </w:rPr>
        <w:tab/>
        <w:t xml:space="preserve">Anne followed close behind and took a seat right by him, Andy's breathing became very controlled, very regular, and his exhales took much longer then his deep inhales. Noise, light, all things not in and of himself died away. Soon only his heart beat remained loud and powerful in his ears and his focus once again stretched out to those hidden places. </w:t>
      </w:r>
    </w:p>
    <w:p>
      <w:pPr>
        <w:pStyle w:val="Normal"/>
        <w:jc w:val="left"/>
        <w:rPr>
          <w:u w:val="none"/>
        </w:rPr>
      </w:pPr>
      <w:r>
        <w:rPr>
          <w:u w:val="none"/>
        </w:rPr>
        <w:tab/>
        <w:t xml:space="preserve">The music once again flowed to him, to his ears, and his mind. He let it enter him, drew it in and let it move though his body. He listened for all of the subtle sounds in the grand universal symphony, the smaller subtler parts that formed the greater whole. He separated one, something distinct, solitary, alone and simple. He tried focusing on it, altering it, changing it's pitch and rhythm instinctively allowing his mind to do what it had been doing for so long. As he released it, it surrounded his body and lifted him gently into the air. </w:t>
      </w:r>
    </w:p>
    <w:p>
      <w:pPr>
        <w:pStyle w:val="Normal"/>
        <w:jc w:val="left"/>
        <w:rPr>
          <w:u w:val="none"/>
        </w:rPr>
      </w:pPr>
      <w:r>
        <w:rPr>
          <w:u w:val="none"/>
        </w:rPr>
        <w:tab/>
        <w:t>He floated there for a few minutes, Anne watching intently her eyes never once blinking in the entire display trying to take in whatever it was he was doing. He released the same altered sound, only altered in a slightly different way and he gently lowered to the ground. “Andy that was really good, how did you know it would do that?” She asked. “Oh I just did what felt like it should do that, I've been doing this stuff on a small scale for a long time by instinct. A part of my subconscious knows what it's doing with this stuff. So I follow my instinct and try and take note.”</w:t>
      </w:r>
    </w:p>
    <w:p>
      <w:pPr>
        <w:pStyle w:val="Normal"/>
        <w:jc w:val="left"/>
        <w:rPr>
          <w:u w:val="none"/>
        </w:rPr>
      </w:pPr>
      <w:r>
        <w:rPr>
          <w:u w:val="none"/>
        </w:rPr>
        <w:tab/>
        <w:t>“I see, Can you still hear the song?” She asked, Andy listened for a second. “Yeah I stopped listening for it, but when I tried to hear it, it was easier to find this time. Like it never really went away.” Andy replied. “I see, I want you to try something for me. I want you to listen to this song of yours while I manipulate magic.” Andy did as she was asked and tried to hear for her changes.  Where as Andy's attempt to change one thing at first left him feeling like he really accomplished something, his sister's subsequent manipulation made him feel awestruck.</w:t>
      </w:r>
    </w:p>
    <w:p>
      <w:pPr>
        <w:pStyle w:val="Normal"/>
        <w:jc w:val="left"/>
        <w:rPr>
          <w:u w:val="none"/>
        </w:rPr>
      </w:pPr>
      <w:r>
        <w:rPr>
          <w:u w:val="none"/>
        </w:rPr>
        <w:tab/>
        <w:t>Dozens maybe more little sounds all changed in subtle ways, the song became something else something new. It's rhythm picking up and sounds that where barely audible became louder, the change in everything was breathtaking. How can she know so much, do so much, Andy thought as he listened to her work. He found it astonishing. “Yeah I can hear it, changing all over the place. It's amazing how good you are at this.” Andy said a little awe creeping into his voice. “Well I'm glad you are so impressed with my work.”</w:t>
      </w:r>
    </w:p>
    <w:p>
      <w:pPr>
        <w:pStyle w:val="Normal"/>
        <w:jc w:val="left"/>
        <w:rPr>
          <w:u w:val="none"/>
        </w:rPr>
      </w:pPr>
      <w:r>
        <w:rPr>
          <w:u w:val="none"/>
        </w:rPr>
        <w:tab/>
        <w:t xml:space="preserve">Andy opened his eyes and seen what she was working on, it was a grand display of light taking shapes and dancing in front of Andy's face. It took the form of a flower which blossomed and sprang forth a dragonfly. Which took flight and consumed the flower, then proceeded to grow into a small dancing sprite. “How in the crap did you do that?” Andy asked his jaw left a little open. </w:t>
      </w:r>
    </w:p>
    <w:p>
      <w:pPr>
        <w:pStyle w:val="Normal"/>
        <w:jc w:val="left"/>
        <w:rPr>
          <w:u w:val="none"/>
        </w:rPr>
      </w:pPr>
      <w:r>
        <w:rPr>
          <w:u w:val="none"/>
        </w:rPr>
        <w:tab/>
        <w:t>“Andy It's like this, You learn the basics of what each thing does in the context of it's affect on our world. Then you make little programs that trigger the effects that you want to take effect, when you want them to take effect. You keep these programs stored away in another dimension, with a trigger to call them up. When you call them up, they take effect without you having to do this grand orchestrated thing all at once and by yourself.”</w:t>
      </w:r>
    </w:p>
    <w:p>
      <w:pPr>
        <w:pStyle w:val="Normal"/>
        <w:jc w:val="left"/>
        <w:rPr>
          <w:u w:val="none"/>
        </w:rPr>
      </w:pPr>
      <w:r>
        <w:rPr>
          <w:u w:val="none"/>
        </w:rPr>
        <w:tab/>
        <w:t xml:space="preserve">“Really so you made that and just called it up for me right there. Does that mean you wasted it?” Andy asked curious. “No I didn't waste it. Even if I used it up, it certainly would not have been a waste to use it in this manner. No I've learned a trick or two like making little programs to make copies of programs for me, never making more then a few at a time, and needing to be triggered them selves. Nothing more then I could manage to pull through without passing out or killing myself.” </w:t>
      </w:r>
    </w:p>
    <w:p>
      <w:pPr>
        <w:pStyle w:val="Normal"/>
        <w:jc w:val="left"/>
        <w:rPr>
          <w:u w:val="none"/>
        </w:rPr>
      </w:pPr>
      <w:r>
        <w:rPr>
          <w:u w:val="none"/>
        </w:rPr>
        <w:tab/>
        <w:t>“You can kill yourself?” Andy asked more curious then worried. “Yeah if you keep trying to force more energy through you, then your body can manage you can die. Although you pretty much always end up passing out before you get even close, but with a strong enough will you can push yourself way past your limit.” Anne replied.</w:t>
      </w:r>
    </w:p>
    <w:p>
      <w:pPr>
        <w:pStyle w:val="Normal"/>
        <w:jc w:val="left"/>
        <w:rPr>
          <w:u w:val="none"/>
        </w:rPr>
      </w:pPr>
      <w:r>
        <w:rPr>
          <w:u w:val="none"/>
        </w:rPr>
        <w:tab/>
        <w:t>“Can you teach me some of the programs or spells or whatever you've made yourself. Teach me part by part so I can use them with a little ease as well.” Anne brushed Andy's cheek “Of coarse I can little bro.” Anne replied a big smile on her face. “What else can you tell me, for tips. You know things you've figured out that might come in handy.” Anne thought for a second. “Well, there's the obvious  you should always bring in the least amount of energy and matter from other dimensions that you can. In general it's a good idea to stick with what's around you.”</w:t>
      </w:r>
    </w:p>
    <w:p>
      <w:pPr>
        <w:pStyle w:val="Normal"/>
        <w:jc w:val="left"/>
        <w:rPr>
          <w:u w:val="none"/>
        </w:rPr>
      </w:pPr>
      <w:r>
        <w:rPr>
          <w:u w:val="none"/>
        </w:rPr>
        <w:tab/>
        <w:t xml:space="preserve">“What do you mean by that?” Andy asked. “Well lets say when you do the light trick you did earlier on today, instead of forcing energy and matter in the form of photons into this plane of existence. It would have been better to simply take a few messengers that excite the molecules of air in a given area to give off light. The less you have to bring over the better your spell making is, and the more you can pull off without knocking your ass out.” </w:t>
      </w:r>
    </w:p>
    <w:p>
      <w:pPr>
        <w:pStyle w:val="Normal"/>
        <w:jc w:val="left"/>
        <w:rPr>
          <w:u w:val="none"/>
        </w:rPr>
      </w:pPr>
      <w:r>
        <w:rPr>
          <w:u w:val="none"/>
        </w:rPr>
        <w:tab/>
        <w:t xml:space="preserve">Andy laughed and scratched his head, “Shit I've got a lot of work to do, don't I.” She shrugged her shoulders and smiled. “Yeah but you've got a good start, you've got a feel for this stuff already. Trust me once you get the basics, I'm sure you'll take to it like a duck to water. Unlike Steph you have the instinct for it.” Andy gave her a big smile, “Really you think I've got potential.” </w:t>
      </w:r>
    </w:p>
    <w:p>
      <w:pPr>
        <w:pStyle w:val="Normal"/>
        <w:jc w:val="left"/>
        <w:rPr>
          <w:u w:val="none"/>
        </w:rPr>
      </w:pPr>
      <w:r>
        <w:rPr>
          <w:u w:val="none"/>
        </w:rPr>
        <w:tab/>
        <w:t xml:space="preserve">Anne laughed, “Yeah I'm surprised too.” She replied smacking him lightly in the shoulder. “So I'm gonna have to study a whole bunch of physics and chemistry aren't I?” Andy asked a slight sigh to his voice. “Well if you want to make your own spells your gonna have to figure out what you want things to do.” Andy sighed a little. “Well for now, you'll have your hands full with just the basics so don't worry about it. Take it one thing at a time.” Anne said as she started to walk up stairs. </w:t>
      </w:r>
    </w:p>
    <w:p>
      <w:pPr>
        <w:pStyle w:val="Normal"/>
        <w:jc w:val="left"/>
        <w:rPr>
          <w:u w:val="none"/>
        </w:rPr>
      </w:pPr>
      <w:r>
        <w:rPr>
          <w:u w:val="none"/>
        </w:rPr>
        <w:tab/>
        <w:t>Andy quite intent on mastering the arts arcane decided to stay down and work on keeping the song alive in his mind as he did other things. Firstly trying his best to hear it again in all of it's clarity and precision while he began to focus on other things and move his hands back and forth. It was fairly slow going, but he did make some progress. By the time Ashley had walked into the small room, he was able to move his hands about slowly without losing track of the sound.</w:t>
      </w:r>
    </w:p>
    <w:p>
      <w:pPr>
        <w:pStyle w:val="Normal"/>
        <w:jc w:val="left"/>
        <w:rPr>
          <w:u w:val="none"/>
        </w:rPr>
      </w:pPr>
      <w:r>
        <w:rPr>
          <w:u w:val="none"/>
        </w:rPr>
        <w:tab/>
        <w:t xml:space="preserve">Ashley turned on the light and as Andy's eyes took a minute or two to adjust she walked up to him and kissed him on the cheek. “What are you doing?” She asked playfully, “Trying to catch sprites.” Andy replied deadpan. “Are you serious?” She asked legitimately unsure. “Oh yeah, there are sprites all over the place, pissing and shitting on everything it's disgusting. You ever wonder where that shower scum comes from, sprites.” Andy replied in his most professorial tone. </w:t>
      </w:r>
    </w:p>
    <w:p>
      <w:pPr>
        <w:pStyle w:val="Normal"/>
        <w:jc w:val="left"/>
        <w:rPr>
          <w:u w:val="none"/>
        </w:rPr>
      </w:pPr>
      <w:r>
        <w:rPr>
          <w:u w:val="none"/>
        </w:rPr>
        <w:tab/>
        <w:t>“You can't be serious.” Ashley replied, as she looked at him. Andy laughed, “I didn't think I was that good of a liar. Guess I'm covered for the next time you ask if you look fat in something....” He replied quickly. She laughed, “We both know that it never has, and never will be an issue. I never look fat in things.” She replied cheeky. “I could fix that you know, might be beneficial to you to bring your ego down a few sizes. It's beginning to sound like you might need it.” He said giving her a wink.</w:t>
      </w:r>
    </w:p>
    <w:p>
      <w:pPr>
        <w:pStyle w:val="Normal"/>
        <w:jc w:val="left"/>
        <w:rPr>
          <w:u w:val="none"/>
        </w:rPr>
      </w:pPr>
      <w:r>
        <w:rPr>
          <w:u w:val="none"/>
        </w:rPr>
        <w:tab/>
        <w:t>“I thought you didn't have much control over this whole magic thing.” She replied a playful defiance in her tone. “Oh that was earlier on today, I'm pretty much an archmage now.” He replied winking. She fell to her knees and gave him a big old kiss, “Well Merlin I can think of two things I wouldn't mind a little fatter?” She teased playfully, “Your gut and your arms right?” He replied. She smiled, “Oh you bet.” She said grabbing her breasts she lifted her right breast. “Let's call this one gut,” she then lifted her left breast and said, “and this one arms.”</w:t>
      </w:r>
    </w:p>
    <w:p>
      <w:pPr>
        <w:pStyle w:val="Normal"/>
        <w:jc w:val="left"/>
        <w:rPr>
          <w:u w:val="none"/>
        </w:rPr>
      </w:pPr>
      <w:r>
        <w:rPr>
          <w:u w:val="none"/>
        </w:rPr>
        <w:tab/>
        <w:t xml:space="preserve">He laughed at her, “Your stretching, your sexual innuendo there Ash.” She laughed back, “Your not giving me much to work with man.” She smiled at him, “I forgive you though.” He got up and she stood up with him, “Well as long as I have your forgiveness I can die a happy man.” He replied wrapping his arm around her shoulder. “I know, what more can a man ask for. Now come on up, I rented a movie for us tonight. I figured we could watch it together.” She said smiling. </w:t>
      </w:r>
    </w:p>
    <w:p>
      <w:pPr>
        <w:pStyle w:val="Normal"/>
        <w:jc w:val="left"/>
        <w:rPr/>
      </w:pPr>
      <w:r>
        <w:rPr>
          <w:rFonts w:eastAsia="Times New Roman" w:cs="Times New Roman"/>
          <w:u w:val="none"/>
        </w:rPr>
        <w:t xml:space="preserve"> </w:t>
      </w:r>
      <w:r>
        <w:rPr>
          <w:u w:val="none"/>
        </w:rPr>
        <w:tab/>
        <w:t>“So what's on the tube tonight?” Andy asked curious “It's an old classic, called the matrix.” Ashley replied. “Oh I love that movie, you ever see the whole trilogy?” Andy asked her. “I didn't know you'd ever seen it.” She replied as they marched up the stairs, “Oh yeah my dad made sure I watched it with him, it's full of all sorts of crazy mind bending philosophical questions.” Andy said as he marched up the stairs and smelled something cooking.</w:t>
      </w:r>
    </w:p>
    <w:p>
      <w:pPr>
        <w:pStyle w:val="Normal"/>
        <w:jc w:val="left"/>
        <w:rPr>
          <w:u w:val="none"/>
        </w:rPr>
      </w:pPr>
      <w:r>
        <w:rPr>
          <w:u w:val="none"/>
        </w:rPr>
        <w:tab/>
        <w:t xml:space="preserve">“What's that?” Andy asked smiling, “I cooked supper.” Ash replied. “So how bad, a case of food poisoning am I gonna get?”Andy teased. Ash smiled, “Oh come on old iron gut,  we both you know can eat damn near anything with near immunity of gastric difficulties. But if you don't want to eat my cooking you don't have to.” Ashley teased back, “You've got a point about the stomach of iron, and besides I'm a brave guy. I'm willing to take a chance on you.” Andy replied. Kissing her cheek. “You won't regret it. Now go have a seat in the living room, I'll bring supper to you.” </w:t>
      </w:r>
    </w:p>
    <w:p>
      <w:pPr>
        <w:pStyle w:val="Normal"/>
        <w:jc w:val="left"/>
        <w:rPr>
          <w:u w:val="none"/>
        </w:rPr>
      </w:pPr>
      <w:r>
        <w:rPr>
          <w:u w:val="none"/>
        </w:rPr>
        <w:tab/>
        <w:t xml:space="preserve">Andy took his seat and waited patiently, Ashley came into the living room with a plate full of roast chicken breast, a light barbeque sauce glace covering it. A big pile of mashed potatoes, garlic and some sort of cheese mixed in, with a light touch of miracle whip and a hint of butter and cream. A pile of peas and some baby carrots just barely cooked with a light smattering of dill over top of it. </w:t>
      </w:r>
    </w:p>
    <w:p>
      <w:pPr>
        <w:pStyle w:val="Normal"/>
        <w:jc w:val="left"/>
        <w:rPr>
          <w:u w:val="none"/>
        </w:rPr>
      </w:pPr>
      <w:r>
        <w:rPr>
          <w:u w:val="none"/>
        </w:rPr>
        <w:tab/>
        <w:t>Andy's face dropped a little, “Holy shit I didn't know you could cook this well.” Andy said smiling happily. “I can't, well at least not yet. Your sister helped, well more took complete control, is there anything she's actually bad at?” She said smiling. “There are some things, but they're few and far between. That girl can absorb information at an astonishing rate, she's pretty much a freak.” Andy said laughing.</w:t>
      </w:r>
    </w:p>
    <w:p>
      <w:pPr>
        <w:pStyle w:val="Normal"/>
        <w:jc w:val="left"/>
        <w:rPr>
          <w:u w:val="none"/>
        </w:rPr>
      </w:pPr>
      <w:r>
        <w:rPr>
          <w:u w:val="none"/>
        </w:rPr>
        <w:tab/>
        <w:t xml:space="preserve">Anne came out of the kitchen with a, what the hell? look on her face. “I meant freak in the most positive way possible. Like, yeah you're freaky good, like a super hero or something.” Anne's eyes narrowed and her head tilted just a little to the side, her brows furrowing a bit before she cracked into a smile. “Seriously Anne I can't believe how awesome you're being.” She smiled and looked away, “Well I do what I can, and the thought of eating either of your cooking gave me nightmares.” She replied. </w:t>
      </w:r>
    </w:p>
    <w:p>
      <w:pPr>
        <w:pStyle w:val="Normal"/>
        <w:jc w:val="left"/>
        <w:rPr>
          <w:u w:val="none"/>
        </w:rPr>
      </w:pPr>
      <w:r>
        <w:rPr>
          <w:u w:val="none"/>
        </w:rPr>
        <w:tab/>
        <w:t xml:space="preserve">“You gonna watch the movie with us?” Andy asked her. “Of coarse I am, kung-fu, super powers metaphysics how could I say no. We do share a father you know. Although we spent a good deal of time avoiding each other, we do have some common interests.” Anne replied, the movie started as all three took their seats and began to dig into their food. The meal was finished quickly and enjoyed thoroughly. </w:t>
      </w:r>
    </w:p>
    <w:p>
      <w:pPr>
        <w:pStyle w:val="Normal"/>
        <w:jc w:val="left"/>
        <w:rPr>
          <w:u w:val="none"/>
        </w:rPr>
      </w:pPr>
      <w:r>
        <w:rPr>
          <w:u w:val="none"/>
        </w:rPr>
        <w:tab/>
        <w:t>Ashley never being much of a movie buff had never seen the movie before, it being a bit before her time and all. She clung to Andy, any time that an agent smashed through a wall, or a close call was had. She leaned in close laying her head on his shoulder and he held her close, knowing full well she had no real fear of the movie, she just wanted to be close to him. Andy wasn't going to complain he was happy to have her close.</w:t>
      </w:r>
    </w:p>
    <w:p>
      <w:pPr>
        <w:pStyle w:val="Normal"/>
        <w:jc w:val="left"/>
        <w:rPr>
          <w:u w:val="none"/>
        </w:rPr>
      </w:pPr>
      <w:r>
        <w:rPr>
          <w:u w:val="none"/>
        </w:rPr>
        <w:tab/>
        <w:t>The movie ended and Andy looked down at Ashley, “You know I've always wondered about that tasty wheat thing.” Ashley looked at him a little confused, “What?” Andy shrugged his shoulders, “The tasty wheat bit, when they're all on the Neber Kanezer and talking about what if the machines got it wrong, and tasty wheat doesn't taste like tasty wheat, it instead tastes like hot dogs.” Anne turned to him, “You've lost me too.”</w:t>
      </w:r>
    </w:p>
    <w:p>
      <w:pPr>
        <w:pStyle w:val="Normal"/>
        <w:jc w:val="left"/>
        <w:rPr>
          <w:u w:val="none"/>
        </w:rPr>
      </w:pPr>
      <w:r>
        <w:rPr>
          <w:u w:val="none"/>
        </w:rPr>
        <w:tab/>
        <w:t>“Well if you think about it, it's a question about how something interprets information, the question could be changed around. So instead of, what if the machines didn't get it right, it was approached like: What if what tastes like “Tasty wheat.” to me, tastes like hot dogs to you. Or what if what looks like blue to me is what you see as orange. All and all it makes little difference because the important information is the differences between the colors and how they interact, not what our brain manages to interpret it as.” Andy said beginning to speak more to himself.</w:t>
      </w:r>
    </w:p>
    <w:p>
      <w:pPr>
        <w:pStyle w:val="Normal"/>
        <w:jc w:val="left"/>
        <w:rPr>
          <w:u w:val="none"/>
        </w:rPr>
      </w:pPr>
      <w:r>
        <w:rPr>
          <w:u w:val="none"/>
        </w:rPr>
        <w:tab/>
        <w:t>“You see the question isn't, does one person see things wrong or not. It's, does one person see the world the same as the other. It sort of relates back to the way magic is interpreted in my brain and the way it is interpreted in Anne's.” Ashley looked at Andy for a second. “I've never thought of that, I wonder if we really do see the same world.” Anne piped up, “No Andy, like you said we see the same world, but do we see it the same way? There is a big difference.” Andy smiled, “Yeah but if I got everything right, I wouldn't need you now would I. Then where would you be, lost in the world without a baby brother to correct.” He taunted and she smiled.</w:t>
      </w:r>
    </w:p>
    <w:p>
      <w:pPr>
        <w:pStyle w:val="Normal"/>
        <w:jc w:val="left"/>
        <w:rPr>
          <w:u w:val="none"/>
        </w:rPr>
      </w:pPr>
      <w:r>
        <w:rPr>
          <w:u w:val="none"/>
        </w:rPr>
        <w:tab/>
        <w:t>“I'm gonna go do the dishes you ladies can do whatever you want.” Andy said as he popped up from the couch, “Thanks once again for supper it was great.” Ashley got up and followed him to the kitchen. At which point he decided to put a stereo in the kitchen on, Andy always liked to rock out while doing dishes. “Come on we'll get these things finished in no time with the both of us doing dishes.” Andy looked at her and smiled saying, “You know, I think we really need a dish washer.” Ashley smiled and raised her eyebrows in a quick flash and gave him a wink. “I think we can come up with a way to make this fun.” she stated playfully and by god they did.</w:t>
      </w:r>
    </w:p>
    <w:p>
      <w:pPr>
        <w:pStyle w:val="Normal"/>
        <w:jc w:val="center"/>
        <w:rPr>
          <w:u w:val="single"/>
        </w:rPr>
      </w:pPr>
      <w:r>
        <w:rPr>
          <w:u w:val="single"/>
        </w:rPr>
      </w:r>
    </w:p>
    <w:p>
      <w:pPr>
        <w:pStyle w:val="Normal"/>
        <w:jc w:val="center"/>
        <w:rPr>
          <w:u w:val="single"/>
        </w:rPr>
      </w:pPr>
      <w:r>
        <w:rPr>
          <w:u w:val="single"/>
        </w:rPr>
        <w:t>Chapter 17</w:t>
      </w:r>
    </w:p>
    <w:p>
      <w:pPr>
        <w:pStyle w:val="Normal"/>
        <w:jc w:val="left"/>
        <w:rPr/>
      </w:pPr>
      <w:r>
        <w:rPr>
          <w:u w:val="none"/>
        </w:rPr>
        <w:tab/>
        <w:t xml:space="preserve">Ash dashed to her room, as Andy filled the sink with water and soap. Everything was set up and ready for her by the time she got back, wearing a skin tight white cotton t-shirt. She plugged her MP3 player into the stereo system Andy had set up in the kitchen, because Andy hated having to do anything in a kitchen without a solid soundtrack. She kicked on </w:t>
      </w:r>
      <w:hyperlink r:id="rId13">
        <w:r>
          <w:rPr>
            <w:rStyle w:val="InternetLink"/>
          </w:rPr>
          <w:t>“Breadfan” by Budgie</w:t>
        </w:r>
      </w:hyperlink>
      <w:r>
        <w:rPr>
          <w:u w:val="none"/>
        </w:rPr>
        <w:t xml:space="preserve"> and took a place right beside Andy smiling playfully as she splashed a little water at him. </w:t>
      </w:r>
    </w:p>
    <w:p>
      <w:pPr>
        <w:pStyle w:val="Normal"/>
        <w:jc w:val="left"/>
        <w:rPr>
          <w:u w:val="none"/>
        </w:rPr>
      </w:pPr>
      <w:r>
        <w:rPr>
          <w:u w:val="none"/>
        </w:rPr>
        <w:tab/>
        <w:t>Andy smiled back it was fairly obvious what she was getting at, and it didn't bother him one bit to play along. “You really wanna go there?” Andy asked playfully as she looked at him with a very come hither look. “We should get this stuff done.” He replied. Ashley nodded her agreement, and when they began to get to work again he gave her a quick splash. “Hey I thought we were going to start  doing the dishes.” She protested.</w:t>
      </w:r>
    </w:p>
    <w:p>
      <w:pPr>
        <w:pStyle w:val="Normal"/>
        <w:jc w:val="left"/>
        <w:rPr/>
      </w:pPr>
      <w:r>
        <w:rPr>
          <w:u w:val="none"/>
        </w:rPr>
        <w:tab/>
        <w:t xml:space="preserve">“I owed you one.” Andy replied his eyebrows raised and a grin on his face. She shrugged her shoulders and raised her hands, “Truce?” She asked her big green eyes staring into him. “Truce.” The music came to a song by </w:t>
      </w:r>
      <w:hyperlink r:id="rId14">
        <w:r>
          <w:rPr>
            <w:rStyle w:val="InternetLink"/>
          </w:rPr>
          <w:t>Gordon Lightfoot, “if you could read my mind.”</w:t>
        </w:r>
      </w:hyperlink>
      <w:r>
        <w:rPr>
          <w:u w:val="none"/>
        </w:rPr>
        <w:t xml:space="preserve"> Andy began to hum along to the tune as it played and Ashley began to sing. It wasn't long before both of them were right into singing the tunes as they came up. </w:t>
      </w:r>
    </w:p>
    <w:p>
      <w:pPr>
        <w:pStyle w:val="Normal"/>
        <w:jc w:val="left"/>
        <w:rPr>
          <w:u w:val="none"/>
        </w:rPr>
      </w:pPr>
      <w:r>
        <w:rPr>
          <w:u w:val="none"/>
        </w:rPr>
        <w:tab/>
        <w:t>They both worked at it, valuing speed over care, and by the end of it they were both pretty much soaked right through. Ash's tight white T revealed a light pink bra underneath. Andy's eyes began to drift towards her new, pushed up cleavage, which was clearly visible through the light material. Ash noticed and splashed him playfully, “Enjoying the show?” She asked her right eyebrow raised. “Yeah, I really am.” Andy replied smiling.</w:t>
      </w:r>
    </w:p>
    <w:p>
      <w:pPr>
        <w:pStyle w:val="Normal"/>
        <w:jc w:val="left"/>
        <w:rPr>
          <w:u w:val="none"/>
        </w:rPr>
      </w:pPr>
      <w:r>
        <w:rPr>
          <w:u w:val="none"/>
        </w:rPr>
        <w:tab/>
        <w:t xml:space="preserve">“Good.” She said taking the last of the dishes and putting them away. Andy began to drain the sink and stopped paying attention to her, Ash noticing his guard being down, pulled out the spray nozzle from the sink and turned it on Andy. “Hey, hey that's cold you skank.” He yelled at her wrestling the nozzle from her hand and beginning to turn it on her. She ran off laughing and Andy chased after her, as she entered the bathroom. </w:t>
      </w:r>
    </w:p>
    <w:p>
      <w:pPr>
        <w:pStyle w:val="Normal"/>
        <w:jc w:val="left"/>
        <w:rPr>
          <w:u w:val="none"/>
        </w:rPr>
      </w:pPr>
      <w:r>
        <w:rPr>
          <w:u w:val="none"/>
        </w:rPr>
        <w:tab/>
        <w:t xml:space="preserve">As he rushed in he noticed for some reason, she wasn't anywhere to be seen. However he heard the door close behind him. A wet shirt flung into his face as he turned around and a wet pair of pants being pulled off and left on the ground beside her. Her gaze unflinchingly into his, Ashley sauntered over to him each step setting her breast and ass into motion as her hips gently swayed. “Would you, say I've been a bad girl?” She asked in a deep seductive whisper. </w:t>
      </w:r>
    </w:p>
    <w:p>
      <w:pPr>
        <w:pStyle w:val="Normal"/>
        <w:jc w:val="left"/>
        <w:rPr>
          <w:u w:val="none"/>
        </w:rPr>
      </w:pPr>
      <w:r>
        <w:rPr>
          <w:u w:val="none"/>
        </w:rPr>
        <w:tab/>
        <w:t xml:space="preserve">“Well you could say that.” Andy replied his face mirroring hers. “Tell me, do you think I deserve a little spanking?” She asked her mouth right by his ear. As she spoke the word spanking, she shook her ass playfully. “I think you definitely need to be spanked.” Andy replied and lightly spanked her ass, grabbing a good handful of the meaty buttock. </w:t>
      </w:r>
    </w:p>
    <w:p>
      <w:pPr>
        <w:pStyle w:val="Normal"/>
        <w:jc w:val="left"/>
        <w:rPr>
          <w:u w:val="none"/>
        </w:rPr>
      </w:pPr>
      <w:r>
        <w:rPr>
          <w:u w:val="none"/>
        </w:rPr>
        <w:tab/>
        <w:t>She gasped a little and clenched her cheeks as he squeezed them, Andy took her in his arms by her ass cheeks and carried her over to the shower stall. An upright deal, with a glass window around it. Two shower heads in it for occasions like this, so no one ended up cold when taking a shower together. One of Andy's first tings Andy got around to renovating, a seat on both sides shaped from the floor itself.  “You know Andy, I've always had a rather large sexual appetite. But ever since I've been with you and you've worked your magic on me, literally and figuratively speaking.” She said as she pulled him close and began to undo the zipper on his jeans, and lightly play with his package. “I've just felt down right dirty.”</w:t>
      </w:r>
    </w:p>
    <w:p>
      <w:pPr>
        <w:pStyle w:val="Normal"/>
        <w:jc w:val="left"/>
        <w:rPr>
          <w:u w:val="none"/>
        </w:rPr>
      </w:pPr>
      <w:r>
        <w:rPr>
          <w:u w:val="none"/>
        </w:rPr>
        <w:tab/>
        <w:t>She lightly began to massage his tool as he held her close to the wall. “I mean I've masturbated 5 times today, with thoughts of getting hotter, and stronger, and making my boobs oh so much bigger. Doesn't the thought of it just make you hot?” She asked lightly fondling his package. His pants now around his ankles. “Because I'm pretty much burning up.” As she said burning up she grabbed his right hand and shoved it down her panties.</w:t>
      </w:r>
    </w:p>
    <w:p>
      <w:pPr>
        <w:pStyle w:val="Normal"/>
        <w:jc w:val="left"/>
        <w:rPr>
          <w:u w:val="none"/>
        </w:rPr>
      </w:pPr>
      <w:r>
        <w:rPr>
          <w:u w:val="none"/>
        </w:rPr>
        <w:tab/>
        <w:t>“Are you gonna let me stay all hot and bothered, or are you going to do something about it?” She asked her voice filled with lust. “You tell me.” He replied lightly turning on the water and tossing his clothes out of the shower stall. He began to rub at her pussy, his finger gently massaging her clit. Her constant fondling of his hard tool making him painfully erect.</w:t>
      </w:r>
    </w:p>
    <w:p>
      <w:pPr>
        <w:pStyle w:val="Normal"/>
        <w:jc w:val="left"/>
        <w:rPr>
          <w:u w:val="none"/>
        </w:rPr>
      </w:pPr>
      <w:r>
        <w:rPr>
          <w:u w:val="none"/>
        </w:rPr>
        <w:tab/>
        <w:t xml:space="preserve">He carefully stripped off the pink bra and threw it over the glass shower stall wall. Her breasts falling out, two small melons. They fell out of her bra and to the sides of her chest resting deliciously. He began to lightly fondle them under the warm trickle of water. Light beads of water dripping into and pooling in her cleavage as she brought her arms together. </w:t>
      </w:r>
    </w:p>
    <w:p>
      <w:pPr>
        <w:pStyle w:val="Normal"/>
        <w:jc w:val="left"/>
        <w:rPr>
          <w:u w:val="none"/>
        </w:rPr>
      </w:pPr>
      <w:r>
        <w:rPr>
          <w:u w:val="none"/>
        </w:rPr>
        <w:tab/>
        <w:t xml:space="preserve">Andy moved his mouth to lightly kiss her large breasts, her nipples already rock hard and ready for attention. Her once modest bust now one of her dominant features. “I'm now a large E cup.” She whispered into his ear. “I felt so fucking sexy trying on bras today, like everyone in the place was staring at me, envy in their eyes. I rushed home after and masturbated as soon as I could. It made me feel so sexy, so fucking hot.” She said as she lightly caressed her breasts, and pushed them into his face. </w:t>
      </w:r>
    </w:p>
    <w:p>
      <w:pPr>
        <w:pStyle w:val="Normal"/>
        <w:jc w:val="left"/>
        <w:rPr>
          <w:u w:val="none"/>
        </w:rPr>
      </w:pPr>
      <w:r>
        <w:rPr>
          <w:u w:val="none"/>
        </w:rPr>
        <w:tab/>
        <w:t>Her breathing began to pick up and she continued speaking her voice a little more husky. “Then we get here and your loving them every extra inch, I can't help but want more. Will you give me more Andy? I know you can and I know you want to, don't you? I found those magazines in the drawer your eyes darted to last night. Those magazines with the woman with huge breasts, do you find that sexy lover?” she asked holding Andy's face in place, as she reached for a bottle of lotion.</w:t>
      </w:r>
    </w:p>
    <w:p>
      <w:pPr>
        <w:pStyle w:val="Normal"/>
        <w:jc w:val="left"/>
        <w:rPr>
          <w:u w:val="none"/>
        </w:rPr>
      </w:pPr>
      <w:r>
        <w:rPr>
          <w:u w:val="none"/>
        </w:rPr>
        <w:tab/>
        <w:t>“I'd love to be your big busted babe. All we really need to figure out, is just how huge I should go?” She asked lightly pushing Andy back, and pouring a great big glob of the lotion into her cleavage. “As big as you feel comfortable with.” Andy replied, reaching up and lightly massaging the lotion into her cleavage. “I knew you'd say that and luckily for you I feel comfortable being BIG” The emphases on big, as she joined Andy in rubbing the lotion into her large bust.</w:t>
      </w:r>
    </w:p>
    <w:p>
      <w:pPr>
        <w:pStyle w:val="Normal"/>
        <w:jc w:val="left"/>
        <w:rPr>
          <w:u w:val="none"/>
        </w:rPr>
      </w:pPr>
      <w:r>
        <w:rPr>
          <w:u w:val="none"/>
        </w:rPr>
        <w:tab/>
        <w:t>“Uhmm god this feels so good.” she stated lustily. “They've been so sensitive since they've grown. Do you think they'll get more sensitive as they get bigger?” She asked, her hand once again back on Andy's cock. “I think it can be arranged.” Andy replied. “Uhmmm I knew you wouldn't disappoint me Andy.” She replied kissing his mouth, “I've wanted to do something since first thing this morning, you know what that is Andy?” She asked him as she began to lower herself down the bottle of lotion back in her hand.</w:t>
      </w:r>
    </w:p>
    <w:p>
      <w:pPr>
        <w:pStyle w:val="Normal"/>
        <w:jc w:val="left"/>
        <w:rPr>
          <w:u w:val="none"/>
        </w:rPr>
      </w:pPr>
      <w:r>
        <w:rPr>
          <w:u w:val="none"/>
        </w:rPr>
        <w:tab/>
        <w:t xml:space="preserve">“I'm hoping, you're going to start tit fucking me.” He replied and she smiled up at him, “You guessed it, does that make you hot? The thought of my big titties surrounding your cock?” She asked as she dripped another great glob of lotion into her cleavage and grabbed the outsides of her breasts.  She moved her breasts around, rubbing the lotion into her cleavage. Andy positioned his cock into her cleavage, natural and soft they wrapped right around him gently embracing his pole in their succulent grip. </w:t>
      </w:r>
    </w:p>
    <w:p>
      <w:pPr>
        <w:pStyle w:val="Normal"/>
        <w:jc w:val="left"/>
        <w:rPr>
          <w:u w:val="none"/>
        </w:rPr>
      </w:pPr>
      <w:r>
        <w:rPr>
          <w:u w:val="none"/>
        </w:rPr>
        <w:tab/>
        <w:t xml:space="preserve">“Very fucking hot Ash.” She began to lift her tits in alternating motions, “I'm glad to hear that you appreciate me, appreciate what I'm going to do for you. I know my tits are going to appreciate what you're going to do for them. They've always longed to be huge and now you're here to make it happen.” Her breasts picked up motion faster and Andy joined in, she smiled at Andy and started to moan a little. “Uhmm baby that feels so good, it makes me feel so fucking hot when you fuck my titties like that.” </w:t>
      </w:r>
    </w:p>
    <w:p>
      <w:pPr>
        <w:pStyle w:val="Normal"/>
        <w:jc w:val="left"/>
        <w:rPr>
          <w:u w:val="none"/>
        </w:rPr>
      </w:pPr>
      <w:r>
        <w:rPr>
          <w:u w:val="none"/>
        </w:rPr>
        <w:tab/>
        <w:t>Her continuing pumping and coaxing pushed Andy over the edge and as he came she looked up at him and implored. “Please Andy, Please...” She said vulnerable and sweet and Andy couldn't say no, especially when she wanted something so fun. He tried with all his might to recreate whatever he had done before as he came. The blue energy once again flowed through him and this time he could hear it's music as it did.</w:t>
      </w:r>
    </w:p>
    <w:p>
      <w:pPr>
        <w:pStyle w:val="Normal"/>
        <w:jc w:val="left"/>
        <w:rPr>
          <w:u w:val="none"/>
        </w:rPr>
      </w:pPr>
      <w:r>
        <w:rPr>
          <w:u w:val="none"/>
        </w:rPr>
        <w:tab/>
        <w:t>He focused on making her feel sexy, feel beautiful and granting her the body she wanted. The light blue energy rushed through her, caressing mainly her lower back and breasts. It also lingered on her face a little, small changes in symmetry and proportion taking place. As the energy lingered in her breasts, they began to blossom bigger. Their outer circumference gaining millimeters by the second. Her hands joined in with the light caress and massaged her breasts. She moaned her body laying against the shower wall.</w:t>
      </w:r>
    </w:p>
    <w:p>
      <w:pPr>
        <w:pStyle w:val="Normal"/>
        <w:jc w:val="left"/>
        <w:rPr>
          <w:u w:val="none"/>
        </w:rPr>
      </w:pPr>
      <w:r>
        <w:rPr>
          <w:u w:val="none"/>
        </w:rPr>
        <w:tab/>
        <w:t xml:space="preserve">Her breasts seemed to be gaining a little more mass then all of the other times, and she was moaning passionately as she stared at her expanding bust. Her eyes locked as they passed beyond big and became huge. The circumference gained an inch then two, then four, they seemed to be exploding on her chest and so was her orgasm. The water droplets never reaching the ground, the pool that should be piling up in her cleavage never going anywhere. </w:t>
      </w:r>
    </w:p>
    <w:p>
      <w:pPr>
        <w:pStyle w:val="Normal"/>
        <w:jc w:val="left"/>
        <w:rPr>
          <w:u w:val="none"/>
        </w:rPr>
      </w:pPr>
      <w:r>
        <w:rPr>
          <w:u w:val="none"/>
        </w:rPr>
        <w:tab/>
        <w:t>They grew larger and larger each second, adding up the inches, growing a little faster as the surface area of her breasts increased. Although it was less noticeable, do to the size she was at in proportion to the amount she was growing. More water hit them and was used to fuel the growth. They blew through cup sizes, her fingers violently fucking herself as she watched them grow. The only really audible sound that could be heard coming from her was a high pitched squeak of “YES-YES” repeated obsessively and filled with desire.</w:t>
      </w:r>
    </w:p>
    <w:p>
      <w:pPr>
        <w:pStyle w:val="Normal"/>
        <w:jc w:val="left"/>
        <w:rPr>
          <w:u w:val="none"/>
        </w:rPr>
      </w:pPr>
      <w:r>
        <w:rPr>
          <w:u w:val="none"/>
        </w:rPr>
        <w:tab/>
        <w:t xml:space="preserve">They crept further along her chest, piling up more and more as she stared intently at them. “ahh, unhh yes bigger.” She whispered willing them to grow further, pile up more, her fingers furiously rubbing her clit and fingering herself. Andy got down and gently massaged her right breast as it gently grew into his hand. Needing, rolling, shaking and bouncing it as they billowed further. Still they grew, and so did her passionate moans, as orgasm after powerful orgasm rocked her.   </w:t>
      </w:r>
    </w:p>
    <w:p>
      <w:pPr>
        <w:pStyle w:val="Normal"/>
        <w:jc w:val="left"/>
        <w:rPr>
          <w:u w:val="none"/>
        </w:rPr>
      </w:pPr>
      <w:r>
        <w:rPr>
          <w:u w:val="none"/>
        </w:rPr>
        <w:tab/>
        <w:t xml:space="preserve">She looked at her tits, as they passed into soccer ball range and her eyes began to tear slightly. The growth stopped but not her intense orgasm, her legs shaking, and her breathing laboured. Her hands furiously working her soft supple tits, and clit her nipples now rock hard. Andy began to get worried as she sat on the floor of the shower, tits covering her arms and chest, legs spread wide. A look of what Andy figured was shock etched into her face. </w:t>
      </w:r>
    </w:p>
    <w:p>
      <w:pPr>
        <w:pStyle w:val="Normal"/>
        <w:jc w:val="left"/>
        <w:rPr>
          <w:u w:val="none"/>
        </w:rPr>
      </w:pPr>
      <w:r>
        <w:rPr>
          <w:u w:val="none"/>
        </w:rPr>
        <w:tab/>
        <w:t>Ashley opened her eyes and looked at Andy, motioning him down. “Andy.” She said gently, “Are you alright Ash?” He asked and lowered himself down to get his face close to hers. She grabbed his head and kissed him, “I feel so fucking hot right now. I mean look at my tits, I'm fucking huge. No one will ever call me flat again.” she said as she grabbed two big handfuls of one tit and licked her nipple seductively not having to bend her neck to do it.</w:t>
      </w:r>
    </w:p>
    <w:p>
      <w:pPr>
        <w:pStyle w:val="Normal"/>
        <w:jc w:val="left"/>
        <w:rPr>
          <w:u w:val="none"/>
        </w:rPr>
      </w:pPr>
      <w:r>
        <w:rPr>
          <w:u w:val="none"/>
        </w:rPr>
        <w:tab/>
        <w:t>“You don't think this is a little, I don't know outrageous?” Andy asked her, checking to see if she was alright with it. “Oh I know it's outrageous, I've always sort of wanted to be a little outrageous. Do you think I'm sexy Andy?” She asked getting up and leaning close to him smiling. “What?” Andy replied. “Do you think I'm sexy?” She asked once again.</w:t>
      </w:r>
    </w:p>
    <w:p>
      <w:pPr>
        <w:pStyle w:val="Normal"/>
        <w:jc w:val="left"/>
        <w:rPr>
          <w:u w:val="none"/>
        </w:rPr>
      </w:pPr>
      <w:r>
        <w:rPr>
          <w:u w:val="none"/>
        </w:rPr>
        <w:tab/>
        <w:t>“Yeah Ash you look amazing.” he replied honestly. “You think I look sexy, I know I look sexy, I don't give a shit what other people think.” She said smiling a confidence and warmth he'd never seen in her before. “Now will you come down here so we can give each other a good scrubbing down.” Andy smiled and began to lower himself. However his legs had decided they weren't up for this shit, the exhaustion of working magic setting into his form took it's toll on his ability to stand up right. But he had already improved so much, in the sort time he'd done been using magic.</w:t>
      </w:r>
    </w:p>
    <w:p>
      <w:pPr>
        <w:pStyle w:val="Normal"/>
        <w:jc w:val="left"/>
        <w:rPr>
          <w:u w:val="none"/>
        </w:rPr>
      </w:pPr>
      <w:r>
        <w:rPr>
          <w:u w:val="none"/>
        </w:rPr>
        <w:tab/>
        <w:t xml:space="preserve">“Andy, Andy are you alright?” She asked concerned as she moved quickly to check on him. “Yeah, I'm fine. I just don't think I'll be some grand mage any time soon.” He said to her smiling playfully. She gave him a mock stern look and imperiously stated. “You shouldn't be dabbling in that witch craft anyway.” She then broke into the sweetest smile Andy could imagine and kissed his cheek. “I'll forgive you your transgressions with the prince of darkness. I mean you sure make my life magical.” She stated a cheese cake grin as she said it. </w:t>
      </w:r>
    </w:p>
    <w:p>
      <w:pPr>
        <w:pStyle w:val="Normal"/>
        <w:jc w:val="left"/>
        <w:rPr>
          <w:u w:val="none"/>
        </w:rPr>
      </w:pPr>
      <w:r>
        <w:rPr>
          <w:u w:val="none"/>
        </w:rPr>
        <w:tab/>
        <w:t>Andy smiled, “That's sweet it's cheesy, but it's sweet.” Ashley laughed a little, “So my words do nothing to make you feel better. I guess I'll have to try something else.” As she said it she crawled in closer to him dragging her new huge tits across his legs. “I'm going to wash your entire body using nothing but my.. great.. big.. tits.” She whispered huskily into his ear and then grabbed a bottle of body wash from a shelf above Andy. As she reached up for the bottle of body wash, her right breast was bumped and dragged across Andy's face.</w:t>
      </w:r>
    </w:p>
    <w:p>
      <w:pPr>
        <w:pStyle w:val="Normal"/>
        <w:jc w:val="left"/>
        <w:rPr>
          <w:u w:val="none"/>
        </w:rPr>
      </w:pPr>
      <w:r>
        <w:rPr>
          <w:u w:val="none"/>
        </w:rPr>
        <w:tab/>
        <w:t>She went and knelt back down and playfully apologized. “Oops sorry about bumping your face with my boob, it's just that there's so much there now. It's hard not to hit things.” She said it, staring into his eyes, playfully smiling at him. Then leaned way back and out of the stream of water and poured a great line of body wash all along her gargantuan breasts. She lathered them up sensually moaning a little as she did.</w:t>
      </w:r>
    </w:p>
    <w:p>
      <w:pPr>
        <w:pStyle w:val="Normal"/>
        <w:jc w:val="left"/>
        <w:rPr>
          <w:u w:val="none"/>
        </w:rPr>
      </w:pPr>
      <w:r>
        <w:rPr>
          <w:u w:val="none"/>
        </w:rPr>
        <w:tab/>
        <w:t xml:space="preserve">Her hands lightly indenting and finding the soft flesh pliant to the touch. Her breasts taking quite a while to get fully lathered, she playfully crawled to where Andy lay and asked invitingly. “You wanna help?” She asked lovingly hefting a huge tit onto his lap and giving it a fresh coat. Andy grinned at the brazenness and began to work the tit playfully. “Of coarse sweety, anything to make your job easier.” He taunted playfully. </w:t>
      </w:r>
    </w:p>
    <w:p>
      <w:pPr>
        <w:pStyle w:val="Normal"/>
        <w:jc w:val="left"/>
        <w:rPr>
          <w:u w:val="none"/>
        </w:rPr>
      </w:pPr>
      <w:r>
        <w:rPr>
          <w:u w:val="none"/>
        </w:rPr>
        <w:tab/>
        <w:t xml:space="preserve">His hands sunk in, and kneaded the supple flesh. A satisfied grin spread over her face, and she worked the other one even harder. Before long she was all lathered up and ready to go. She grabbed his arm and gently slid it through her cleavage. The suds rubbing off on him and her cleavage burying his entire arm, “remember when I couldn't even fit your cock in there.” She teased seductively. Her breasts moving all the way up the length of his arm. Hugging and caressing every square inch in its soft embrace. </w:t>
      </w:r>
    </w:p>
    <w:p>
      <w:pPr>
        <w:pStyle w:val="Normal"/>
        <w:jc w:val="left"/>
        <w:rPr>
          <w:u w:val="none"/>
        </w:rPr>
      </w:pPr>
      <w:r>
        <w:rPr>
          <w:u w:val="none"/>
        </w:rPr>
        <w:tab/>
        <w:t xml:space="preserve">She moved onto the torso, surrounding his arm and chest in her breasts as she squeezed them forcefully. Their shape billowing out and caressing his chest all around, an amazing amount of tit caressed each inch of him and found its way all across his body. Nipples from time to time being drug along and just lightly tweaked. She worked her way down, surrounding his right leg, then his left and dragging them all the way up. Andy was in seventh heaven with this amazing tit sponge bath and Ash felt amazing looking at Andy's face while she did it. </w:t>
      </w:r>
    </w:p>
    <w:p>
      <w:pPr>
        <w:pStyle w:val="Normal"/>
        <w:jc w:val="left"/>
        <w:rPr>
          <w:u w:val="none"/>
        </w:rPr>
      </w:pPr>
      <w:r>
        <w:rPr>
          <w:u w:val="none"/>
        </w:rPr>
        <w:tab/>
        <w:t xml:space="preserve">The intense pleasure she got from the massive amounts of sensitive flesh being caressed, and fondled by her hands and parts of her lovers body was just a bonus. She worked her way all along her body, and once she was finished with his body and worked up to his face she was visibly flushed. She climbed onto Andy's lap and he took the bottle of body wash she had used earlier and lathered up his hands. </w:t>
      </w:r>
    </w:p>
    <w:p>
      <w:pPr>
        <w:pStyle w:val="Normal"/>
        <w:jc w:val="left"/>
        <w:rPr>
          <w:u w:val="none"/>
        </w:rPr>
      </w:pPr>
      <w:r>
        <w:rPr>
          <w:u w:val="none"/>
        </w:rPr>
        <w:tab/>
        <w:t xml:space="preserve">She lightly caressed and buried his face with her tits, her pussy being carefully positioned by Andy as he gently guided her hips. He entered her, and instantly she came shaking powerfully as her muscles contracted. Lightly collapsing onto Andy completely surrounding his head in cleavage. Her pussy gyrating around, Andy pushed her ass down onto the ground. Andy's legs wrapped around Ashley and hers around him, their bodies intertwined in a loving embrace. </w:t>
      </w:r>
    </w:p>
    <w:p>
      <w:pPr>
        <w:pStyle w:val="Normal"/>
        <w:jc w:val="left"/>
        <w:rPr>
          <w:u w:val="none"/>
        </w:rPr>
      </w:pPr>
      <w:r>
        <w:rPr>
          <w:u w:val="none"/>
        </w:rPr>
        <w:tab/>
        <w:t xml:space="preserve">Reaching for the bottle of body wash, Andy grabbed it and poured it into his hand as he lightly began to rock back and forth. The gentle motion rocking her into another orgasm, as his hands explored her body massaging every inch and lathering it with soap. Her breasts having grown so huge, now lay in between them. They gently caressed both chests, as both lovers gently rocked into bliss, intertwined in each others loving embrace and Andy worked to scrub her body clean. </w:t>
      </w:r>
    </w:p>
    <w:p>
      <w:pPr>
        <w:pStyle w:val="Normal"/>
        <w:jc w:val="left"/>
        <w:rPr>
          <w:u w:val="none"/>
        </w:rPr>
      </w:pPr>
      <w:r>
        <w:rPr>
          <w:u w:val="none"/>
        </w:rPr>
        <w:tab/>
        <w:t xml:space="preserve">The gentle trickle of water from the shower nozzle rinsed the soap from their bodies, their mouths met and passionately kissed. They finished this gentle cleansing, feeling revived and extremely intimate. Tongues gently explored each other and Ashley came once again, the gentle rocking enough to send her over the edge. The suds all but gone from her body but the amazing feeling of the full body massage joyfully lingered. </w:t>
      </w:r>
    </w:p>
    <w:p>
      <w:pPr>
        <w:pStyle w:val="Normal"/>
        <w:jc w:val="left"/>
        <w:rPr>
          <w:u w:val="none"/>
        </w:rPr>
      </w:pPr>
      <w:r>
        <w:rPr>
          <w:u w:val="none"/>
        </w:rPr>
        <w:tab/>
        <w:t>“Ashley, I want you to stand up.” Andy said a gentle smile crinkling the corners of his eyes. Ashley, smiled and rose to her feet. Andy moved behind her telling her, “Keep your legs together and bend over for me.” She happily obliged him and he entered her, the tightness of fighting against her legs creating an intoxicating feeling for Andy. He pumped away, powerfully as he reached around to the front of her and powerfully groped and fondled her breasts.</w:t>
      </w:r>
    </w:p>
    <w:p>
      <w:pPr>
        <w:pStyle w:val="Normal"/>
        <w:jc w:val="left"/>
        <w:rPr>
          <w:u w:val="none"/>
        </w:rPr>
      </w:pPr>
      <w:r>
        <w:rPr>
          <w:u w:val="none"/>
        </w:rPr>
        <w:tab/>
        <w:t>Holding her in place by her tits she pushed back against him using the wall for leverage. She forced herself into Andy, as she tilted her head to the side and Andy kissed her. A rapid pace, and rough play, along with a heaping helping of making out from behind brought both to the edge once more. Ashley's guttural moans and deep breathing accompanied the steady sounds of water falling from the shower head, and lightly massaging their bodies.</w:t>
      </w:r>
    </w:p>
    <w:p>
      <w:pPr>
        <w:pStyle w:val="Normal"/>
        <w:jc w:val="left"/>
        <w:rPr>
          <w:u w:val="none"/>
        </w:rPr>
      </w:pPr>
      <w:r>
        <w:rPr>
          <w:u w:val="none"/>
        </w:rPr>
        <w:tab/>
        <w:t>They finished rinsing themselves off and washed each others hair, Ash stared at Andy a great big satisfied grin on her face as she dried herself off. “I'm going to enjoy being busty aren't I?” she asked a teasing grin speaking volumes for her. “If I have anything to do with it, you sure will.” Andy replied giving her a kiss. “Oh I believe you.” she replied as they wrapped themselves in towels and quickly snuck downstairs. They spent the rest of the night sleeping blissfully in each others arms.</w:t>
      </w:r>
    </w:p>
    <w:p>
      <w:pPr>
        <w:pStyle w:val="Normal"/>
        <w:jc w:val="left"/>
        <w:rPr>
          <w:u w:val="none"/>
        </w:rPr>
      </w:pPr>
      <w:r>
        <w:rPr>
          <w:u w:val="none"/>
        </w:rPr>
      </w:r>
    </w:p>
    <w:p>
      <w:pPr>
        <w:pStyle w:val="Normal"/>
        <w:jc w:val="center"/>
        <w:rPr>
          <w:u w:val="single"/>
        </w:rPr>
      </w:pPr>
      <w:r>
        <w:rPr>
          <w:u w:val="single"/>
        </w:rPr>
        <w:t>Chapter 18</w:t>
      </w:r>
    </w:p>
    <w:p>
      <w:pPr>
        <w:pStyle w:val="Normal"/>
        <w:jc w:val="left"/>
        <w:rPr>
          <w:u w:val="none"/>
        </w:rPr>
      </w:pPr>
      <w:r>
        <w:rPr>
          <w:u w:val="none"/>
        </w:rPr>
        <w:tab/>
        <w:t>Andy woke up, sleeping two hours more then he usually did to find Ashley already up and working out on his floor. Her gentle grunts, lightly escaping her lips with each push up she did. Andy looked at her, her strong back, sexy powerful buttocks, long toned muscular legs, and tits hanging down to about the ground when her arms were fully extended. Andy couldn't help but think, god damn.</w:t>
      </w:r>
    </w:p>
    <w:p>
      <w:pPr>
        <w:pStyle w:val="Normal"/>
        <w:jc w:val="left"/>
        <w:rPr>
          <w:u w:val="none"/>
        </w:rPr>
      </w:pPr>
      <w:r>
        <w:rPr>
          <w:u w:val="none"/>
        </w:rPr>
        <w:tab/>
        <w:t>“Morning Ash.” Andy said as he wiped the sleep from his eyes, and got off the bed. Andy gave Ashley a soft kiss on the cheek brushing her hair back just a bit as he did. “Since when do you do exercise this early in the morning?” Andy asked her, she gently turned over and raised her legs a bit holding her knees, her breasts were pushed in by her thighs as she held her legs in close, she smiled at Andy.</w:t>
      </w:r>
    </w:p>
    <w:p>
      <w:pPr>
        <w:pStyle w:val="Normal"/>
        <w:jc w:val="left"/>
        <w:rPr>
          <w:u w:val="none"/>
        </w:rPr>
      </w:pPr>
      <w:r>
        <w:rPr>
          <w:u w:val="none"/>
        </w:rPr>
        <w:tab/>
        <w:t xml:space="preserve">“Morning lover, since when have I done exercise this early in the morning. Well I always exercise a little, 2 hours after I wake up. That's how long it's been since I've gotten up this morning. I feel amazing, better then I think I've ever felt before and it's all because of you.” She jumped up and gave him a great big hug. Andy laughed, “I'm glad to see you happy, I'm gonna go for a run you want to come?” He asked her and she tilted her head to the side a little. “I don't know, I don't really have anything to cover these big bastards with.” </w:t>
      </w:r>
    </w:p>
    <w:p>
      <w:pPr>
        <w:pStyle w:val="Normal"/>
        <w:jc w:val="left"/>
        <w:rPr>
          <w:u w:val="none"/>
        </w:rPr>
      </w:pPr>
      <w:r>
        <w:rPr>
          <w:u w:val="none"/>
        </w:rPr>
        <w:tab/>
        <w:t xml:space="preserve">“You can use one of my extra large shirts, I'm sure it'll fit even the bastards.” He replied. “There's a problem with that.” She said as she began to bounce up and down, her breasts bouncing and jiggling wildly. “Now as damage resistant as they seem to be, not bruised or soar at all yet. They are very distracting and have a tendency to throw me a little off balance. I'm still getting used to them, and I need a sports bra.” Ashley replied. </w:t>
      </w:r>
    </w:p>
    <w:p>
      <w:pPr>
        <w:pStyle w:val="Normal"/>
        <w:jc w:val="left"/>
        <w:rPr>
          <w:u w:val="none"/>
        </w:rPr>
      </w:pPr>
      <w:r>
        <w:rPr>
          <w:u w:val="none"/>
        </w:rPr>
        <w:tab/>
        <w:t xml:space="preserve">Andy smiled and tossed on some clothes to get ready for his routine run. As he left, Ashley was left to continue her exercise and work on her flexibility and balance. Which were both now pretty badly off, because of her drastically changed center of gravity. She continued on for a few more minutes but she had already gone for quite a while longer then she'd ever been able to go for before. Her body seemed to be optimized, from the adjustments Andy made to her. </w:t>
      </w:r>
    </w:p>
    <w:p>
      <w:pPr>
        <w:pStyle w:val="Normal"/>
        <w:jc w:val="left"/>
        <w:rPr>
          <w:u w:val="none"/>
        </w:rPr>
      </w:pPr>
      <w:r>
        <w:rPr>
          <w:u w:val="none"/>
        </w:rPr>
        <w:tab/>
        <w:t xml:space="preserve">She looked around for, one of Andy's large t-shirts to cover up with, considering she was going up stairs and had no wish to be indecent around Anne. She laughed, well it doesn't much matter what I wear now, with boobs this size there is always going to be someone who thinks I'm indecently dressed. She tossed on the the shirt compressing her large chest into it, and stretched it over her bust. She found it to be pretty much completely inadequate for covering up, but at least it covered her nipples up. </w:t>
      </w:r>
    </w:p>
    <w:p>
      <w:pPr>
        <w:pStyle w:val="Normal"/>
        <w:jc w:val="left"/>
        <w:rPr>
          <w:u w:val="none"/>
        </w:rPr>
      </w:pPr>
      <w:r>
        <w:rPr>
          <w:u w:val="none"/>
        </w:rPr>
        <w:tab/>
        <w:t xml:space="preserve">She decided to head up, grab a bite to eat for breakfast and see if Anne was around. Maybe she could help with this. She sauntered up the stairs being careful to step lightly so as not to set her bosom into motion. Which was in all honesty fairly easy for her considering she had always been a fairly graceful woman. As she walked up the hallway leading to the stairs she heard an exclamation of “Oh MY GOD!” From just beyond the wall. Her breasts having passed in front of her well before the rest of her body. </w:t>
      </w:r>
    </w:p>
    <w:p>
      <w:pPr>
        <w:pStyle w:val="Normal"/>
        <w:jc w:val="left"/>
        <w:rPr>
          <w:u w:val="none"/>
        </w:rPr>
      </w:pPr>
      <w:r>
        <w:rPr>
          <w:u w:val="none"/>
        </w:rPr>
        <w:tab/>
        <w:t>She peaked around the wall and gave a nervous smile, “Yeah me and Andy got a little carried away last night.” She said, not looking Anne directly in the eye. She laughed smiling brightly, her eyes wide as she shook her head. “Yeah I'd say, you want me to do something about that. Was this Andy's idea? What the hell happened?” She said grabbing Ash by the shoulders and escorting her to the kitchen table.</w:t>
      </w:r>
    </w:p>
    <w:p>
      <w:pPr>
        <w:pStyle w:val="Normal"/>
        <w:jc w:val="left"/>
        <w:rPr>
          <w:u w:val="none"/>
        </w:rPr>
      </w:pPr>
      <w:r>
        <w:rPr>
          <w:u w:val="none"/>
        </w:rPr>
        <w:tab/>
        <w:t>“Well I don't want to go down in size she replied, it was sort of me who got Andy to make me this big. As for what happened, well I'm not entirely sure. Man, was it fun though.” Ashley replied blushing. “I actually thought I wouldn't be embraced by this, I've never been very embarrassed by my body but your reaction is what I can expect from now on, hey.” Ashley said nervously.</w:t>
      </w:r>
    </w:p>
    <w:p>
      <w:pPr>
        <w:pStyle w:val="Normal"/>
        <w:jc w:val="left"/>
        <w:rPr>
          <w:u w:val="none"/>
        </w:rPr>
      </w:pPr>
      <w:r>
        <w:rPr>
          <w:u w:val="none"/>
        </w:rPr>
        <w:tab/>
        <w:t>“Look, I'm not judging, I just want to know why you'd want to go so Huge.” she asked trying her best to be comforting to her. “I don't know, I've always found big boobs sexy, and Andy thinks big boobs are sexy. So I figured might as well go all out, I mean I'm not really stuck with them. So I figured I'd give it a shot. Besides they're all sorts of fun too and feel so, so good, I just wish I had a way to sort of minimize them for when I'm out in public or something.” Ashley said. “I take it your sexually adventurous, is Andy into crazy shit too?” Anne asked a little surprised.</w:t>
      </w:r>
    </w:p>
    <w:p>
      <w:pPr>
        <w:pStyle w:val="Normal"/>
        <w:jc w:val="left"/>
        <w:rPr>
          <w:u w:val="none"/>
        </w:rPr>
      </w:pPr>
      <w:r>
        <w:rPr>
          <w:u w:val="none"/>
        </w:rPr>
        <w:tab/>
        <w:t xml:space="preserve"> “Andy likes making a woman feel good, and sharing pleasure. We pretty much share a similar view on sexuality. We both see it as a way to express love, and bring pleasure to the person your closest too. You might as well do all you can to make that person feel as good as possible and this makes us both feel really, really good. I just sort of feel like as fun as this stuff is, it's private and now that I'm carrying it around it feels like a big scarlet letter on my chest, or as my chest I guess. It was hard enough dealing with people when they knew I was poor, I don't need everyone thinking I'm a slut because of how I look.” </w:t>
      </w:r>
    </w:p>
    <w:p>
      <w:pPr>
        <w:pStyle w:val="Normal"/>
        <w:jc w:val="left"/>
        <w:rPr>
          <w:u w:val="none"/>
        </w:rPr>
      </w:pPr>
      <w:r>
        <w:rPr>
          <w:u w:val="none"/>
        </w:rPr>
        <w:tab/>
        <w:t>“I can actually help you with that.” Anne replied. “What do you have in mind?” Ashley asked cautiously. “Well here's the thing, I could make a little spell that allows you to minimize your bust, activating it and deactivating it will tire you out a bit. But at least they won't be in the way for you, when you drive or go jogging or whatever. I can also give you a little something so people won't notice the rather resent increase in your bust size. They'll remember you growing them naturally.” Anne said leaning back and smiling.</w:t>
      </w:r>
    </w:p>
    <w:p>
      <w:pPr>
        <w:pStyle w:val="Normal"/>
        <w:jc w:val="left"/>
        <w:rPr>
          <w:u w:val="none"/>
        </w:rPr>
      </w:pPr>
      <w:r>
        <w:rPr>
          <w:u w:val="none"/>
        </w:rPr>
        <w:tab/>
        <w:t>“You can do that? I mean you can just screw with people's heads and they don't notice?” Ashley asked a little surprised, and a hint of fear creeping into her voice. “There's no need to worry, I don't like using it unless I have to. It'll just be easier then having to try and come up with a lie for this.” Anne replied offhandedly. “Wait so how long is this gonna take?” Ashley asked. “To be honest, planning things out and crafting a spell to do both will take a bit of time, but I'm sure you have some homework or something that you could occupy yourself with.” Anne said smiling pleasantly.</w:t>
      </w:r>
    </w:p>
    <w:p>
      <w:pPr>
        <w:pStyle w:val="Normal"/>
        <w:jc w:val="left"/>
        <w:rPr>
          <w:u w:val="none"/>
        </w:rPr>
      </w:pPr>
      <w:r>
        <w:rPr>
          <w:u w:val="none"/>
        </w:rPr>
        <w:tab/>
        <w:t xml:space="preserve">“You know Anne. When I first met you, there was something that made me really nervous about you. But you're just such a sweet person. Andy is so lucky to have you in his life, and so am I. We should go out and do something just the two of us soon.” Ashley said smiling happily at Anne. “That sounds very nice Ashley.” Ashley decided to do some catching up on readings for class she had been neglecting, do to the rather sudden influx of Andy time. </w:t>
      </w:r>
    </w:p>
    <w:p>
      <w:pPr>
        <w:pStyle w:val="Normal"/>
        <w:jc w:val="left"/>
        <w:rPr>
          <w:u w:val="none"/>
        </w:rPr>
      </w:pPr>
      <w:r>
        <w:rPr>
          <w:u w:val="none"/>
        </w:rPr>
        <w:tab/>
        <w:t xml:space="preserve">Andy walked in a few minutes later as Anne and Ash took off to their rooms, quietly working on their own projects. Andy decided to take advantage of the quiet and the time to himself to go about practicing once again. He began training, Ash began studying, and Anne carefully crafted a spell for convenience. Each diligently working on their own. Andy even making a bit more progress before he had to head off to class again. Being able to stand and move slightly without losing the sound of that distant music. </w:t>
      </w:r>
    </w:p>
    <w:p>
      <w:pPr>
        <w:pStyle w:val="Normal"/>
        <w:jc w:val="left"/>
        <w:rPr>
          <w:u w:val="none"/>
        </w:rPr>
      </w:pPr>
      <w:r>
        <w:rPr>
          <w:u w:val="none"/>
        </w:rPr>
        <w:tab/>
        <w:t>As he was about to get ready to go, Ash walked up to him and greeted him with a kiss. “Uhm I've come to a decision about these.” She said as she lightly pushed her breasts together using her biceps. “Yeah what's that?” Andy asked smiling at her, not at all worried with whatever she decided. “I'm getting Anne to do some magic on them so they're not always so huge, and so people remember me naturally growing busty in my teens.” Andy looked at her a little surprised. “Anne can do that?” Andy asked.</w:t>
      </w:r>
    </w:p>
    <w:p>
      <w:pPr>
        <w:pStyle w:val="Normal"/>
        <w:jc w:val="left"/>
        <w:rPr>
          <w:u w:val="none"/>
        </w:rPr>
      </w:pPr>
      <w:r>
        <w:rPr>
          <w:u w:val="none"/>
        </w:rPr>
        <w:tab/>
        <w:t xml:space="preserve">“Apparently, I just wanted to tell you about my decision.” Ashley said smiling. “Sounds like a good one. I was a little worried about how you'd deal with being so big.” Andy said smiling as he gave her a big hug. “I gotta go to school thank Anne for me will you.” Andy said and gave her one last good bye kiss before he left. </w:t>
      </w:r>
    </w:p>
    <w:p>
      <w:pPr>
        <w:pStyle w:val="Normal"/>
        <w:jc w:val="left"/>
        <w:rPr>
          <w:u w:val="none"/>
        </w:rPr>
      </w:pPr>
      <w:r>
        <w:rPr>
          <w:u w:val="none"/>
        </w:rPr>
        <w:tab/>
        <w:t>Ashley went back to studying, only now sitting in the living room a little preoccupied with when Anne was going to be able to finish. She sat quietly studying a first year biology text for a class she would have to do a lab on right away. Anne came out of her room and gave Ashley the once over. “You ready for your adjustments.” Anne asked politely. Ashley smiled brightly, “Yeah I just want to thank you for this again, Andy says thanks too.” Ashley said warmly.</w:t>
      </w:r>
    </w:p>
    <w:p>
      <w:pPr>
        <w:pStyle w:val="Normal"/>
        <w:jc w:val="left"/>
        <w:rPr>
          <w:u w:val="none"/>
        </w:rPr>
      </w:pPr>
      <w:r>
        <w:rPr>
          <w:u w:val="none"/>
        </w:rPr>
        <w:tab/>
        <w:t>“Alright no need to do that I take care of the people I love.” Anne replied. “Wait you love me. Ashley said playfully. “I love Andy, he loves you, transitive property and all that.” Anne replied smiling. The glint in her eye started to flicker, the magics she'd need to activate the spells she'd created for Ash would need to be triggered. The magics flowed through her and gently engulfed Ash in it's energy. It didn't have that warm pleasant feel that Andy's magic always had but it didn't hurt.</w:t>
      </w:r>
    </w:p>
    <w:p>
      <w:pPr>
        <w:pStyle w:val="Normal"/>
        <w:jc w:val="left"/>
        <w:rPr>
          <w:u w:val="none"/>
        </w:rPr>
      </w:pPr>
      <w:r>
        <w:rPr>
          <w:u w:val="none"/>
        </w:rPr>
        <w:tab/>
        <w:t>It did feel sort of strange, to her but soon her breasts began to shrink down to a manageable size. Still larger then average a solid E cup but nothing outrageous. Ashley gently squeezed them, they don't feel any different she said curiously. How does this work?” Ashley asked curious, “Oh it's a fairly simple process actually, I just increase the density of a good portion of it and move it into unoccupied space. It's all still their just contained in a smaller space. When you want to fill a sweater again just think about being big and really desire it.” Anne said.</w:t>
      </w:r>
    </w:p>
    <w:p>
      <w:pPr>
        <w:pStyle w:val="Normal"/>
        <w:jc w:val="left"/>
        <w:rPr>
          <w:u w:val="none"/>
        </w:rPr>
      </w:pPr>
      <w:r>
        <w:rPr>
          <w:u w:val="none"/>
        </w:rPr>
        <w:tab/>
        <w:t>“People will also fail to notice the fact you have recently gotten busty, that one was easy to do because I've done it before. Now, what do you say we go out and do some clothing shopping.” Anne said smiling at Ashley. “That sounds amazing Anne, one thing though. I want to save the lingerie shopping for Andy. I'm sure he'd enjoy it.” Anne laughed, “Geeze I swear between the two of you I'm going to have to go get a hose.” They both laughed as they headed out.</w:t>
      </w:r>
    </w:p>
    <w:p>
      <w:pPr>
        <w:pStyle w:val="Normal"/>
        <w:jc w:val="left"/>
        <w:rPr>
          <w:u w:val="none"/>
        </w:rPr>
      </w:pPr>
      <w:r>
        <w:rPr>
          <w:u w:val="none"/>
        </w:rPr>
        <w:tab/>
        <w:t xml:space="preserve">Andy having a short day, got home fairly soon and went right back to practicing his focus. His walk home uneventful, but he had that same feeling that there was something watching him again and those familiar black shapes just out of focus still popped up. It left him with an even stronger desire to get better at this. Encouraged by his earlier work with Ash and his subconscious picking up on some of Anne's tips for him. His progress on this occasion was impressive and his concentration was stretched farther then ever before. </w:t>
      </w:r>
    </w:p>
    <w:p>
      <w:pPr>
        <w:pStyle w:val="Normal"/>
        <w:jc w:val="left"/>
        <w:rPr>
          <w:u w:val="none"/>
        </w:rPr>
      </w:pPr>
      <w:r>
        <w:rPr>
          <w:u w:val="none"/>
        </w:rPr>
        <w:tab/>
        <w:t>He managed to be able to walk around his house on his own without loosing the music in the back of his mind. It was also easier to find it then before, as if a part of his mind knew how and where to listen for it now. He was beginning to look forward to Anne getting home he was going to get her to teach him some very basic spells.</w:t>
      </w:r>
    </w:p>
    <w:p>
      <w:pPr>
        <w:pStyle w:val="Normal"/>
        <w:jc w:val="left"/>
        <w:rPr>
          <w:u w:val="none"/>
        </w:rPr>
      </w:pPr>
      <w:r>
        <w:rPr>
          <w:u w:val="none"/>
        </w:rPr>
        <w:tab/>
        <w:t>By the time Anne and Ashley got back Andy was already up the stairs walking around the house, maintaining his focus. He even managed to maintain it long enough to hear the gentle melody surrounding Ash and a few layers of song on Anne, some of them surprisingly chaotic. “So your a lawyer?” Ashley asked Anne. “You run your own law firm and because of that you can just delegate.” Ashley said amazed. “Well yeah, I'm a wunderkind and all, I have rich parents it was a thing of ease getting my Law degree, considering I can just use magic. After I passed the bar and started my own law firm, I trounced a few well respected older lawyers in court and made a name for myself. It was easy to get work and find the best young people to hire, and attract them to me.”</w:t>
      </w:r>
    </w:p>
    <w:p>
      <w:pPr>
        <w:pStyle w:val="Normal"/>
        <w:jc w:val="left"/>
        <w:rPr>
          <w:u w:val="none"/>
        </w:rPr>
      </w:pPr>
      <w:r>
        <w:rPr>
          <w:u w:val="none"/>
        </w:rPr>
        <w:tab/>
        <w:t>“How is it your so good at law?” Ash asked not noticing Andy sitting on the couch. “I can hear the guiltie's lies as they tell themselves to lie. I can influence a jury, a judge, or a witness to see things my way.” Anne replied rather off hand. “Wait, do you like get mob bosses and stuff off on technicalities?” Andy asked playfully. “Come on Andy you know for a fact I don't. I can make money in almost any way I want, I'm in law because I like to see people get what they have coming to them. I also like to have control, law is what controls society. I have no interest in maintaining the power of those too weak to control their own impulses.” Anne replied, and Andy laughed.</w:t>
      </w:r>
    </w:p>
    <w:p>
      <w:pPr>
        <w:pStyle w:val="Normal"/>
        <w:jc w:val="left"/>
        <w:rPr>
          <w:u w:val="none"/>
        </w:rPr>
      </w:pPr>
      <w:r>
        <w:rPr>
          <w:u w:val="none"/>
        </w:rPr>
        <w:tab/>
        <w:t xml:space="preserve">“You can imagine how fun she'd be to grow up with, if I ever tried to get away with shit all she'd have me dead to rights before I knew what hit me.” Anne looked at Andy, “Yeah but your scams were never to get anything, they were all crazy self destructive pranks.” Andy laughed “Semantics.” He replied giving the two girls a devilish little smile. </w:t>
      </w:r>
    </w:p>
    <w:p>
      <w:pPr>
        <w:pStyle w:val="Normal"/>
        <w:jc w:val="left"/>
        <w:rPr>
          <w:u w:val="none"/>
        </w:rPr>
      </w:pPr>
      <w:r>
        <w:rPr>
          <w:u w:val="none"/>
        </w:rPr>
        <w:tab/>
        <w:t>“Andy your sister has been such a sweet heart, we went clothes shopping. She told me about you as a kid, funnily enough the stories you admitted to were much more embarrassing then hers about you.” Andy laughed, “You'll find out eventually.” He replied smiling. “Anne could you teach me some basics on how to make spells, and teach me how to call some up you've made.” Anne nodded “I'll be happy to Andy, just give me a few minutes.” Anne said smiling</w:t>
      </w:r>
    </w:p>
    <w:p>
      <w:pPr>
        <w:pStyle w:val="Normal"/>
        <w:jc w:val="left"/>
        <w:rPr>
          <w:u w:val="none"/>
        </w:rPr>
      </w:pPr>
      <w:r>
        <w:rPr>
          <w:u w:val="none"/>
        </w:rPr>
        <w:tab/>
        <w:t xml:space="preserve">“Yeah no problem I'll play some video game hockey with my custom Gretzky. Until you feel ready.” Andy replied, and Ash sat down beside him. “So who's gonna be your Mark Messier?” She asked playfully. “Your welcome to be the moose if you want. The fact that you know who these people are is awesome.” Andy said smiling. “Well you do have some weird obsession with the 80's Oilers.” Ashley replied, “ and since I like you and I find it cute, I pay attention to your ramblings about the mighty Gretzky.” Ash replied lightly punching Andy.  </w:t>
      </w:r>
    </w:p>
    <w:p>
      <w:pPr>
        <w:pStyle w:val="Normal"/>
        <w:jc w:val="left"/>
        <w:rPr>
          <w:u w:val="none"/>
        </w:rPr>
      </w:pPr>
      <w:r>
        <w:rPr>
          <w:u w:val="none"/>
        </w:rPr>
        <w:tab/>
        <w:t>“Come on the guy revolutionized the game by doing nothing but using his head. A small working class city, manages to field one of the greatest hockey teams of all time, if not the greatest. They had the greatest player of all time, who was the picture of class. Come on that's an amazing story.” Andy replied as he turned the game on. “I know, I know.” Ash replied laughing. So they killed some time with a nice little game of hockey or two.</w:t>
      </w:r>
    </w:p>
    <w:p>
      <w:pPr>
        <w:pStyle w:val="Normal"/>
        <w:jc w:val="left"/>
        <w:rPr>
          <w:u w:val="none"/>
        </w:rPr>
      </w:pPr>
      <w:r>
        <w:rPr>
          <w:u w:val="none"/>
        </w:rPr>
      </w:r>
    </w:p>
    <w:p>
      <w:pPr>
        <w:pStyle w:val="Normal"/>
        <w:jc w:val="center"/>
        <w:rPr>
          <w:u w:val="single"/>
        </w:rPr>
      </w:pPr>
      <w:r>
        <w:rPr>
          <w:u w:val="single"/>
        </w:rPr>
        <w:t>Chapter 19</w:t>
      </w:r>
    </w:p>
    <w:p>
      <w:pPr>
        <w:pStyle w:val="Normal"/>
        <w:jc w:val="left"/>
        <w:rPr>
          <w:u w:val="none"/>
        </w:rPr>
      </w:pPr>
      <w:r>
        <w:rPr>
          <w:u w:val="none"/>
        </w:rPr>
        <w:tab/>
        <w:t xml:space="preserve">Andy's magic training from that day on consisted mainly of refining the basics he had learned and learning a spell or two Anne had created for her own personal use. His personal mastery over it although not startling or astonishing, was enough to get Anne to comment that he is “A very quick study.” His musical tastes actually did a lot to help him in his manipulations of magic, and the time he spent with a guitar in his hands in high school actually found a use. Besides getting girls to pay attention to him. </w:t>
      </w:r>
    </w:p>
    <w:p>
      <w:pPr>
        <w:pStyle w:val="Normal"/>
        <w:jc w:val="left"/>
        <w:rPr>
          <w:u w:val="none"/>
        </w:rPr>
      </w:pPr>
      <w:r>
        <w:rPr>
          <w:u w:val="none"/>
        </w:rPr>
        <w:tab/>
        <w:t xml:space="preserve">Two days had passed and Andy could perform basic spells and keep a descent hold on the music of those extra dimensions for hours at a time. He began working out, studying, playing video games, doing nearly everything while trying to keep the sound still in the back of his mind. His discipline was paying off as his perceptions of extra dimensions was becoming second nature. </w:t>
      </w:r>
    </w:p>
    <w:p>
      <w:pPr>
        <w:pStyle w:val="Normal"/>
        <w:jc w:val="left"/>
        <w:rPr>
          <w:u w:val="none"/>
        </w:rPr>
      </w:pPr>
      <w:r>
        <w:rPr>
          <w:u w:val="none"/>
        </w:rPr>
        <w:tab/>
        <w:t xml:space="preserve">Ash was also beginning to become accustomed to the changes in her body, her once fairly athletic frame had become optimized, within the confines of human ability. She had become faster, stronger, more durable, and the picture of graceful. The weekly game of street hockey became a demonstration of just how amazing she had become. Ash usually a descent player had become an offensive machine. She played off of Andy, with an almost psychic connection and moved without any wasted effort, or at least very close to it. Andy was seriously considering giving her some sparing lessons wondering how well she could handle herself in a good scrap. </w:t>
      </w:r>
    </w:p>
    <w:p>
      <w:pPr>
        <w:pStyle w:val="Normal"/>
        <w:jc w:val="left"/>
        <w:rPr>
          <w:u w:val="none"/>
        </w:rPr>
      </w:pPr>
      <w:r>
        <w:rPr>
          <w:u w:val="none"/>
        </w:rPr>
        <w:tab/>
        <w:t xml:space="preserve">There were some questions about how the hell Ash got so good so fast, Andy answered quickly. “Oh she was bit by a radioactive lesbian, she has all the freaky athletic prowess of a soviet power lifter. Oddly enough though only one tenth the body hair.” Everyone ended up laughing hard enough to forget about it. Everything was going excellently his training in meditation was bringing the ability to perceive magic into the realm of second nature. </w:t>
      </w:r>
    </w:p>
    <w:p>
      <w:pPr>
        <w:pStyle w:val="Normal"/>
        <w:jc w:val="left"/>
        <w:rPr>
          <w:u w:val="none"/>
        </w:rPr>
      </w:pPr>
      <w:r>
        <w:rPr>
          <w:u w:val="none"/>
        </w:rPr>
        <w:tab/>
        <w:t xml:space="preserve">With the lowered difficulty of hearing it, his long sessions of meditation ended up begin periods of deep self reflection. His instincts and emotional reaction to songs giving him hints to each of their purposes. He played with them, saw what they could do, how they could do it, one small step at a time. He toyed with things obsessively, accompanied with Anne's instruction on the basics of her spells. Andy was making much more progress then anyone suspected that included Andy. </w:t>
      </w:r>
    </w:p>
    <w:p>
      <w:pPr>
        <w:pStyle w:val="Normal"/>
        <w:jc w:val="left"/>
        <w:rPr>
          <w:u w:val="none"/>
        </w:rPr>
      </w:pPr>
      <w:r>
        <w:rPr>
          <w:u w:val="none"/>
        </w:rPr>
        <w:tab/>
        <w:t>His thoughts began drifting away from the bliss of his current situation, he had the love of an amazing woman, who he loved just as strongly. His relationship with his sister was better then it had been in years, but there was something about the relationship that bothered him. He was falling into old habits, avoiding thinking for himself, wandering to her for advice on most things. Sure he was in completely unfamiliar waters but he had worked really hard to become his own man and made some real progress.</w:t>
      </w:r>
    </w:p>
    <w:p>
      <w:pPr>
        <w:pStyle w:val="Normal"/>
        <w:jc w:val="left"/>
        <w:rPr>
          <w:u w:val="none"/>
        </w:rPr>
      </w:pPr>
      <w:r>
        <w:rPr>
          <w:u w:val="none"/>
        </w:rPr>
        <w:tab/>
        <w:t xml:space="preserve">It began to dawn on him that he wasn't entirely sure what he wanted anymore. He was happy fulfilled with his relationship with Ashley. He loved the challenge of trying to learn magic and keep up with school work. What was he looking to do though, stop black dogs from attacking him, protect Ash and Tom. Why hadn't he made more effort to fix things with Tom, what type of man did he want to be. </w:t>
      </w:r>
    </w:p>
    <w:p>
      <w:pPr>
        <w:pStyle w:val="Normal"/>
        <w:jc w:val="left"/>
        <w:rPr>
          <w:u w:val="none"/>
        </w:rPr>
      </w:pPr>
      <w:r>
        <w:rPr>
          <w:u w:val="none"/>
        </w:rPr>
        <w:tab/>
        <w:t xml:space="preserve">Who was he really? The question still hung over his head after everything and looking inside himself it became clear to him that maybe it was never really inside him. Maybe it wasn't something that you had to find, but something that you had to make for yourself. If his life was going to be worth living he was going to have to start forging his own path. </w:t>
      </w:r>
    </w:p>
    <w:p>
      <w:pPr>
        <w:pStyle w:val="Normal"/>
        <w:jc w:val="left"/>
        <w:rPr>
          <w:u w:val="none"/>
        </w:rPr>
      </w:pPr>
      <w:r>
        <w:rPr>
          <w:u w:val="none"/>
        </w:rPr>
        <w:tab/>
        <w:t xml:space="preserve">The first step he was going to take down his own path was a simple one he was going to start by making his own spell. Nothing spectacular but the first step to carving out a name for himself. Anne had warned him to try and avoid making anything yet, as it was still fairly dangerous to fiddle with magical forces with his limited understanding of things. But Andy was never one to fret about getting in over his head, Christ most of the time he jumped headlong into situations where he was completely overwhelmed. Whether it be into a relationship he felt overwhelmed with, or into a fight he had no chance of winning, or onto a team that for all it's heart didn't stand a chance. </w:t>
      </w:r>
    </w:p>
    <w:p>
      <w:pPr>
        <w:pStyle w:val="Normal"/>
        <w:jc w:val="left"/>
        <w:rPr>
          <w:u w:val="none"/>
        </w:rPr>
      </w:pPr>
      <w:r>
        <w:rPr>
          <w:u w:val="none"/>
        </w:rPr>
        <w:tab/>
        <w:t xml:space="preserve">Helping out the team everyone thought was going to win was boring, trying to bring down a team that no one thinks can loose, now that, that is exciting. He worked diligently, focusing on the basics. Taking out any flair or pizaz. No this spell was going to be lean, mean, efficient. Before long he had built the spell he wanted to, and then a spell to make new copies of it for him in that extra dimension. So he wouldn't have to keep remaking the spell, he'd just have to cue up the production spell. </w:t>
      </w:r>
    </w:p>
    <w:p>
      <w:pPr>
        <w:pStyle w:val="Normal"/>
        <w:jc w:val="left"/>
        <w:rPr>
          <w:u w:val="none"/>
        </w:rPr>
      </w:pPr>
      <w:r>
        <w:rPr>
          <w:u w:val="none"/>
        </w:rPr>
        <w:tab/>
        <w:t xml:space="preserve">As he put the finishing touches on his spell, he noticed Ashley heading down the stairs. Her foot steps heavy and her breathing a little short. “What's up Ash?” Andy asked, Ashley just shook her head. “Long day... school was so busy.... I got bothered by a creep on the bus... lost my wallet. It was just an all around bad day.” She said walking down the stairs and coming to visit Andy in his exercise room, which had become a make shift arcane sanctum. (Andy couldn't help but feel like doctor strange.) </w:t>
      </w:r>
    </w:p>
    <w:p>
      <w:pPr>
        <w:pStyle w:val="Normal"/>
        <w:jc w:val="left"/>
        <w:rPr>
          <w:u w:val="none"/>
        </w:rPr>
      </w:pPr>
      <w:r>
        <w:rPr>
          <w:u w:val="none"/>
        </w:rPr>
        <w:tab/>
        <w:t xml:space="preserve">“Rockin the voodoo again?” She asked playfully trying to sound more upbeat then she really was. “Yeah, I've made my first attempt at spell craft.” Andy replied, then looked up at her and finished. “You want to see it?” Ash gave him a bright smile and replied, “Yeah it might actually brighten up my day.” She said taking a seat beside him. “If this fails, try not to laugh.” Ash smiled at him and replied, “Would I do that?” Andy gave her a questioning look, “Alright I won't laugh if you fail.” Andy gathered his focus and released the magical trigger. </w:t>
      </w:r>
    </w:p>
    <w:p>
      <w:pPr>
        <w:pStyle w:val="Normal"/>
        <w:jc w:val="left"/>
        <w:rPr>
          <w:u w:val="none"/>
        </w:rPr>
      </w:pPr>
      <w:r>
        <w:rPr>
          <w:u w:val="none"/>
        </w:rPr>
        <w:tab/>
        <w:t xml:space="preserve">The magic coursed through his body and filled his legs as he bent down and let loose with a jump, it worked. Exceptionally well, too well and Andy smoked his head on the roof. Falling back down lightly to the ground, Ashley began to laugh and Andy chuckled himself rubbing his head as he gave her a, what the hell look. “You said no laughing if it failed, it looked like it worked really well to me.” She said walking over and kissing the spot where he hit his head. </w:t>
      </w:r>
    </w:p>
    <w:p>
      <w:pPr>
        <w:pStyle w:val="Normal"/>
        <w:jc w:val="left"/>
        <w:rPr>
          <w:u w:val="none"/>
        </w:rPr>
      </w:pPr>
      <w:r>
        <w:rPr>
          <w:u w:val="none"/>
        </w:rPr>
        <w:tab/>
        <w:t>“Well at least my first spell was a success.” He said smiling playfully. Ash gave him a great big smile. “I don't feel so bad about my day now.” She said playfully. Andy laughed, “That's why I did it, give you a laugh, I didn't accidentally over balm at all... completely intentional.” Andy said speaking in his best official giving a speech voice. She laughed shaking her head, “Well I appreciate the effort, even if you are bullshitting about it. Let's celebrate your first spell, I've got a surprise I've been saving for an occasion like this.” Ashley said smiling, “I'm surprised you were able to do it so quickly.”</w:t>
      </w:r>
    </w:p>
    <w:p>
      <w:pPr>
        <w:pStyle w:val="Normal"/>
        <w:jc w:val="left"/>
        <w:rPr>
          <w:u w:val="none"/>
        </w:rPr>
      </w:pPr>
      <w:r>
        <w:rPr>
          <w:u w:val="none"/>
        </w:rPr>
        <w:tab/>
        <w:t>Andy shrugged his shoulders, “Well sometimes I get lucky.” Ashley gave him a playful grin and a wink, “Oh your about to get very lucky.” She teased. “Am I?” Andy asked smiling at Ash as she grabbed his hand and lead him onto his bedroom. She grabbed a folding chair, and set it up in the center of his room. She pushed him lightly onto the chair. “Wait right here.” She said as she turned around and sashayed her way down to the exercise room. She disappeared for about a minute only to peak back around the corner a long black wig covering her light brown locks.</w:t>
      </w:r>
    </w:p>
    <w:p>
      <w:pPr>
        <w:pStyle w:val="Normal"/>
        <w:jc w:val="left"/>
        <w:rPr/>
      </w:pPr>
      <w:r>
        <w:rPr>
          <w:u w:val="none"/>
        </w:rPr>
        <w:tab/>
        <w:t xml:space="preserve">She gave Andy a quick air kiss then proceeded to pop pack into view, a black and red corset hugging her breasts and a crimson skirt fluttering over the tiny black panties she wore. Andy chuckled to himself as she pranced out in front of him. Her hand darting to the stereo in Andy's room and hitting play. </w:t>
      </w:r>
      <w:hyperlink r:id="rId15">
        <w:r>
          <w:rPr>
            <w:rStyle w:val="InternetLink"/>
          </w:rPr>
          <w:t>“How soon is now” by The Smiths</w:t>
        </w:r>
      </w:hyperlink>
      <w:r>
        <w:rPr>
          <w:u w:val="none"/>
        </w:rPr>
        <w:t xml:space="preserve"> started to pump from the speakers and so did her little dance routine each step gyrating and hip popping expertly. </w:t>
      </w:r>
    </w:p>
    <w:p>
      <w:pPr>
        <w:pStyle w:val="Normal"/>
        <w:jc w:val="left"/>
        <w:rPr>
          <w:u w:val="none"/>
        </w:rPr>
      </w:pPr>
      <w:r>
        <w:rPr>
          <w:u w:val="none"/>
        </w:rPr>
        <w:tab/>
        <w:t xml:space="preserve">As she got close to Andy she made her breasts grow a little filling the corset to overflowing, and she bent down. “So what's this costume supposed to be?” Andy asked, “I'm a vampire girl... ohh, I know, spooky isn't it and I'm gonna suck.. your... cock.” She said working her beautiful lips around the tip and playfully licking. She teased and played and brought Andy right to the brink then looked him in the eyes, got up and walked away. </w:t>
      </w:r>
    </w:p>
    <w:p>
      <w:pPr>
        <w:pStyle w:val="Normal"/>
        <w:jc w:val="left"/>
        <w:rPr/>
      </w:pPr>
      <w:r>
        <w:rPr>
          <w:u w:val="none"/>
        </w:rPr>
        <w:tab/>
        <w:t xml:space="preserve">Her pert ass shaking as she did, she turned her head just enough to give him a seductive look, “Keep your hands off that cock it's hers.” She said playfully, disappearing behind the wall again and left Andy aching for release. She once again snuck around the corner, this time her entrance proceeded by music, </w:t>
      </w:r>
      <w:hyperlink r:id="rId16">
        <w:r>
          <w:rPr>
            <w:rStyle w:val="InternetLink"/>
          </w:rPr>
          <w:t>“Dr Feelgood” by motley crew</w:t>
        </w:r>
      </w:hyperlink>
      <w:r>
        <w:rPr>
          <w:u w:val="none"/>
        </w:rPr>
        <w:t xml:space="preserve">. Her leg was kicked out into view. A long black boot up to her knee, covered her strong athletic leg. </w:t>
      </w:r>
    </w:p>
    <w:p>
      <w:pPr>
        <w:pStyle w:val="Normal"/>
        <w:jc w:val="left"/>
        <w:rPr>
          <w:u w:val="none"/>
        </w:rPr>
      </w:pPr>
      <w:r>
        <w:rPr>
          <w:u w:val="none"/>
        </w:rPr>
        <w:tab/>
        <w:t>She sauntered out once again an extremely snug nurses uniform, the top few buttons undone. A stethoscope gently tucked in between her cleavage. She walked not dawdling at all the bright blond pixie cut wig bobbing along as she stepped with purpose. She kicked her leg up and around Andy's hip and lightly positioned herself on his lap. The fact she wasn't wearing panties becoming plainly apparent. “I'm doctor G cup and I've been sent to take care of some swelling.” Her hips rocking around lightly grinding his cock, creating a delicious anticipation.</w:t>
      </w:r>
    </w:p>
    <w:p>
      <w:pPr>
        <w:pStyle w:val="Normal"/>
        <w:jc w:val="left"/>
        <w:rPr>
          <w:u w:val="none"/>
        </w:rPr>
      </w:pPr>
      <w:r>
        <w:rPr>
          <w:u w:val="none"/>
        </w:rPr>
        <w:tab/>
        <w:t>Ashley's face raised in surprise, “Oh I think I found it.” She stated playfully reaching down and guiding him into her waiting pussy. “Uhm yes there is some definite swelling and you seem to be running a fever, I'm going to have to do something about this.” She stated playfully pumping herself on his cock. Her gentle moans and gasps, accompanied a gentle creaking of fabric. The buttons on her nurses outfit grew more snug.</w:t>
      </w:r>
    </w:p>
    <w:p>
      <w:pPr>
        <w:pStyle w:val="Normal"/>
        <w:jc w:val="left"/>
        <w:rPr>
          <w:u w:val="none"/>
        </w:rPr>
      </w:pPr>
      <w:r>
        <w:rPr>
          <w:u w:val="none"/>
        </w:rPr>
        <w:tab/>
        <w:t>“Oh I think I've caught whatever you have. I seem to be experiencing some swelling of my own.” She teased playfully and then threw her shoulders back busting a few buttons. “Oh and I've gone and ruined my outfit, I'll have to do something about this.” She stated in mock panic and quickly got off Andy's lap before there was anything he could do about it. His cock just throbbed, ready to cum right then and there. She walked away her ass wagging with each step, “Don't you touch that cock it's hers.” She stated once again with the half paid focus of a medical professional's receptionist.</w:t>
      </w:r>
    </w:p>
    <w:p>
      <w:pPr>
        <w:pStyle w:val="Normal"/>
        <w:jc w:val="left"/>
        <w:rPr/>
      </w:pPr>
      <w:r>
        <w:rPr>
          <w:u w:val="none"/>
        </w:rPr>
        <w:tab/>
        <w:t>Her exit was quick, and her entrance was once again heralded by a clue in the form of a song,</w:t>
      </w:r>
      <w:hyperlink r:id="rId17">
        <w:r>
          <w:rPr>
            <w:rStyle w:val="InternetLink"/>
          </w:rPr>
          <w:t xml:space="preserve"> “Fire in the Head” by The Tea Party.</w:t>
        </w:r>
      </w:hyperlink>
      <w:r>
        <w:rPr>
          <w:u w:val="none"/>
        </w:rPr>
        <w:t xml:space="preserve"> Her entrance this time started with her breasts sticking out just a bit and then her shoulders coming into view. She stayed close to the door frame stopping for a second to rub it up and down with her cleavage and give Andy a playful wink. A fiery red wig about shoulder length in an elegant swept down straight pattern framed her face. </w:t>
      </w:r>
    </w:p>
    <w:p>
      <w:pPr>
        <w:pStyle w:val="Normal"/>
        <w:jc w:val="left"/>
        <w:rPr>
          <w:u w:val="none"/>
        </w:rPr>
      </w:pPr>
      <w:r>
        <w:rPr>
          <w:u w:val="none"/>
        </w:rPr>
        <w:tab/>
        <w:t>A pair of suspenders and a fireman's hat over top of the wig, she slid up carefully. “I hear there's a fire here. Can you point me to the source of the flames?” She asked with mock concern, Andy couldn't help but grin even though she was putting him through penile torment. “Oh never mind sir the source of the heat seems to be coming from your lap. Give me a second while I smother the problem for you.” She rushed up, her breasts just highlighted by the suspenders where forcefully brought around Andy's pole.</w:t>
      </w:r>
    </w:p>
    <w:p>
      <w:pPr>
        <w:pStyle w:val="Normal"/>
        <w:jc w:val="left"/>
        <w:rPr>
          <w:u w:val="none"/>
        </w:rPr>
      </w:pPr>
      <w:r>
        <w:rPr>
          <w:u w:val="none"/>
        </w:rPr>
        <w:tab/>
        <w:t xml:space="preserve">She pulled a bottle of lotion out of the back pocket of the black pants she was wearing. She lathered up her cleavage and lightly rubbed up and down. Every once in a while pushing her breasts down an extra bit lower and lightly licking the tip of Andy's cock. As her tits forcefully fucked his pole they began to grow a bit more adding another few inches. Just as Andy was about to come once again she stopped and looked into his eyes. </w:t>
      </w:r>
    </w:p>
    <w:p>
      <w:pPr>
        <w:pStyle w:val="Normal"/>
        <w:jc w:val="left"/>
        <w:rPr>
          <w:u w:val="none"/>
        </w:rPr>
      </w:pPr>
      <w:r>
        <w:rPr>
          <w:u w:val="none"/>
        </w:rPr>
        <w:tab/>
        <w:t>“Well sir I see the fire is out, my work here is done.” She said making extra sure to drag her cantaloup tits over his leg. Andy was starting to go nuts, she looked into his eyes and saw the pleading look. “No sir, no need to thank me. There is one thing I'd like you to do though. Keep your hands off that cock it's hers.”</w:t>
      </w:r>
    </w:p>
    <w:p>
      <w:pPr>
        <w:pStyle w:val="Normal"/>
        <w:jc w:val="left"/>
        <w:rPr/>
      </w:pPr>
      <w:r>
        <w:rPr>
          <w:u w:val="none"/>
        </w:rPr>
        <w:tab/>
        <w:t xml:space="preserve">She said walking away seductively Andy's hands went to his face dragging down his cheeks, “Who's? What the hell are you talking about?” He asked dying to cum. He held his breath and she took another minute and her entrance was heralded with another audio clue. </w:t>
      </w:r>
      <w:hyperlink r:id="rId18">
        <w:r>
          <w:rPr>
            <w:rStyle w:val="InternetLink"/>
          </w:rPr>
          <w:t>“Giant” by Mathew Good</w:t>
        </w:r>
      </w:hyperlink>
      <w:r>
        <w:rPr>
          <w:u w:val="none"/>
        </w:rPr>
        <w:t xml:space="preserve"> came blasting from the speakers. The cheerleaders spelling “K-I-C-K-A-S-S” on the song, triggered Ash to make her entrance as she came flying into the door in a powerful jump.</w:t>
      </w:r>
    </w:p>
    <w:p>
      <w:pPr>
        <w:pStyle w:val="Normal"/>
        <w:jc w:val="left"/>
        <w:rPr>
          <w:u w:val="none"/>
        </w:rPr>
      </w:pPr>
      <w:r>
        <w:rPr>
          <w:u w:val="none"/>
        </w:rPr>
        <w:tab/>
        <w:t>She bounced and jumped, her hair in tight pig tails, and a little cheerleader outfit hugging her curves. The tiny sweater just covered her nipples, giving a beautiful display of cleavage. She bounced along, jumping and enthusiastic. “I hear someone over here needed some cheering up, that lots of people have been taunting you.” Her light blue skirt flowing up with each bounce. Tight white panties fairly soaked through clung to her pussy.</w:t>
      </w:r>
    </w:p>
    <w:p>
      <w:pPr>
        <w:pStyle w:val="Normal"/>
        <w:jc w:val="left"/>
        <w:rPr>
          <w:u w:val="none"/>
        </w:rPr>
      </w:pPr>
      <w:r>
        <w:rPr>
          <w:u w:val="none"/>
        </w:rPr>
        <w:tab/>
        <w:t>Andy smiled to himself, at least I'm not the only one she's torturing. She hopped up and lightly landed on his lap. “Now let's see if we can't get you to score.” She said as she ground her pussy into his cock. Her panties being removed by her as she smiled cheerfully and got him to enter her. “Go team.” She said seductively and began bouncing up and down on his lap forcefully. Her pace astonishing, and as she began to get flushed and cum herself. She got up, off of his lap “Sorry we were on sudden death overtime and the other team scored first, better luck next time.” She said winking.</w:t>
      </w:r>
    </w:p>
    <w:p>
      <w:pPr>
        <w:pStyle w:val="Normal"/>
        <w:jc w:val="left"/>
        <w:rPr>
          <w:u w:val="none"/>
        </w:rPr>
      </w:pPr>
      <w:r>
        <w:rPr>
          <w:u w:val="none"/>
        </w:rPr>
        <w:tab/>
        <w:t>She then tossed her head back and did a spinning jump, “Now keep your hands off that cock it's hers.” She chided and quickly bounced away. Andy was close to going fucking insane, brought to the brink time and again only to have it taken away. He waited for the next incarnation of Ashley keeping his eyes rapped to the door way. Her breasts entered first once again, only this time they stayed there.</w:t>
      </w:r>
    </w:p>
    <w:p>
      <w:pPr>
        <w:pStyle w:val="Normal"/>
        <w:jc w:val="left"/>
        <w:rPr>
          <w:u w:val="none"/>
        </w:rPr>
      </w:pPr>
      <w:r>
        <w:rPr>
          <w:u w:val="none"/>
        </w:rPr>
        <w:tab/>
        <w:t>They grew bigger and bigger right there in the door way, inch after aching inch blossomed as the rest of her was hidden. Andy couldn't take it anymore and found his hand lightly stroking his tool. Ash's breasts reached their maximum gargantuan size and she stepped out her feet hitting the ground forcefully. Each step sending massive shivers up and down her even more massive rack.</w:t>
      </w:r>
    </w:p>
    <w:p>
      <w:pPr>
        <w:pStyle w:val="Normal"/>
        <w:jc w:val="left"/>
        <w:rPr>
          <w:u w:val="none"/>
        </w:rPr>
      </w:pPr>
      <w:r>
        <w:rPr>
          <w:u w:val="none"/>
        </w:rPr>
        <w:tab/>
        <w:t>There was no wig, just her amazing brown hair, and her outrageous tits. She looked at him a chastising gaze coming down on him. “Drop that cock, it's mine.” She said forcefully staring at it with intensity. “Who are you now, Hanna huge tits?” Andy asked playfully, “I'm Ash and we both know I'm your favorite.” She said walking up purposefully, each step sending shudders through the massive tear drop shaped soccer balls she called her rack.</w:t>
      </w:r>
    </w:p>
    <w:p>
      <w:pPr>
        <w:pStyle w:val="Normal"/>
        <w:jc w:val="left"/>
        <w:rPr>
          <w:u w:val="none"/>
        </w:rPr>
      </w:pPr>
      <w:r>
        <w:rPr>
          <w:u w:val="none"/>
        </w:rPr>
        <w:tab/>
        <w:t xml:space="preserve">She mounted him once again, only this time she meant business. She kissed his mouth passionately and ground her huge tits into his chest. Andy instinctively moved his hands up lightly caressing her swollen knockers. Gripping and fondling each second seeming like a touch of perfection. Her pussy, gripped and squeezed for all it was worth and her hips worked with the energy and expertise of a belly dancer. Andy having been taken to the edge time and time again was climaxing in no time flat. </w:t>
      </w:r>
    </w:p>
    <w:p>
      <w:pPr>
        <w:pStyle w:val="Normal"/>
        <w:jc w:val="left"/>
        <w:rPr>
          <w:u w:val="none"/>
        </w:rPr>
      </w:pPr>
      <w:r>
        <w:rPr>
          <w:u w:val="none"/>
        </w:rPr>
        <w:tab/>
        <w:t xml:space="preserve">Her slow work of erotic torture, exploded into a blissful euphoria the likes of which Andy had rarely experienced. As she felt him cum, she stopped her work asking playfully, “Was it good for you?” Andy laughed smiling deeply satisfied. “You're evil. I hope you know that.” he teased. “We both know you wouldn't have me any other way.” She said, her amazing green eyes lit up with mirth. </w:t>
      </w:r>
    </w:p>
    <w:p>
      <w:pPr>
        <w:pStyle w:val="Normal"/>
        <w:jc w:val="left"/>
        <w:rPr>
          <w:u w:val="none"/>
        </w:rPr>
      </w:pPr>
      <w:r>
        <w:rPr>
          <w:u w:val="none"/>
        </w:rPr>
        <w:tab/>
        <w:t>They both took a quick shower together and Andy headed back to the workout room to once again practice. That's where he stayed for the rest of the night. Ash took the time to play some video games and listen to some music. At least until she ended up finding herself in Andy's bed and falling asleep. Andy was intently focused and more then a little obsessed with getting better at his art. He stayed focused until about 2 in the morning when he heard his phone ringing. “Hey it's 2 in the morning why are you calling.” Andy asked a little angry.</w:t>
      </w:r>
    </w:p>
    <w:p>
      <w:pPr>
        <w:pStyle w:val="Normal"/>
        <w:jc w:val="left"/>
        <w:rPr>
          <w:u w:val="none"/>
        </w:rPr>
      </w:pPr>
      <w:r>
        <w:rPr>
          <w:u w:val="none"/>
        </w:rPr>
        <w:tab/>
        <w:t>“Andy I need help.” Came a voice Andy couldn't quite recognize at the moment, from his cell phone's speakers.</w:t>
      </w:r>
    </w:p>
    <w:p>
      <w:pPr>
        <w:pStyle w:val="Normal"/>
        <w:jc w:val="left"/>
        <w:rPr>
          <w:u w:val="none"/>
        </w:rPr>
      </w:pPr>
      <w:r>
        <w:rPr>
          <w:u w:val="none"/>
        </w:rPr>
      </w:r>
    </w:p>
    <w:p>
      <w:pPr>
        <w:pStyle w:val="Normal"/>
        <w:jc w:val="center"/>
        <w:rPr>
          <w:u w:val="single"/>
        </w:rPr>
      </w:pPr>
      <w:r>
        <w:rPr>
          <w:u w:val="single"/>
        </w:rPr>
        <w:t>Chapter 20</w:t>
      </w:r>
    </w:p>
    <w:p>
      <w:pPr>
        <w:pStyle w:val="Normal"/>
        <w:jc w:val="left"/>
        <w:rPr>
          <w:u w:val="none"/>
        </w:rPr>
      </w:pPr>
      <w:r>
        <w:rPr>
          <w:u w:val="none"/>
        </w:rPr>
        <w:tab/>
        <w:t xml:space="preserve">“What. who the hell is this?” Andy asked a little confused as to who would be calling him at two in the morning. “It's me man Tom. I need your help I'm in some serious shit here.” Came the voice from the cell. “What's so bad that you need to call me at 2 in the morning?” Andy asked worry creeping into his voice. “Remember when you came in all passed out and Ashley told me you where attacked by some freaky black dog? I thought she was just pullin my damn leg, I seen it man I fuckin seen it.” Tom said his words rushed together and his voice cracking a little. </w:t>
      </w:r>
    </w:p>
    <w:p>
      <w:pPr>
        <w:pStyle w:val="Normal"/>
        <w:jc w:val="left"/>
        <w:rPr>
          <w:u w:val="none"/>
        </w:rPr>
      </w:pPr>
      <w:r>
        <w:rPr>
          <w:u w:val="none"/>
        </w:rPr>
        <w:tab/>
        <w:t>“You've got one chasing you?” Andy asked quickly, “No man I have 2, at first I thought I was just seeing things. Then they got really close and started chasing me. I'm scared man, they haven't come into where I'm staying yet. I can't get out and I'm sure it's only a matter of time before they manage to get through.” He said a slight shudder to his voice. “Look Tom just tell me where you are and I'll figure out a way to get these things off your back.” Andy said trying to sound a lot more confident then he actually was.</w:t>
      </w:r>
    </w:p>
    <w:p>
      <w:pPr>
        <w:pStyle w:val="Normal"/>
        <w:jc w:val="left"/>
        <w:rPr/>
      </w:pPr>
      <w:r>
        <w:rPr>
          <w:u w:val="none"/>
        </w:rPr>
        <w:tab/>
        <w:t>“I'm at Omega house, it's a frat house down on that block where they got all the frat shacks set up. You know 47</w:t>
      </w:r>
      <w:r>
        <w:rPr>
          <w:u w:val="none"/>
          <w:vertAlign w:val="superscript"/>
        </w:rPr>
        <w:t>th</w:t>
      </w:r>
      <w:r>
        <w:rPr>
          <w:u w:val="none"/>
        </w:rPr>
        <w:t xml:space="preserve"> and 32</w:t>
      </w:r>
      <w:r>
        <w:rPr>
          <w:u w:val="none"/>
          <w:vertAlign w:val="superscript"/>
        </w:rPr>
        <w:t>nd</w:t>
      </w:r>
      <w:r>
        <w:rPr>
          <w:u w:val="none"/>
        </w:rPr>
        <w:t xml:space="preserve"> it's got a big fucking omega on it, looks like a horse shoe can't miss it.” Tom said relief seeming to fill his voice as he said it. “I'll be right down there man just hold on alright?” Andy replied trying his best to sound up beat. “Yeah I'll be right here, hurry.”</w:t>
      </w:r>
    </w:p>
    <w:p>
      <w:pPr>
        <w:pStyle w:val="Normal"/>
        <w:jc w:val="left"/>
        <w:rPr>
          <w:u w:val="none"/>
        </w:rPr>
      </w:pPr>
      <w:r>
        <w:rPr>
          <w:u w:val="none"/>
        </w:rPr>
        <w:tab/>
        <w:t xml:space="preserve">Andy ran over to his bed where Ashley was sleeping, a smile on her face and a little drool running down her cheek. Andy gently nudged her and said in as serious a tone as he could manage, “Ash I need you to wake up.” her eyes fluttered open and she slowly began to sit up right. “What, what's wrong Andy?” She asked her eyes drowsy and unfocused. “Ash I need you to listen to me.” Andy said lightly grabbing her chin and drawing her eyes to his. </w:t>
      </w:r>
    </w:p>
    <w:p>
      <w:pPr>
        <w:pStyle w:val="Normal"/>
        <w:jc w:val="left"/>
        <w:rPr>
          <w:u w:val="none"/>
        </w:rPr>
      </w:pPr>
      <w:r>
        <w:rPr>
          <w:u w:val="none"/>
        </w:rPr>
        <w:tab/>
        <w:t xml:space="preserve">“Tom is being chased by those black dogs we ran into earlier, I want you to get up and find Anne to tell her what's going on. I'm going down to where Tom is, to see if I can buy some time.” Andy said, and as soon as the words black dog left his lips Ashley was at attention. “Wait, so Tom's being chased by black dogs where is he?” She asked quickly, her breasts shrinking down once again as she rushed down to find a top to wear. </w:t>
      </w:r>
    </w:p>
    <w:p>
      <w:pPr>
        <w:pStyle w:val="Normal"/>
        <w:jc w:val="left"/>
        <w:rPr/>
      </w:pPr>
      <w:r>
        <w:rPr>
          <w:u w:val="none"/>
        </w:rPr>
        <w:tab/>
        <w:t>“He's at Omega house, it's on 47</w:t>
      </w:r>
      <w:r>
        <w:rPr>
          <w:u w:val="none"/>
          <w:vertAlign w:val="superscript"/>
        </w:rPr>
        <w:t>th</w:t>
      </w:r>
      <w:r>
        <w:rPr>
          <w:u w:val="none"/>
        </w:rPr>
        <w:t xml:space="preserve"> and 32</w:t>
      </w:r>
      <w:r>
        <w:rPr>
          <w:u w:val="none"/>
          <w:vertAlign w:val="superscript"/>
        </w:rPr>
        <w:t xml:space="preserve">nd </w:t>
      </w:r>
      <w:r>
        <w:rPr>
          <w:u w:val="none"/>
        </w:rPr>
        <w:t>I guess he was staying at a frat house when he left here, not very surprising knowing Tom. I'll go and find her, shouldn't she be in her room though?” She asked quickly. “Look I don't know for certain and I don't want to waste any time Tom's life is in danger. I just need you to tell her what I told you I'm gonna get there as fast as I can.” Andy replied quickly. Ashley rushed up and gave him a great big kiss, worry colouring her features. “Be careful alright.” She said looking into Tom's eyes.</w:t>
      </w:r>
    </w:p>
    <w:p>
      <w:pPr>
        <w:pStyle w:val="Normal"/>
        <w:jc w:val="left"/>
        <w:rPr>
          <w:u w:val="none"/>
        </w:rPr>
      </w:pPr>
      <w:r>
        <w:rPr>
          <w:u w:val="none"/>
        </w:rPr>
        <w:tab/>
        <w:t xml:space="preserve">Tom smiled pleasantly trying his best to fake confidence, “Common, I bitch slapped one of those things back to where ever it crawled out of before I had any training. It doesn't stand a chance against me now.” He said smiling as he said it, she didn't look convinced, “come on I'm the shit, and if I can't do it, you'll be right behind with the heavy artillery. We both know Anne can take these things and rip them a new one. So I'll be alright, because you'll be looking out for me, am I right?” Andy asked smiling at her. “Yeah I'll be there as soon as I can.” </w:t>
      </w:r>
    </w:p>
    <w:p>
      <w:pPr>
        <w:pStyle w:val="Normal"/>
        <w:jc w:val="left"/>
        <w:rPr>
          <w:u w:val="none"/>
        </w:rPr>
      </w:pPr>
      <w:r>
        <w:rPr>
          <w:u w:val="none"/>
        </w:rPr>
        <w:tab/>
        <w:t>Andy rushed up the stairs and out the door in a flash. His key in the door and then in the ignition of the beast just as quickly. It roared into life, the lighting and stereo kicked in, Andy shut it off. The hum of the engine as it purred into the only sound he wished to hear, yearning to keep his focus. He quickly flipped on the headlights, and got the beast moving at a break neck pace tearing out of the driveway. It's pace only quickening as he went, certain his friend was going to die and also certain that there would be no cops to pull him over. It was past 2 in the morning after all.</w:t>
      </w:r>
    </w:p>
    <w:p>
      <w:pPr>
        <w:pStyle w:val="Normal"/>
        <w:jc w:val="left"/>
        <w:rPr>
          <w:u w:val="none"/>
        </w:rPr>
      </w:pPr>
      <w:r>
        <w:rPr>
          <w:u w:val="none"/>
        </w:rPr>
        <w:tab/>
        <w:t xml:space="preserve">Living next to campus and flooring it had Andy at the door of the frat house in just under five minutes. Every inch of the drive up was an exercise in focus, in preparation. His mind in that place where he could hear magic's subtle song, and kick the living shit out of a full grown gorilla. He got out of his car, eyes wild and mind prepared to do some damage. Because despite Andy's sometimes violent disposition, he'd never enjoyed hurting people. Which meant he had to get into the right frame of mind when something like this came up. </w:t>
      </w:r>
    </w:p>
    <w:p>
      <w:pPr>
        <w:pStyle w:val="Normal"/>
        <w:jc w:val="left"/>
        <w:rPr>
          <w:u w:val="none"/>
        </w:rPr>
      </w:pPr>
      <w:r>
        <w:rPr>
          <w:u w:val="none"/>
        </w:rPr>
        <w:tab/>
        <w:t>He got out of the car, his mind almost devoid of emotion, his body's motion clear precise every moment had purpose and no motion was wasted. He scoped the scene, looking for the bizarre shapes that would signal the presence of a black dog. As he went to the trunk to grab the tire iron he kept there, he began to move towards the door. Listening for a change in the sounds of magic's songs, nothing seemed out of place, or wrong here. The black dogs which had to be magical in nature had to at least leave a trace of something. Andy however wasn't sure if he'd be able to know what the hell that trace would be or how to go about recognizing it if he did.</w:t>
      </w:r>
    </w:p>
    <w:p>
      <w:pPr>
        <w:pStyle w:val="Normal"/>
        <w:jc w:val="left"/>
        <w:rPr>
          <w:u w:val="none"/>
        </w:rPr>
      </w:pPr>
      <w:r>
        <w:rPr>
          <w:u w:val="none"/>
        </w:rPr>
        <w:tab/>
        <w:t xml:space="preserve">Still, he got an eerie feeling about the whole situation, knowing for certain that something was definitely up. He tried to get a hint of what it was from the yard, or the building but nothing jumped out at him. It was your typical frat house barely maintained, crap lying randomly on the porch, and a big fucking Greek letter on the front. Although the grounds seemed fairly decently taken care of and the walk was shoveled, he couldn't shake the feeling. </w:t>
      </w:r>
    </w:p>
    <w:p>
      <w:pPr>
        <w:pStyle w:val="Normal"/>
        <w:jc w:val="left"/>
        <w:rPr>
          <w:u w:val="none"/>
        </w:rPr>
      </w:pPr>
      <w:r>
        <w:rPr>
          <w:u w:val="none"/>
        </w:rPr>
        <w:tab/>
        <w:t xml:space="preserve">Oh well, it's not like I haven't jumped headlong into stupid situations like this before. He got a defiant smile, the same defiant smile he always got before doing something he knew was just plain fucking dumb. He grin massive, as he knocked on the door. The door cracked open, a bleach blond guy with the same shaggy hair all of these guys who spent way to much time cultivating the “I don't try” look seemed to have. The shear lie of the hair and dumb grin on his face spoke volumes to Andy. From behind him came </w:t>
      </w:r>
      <w:hyperlink r:id="rId19">
        <w:r>
          <w:rPr>
            <w:rStyle w:val="InternetLink"/>
          </w:rPr>
          <w:t>Diamond Head's “Am I Evil.”</w:t>
        </w:r>
      </w:hyperlink>
    </w:p>
    <w:p>
      <w:pPr>
        <w:pStyle w:val="Normal"/>
        <w:jc w:val="left"/>
        <w:rPr>
          <w:u w:val="none"/>
        </w:rPr>
      </w:pPr>
      <w:r>
        <w:rPr>
          <w:u w:val="none"/>
        </w:rPr>
        <w:tab/>
        <w:t xml:space="preserve">“Hey is Tom kickin around here?” Andy asked smiling, his tire iron shoved up the sleeve of his coat. The curved part of it being tightly gripped in his hand, the whole thing hidden unless you were looking for it. The blond, guy in his shorts and t-shirt, in the dead of fucking winter smiled stupidly. “Oh yeah he's downstairs man. You want me to show you?” He asked looking off into the distance. The gaze, the stance, the subtle hints all indicated a guy who was trying very hard to be seen as stoned. </w:t>
      </w:r>
    </w:p>
    <w:p>
      <w:pPr>
        <w:pStyle w:val="Normal"/>
        <w:jc w:val="left"/>
        <w:rPr>
          <w:u w:val="none"/>
        </w:rPr>
      </w:pPr>
      <w:r>
        <w:rPr>
          <w:u w:val="none"/>
        </w:rPr>
        <w:tab/>
        <w:t xml:space="preserve">“Yeah that would be nice.” Andy replied, and walked into the house. A small crowed all gathered around the door trying their best to seem like they barely noticed him. However their eyes moving rapidly away from him as his eyes passed by, gave them away just as plainly if they continued to stare. There was also the fact that, there was a look to those who actually met his eyes. Sort of glassy and hollow, the whole situation made him intensely uncomfortable and the interior of the place had a very strong sense of wrongness. </w:t>
      </w:r>
    </w:p>
    <w:p>
      <w:pPr>
        <w:pStyle w:val="Normal"/>
        <w:jc w:val="left"/>
        <w:rPr>
          <w:u w:val="none"/>
        </w:rPr>
      </w:pPr>
      <w:r>
        <w:rPr>
          <w:u w:val="none"/>
        </w:rPr>
        <w:tab/>
        <w:t>The area's magic also sounded, more random, as if changes were being orchestrated by the moment. It was hard to discern a pattern, the sounds all coming fast and chaotically, this place felt like it had some very strong tie with chaos and randomness. The blond frat boy lead Andy to a door, giving him a big dumb grin and saying. “Tom is down there man.” Andy opened the door and gave the creepy frat boys a forced smile saying, “See you in a few.”noticing for the first time that a few of them were the same guys he beat up that first night he met Tom, and the time they bothered him just outside the gym.</w:t>
      </w:r>
    </w:p>
    <w:p>
      <w:pPr>
        <w:pStyle w:val="Normal"/>
        <w:jc w:val="left"/>
        <w:rPr>
          <w:u w:val="none"/>
        </w:rPr>
      </w:pPr>
      <w:r>
        <w:rPr>
          <w:u w:val="none"/>
        </w:rPr>
        <w:tab/>
        <w:t>He took a step down the stairs, the chaotic rhythm becoming more concentrated as he walked down. After his second step down the door slammed shut. Andy of coarse went up to see if he could open it, already knowing the answer. The door was shut, and locked, layers of magic woven into it's structure. “Yeah, like I didn't see that coming.” Andy said to himself chuckling a bit as he walked down the stairs.</w:t>
      </w:r>
    </w:p>
    <w:p>
      <w:pPr>
        <w:pStyle w:val="Normal"/>
        <w:jc w:val="left"/>
        <w:rPr>
          <w:u w:val="none"/>
        </w:rPr>
      </w:pPr>
      <w:r>
        <w:rPr>
          <w:u w:val="none"/>
        </w:rPr>
        <w:tab/>
        <w:t xml:space="preserve">“Alright captain douche bag I'm here, now are you gonna drag your creepy ass out here to make some bullshit veiled threat or do I gotta play hide and seek?” Andy said out loud, a challenging tone to his voice. His eyes darting, and his mind reaching for the tell tale signs of something magical. He reached the bottom step and from the shadows he heard two very bizarre, noises and right after the noises, a complete lack of sound. He turned quickly to see two black dogs, walking intertwining paths behind him, their bodies  diving in and out of shadows. </w:t>
      </w:r>
    </w:p>
    <w:p>
      <w:pPr>
        <w:pStyle w:val="Normal"/>
        <w:jc w:val="left"/>
        <w:rPr>
          <w:u w:val="none"/>
        </w:rPr>
      </w:pPr>
      <w:r>
        <w:rPr>
          <w:u w:val="none"/>
        </w:rPr>
        <w:tab/>
        <w:t>Their great black maws, snapped at him and their eyes once again began to make him feel a sense of wrongness, and fatigue. This time he knew what it was they where doing, he could feel and hear their magic as they worked it. He shut them down, his mind prepared and ready for this sort of thing, he shut everything magical that was tossed at him down unequivocally. “Well I see Fido, and Snoopy here, we both know for a fact that if they where doing this on their own they'd be on me like I was a pigs ear. Now are you gonna stop being such a pussy and face me, or do I gotta give these two the old Yellor treatment first.”</w:t>
      </w:r>
    </w:p>
    <w:p>
      <w:pPr>
        <w:pStyle w:val="Normal"/>
        <w:jc w:val="left"/>
        <w:rPr>
          <w:u w:val="none"/>
        </w:rPr>
      </w:pPr>
      <w:r>
        <w:rPr>
          <w:u w:val="none"/>
        </w:rPr>
        <w:tab/>
        <w:t>“Holy shit, you're mouthy.” Came a voice from the far side of the room, a pool of deep shadow obscured it and as Andy looked deeper into it a figure emerged. Tall, red crimson hair, not a light orange or bright red, it was the colour of dried blood. His frame large and well muscled, a dark well cut suit clung to his body as if it was made to fit him to perfection... it probably was. He had a bright handle bar mustache that came down into two very well defined points. His eyes where dark, very dark and the pupils just a little larger then average.</w:t>
      </w:r>
    </w:p>
    <w:p>
      <w:pPr>
        <w:pStyle w:val="Normal"/>
        <w:jc w:val="left"/>
        <w:rPr>
          <w:u w:val="none"/>
        </w:rPr>
      </w:pPr>
      <w:r>
        <w:rPr>
          <w:u w:val="none"/>
        </w:rPr>
        <w:tab/>
        <w:t>He smiled and pulled a small stool from within the shadows and took a seat looking at Andy as if he was less then dirt. “So when do I get to choose which door holds what prize, oh no wait wrong show, there's a hidden camera in here somewhere right?  This is so you think you're a douche right? I concede, you win, your a much bigger douche. Congratulations, I mean that sincerely Creepy McFirebush, on your big win. Just one question before you accept your prize: Does Ronald Mcdonald know you stole his pubic hair and glued it to your face?” Andy shot off in a lightning barrage of mouthiness.</w:t>
      </w:r>
    </w:p>
    <w:p>
      <w:pPr>
        <w:pStyle w:val="Normal"/>
        <w:jc w:val="left"/>
        <w:rPr>
          <w:u w:val="none"/>
        </w:rPr>
      </w:pPr>
      <w:r>
        <w:rPr>
          <w:u w:val="none"/>
        </w:rPr>
        <w:tab/>
        <w:t>“What the hell are you doing?” The man said a look of confusion on his face, as he stared at Andy rambling away like a mental patient with advanced selective turrets. “Well maybe I've just read to many spider-man comics but I was under the impression that I'm supposed to banter with the villain before I beat his ass down.” The figure laughed, warmth and amusement filled his voice or at least a close approximation. “Now what makes you think I'm a villain?” He asked leaning forward.</w:t>
      </w:r>
    </w:p>
    <w:p>
      <w:pPr>
        <w:pStyle w:val="Normal"/>
        <w:jc w:val="left"/>
        <w:rPr>
          <w:u w:val="none"/>
        </w:rPr>
      </w:pPr>
      <w:r>
        <w:rPr>
          <w:u w:val="none"/>
        </w:rPr>
        <w:tab/>
        <w:t>“I mean come on! Your like a walking bad guy cliche, creepy room, evil dogs, devilishly handsome in a creepy I'm perfectly capable of date raping you way.... That sort of makes sense why your located in a fraternity now that I think about it.” The figure laughed, “Do you ever tire of hearing your own voice?” He asked seeming to be quite entertained in all honesty. “Not when I'm trying to pick a fight.” Andy mumbled, and it laughed, “And the truth is revealed. Why do you believe that I am someone you must fight?” he asked pouring out the charm.</w:t>
      </w:r>
    </w:p>
    <w:p>
      <w:pPr>
        <w:pStyle w:val="Normal"/>
        <w:jc w:val="left"/>
        <w:rPr>
          <w:u w:val="none"/>
        </w:rPr>
      </w:pPr>
      <w:r>
        <w:rPr>
          <w:u w:val="none"/>
        </w:rPr>
        <w:tab/>
        <w:t>“You threatened my girl friends life, my best friend Tom phoned me up scared for his life, the frat boys up there seem to be straight fucked up. Not to mention your dogs creep me the fuck out. This room, hell this entire place feels off. I have also noticed the fact your trying to sneak some sort of enchantment on me as we speak. You're slicker then shit, and smell just as strongly. I trust my instincts and mine scream at me, you're not good fucking news.” Andy said walking closer and staring into the mans massive pupils.</w:t>
      </w:r>
    </w:p>
    <w:p>
      <w:pPr>
        <w:pStyle w:val="Normal"/>
        <w:jc w:val="left"/>
        <w:rPr>
          <w:u w:val="none"/>
        </w:rPr>
      </w:pPr>
      <w:r>
        <w:rPr>
          <w:u w:val="none"/>
        </w:rPr>
        <w:tab/>
        <w:t xml:space="preserve">“I can explain each of those minor issues away. I did each of those things for our benefit, for your benefit.” He said very smoothly not breaking eye contact. His gaze felt like it was piercing  straight through Andy. “Alright this should be good, I'm all ears. Just do me a favour and get Toto and Bengi the fuck away from me. I don't like the way they look at me, I feel like they're preparing to hand banana me.” Andy said crossing his arms in front of him and smiling broadly. </w:t>
      </w:r>
    </w:p>
    <w:p>
      <w:pPr>
        <w:pStyle w:val="Normal"/>
        <w:jc w:val="left"/>
        <w:rPr>
          <w:u w:val="none"/>
        </w:rPr>
      </w:pPr>
      <w:r>
        <w:rPr>
          <w:u w:val="none"/>
        </w:rPr>
        <w:tab/>
        <w:t xml:space="preserve">“If it will make this easier I will be glad to.” He said and gave a solid look at the two back dogs, they sunk into a shadow and seemed to fade from the room. Andy looked at it and remarked, “That's just cool.” The man looked at him and asked, “So are you willing to listen to me now?” Andy shrugged his shoulders as his eyebrows raised, “Why not.” </w:t>
      </w:r>
    </w:p>
    <w:p>
      <w:pPr>
        <w:pStyle w:val="Normal"/>
        <w:jc w:val="left"/>
        <w:rPr>
          <w:u w:val="none"/>
        </w:rPr>
      </w:pPr>
      <w:r>
        <w:rPr>
          <w:u w:val="none"/>
        </w:rPr>
      </w:r>
    </w:p>
    <w:p>
      <w:pPr>
        <w:pStyle w:val="Normal"/>
        <w:jc w:val="center"/>
        <w:rPr>
          <w:u w:val="single"/>
        </w:rPr>
      </w:pPr>
      <w:r>
        <w:rPr>
          <w:u w:val="single"/>
        </w:rPr>
        <w:t>Chapter 21</w:t>
      </w:r>
    </w:p>
    <w:p>
      <w:pPr>
        <w:pStyle w:val="Normal"/>
        <w:jc w:val="left"/>
        <w:rPr>
          <w:u w:val="none"/>
        </w:rPr>
      </w:pPr>
      <w:r>
        <w:rPr>
          <w:u w:val="none"/>
        </w:rPr>
        <w:tab/>
        <w:t>“I shall answer them in roughly the order they where brought up. I did not threaten your girl's life I tested you. You see I run this little club here and after I heard you had your little run in with my boys, I was quite curious about you. I had one of my dogs follow you and gave it the task of running a little test for you. See how you'd react, if you had the right stuff so to speak. You passed with flying colours my boy, flying colours.” The man said smiling brightly at Andy as the words flowed form him.</w:t>
      </w:r>
    </w:p>
    <w:p>
      <w:pPr>
        <w:pStyle w:val="Normal"/>
        <w:jc w:val="left"/>
        <w:rPr>
          <w:u w:val="none"/>
        </w:rPr>
      </w:pPr>
      <w:r>
        <w:rPr>
          <w:u w:val="none"/>
        </w:rPr>
        <w:tab/>
        <w:t>“I'm not your friend buddy.” Andy said authoritatively, “I'm not your buddy guy.” The man responded, and it became just a little harder to hate this guy. “Your girl was never in danger. I only needed you to think she was. So no, I never threatened the life of your girl. However YOU DID, kill my dog. I'm not holding that against you now am I.” He said very pleasantly.</w:t>
      </w:r>
    </w:p>
    <w:p>
      <w:pPr>
        <w:pStyle w:val="Normal"/>
        <w:jc w:val="left"/>
        <w:rPr>
          <w:u w:val="none"/>
        </w:rPr>
      </w:pPr>
      <w:r>
        <w:rPr>
          <w:u w:val="none"/>
        </w:rPr>
        <w:tab/>
        <w:t xml:space="preserve">“As for your friend Tom, Tom come down here for a few seconds!” He yelled up the stairs and Tom came walking down a smile on his face and a girl on his arm. “Hey Andy.” Tom said smiling at him obviously intoxicated. “As you can see your friend was under no duress, I just wanted you here tonight. He was kind enough to offer assistance.” He said motioning to Tom, Tom obeyed and moved beside him. The man wrapped his arm around Tom and signaled to the woman with Tom to leave, she  took off up the stairs obediently. </w:t>
      </w:r>
    </w:p>
    <w:p>
      <w:pPr>
        <w:pStyle w:val="Normal"/>
        <w:jc w:val="left"/>
        <w:rPr>
          <w:u w:val="none"/>
        </w:rPr>
      </w:pPr>
      <w:r>
        <w:rPr>
          <w:u w:val="none"/>
        </w:rPr>
        <w:tab/>
        <w:t xml:space="preserve">“As for the frat boys, the enchantment, and the “creepy vibe” you get here they're all necessary evils. The frat boys get money, prestige, power, and an easier time with most everything, I give them that. I only require that they serve me at certain times and I don't trust to the obedience of these narcissistic hedonists to serve me properly when the need arises. So I take precautions. </w:t>
      </w:r>
    </w:p>
    <w:p>
      <w:pPr>
        <w:pStyle w:val="Normal"/>
        <w:jc w:val="left"/>
        <w:rPr>
          <w:u w:val="none"/>
        </w:rPr>
      </w:pPr>
      <w:r>
        <w:rPr>
          <w:u w:val="none"/>
        </w:rPr>
        <w:tab/>
        <w:t>The  enchantment you sensed was a simply to calm your nerves. You came in here so fired up and all I thought it prudent to try and settle things down I'm sure you understand.” He said smiling charmingly. “As for the vibe as you call it, it's a simple case of me not being from around here. I don't belong in this plane and what you feel is, my form breaking down around you and the unfortunate effects on the energies around me.” He said his arms wide open as he smiled pleasantly and crossed his legs, his right foot on top of his left knee.</w:t>
      </w:r>
    </w:p>
    <w:p>
      <w:pPr>
        <w:pStyle w:val="Normal"/>
        <w:jc w:val="left"/>
        <w:rPr>
          <w:u w:val="none"/>
        </w:rPr>
      </w:pPr>
      <w:r>
        <w:rPr>
          <w:u w:val="none"/>
        </w:rPr>
        <w:tab/>
        <w:t>Andy started to once again close the distance, “Alright so if you don't belong here, if you're not from here, where do you belong?” Andy asked his eyes narrowing, once again sensing the energies in the room shifting more frantically. “I come from a realm that is quite consumed by chaos, the uneducated and simple may even call it an evil place. You're not simple though are you Andy, you won't let prejudice affect you, I mean just because someone is from Hell doesn't mean they are “Evil.”” He said mocking the word evil and in general sounding very rational.</w:t>
      </w:r>
    </w:p>
    <w:p>
      <w:pPr>
        <w:pStyle w:val="Normal"/>
        <w:jc w:val="left"/>
        <w:rPr>
          <w:u w:val="none"/>
        </w:rPr>
      </w:pPr>
      <w:r>
        <w:rPr>
          <w:u w:val="none"/>
        </w:rPr>
        <w:tab/>
        <w:t xml:space="preserve">Andy's eyes opened up a little and he took a step back, he couldn't say he was surprised but actually hearing it was a fair shock to Andy. “So let me get this straight. You're a demon. And you're from hell. What now, you expect me to be all: oh what a nice guy. Knowing this shit, I mean come on YOU'RE FROM HELL” Andy said laughing to himself a bit, the laugh was without joy, it was the forced laugh of deep discomfort. </w:t>
      </w:r>
    </w:p>
    <w:p>
      <w:pPr>
        <w:pStyle w:val="Normal"/>
        <w:jc w:val="left"/>
        <w:rPr>
          <w:u w:val="none"/>
        </w:rPr>
      </w:pPr>
      <w:r>
        <w:rPr>
          <w:u w:val="none"/>
        </w:rPr>
        <w:tab/>
        <w:t>“I thought you of all people would be quite capable of understanding that right and wrong aren't always issues of black and white. I mean how can you be prejudiced against me for where I come from when you have demon blood flowing through your veins.” He responded starting to rise from his chair never letting his eyes leave Andy's. Andy got a grin on his face, writing off the comment as soon as it was said.</w:t>
      </w:r>
    </w:p>
    <w:p>
      <w:pPr>
        <w:pStyle w:val="Normal"/>
        <w:jc w:val="left"/>
        <w:rPr>
          <w:u w:val="none"/>
        </w:rPr>
      </w:pPr>
      <w:r>
        <w:rPr>
          <w:u w:val="none"/>
        </w:rPr>
        <w:tab/>
        <w:t>“What you didn't know? You were unaware, that your mother was one of Lucifer's whores. A living embodiment of lust, a succubus? This, this is just too rich. Where did you think you got this power from? Random genetic mutation. Some grand magical gene that can manifest itself in a million different ways. That type of thing, and radiation giving people anything but cancer, are fantasies of an uneducated era of unbridled stupidity. You're not that STUPID are you Andy. Nooo! You knew something was wrong, that's why you never asked about it, wasn't it? You feared the answer, and you should. So here it is Andy, your gift comes from Lucifer himself, or herself, or itself depending on the person witnessing it's magnificence.” The demon said it's smile growing as it spoke each syllable. Andy's certainty that it was simply a lie, lessening each second.</w:t>
      </w:r>
    </w:p>
    <w:p>
      <w:pPr>
        <w:pStyle w:val="Normal"/>
        <w:jc w:val="left"/>
        <w:rPr>
          <w:u w:val="none"/>
        </w:rPr>
      </w:pPr>
      <w:r>
        <w:rPr>
          <w:u w:val="none"/>
        </w:rPr>
        <w:tab/>
        <w:t>“Now, I'm here to offer you something. I offer you power. I offer you knowledge. I offer you freedom from fear, freedom from death. All I ask for is your love, your obedience. I'm not a cruel master, I want my subjects to be happy. And You...” It said as it lifted a finger as it spoke, then slowly lowered it smiling pointing at Andy. “You won't be an average subject. No Andy your special, we're kindred you and I. You could be a general, a king at my side as I rise. As I extend my love, and compassion to all those who long for it.” The demon said smiling, not a hint of malice or anger or really anything one could construe as hostile.</w:t>
      </w:r>
    </w:p>
    <w:p>
      <w:pPr>
        <w:pStyle w:val="Normal"/>
        <w:jc w:val="left"/>
        <w:rPr>
          <w:u w:val="none"/>
        </w:rPr>
      </w:pPr>
      <w:r>
        <w:rPr>
          <w:u w:val="none"/>
        </w:rPr>
        <w:tab/>
        <w:t>“All I ask, is for you to do like your father did and simply accept me for what I am. Accept my love and protection, that's all I ask.” The demon said. “There's just one thing I need to ask?” Andy said cautious, “Just how fucking stupid do I look!!... wait don't answer that. I mean come on, accept my love. REALLY!! has anyone ever actually fallen for that? What if I say no, what if I tell you to go fuck yourself with your shitty red pitchfork?” Andy replied smiling defiantly.</w:t>
      </w:r>
    </w:p>
    <w:p>
      <w:pPr>
        <w:pStyle w:val="Normal"/>
        <w:jc w:val="left"/>
        <w:rPr>
          <w:u w:val="none"/>
        </w:rPr>
      </w:pPr>
      <w:r>
        <w:rPr>
          <w:u w:val="none"/>
        </w:rPr>
        <w:tab/>
        <w:t>“Well that was interesting, your hypothetical question is an easy one to answer Andy. You won't, because it's in your best interest to do as I tell you.” The demon said smiling and offering a hand. Andy shrugged his shoulders, tilted his head to the left, and replied. “Really, you're one of those salesman that can't take no for an answer... good to know.” Andy said as he released the trigger on his own home made spell and launched himself at the demon. The Tire iron he hid in his arm being used as a type of forearm brass knuckles.</w:t>
      </w:r>
    </w:p>
    <w:p>
      <w:pPr>
        <w:pStyle w:val="Normal"/>
        <w:jc w:val="left"/>
        <w:rPr>
          <w:u w:val="none"/>
        </w:rPr>
      </w:pPr>
      <w:r>
        <w:rPr>
          <w:u w:val="none"/>
        </w:rPr>
        <w:tab/>
        <w:t>He slammed into the demon smashing his tire iron covered forearm into the demons shocked face. The demon reeled and fell to the ground Andy was quick to follow up adjusting his position to once again spring off the wall, he was quickly flying towards. He released the spell again as he hit. Andy was planning on hitting the ceiling just above where the demon lay shocked and dizzied and then launching off that, smashing the demon into the ground using his fist and a magical boost to punching power that he'd been using for years without being aware. This time with his mind aware and his intentions clear, to destroy this smarmy mother fucker. Andy figured it would be synch to travel right through him.</w:t>
      </w:r>
    </w:p>
    <w:p>
      <w:pPr>
        <w:pStyle w:val="Normal"/>
        <w:jc w:val="left"/>
        <w:rPr>
          <w:u w:val="none"/>
        </w:rPr>
      </w:pPr>
      <w:r>
        <w:rPr>
          <w:u w:val="none"/>
        </w:rPr>
        <w:tab/>
        <w:t xml:space="preserve">Now with his knowledge and his will guiding it's implementation his fist sang, a loud churning fast paced beat. A funeral march for this asshole Andy thought. The energy flared off his fist in blue wisps, as he neared his target. As he impacted he felt the demons chest collapse a little under the pressure, a mass of air and dust crept up from the floor as the demon's body indented into the floor. Even with the force of that attack the demon had not been put under. Andy was readying another punch, hoping to pummel it into oblivion before it had time to recover. That was when Tom tackled him and held him to the ground. </w:t>
      </w:r>
    </w:p>
    <w:p>
      <w:pPr>
        <w:pStyle w:val="Normal"/>
        <w:jc w:val="left"/>
        <w:rPr>
          <w:u w:val="none"/>
        </w:rPr>
      </w:pPr>
      <w:r>
        <w:rPr>
          <w:u w:val="none"/>
        </w:rPr>
        <w:tab/>
        <w:t>The demon pulled itself up with a simple floating motion, it's feet no longer touching the ground it slowly stalked towards Andy smiling pleasantly. “You defy me because you cling to hope, you think you stand a chance against me. When anyone who has seen this, knows you've lost. You've lost, before this fight began. You are nothing Andy, nothing and I will demonstrate just how insignificant you are.” The demon grabbed Andy by the throat and lifted him off the ground, pushing Tom away.</w:t>
      </w:r>
    </w:p>
    <w:p>
      <w:pPr>
        <w:pStyle w:val="Normal"/>
        <w:jc w:val="left"/>
        <w:rPr>
          <w:u w:val="none"/>
        </w:rPr>
      </w:pPr>
      <w:r>
        <w:rPr>
          <w:u w:val="none"/>
        </w:rPr>
        <w:tab/>
        <w:t xml:space="preserve">Andy looked towards Tom, a slight bit of anger and a plea for help contained in the gaze. Tom just stared off into the distance. Andy looked into the demon's now completely black eyes and laughed as best he could his throat being choked off. Then positioned his legs and launched his foot straight into the demons groin with his same kick off spell. It's pants tore off and Andy's foot slipped off, the demon smiled “I'm a demon. I don't have genitals you fool.” Andy chuckled, smiling despite the fear and the fact he felt vastly outmatched. There was something that was just fun about the situation, the excitement, the danger, a part of Andy was drawn to it, craved it. </w:t>
      </w:r>
    </w:p>
    <w:p>
      <w:pPr>
        <w:pStyle w:val="Normal"/>
        <w:jc w:val="left"/>
        <w:rPr>
          <w:u w:val="none"/>
        </w:rPr>
      </w:pPr>
      <w:r>
        <w:rPr>
          <w:u w:val="none"/>
        </w:rPr>
        <w:tab/>
        <w:t xml:space="preserve">“I can taste it on you, seeping form you onto me, like a slick slime covering. You're a font of wrath, and pride, defiant to an extreme and I will thoroughly enjoy breaking your will.” It said to Andy a gentle smile on it's lips. It was right about then, that the door guarding the upstairs burst open splinters falling all about and a woman, magical energy dripping off her, burst through. Her feet never touching the ground as she stalked towards the two. </w:t>
      </w:r>
    </w:p>
    <w:p>
      <w:pPr>
        <w:pStyle w:val="Normal"/>
        <w:jc w:val="left"/>
        <w:rPr>
          <w:u w:val="none"/>
        </w:rPr>
      </w:pPr>
      <w:r>
        <w:rPr>
          <w:u w:val="none"/>
        </w:rPr>
        <w:tab/>
        <w:t xml:space="preserve">Her eyes shone with a brilliant light, and her hands flared like twin novas. Anne had arrived and she'd brought Ashley with her. Andy's defiant smile as he was being choked against the wall grew wider and his struggling grew more frantic. Through his constricted wind pipe Andy managed to gasp out the words. “You're fucked.” There was something off, something wrong about the whole situation. Ashley seemed to be out of it, like she was being carried limp into the room. </w:t>
      </w:r>
    </w:p>
    <w:p>
      <w:pPr>
        <w:pStyle w:val="Normal"/>
        <w:jc w:val="left"/>
        <w:rPr>
          <w:u w:val="none"/>
        </w:rPr>
      </w:pPr>
      <w:r>
        <w:rPr>
          <w:u w:val="none"/>
        </w:rPr>
        <w:tab/>
        <w:t>The Demon turned his gaze towards Andy and smiled for the first time a hint of malice seeping through. “No my insignificant little friend I'm not.” He motioned for Anne and she floated up and kissed him passionately. “My queen.” The demon said as he held her close. Anne looked at Andy, and gave him a quick grin. Then raised her hand and held him in place, through nothing but the strength of her will and magical ability. Andy laughed, a slightly bitter taste in his mouth as he mouthed the words. “Looks like I'm fucked.”</w:t>
      </w:r>
    </w:p>
    <w:p>
      <w:pPr>
        <w:pStyle w:val="Normal"/>
        <w:jc w:val="left"/>
        <w:rPr>
          <w:u w:val="none"/>
        </w:rPr>
      </w:pPr>
      <w:r>
        <w:rPr>
          <w:u w:val="none"/>
        </w:rPr>
      </w:r>
    </w:p>
    <w:p>
      <w:pPr>
        <w:pStyle w:val="Normal"/>
        <w:jc w:val="center"/>
        <w:rPr>
          <w:u w:val="single"/>
        </w:rPr>
      </w:pPr>
      <w:r>
        <w:rPr>
          <w:u w:val="single"/>
        </w:rPr>
        <w:t>Chapter 22</w:t>
      </w:r>
    </w:p>
    <w:p>
      <w:pPr>
        <w:pStyle w:val="Normal"/>
        <w:jc w:val="left"/>
        <w:rPr>
          <w:u w:val="none"/>
        </w:rPr>
      </w:pPr>
      <w:r>
        <w:rPr>
          <w:u w:val="none"/>
        </w:rPr>
        <w:tab/>
        <w:t xml:space="preserve">“I honestly don't know how you do it Andy, given a chance at power and protection and love and freedom and you willfully fuck it up.” Anne said shaking her head as she held him firmly against the wall. Andy smiled, “I love you too sis.” Andy said smiling defiantly, Anne laughed. “I told you he'd tell you to fuck yourself, didn't I... I told you, didn't I tell you, you didn't stand a chance of recruiting him on your own Mal.” </w:t>
      </w:r>
    </w:p>
    <w:p>
      <w:pPr>
        <w:pStyle w:val="Normal"/>
        <w:jc w:val="left"/>
        <w:rPr>
          <w:u w:val="none"/>
        </w:rPr>
      </w:pPr>
      <w:r>
        <w:rPr>
          <w:u w:val="none"/>
        </w:rPr>
        <w:tab/>
        <w:t>“What can I say pride and the thrill of a challenge got the better of me.” He said smiling charmingly at her. “Now Andy we both know you stand no chance against the two of us, even you're not that stubborn...” Even as Anne spoke she noticed the look in Andy's eye. “Your gonna do it aren't you, you're willing to fight us both.” She said as she looked into his eyes turning up the force of her hold. “Stop being such a dip shit Andy and listen to me, although Mal may have some control issues. He's a wonderful guy and I love him. I just wanted to make him a part of your life, give you all the opportunities and chances I've had. I'm trying to look out for you Andy, like I've always done. Now, will you settle down and just listen.” Anne said her beautiful face shone with sibling love as she said it.</w:t>
      </w:r>
    </w:p>
    <w:p>
      <w:pPr>
        <w:pStyle w:val="Normal"/>
        <w:jc w:val="left"/>
        <w:rPr>
          <w:u w:val="none"/>
        </w:rPr>
      </w:pPr>
      <w:r>
        <w:rPr>
          <w:u w:val="none"/>
        </w:rPr>
        <w:tab/>
        <w:t xml:space="preserve">“I'm going to let you down a bit Andy, and I want you to know. If I catch a hint of you doing something stupid. I'll have you back up there. Do you understand?” Anne asked, speaking to Andy with the tone of the scolding older sister he'd grown up with. Andy stopped struggling and she lowered him  to the ground gently. He landed on his feet, and began to pace back and forth. Anne looked at him preparing for any sudden movement or aggression. </w:t>
      </w:r>
    </w:p>
    <w:p>
      <w:pPr>
        <w:pStyle w:val="Normal"/>
        <w:jc w:val="left"/>
        <w:rPr>
          <w:u w:val="none"/>
        </w:rPr>
      </w:pPr>
      <w:r>
        <w:rPr>
          <w:u w:val="none"/>
        </w:rPr>
        <w:tab/>
        <w:t xml:space="preserve">Instead, Andy looked around the room Tom and Anne both having betrayed him, and Ashley the love of his life in the bowels of a type of trouble he didn't ever want to see her in. Because he got her involved. Andy felt like shit, and all the sadness and disappointment about the whole situation welled up inside him. He stared at the ground. His fists shaking, trying his best to turn his sadness into anger. Into a will to fight, but he couldn't. He felt alone and crushed. </w:t>
      </w:r>
    </w:p>
    <w:p>
      <w:pPr>
        <w:pStyle w:val="Normal"/>
        <w:jc w:val="left"/>
        <w:rPr>
          <w:u w:val="none"/>
        </w:rPr>
      </w:pPr>
      <w:r>
        <w:rPr>
          <w:u w:val="none"/>
        </w:rPr>
        <w:tab/>
        <w:t>“Oh come now Andy, you're going to pout and throw a tantrum I thought we were through this stage with you. I thought we connected, bonded again. I thought you were coming to see things my way.” She said smiling at him offering her hand in support and the sting of her betrayal stung even worse as she lovingly tried to comfort him.</w:t>
      </w:r>
    </w:p>
    <w:p>
      <w:pPr>
        <w:pStyle w:val="Normal"/>
        <w:jc w:val="left"/>
        <w:rPr>
          <w:u w:val="none"/>
        </w:rPr>
      </w:pPr>
      <w:r>
        <w:rPr>
          <w:u w:val="none"/>
        </w:rPr>
        <w:tab/>
        <w:t xml:space="preserve">“That's just the fucking thing, I thought we were. I thought you just wanted to help me out. Care about me like you were my big sister again. The girl that when I got in the fight with Bill York in the third grade stopped him from kicking my head in. We're family, how could you do this to me?” Andy asked his eyes wide and unfocused, his eyebrows contorted into clear adornments of sorrow. </w:t>
      </w:r>
    </w:p>
    <w:p>
      <w:pPr>
        <w:pStyle w:val="Normal"/>
        <w:jc w:val="left"/>
        <w:rPr>
          <w:u w:val="none"/>
        </w:rPr>
      </w:pPr>
      <w:r>
        <w:rPr>
          <w:u w:val="none"/>
        </w:rPr>
        <w:tab/>
        <w:t xml:space="preserve">“What have I done to you Andy? Tell me what you think I've done?” She asked sympathetically. “Stopped you from fighting with someone I love because your headstrong and cocky, guided you towards the truth? Looked after you and protected you from the harsh things in the world?” She asked not a hint of malice, or cruelty in her voice. </w:t>
      </w:r>
    </w:p>
    <w:p>
      <w:pPr>
        <w:pStyle w:val="Normal"/>
        <w:jc w:val="left"/>
        <w:rPr>
          <w:u w:val="none"/>
        </w:rPr>
      </w:pPr>
      <w:r>
        <w:rPr>
          <w:u w:val="none"/>
        </w:rPr>
        <w:tab/>
        <w:t xml:space="preserve">“You've manipulated me, controlled me, lied to me, tried to take away my free will, stop me from learning on my own.” Andy shot back, his sorrow now finding a foot hold in his gut as it slowly turned into rage and rose up his chest burning intensely. The energy of it's hold on him filling him, his hands shaking involuntarily. Mal's eyes shone with greed as he noticed Andy's reaction. </w:t>
      </w:r>
    </w:p>
    <w:p>
      <w:pPr>
        <w:pStyle w:val="Normal"/>
        <w:jc w:val="left"/>
        <w:rPr>
          <w:u w:val="none"/>
        </w:rPr>
      </w:pPr>
      <w:r>
        <w:rPr>
          <w:u w:val="none"/>
        </w:rPr>
        <w:tab/>
        <w:t>“What, manipulated you? You mean like these two have been doing all along? Why do you think Tom became your friend? Do you think it was a coincidence you met in a fight with a bunch of his boys? Or Ashley, you think a girl from your childhood, a gentle piece of something you've longed for since she left your life all those years ago showed up here and met you by accident. I arranged for it, the fact that you ended up showing off some untapped magical talent gave me something else to help you with. Nothing you have achieved here was without my help, you are nothing on your own.” Anne spoke as if she was revealing an uncomfortable truth as diplomatically as she could, and it tore Andy up inside.</w:t>
      </w:r>
    </w:p>
    <w:p>
      <w:pPr>
        <w:pStyle w:val="Normal"/>
        <w:jc w:val="left"/>
        <w:rPr>
          <w:u w:val="none"/>
        </w:rPr>
      </w:pPr>
      <w:r>
        <w:rPr>
          <w:u w:val="none"/>
        </w:rPr>
        <w:tab/>
        <w:t xml:space="preserve">“I have never truly lied to you Andy, I have withheld some of the truth, but I have never outright lied and you know it.” She said compassion colouring her voice, her eyes wide and staring into Andy's a gentle sheen of tears lightly filling her big blue eyes. “It hurts me to say these things to you Andy but you need to hear the truth.” Anne said kissing his cheek and Andy couldn't find it in himself to lash out. </w:t>
      </w:r>
    </w:p>
    <w:p>
      <w:pPr>
        <w:pStyle w:val="Normal"/>
        <w:jc w:val="left"/>
        <w:rPr>
          <w:u w:val="none"/>
        </w:rPr>
      </w:pPr>
      <w:r>
        <w:rPr>
          <w:u w:val="none"/>
        </w:rPr>
        <w:tab/>
        <w:t xml:space="preserve">“As for free will little brother. It's a lie we tell ourselves to hide the fact we don't know what controls our actions. It bothers us to lack this knowledge, so we lie to ourselves. Thinking that we have some magical force that guide us, and allows us to defy the dictates of determinism we don't. </w:t>
      </w:r>
    </w:p>
    <w:p>
      <w:pPr>
        <w:pStyle w:val="Normal"/>
        <w:jc w:val="left"/>
        <w:rPr>
          <w:u w:val="none"/>
        </w:rPr>
      </w:pPr>
      <w:r>
        <w:rPr>
          <w:u w:val="none"/>
        </w:rPr>
        <w:tab/>
        <w:t>Do you think some magical force out of nothing dictates your actions? If so, aren't you just as much of a slave to chance as if you were following the path your genes and history and environment set for you. We're all slaves, it's just some of us choose masters that allow us to find moments of peace.” Anne finished lightly grabbing his chin and lifting it up to so he could look into her eyes.</w:t>
      </w:r>
    </w:p>
    <w:p>
      <w:pPr>
        <w:pStyle w:val="Normal"/>
        <w:jc w:val="left"/>
        <w:rPr>
          <w:u w:val="none"/>
        </w:rPr>
      </w:pPr>
      <w:r>
        <w:rPr>
          <w:u w:val="none"/>
        </w:rPr>
        <w:tab/>
        <w:t>“Now, are you willing to take your place at my side? Are you willing to give up your foolish insolence and finally embrace what you are meant for?” Anne asked her eyes locked with Andy's a gentle strength flowed through them. Andy closed his eyes and took a deep breath, his response burning in his lungs before he let it escape his lips.</w:t>
      </w:r>
    </w:p>
    <w:p>
      <w:pPr>
        <w:pStyle w:val="Normal"/>
        <w:jc w:val="left"/>
        <w:rPr>
          <w:u w:val="none"/>
        </w:rPr>
      </w:pPr>
      <w:r>
        <w:rPr>
          <w:u w:val="none"/>
        </w:rPr>
      </w:r>
    </w:p>
    <w:p>
      <w:pPr>
        <w:pStyle w:val="Normal"/>
        <w:jc w:val="center"/>
        <w:rPr>
          <w:u w:val="single"/>
        </w:rPr>
      </w:pPr>
      <w:r>
        <w:rPr>
          <w:u w:val="single"/>
        </w:rPr>
        <w:t>Chapter 23</w:t>
      </w:r>
    </w:p>
    <w:p>
      <w:pPr>
        <w:pStyle w:val="Normal"/>
        <w:jc w:val="left"/>
        <w:rPr>
          <w:u w:val="none"/>
        </w:rPr>
      </w:pPr>
      <w:r>
        <w:rPr>
          <w:u w:val="none"/>
        </w:rPr>
        <w:tab/>
        <w:t>“I'm sorry Anne....” Andy said staring at the ground. “Andy there's no reason to apologize.” Anne responded smiling joyfully, Andy's pupils rose and looked into Anne's, a level of pity so complete it was staggering burned into her. “You didn't let me finish. I'm sorry Anne that you actually believe this.” Andy said his head lowering a little, as Anne's irritation rose and she gently shook her head at Andy. “Oh Andy why do you have to be stubborn.” Anne said staring at him with disappointment.</w:t>
      </w:r>
    </w:p>
    <w:p>
      <w:pPr>
        <w:pStyle w:val="Normal"/>
        <w:jc w:val="left"/>
        <w:rPr>
          <w:u w:val="none"/>
        </w:rPr>
      </w:pPr>
      <w:r>
        <w:rPr>
          <w:u w:val="none"/>
        </w:rPr>
        <w:tab/>
        <w:t>“I used to think you where amazing Anne, the smartest, most together person I had ever met. If anyone could do something right the first time it was Anne. If anyone could get my ass out of hot water, it was Anne. I looked up to you, tried to emulate you. Because I thought you were amazing. Damn near perfect even, but chalk it up to another case of me being an idiot, because man was I fucking wrong.” Andy said staring into her.</w:t>
      </w:r>
    </w:p>
    <w:p>
      <w:pPr>
        <w:pStyle w:val="Normal"/>
        <w:jc w:val="left"/>
        <w:rPr>
          <w:u w:val="none"/>
        </w:rPr>
      </w:pPr>
      <w:r>
        <w:rPr>
          <w:u w:val="none"/>
        </w:rPr>
        <w:tab/>
        <w:t>Anne lifted him once again with her magical force and pinned him against the wall. “Why don't you just shut up already, fuck your such a contrary little prick!” Anne shouted at him, holding the bridge of her nose between her thumb and index finger. “What will I have to do to get through to you.” She said frustration starting to mount in her voice. “Anne I listened to your fucking speech about everyone being a pawn, about being alone, about me being nothing without you, how I'm nothing and will never escape your ominous shadow. I have a rebuttal and if the asshole controlling you, wasn't so far into your head that he might as well be wearing you like a fucking puppet, you'd take a few minutes to listen to it.” Andy said staring into Anne's eyes and flashing Mal one hell of a vindictive look.</w:t>
      </w:r>
    </w:p>
    <w:p>
      <w:pPr>
        <w:pStyle w:val="Normal"/>
        <w:jc w:val="left"/>
        <w:rPr>
          <w:u w:val="none"/>
        </w:rPr>
      </w:pPr>
      <w:r>
        <w:rPr>
          <w:u w:val="none"/>
        </w:rPr>
        <w:tab/>
        <w:t>Mal shrugged his shoulders, “I my young friend am fine with it, it's up to your sister if she wishes to listen or not. If you want my vote. I'd vote for yes, it should be if nothing else, very entertaining.” Mal said once again taking his seat and settling in for what he was sure was going to be a very good show, a smug grin plastered on his face. Anne relented smiling at Mal and motioning towards Andy. “Well speak your peace.” She said letting the pressure down.</w:t>
      </w:r>
    </w:p>
    <w:p>
      <w:pPr>
        <w:pStyle w:val="Normal"/>
        <w:jc w:val="left"/>
        <w:rPr>
          <w:u w:val="none"/>
        </w:rPr>
      </w:pPr>
      <w:r>
        <w:rPr>
          <w:u w:val="none"/>
        </w:rPr>
        <w:tab/>
        <w:t>“First things first Anne, I being a bit of an idiot at times don't always see what's right in front of me, I've been accused of seeing what I want to see. And I have to admit I do it. I saw you as this amazing, controlled, together person, who never showed a flaw, and imperfection because she didn't have any. I thought you didn't show weakness because you had none, because you were too smart to have any. Any time I thought I didn't live up to your example I'd beat myself up about it. Thinking I let you down, let our parents down.” Andy said his voice a little weak, wavering as he started, but as he spoke he found confidence slowly trickling into him.</w:t>
      </w:r>
    </w:p>
    <w:p>
      <w:pPr>
        <w:pStyle w:val="Normal"/>
        <w:jc w:val="left"/>
        <w:rPr>
          <w:u w:val="none"/>
        </w:rPr>
      </w:pPr>
      <w:r>
        <w:rPr>
          <w:u w:val="none"/>
        </w:rPr>
        <w:tab/>
        <w:t>“Over time the frustration of never feeling like I could live up to your example, of being what you were, what people expected of me started to get to me. I began to doubt everything I did, everything I could do, who I was at my very core. The fact you acted like I was a disappointment, like you needed to cover for me, that I was by virtue of who I was somehow less then you. It made me hate you, I hated how perfect you were, how you always had all the answers and did everything right. I was so jealous of you and Stephanie, of Mom and Dad all of you had your places, all of you had your lives and there I was leaching off of you.” Andy said his voice finding the determination he needed to get through it all, Anne's grip loosening ever so slightly as he continued.</w:t>
      </w:r>
    </w:p>
    <w:p>
      <w:pPr>
        <w:pStyle w:val="Normal"/>
        <w:jc w:val="left"/>
        <w:rPr>
          <w:u w:val="none"/>
        </w:rPr>
      </w:pPr>
      <w:r>
        <w:rPr>
          <w:u w:val="none"/>
        </w:rPr>
        <w:tab/>
        <w:t>“But you knew that, you saw one of the only people in your life who you cared about, look at you with hatred and frustration. You being you thought, I can make him love me if I just try hard enough. So you did, like you do with everything, when you become afraid of something you try and control it. That's your defining quality Anne, it's not your intelligence, or your perseverance, no it's how afraid you've always been.” Andy said and Anne's eyes drifted to the side slightly, no longer looking directly into his, as he continued to hammer away at her.</w:t>
      </w:r>
    </w:p>
    <w:p>
      <w:pPr>
        <w:pStyle w:val="Normal"/>
        <w:jc w:val="left"/>
        <w:rPr>
          <w:u w:val="none"/>
        </w:rPr>
      </w:pPr>
      <w:r>
        <w:rPr>
          <w:u w:val="none"/>
        </w:rPr>
        <w:tab/>
        <w:t>“You are afraid Anne and always have been, and because I see the world the way I want it to be, with you being perfect and reliable. That unflinching person I could always rely on, I missed it. I missed your fear. Your fear of being different, of being alone, of not living up to our parents, of showing weakness. Your perfection, your diligence, isn't a sign of control it's a sign of fear and I'm sorry I missed it. I failed you and I should have been there for you. Everyone should have been there for you, instead of leaving you to feel alone.” Andy said staring into Anne's bright blue eyes her resolve and her hold on him wavering.</w:t>
      </w:r>
    </w:p>
    <w:p>
      <w:pPr>
        <w:pStyle w:val="Normal"/>
        <w:jc w:val="left"/>
        <w:rPr>
          <w:u w:val="none"/>
        </w:rPr>
      </w:pPr>
      <w:r>
        <w:rPr>
          <w:u w:val="none"/>
        </w:rPr>
        <w:tab/>
        <w:t>“Then along comes some douche bag who tells you he's there for you. That he's gonna take care of you. That you don't have to be perfect all the time. That you can count on him. He promises you protection and safety and love. He's someone who could understand you, knows your secret and still says he loves you despite it. Fuck he shares the ability to use magic with you, and your so desperate for love, for someone to help you and have your back. To make things better for you. To finally take all of the pressure you have heaped on your shoulder off. You fell into his arms, willing to give up almost anything for him because it felt so good.” Andy said forcefully, powerfully, intensity pouring from him as he struggles to move towards Anne. His body moving forward through her layers of force, a tiny bit at a time.</w:t>
      </w:r>
    </w:p>
    <w:p>
      <w:pPr>
        <w:pStyle w:val="Normal"/>
        <w:jc w:val="left"/>
        <w:rPr>
          <w:u w:val="none"/>
        </w:rPr>
      </w:pPr>
      <w:r>
        <w:rPr>
          <w:u w:val="none"/>
        </w:rPr>
        <w:tab/>
        <w:t xml:space="preserve">“But what he asked is something you can't take from someone, he demanded your free will. I understand what you mean. I realize when you get right down to it, the bare skin and bones of whether free will really exists or not doesn't matter. Even if we are some grand computers that simply react to our environment, part of our programming hidden from us. I don't know why I do the things I do, and neither do you. No one does, and since the programming is fluid, adaptive, we may be prisoners of our environment's influence, never being able to break away from our environment and genetic programming's commands. </w:t>
      </w:r>
    </w:p>
    <w:p>
      <w:pPr>
        <w:pStyle w:val="Normal"/>
        <w:jc w:val="left"/>
        <w:rPr>
          <w:u w:val="none"/>
        </w:rPr>
      </w:pPr>
      <w:r>
        <w:rPr>
          <w:u w:val="none"/>
        </w:rPr>
        <w:tab/>
        <w:t xml:space="preserve">What that means could be so many things. It's so fluid, ever changing, we may as well have free will, some mystical force that allows us to make the right choice. Because whether we have it or we don't. If we make choices based on the assumption we have it, we make better ones. We try harder, take responsibility, grow and adapt, because we believe we have a choice. We hold ourselves accountable and work to make ourselves better because of it.  </w:t>
      </w:r>
    </w:p>
    <w:p>
      <w:pPr>
        <w:pStyle w:val="Normal"/>
        <w:jc w:val="left"/>
        <w:rPr>
          <w:u w:val="none"/>
        </w:rPr>
      </w:pPr>
      <w:r>
        <w:rPr>
          <w:u w:val="none"/>
        </w:rPr>
        <w:tab/>
        <w:t>One of the thing that's most important about free will, about each person choosing whether or not to do something. Or at least acting as if they can, is it gives each of us a reason to question why we're doing something. Anyone and anything can make a mistake. Do something wrong. We should all be able to say this isn't right, I won't do it. Like a soldier ordered to kill a thousand civilian targets. The orders get right down the line but it's that soldier's mind, their choice to stop that from happening. If you take that away, that's one less check, one less precaution, to stop something horrible from happening.</w:t>
      </w:r>
    </w:p>
    <w:p>
      <w:pPr>
        <w:pStyle w:val="Normal"/>
        <w:jc w:val="left"/>
        <w:rPr>
          <w:u w:val="none"/>
        </w:rPr>
      </w:pPr>
      <w:r>
        <w:rPr>
          <w:u w:val="none"/>
        </w:rPr>
        <w:tab/>
        <w:t>Ask yourself, is this something you really want to happen, something you really want to do? DO YOU really want to force me into this demons service? Because you and I both know I'll, tell him to fuck himself over and over again. You'll have one option. You'll have to break me, torture me, rip my mind to shreds. Lobotomize me in order for me to agree. You Anne will be forced to kill me, kill who I am, destroy the thing that makes me. You'll have an empty husk to remind you, every day about this horrible thing you've done. Do you want that? To destroy someone you love. Have his empty shell staring blankly at you a constant reminder. Would someone who truly loves you, who truly cares about you, ask you to do something like that?” Andy asked now within arms reach.</w:t>
      </w:r>
    </w:p>
    <w:p>
      <w:pPr>
        <w:pStyle w:val="Normal"/>
        <w:jc w:val="left"/>
        <w:rPr>
          <w:u w:val="none"/>
        </w:rPr>
      </w:pPr>
      <w:r>
        <w:rPr>
          <w:u w:val="none"/>
        </w:rPr>
        <w:tab/>
        <w:t>Mal began to get up as he noticed Anne waver, Mal looked at Andy and the demon lifted Andy once again slamming him into the wall. Andy laughed a little, the pain from the impact coursing through his body as Mal clapped, contempt plain on his features, and sarcasm dripping from his voice. “That was very good Andy, very good, you almost had me..” He pointed to his black eye, “See I'm tearing up a little. If you would have had only a little more time you may have even been able to...” And before he was able to finish Anne lifted him off the ground and thrust him against the wall, “This doesn't concern you!” She shouted at Mal and stared a hole through Andy.</w:t>
      </w:r>
    </w:p>
    <w:p>
      <w:pPr>
        <w:pStyle w:val="Normal"/>
        <w:jc w:val="left"/>
        <w:rPr>
          <w:u w:val="none"/>
        </w:rPr>
      </w:pPr>
      <w:r>
        <w:rPr>
          <w:u w:val="none"/>
        </w:rPr>
        <w:tab/>
        <w:t>“What do you know about love? Huh tell me that Andy, you think you're instantly so wise, so together. What do you know about love?” She spat increasing the pressure of the hold she had on him as her own discomfort increased. Andy despite himself winced, and shut his eyes tightly. “Let me tell you about your love. That slut lying down there on the ground. Or maybe about your friend that drunken jack ass who used you for a place to stay. They are both greedy and needy and have done nothing but taken from you. Admit it they've done nothing but use you, as you've used me. How can you lecture me on what love is, when your such a fucking fool.” She said imploring him for an answer something, anything.</w:t>
      </w:r>
    </w:p>
    <w:p>
      <w:pPr>
        <w:pStyle w:val="Normal"/>
        <w:jc w:val="left"/>
        <w:rPr>
          <w:u w:val="none"/>
        </w:rPr>
      </w:pPr>
      <w:r>
        <w:rPr>
          <w:u w:val="none"/>
        </w:rPr>
        <w:tab/>
        <w:t>Andy smiled through gritted teeth and looked into Anne's eyes. “I would have been right there with you, in that dark, angry, alone, afraid place. If you'd gotten to me, no more then a few months ago. That being said I at least knew what love isn't. Love isn't someone forcing you to do things you hate, Love isn't a warm smile or a pleasant word. Love isn't hiding behind someone to make yourself more comfortable because you're afraid to face life alone.” Andy replied once again as he spoke, the hold on him loosened little by little.</w:t>
      </w:r>
    </w:p>
    <w:p>
      <w:pPr>
        <w:pStyle w:val="Normal"/>
        <w:jc w:val="left"/>
        <w:rPr>
          <w:u w:val="none"/>
        </w:rPr>
      </w:pPr>
      <w:r>
        <w:rPr>
          <w:u w:val="none"/>
        </w:rPr>
        <w:tab/>
        <w:t>“What is love then? You don't have an answer do you? That's all you've ever been really good at Andy wrecking things, tearing them down, you're more like Mal then you could ever realize.” She said her eyes tearing. Andy once again began to struggle to get to her, fighting against the monumental force she was placing in front of him to keep him back. “You're partially right Anne, but I finally have an answer or two. They're my answers, and you'll probably find your own, it's part of life. I'll tell you what I think though and you can decide for yourself, who's definition is better.” Andy said never once turning his gaze away from Anne, never blinking and each second struggling to get closer to her.</w:t>
      </w:r>
    </w:p>
    <w:p>
      <w:pPr>
        <w:pStyle w:val="Normal"/>
        <w:jc w:val="left"/>
        <w:rPr>
          <w:u w:val="none"/>
        </w:rPr>
      </w:pPr>
      <w:r>
        <w:rPr>
          <w:u w:val="none"/>
        </w:rPr>
        <w:tab/>
        <w:t>Anne looked at him questioningly, “Love is the connection between two people that strengthens both, that helps define and guide you to the person you wish to be. It's when two people look at each other and see not what that person is, but what they could be. Then do everything they can to aide that person in being the person they want to be. It isn't selfish, it doesn't demand obedience or think it's only maintained by one person.</w:t>
      </w:r>
    </w:p>
    <w:p>
      <w:pPr>
        <w:pStyle w:val="Normal"/>
        <w:jc w:val="left"/>
        <w:rPr>
          <w:u w:val="none"/>
        </w:rPr>
      </w:pPr>
      <w:r>
        <w:rPr>
          <w:u w:val="none"/>
        </w:rPr>
        <w:tab/>
        <w:t xml:space="preserve"> Love is knowing a person is going to be there for you no matter what. Love is truth, not only in the sense that love needs honesty, no love leads you to the truth of who you're supposed to be. Love is respect, the respect for yourself to try and be everything your love sees in you. Respect for the person you love, so that when they tell you the truth you don't write it off, so you can enjoy the person for who they are, and not ignore what they have to tell you. Romantic love includes Attraction, but it isn't the sole component of it and never can be.</w:t>
      </w:r>
    </w:p>
    <w:p>
      <w:pPr>
        <w:pStyle w:val="Normal"/>
        <w:jc w:val="left"/>
        <w:rPr>
          <w:u w:val="none"/>
        </w:rPr>
      </w:pPr>
      <w:r>
        <w:rPr>
          <w:u w:val="none"/>
        </w:rPr>
        <w:tab/>
        <w:t>Love is trust, love is respect, and love is attraction, finally and most importantly love is support. I can say, I know what love means to me. I can say, that I love you, and I think it's obvious you love me or else I'd be a quivering mess of pain and fractured neurons right now.” Andy said and got close enough to Anne to give her a big hug. “My god I sound like a movie of the week, but I mean it. This is what I believe, not some canned platitudes puked out to fill people's head with crap that isn't there.” Andy finished and Anne hugged him back, he laughed a little relieved, “Wow I'm glad that worked.” Anne laughed to tears in her eyes. “You really know how to ruin a moment.”</w:t>
      </w:r>
    </w:p>
    <w:p>
      <w:pPr>
        <w:pStyle w:val="Normal"/>
        <w:jc w:val="left"/>
        <w:rPr>
          <w:u w:val="none"/>
        </w:rPr>
      </w:pPr>
      <w:r>
        <w:rPr>
          <w:u w:val="none"/>
        </w:rPr>
        <w:tab/>
        <w:t xml:space="preserve">Anne held Andy at arms length, “Andy why are you so confident you know what love is, that this is what it is?” Mal dashed at Anne and let loose a violent slash his demonic visage, fully formed. She fell to the ground her back gashed open and bleeding. “Shit, you are such, a wordy, sappy, bitch. Why I didn't just kill you right off the bat is beyond me. You've fucked with the head of my little slut and I can't maintain control over her any more.” He said as he kicked Andy full in the ribs and launched him into the side of the concrete wall. </w:t>
      </w:r>
    </w:p>
    <w:p>
      <w:pPr>
        <w:pStyle w:val="Normal"/>
        <w:jc w:val="left"/>
        <w:rPr>
          <w:u w:val="none"/>
        </w:rPr>
      </w:pPr>
      <w:r>
        <w:rPr>
          <w:u w:val="none"/>
        </w:rPr>
        <w:tab/>
        <w:t>“I worked very hard to get her to listen to me, accept my way as the truth. She is really quite special, do you know how hard it is to find a person, a human that can use magic. As far as I know it's unheard of, and now I have to kill her and you, because I can't take the risk of your thick skull breaking through any programming I give you.” Mal rushed at Andy his black clawed hand gripping tightly around Andy's neck. His other hand preparing to pierce deeply into Andy's guts and pull his heart out through his bowels.</w:t>
      </w:r>
    </w:p>
    <w:p>
      <w:pPr>
        <w:pStyle w:val="Normal"/>
        <w:jc w:val="left"/>
        <w:rPr>
          <w:u w:val="none"/>
        </w:rPr>
      </w:pPr>
      <w:r>
        <w:rPr>
          <w:u w:val="none"/>
        </w:rPr>
      </w:r>
    </w:p>
    <w:p>
      <w:pPr>
        <w:pStyle w:val="Normal"/>
        <w:jc w:val="center"/>
        <w:rPr>
          <w:u w:val="single"/>
        </w:rPr>
      </w:pPr>
      <w:r>
        <w:rPr>
          <w:u w:val="single"/>
        </w:rPr>
        <w:t>Chapter 24</w:t>
      </w:r>
    </w:p>
    <w:p>
      <w:pPr>
        <w:pStyle w:val="Normal"/>
        <w:jc w:val="left"/>
        <w:rPr>
          <w:u w:val="none"/>
        </w:rPr>
      </w:pPr>
      <w:r>
        <w:rPr>
          <w:u w:val="none"/>
        </w:rPr>
        <w:tab/>
        <w:t>“Hey cocksucker get your hands off Andy!!” A voice from behind Mal yelled causing it to look towards the source of the noise. Just as a massive kick to malls carapace armored face knocked it off balance just enough for Andy to get his legs on the chest of the demon. He cast his home made spell and launched the demon across the room. Ashley stood there, her eyes wide and her face a little stunned at what had just happened.</w:t>
      </w:r>
    </w:p>
    <w:p>
      <w:pPr>
        <w:pStyle w:val="Normal"/>
        <w:jc w:val="left"/>
        <w:rPr>
          <w:u w:val="none"/>
        </w:rPr>
      </w:pPr>
      <w:r>
        <w:rPr>
          <w:u w:val="none"/>
        </w:rPr>
        <w:tab/>
        <w:t xml:space="preserve">“What the hell is going on here?” Ashley asked frightened, what the fuck is that. “Meet Anne's new boyfriend, although I think by now that should be Ex-boyfriend.” Andy muttered to her, her eyes grew even wider,”What the fuck!!” She said her jaw slightly slack. “I know right!!” Andy said looking at her then at Mal as he once again began to rise, in that oh so creepy marionette being pulled up manner, he used before. </w:t>
      </w:r>
    </w:p>
    <w:p>
      <w:pPr>
        <w:pStyle w:val="Normal"/>
        <w:jc w:val="left"/>
        <w:rPr>
          <w:u w:val="none"/>
        </w:rPr>
      </w:pPr>
      <w:r>
        <w:rPr>
          <w:u w:val="none"/>
        </w:rPr>
        <w:tab/>
        <w:t xml:space="preserve">He crouched down and began to vomit up black Smoke, that congealed on the ground slowly taking the form of the horrendous black dogs that this being kept as pets. “That, is fucked up!!” Andy said laughing a little. Ashley looked at him “Are you enjoying this?” She asked slightly surprised. “I'd be lying if I said I wasn't getting a little bit of a rush off of this whole thing.” Andy replied smiling. He then slipped her the Tire iron he smuggled down here. </w:t>
      </w:r>
    </w:p>
    <w:p>
      <w:pPr>
        <w:pStyle w:val="Normal"/>
        <w:jc w:val="left"/>
        <w:rPr>
          <w:u w:val="none"/>
        </w:rPr>
      </w:pPr>
      <w:r>
        <w:rPr>
          <w:u w:val="none"/>
        </w:rPr>
        <w:tab/>
        <w:t xml:space="preserve">“Look you're going to need this more then I will, I want you to go over and protect Anne.” Ashley looked at him, “I thought you said they were going out.” Andy pointed to Anne's prone form on the ground, “The key to that sentence is WERE.” now hurry up I need you to protect her and Tom from those Black Dogs. </w:t>
      </w:r>
    </w:p>
    <w:p>
      <w:pPr>
        <w:pStyle w:val="Normal"/>
        <w:jc w:val="left"/>
        <w:rPr>
          <w:u w:val="none"/>
        </w:rPr>
      </w:pPr>
      <w:r>
        <w:rPr>
          <w:u w:val="none"/>
        </w:rPr>
        <w:tab/>
        <w:t xml:space="preserve">Ashley gave him a longing look and rushed over brandishing the Tire Iron like a bat swinging it in front of the black dogs gaping maws. He noticed Tom was beginning to stir as well, he seemed to have collapsed around the time Anne broke free. Andy began to walk towards Mal a cocky swagger in every step. “Tell me something, what does it feel like to get your ass whooped by a nobody. I mean you spent how much time trying to demonstrate how much of a nothing I am. But somehow nearly every ace you had up your sleeve is gone now. So tell me tough guy, how does it feel being lees then a nobody, a nothing.” Andy said smiling his head down and fists daringly held to his sides. </w:t>
      </w:r>
    </w:p>
    <w:p>
      <w:pPr>
        <w:pStyle w:val="Normal"/>
        <w:jc w:val="left"/>
        <w:rPr>
          <w:u w:val="none"/>
        </w:rPr>
      </w:pPr>
      <w:r>
        <w:rPr>
          <w:u w:val="none"/>
        </w:rPr>
        <w:tab/>
        <w:t>Mal laughed, an echoing deep rumble as if from the bowels of the earth itself. “You are the most entertaining mortal I have ever run into. I mean I thought this entire plane was devoid of anything of interest. Yet here you are, unpredictable and malicious as a true creature of the pit. I will truly regret having to kill you.” Andy looked at Mal with a slightly frightened expression until Mal got to the last part of his speech.</w:t>
      </w:r>
    </w:p>
    <w:p>
      <w:pPr>
        <w:pStyle w:val="Normal"/>
        <w:jc w:val="left"/>
        <w:rPr>
          <w:u w:val="none"/>
        </w:rPr>
      </w:pPr>
      <w:r>
        <w:rPr>
          <w:u w:val="none"/>
        </w:rPr>
        <w:tab/>
        <w:t>“Oh Few, I thought you were going to ask me out, and then I'd have to be all I'm sorry I don't drive stick if you know what I mean. You know, unless they offer to take me out somewhere really nice, a guys gotta have standards you know.” Andy said as he once again rushed towards Mal. Mal was ready for it though and had it's clawed hand out in front of him to skewer Andy as he got close. But Andy had launched himself off to the side and grabbed up one of his dogs and flipped over it using his momentum to hurl it into the wall and kicked the other one into Mal.</w:t>
      </w:r>
    </w:p>
    <w:p>
      <w:pPr>
        <w:pStyle w:val="Normal"/>
        <w:jc w:val="left"/>
        <w:rPr>
          <w:u w:val="none"/>
        </w:rPr>
      </w:pPr>
      <w:r>
        <w:rPr>
          <w:u w:val="none"/>
        </w:rPr>
        <w:tab/>
        <w:t xml:space="preserve">Mal staggered to the side a few steps, “I know what you're thinking, did Andy just tell a gay joke. I thought he was better then that. The truth is, I'm really not. I make a habit of disappointing people, it's what I do. Ask my sister.... oh wait you can't, because you clawed her back like the bastard child of wolverine and a dirty old prostitute, with long gross coke nails.” Andy said as he once again began stalking Mal trying to work with as much of an element of surprise as he could. The speed his spells jumps gave him the only real tool he had working for him. </w:t>
      </w:r>
    </w:p>
    <w:p>
      <w:pPr>
        <w:pStyle w:val="Normal"/>
        <w:jc w:val="left"/>
        <w:rPr>
          <w:u w:val="none"/>
        </w:rPr>
      </w:pPr>
      <w:r>
        <w:rPr>
          <w:u w:val="none"/>
        </w:rPr>
        <w:tab/>
        <w:t xml:space="preserve">The dogs and Mal had once again regrouped and were all stalking Andy, the dogs slowly circling around back. As Mal closed in, it's clawed hands held at it's side ready to be brought to bare at any moment. Mal began to charge at Andy and stopped just short of Andy as one of his black dogs nailed Andy from the side. The dog's howl draining up all sound form the room. All the ability Andy had to actually listen for a change in the areas magical flow had abandoned Andy. </w:t>
      </w:r>
    </w:p>
    <w:p>
      <w:pPr>
        <w:pStyle w:val="Normal"/>
        <w:jc w:val="left"/>
        <w:rPr>
          <w:u w:val="none"/>
        </w:rPr>
      </w:pPr>
      <w:r>
        <w:rPr>
          <w:u w:val="none"/>
        </w:rPr>
        <w:tab/>
        <w:t xml:space="preserve">Andy rolled with the dogs momentum tossing it off once he got into position with his legs, the spell once again called up to send it launching up and out. However it landed right by Anne as she lay there. It had torn a pretty good chunk out of Andy as it pounced. So Andy was a little slow to react as it got up and began to move towards Anne. Who had finally begun to stir. Ashley took the tire iron and hit it about as hard as she could manage a large metal pong rung out and the dog just looked at her with those bright red slits it saw through and bared it's teeth. </w:t>
      </w:r>
    </w:p>
    <w:p>
      <w:pPr>
        <w:pStyle w:val="Normal"/>
        <w:jc w:val="left"/>
        <w:rPr>
          <w:u w:val="none"/>
        </w:rPr>
      </w:pPr>
      <w:r>
        <w:rPr>
          <w:u w:val="none"/>
        </w:rPr>
        <w:tab/>
        <w:t>They bathed her in their sickly red glow and she swung again, it simply flinched a little before it pounced on her. It's black jaws, filled with that hole of sucking darkness snapped at her face as Tom ran at it and grabbed it around the neck. The sharp metallic protrusions from it's body nearly impaling Tom on more then one occasion as they struggled. However Tom's size served him well here and his years of farm work had given him a type of practice, or at least as close as anyone living a normal life could come to being practiced for this.</w:t>
      </w:r>
    </w:p>
    <w:p>
      <w:pPr>
        <w:pStyle w:val="Normal"/>
        <w:jc w:val="left"/>
        <w:rPr>
          <w:u w:val="none"/>
        </w:rPr>
      </w:pPr>
      <w:r>
        <w:rPr>
          <w:u w:val="none"/>
        </w:rPr>
        <w:tab/>
        <w:t xml:space="preserve">“Shit!!!” Andy yelled, as the scene before him unfolded and he launched himself at the dog. He maneuvered his legs at it's face as he flew towards it. As he collided he released the spell again and kicked viciously at the beasts face. It was launched and luckily Tom had the good sense to duck down when he saw Andy coming at it. The thing launched over Tom's head and slammed into the concrete wall. It's sharp metal protrusions digging into the wall and pinning it there. It had no shadow to dissolve into as is writhed to get away, the sucking blackness of it's form held  just under a lighting fixture. The light burned brightly at it's flesh and it screamed that scream of hollowness. </w:t>
      </w:r>
    </w:p>
    <w:p>
      <w:pPr>
        <w:pStyle w:val="Normal"/>
        <w:jc w:val="left"/>
        <w:rPr>
          <w:u w:val="none"/>
        </w:rPr>
      </w:pPr>
      <w:r>
        <w:rPr>
          <w:u w:val="none"/>
        </w:rPr>
        <w:tab/>
        <w:t>Andy's eyes opened wide at the display, the truth of this things nature becoming completely clear. Although it sucked in light, to much overwhelmed it's form. It's ravenous nature tearing it's form apart, by over engorging it had no control. Andy listened intently for the music and brought it forth into himself, and just as he was about to release it into the room in a bright flash of light a clawed hand raked his back.</w:t>
      </w:r>
    </w:p>
    <w:p>
      <w:pPr>
        <w:pStyle w:val="Normal"/>
        <w:jc w:val="left"/>
        <w:rPr>
          <w:u w:val="none"/>
        </w:rPr>
      </w:pPr>
      <w:r>
        <w:rPr>
          <w:u w:val="none"/>
        </w:rPr>
        <w:tab/>
        <w:t xml:space="preserve">Andy screamed, the pain of this things claws was mind numbing and all encompassing. It was like someone was corroding the flesh where it had dug deep. “You were so confident when we started this, so full of battle lust. Now look at you, powerless, desperate, beg me, beg me for your sister and your friends lives.” It said as the dogs once again started their careful prowl towards Andy's loved ones. </w:t>
      </w:r>
    </w:p>
    <w:p>
      <w:pPr>
        <w:pStyle w:val="Normal"/>
        <w:jc w:val="left"/>
        <w:rPr>
          <w:u w:val="none"/>
        </w:rPr>
      </w:pPr>
      <w:r>
        <w:rPr>
          <w:u w:val="none"/>
        </w:rPr>
        <w:tab/>
        <w:t>“Beg me.... or will pri..” and just as the words pride were about to leave it's mouth Tom came up  tire iron in hand and had layed it into the back of Mal's skull. “How bout you beg you son of a bitch.” Tom said as he started to smash into Mal's head with everything he had over and over. “Make me your fucking sock puppet, asshole... FUCK YOU!!!” He screamed fury poring from him like a fountain and raining down on Mal as Tom brought the Pipe to its head time and again.</w:t>
      </w:r>
    </w:p>
    <w:p>
      <w:pPr>
        <w:pStyle w:val="Normal"/>
        <w:jc w:val="left"/>
        <w:rPr>
          <w:u w:val="none"/>
        </w:rPr>
      </w:pPr>
      <w:r>
        <w:rPr>
          <w:u w:val="none"/>
        </w:rPr>
        <w:tab/>
        <w:t xml:space="preserve">Andy began to get up and crawl away from the blows of the furious Tom as he smashed down on Mal's prone form. Mal reached up and grabbed Tom's arm and slowly began to raise himself up, that was until Ashley kicked down as hard as she could on his kneecap as he rose. A sickly pop sounded throughout the Demon's strong hold and it collapsed. The dogs now being left to their own devices were quickly rushing at the prone Anne. </w:t>
      </w:r>
    </w:p>
    <w:p>
      <w:pPr>
        <w:pStyle w:val="Normal"/>
        <w:jc w:val="left"/>
        <w:rPr>
          <w:u w:val="none"/>
        </w:rPr>
      </w:pPr>
      <w:r>
        <w:rPr>
          <w:u w:val="none"/>
        </w:rPr>
        <w:tab/>
        <w:t>Tom, his hand now free rushed at them and tossed himself into one of the beasts sides and knocked it unto it's side as the second one ripped into his back with it's clawed forepaws. Tom screamed viciously as he turned and kicked it. Ashley was still going about doing her best to curb stomp Mal's head into a pile of black ooze on the bottom of her shoe.</w:t>
      </w:r>
    </w:p>
    <w:p>
      <w:pPr>
        <w:pStyle w:val="Normal"/>
        <w:jc w:val="left"/>
        <w:rPr>
          <w:u w:val="none"/>
        </w:rPr>
      </w:pPr>
      <w:r>
        <w:rPr>
          <w:u w:val="none"/>
        </w:rPr>
        <w:tab/>
        <w:t xml:space="preserve">Andy given a few seconds, and even with the intense pain of this things venom or whatever it was that now coursed through his system, managed to release the energy, he had gathered just prior to Mal clawing him, into the room. A brilliant flash of white light ripped through the room and the dogs bodies faded off in the opposite direction of Andy's blast. Their forms being scattered in a pile of ash on the wall, like the atomic shadow of a person after a nuclear blast. </w:t>
      </w:r>
    </w:p>
    <w:p>
      <w:pPr>
        <w:pStyle w:val="Normal"/>
        <w:jc w:val="left"/>
        <w:rPr>
          <w:u w:val="none"/>
        </w:rPr>
      </w:pPr>
      <w:r>
        <w:rPr>
          <w:u w:val="none"/>
        </w:rPr>
        <w:tab/>
        <w:t xml:space="preserve">Mal sensing the demise of his pets and feeling the intense light on it's body rose up lashing out at anything around it with a single telekinetic force blast. It pushed everyone and everything back with in range. “I'd hate you if I wasn't enjoying this so much. Look what you did to my dogs, what brutal wonderful destruction. Each second one of you insignificant piles of nothing sneaks up on me and hits me with something. It's chaos, pure unadulterated chaos.” Mal said licking it's lips, it's forked tongue and jagged teeth dripping black ooze. </w:t>
      </w:r>
    </w:p>
    <w:p>
      <w:pPr>
        <w:pStyle w:val="Normal"/>
        <w:jc w:val="left"/>
        <w:rPr>
          <w:u w:val="none"/>
        </w:rPr>
      </w:pPr>
      <w:r>
        <w:rPr>
          <w:u w:val="none"/>
        </w:rPr>
        <w:tab/>
        <w:t xml:space="preserve">Mal breathed in smelling the air, “Can you smell that, the stink of weakness, of disgusting repugnant sameness being burned from my body.” It said as it loomed large and powerful, slowly stalking towards Andy. “Yet here you are, pretty much all used up. You've put up a fight worthy of your heritage and I take back my assessment of you. You're not simply a nothing, in fact you're immensely pleasurable. I'm tempted to let you live just to see what you will do next, what nasty little bit of violence you will cook up next. Given time you could become a truly enthralling opponent.” It spat down grabbing Andy by the throat once again. </w:t>
      </w:r>
    </w:p>
    <w:p>
      <w:pPr>
        <w:pStyle w:val="Normal"/>
        <w:jc w:val="left"/>
        <w:rPr>
          <w:u w:val="none"/>
        </w:rPr>
      </w:pPr>
      <w:r>
        <w:rPr>
          <w:u w:val="none"/>
        </w:rPr>
        <w:tab/>
        <w:t>“When I eat your heart. I'll savor every moment of it.” Mal said as it stared down on him it's eyes the same glowing red as the dogs, only it's eyes contained a pupil of unrelenting blackness, a tiny slit, that drank the red light down it's chasm like a waterfall drinking a river. “Alright is this some sort of creepy demon foreplay because if so, I totally don't get it.” Andy said and smiled defiantly as it stared into his eyes. Mal drew back it's massive claw and smiled maliciously at Andy as it began to thrust down to rip out his heart.</w:t>
      </w:r>
    </w:p>
    <w:p>
      <w:pPr>
        <w:pStyle w:val="Normal"/>
        <w:jc w:val="left"/>
        <w:rPr>
          <w:u w:val="none"/>
        </w:rPr>
      </w:pPr>
      <w:r>
        <w:rPr>
          <w:u w:val="none"/>
        </w:rPr>
      </w:r>
    </w:p>
    <w:p>
      <w:pPr>
        <w:pStyle w:val="Normal"/>
        <w:jc w:val="center"/>
        <w:rPr>
          <w:u w:val="single"/>
        </w:rPr>
      </w:pPr>
      <w:r>
        <w:rPr>
          <w:u w:val="single"/>
        </w:rPr>
        <w:t>Chapter 26</w:t>
      </w:r>
    </w:p>
    <w:p>
      <w:pPr>
        <w:pStyle w:val="Normal"/>
        <w:jc w:val="left"/>
        <w:rPr>
          <w:u w:val="none"/>
        </w:rPr>
      </w:pPr>
      <w:r>
        <w:rPr>
          <w:u w:val="none"/>
        </w:rPr>
        <w:tab/>
        <w:t xml:space="preserve">The claw rushed down at a break neck pace and flashed in front of Andy's eyes landing just left of Andy's head. A bright flash exploded through Mal's chest hitting the wall cleanly with it's force and scorching it. Mal's focus was shifted and his once almost giddy joy at the situation had turned into a black miasma of intense rage. It shook violently, black ooze dripping from the gaping hole in it's chest as it began to once again reform. Its clawed hand once again rose and was about to dive down into Andy's chest. </w:t>
      </w:r>
    </w:p>
    <w:p>
      <w:pPr>
        <w:pStyle w:val="Normal"/>
        <w:jc w:val="left"/>
        <w:rPr>
          <w:u w:val="none"/>
        </w:rPr>
      </w:pPr>
      <w:r>
        <w:rPr>
          <w:u w:val="none"/>
        </w:rPr>
        <w:tab/>
        <w:t>Andy however had lifted his right hand and shoved it in the gaping hole, letting looses with the same brilliant flash of light he unleashed before. The black ooze bled onto Andy's hand and burned at the flesh searing his hand and filling the air with a strong smell. Andy clenched his teeth and fought through the pain  The light ripped into Mal, gutting, burning all of the tender insides contained within it's solid carapace. Even that didn't seem to stop Mal for more then a few seconds, Andy afraid and desperate reached deep.</w:t>
      </w:r>
    </w:p>
    <w:p>
      <w:pPr>
        <w:pStyle w:val="Normal"/>
        <w:jc w:val="left"/>
        <w:rPr>
          <w:u w:val="none"/>
        </w:rPr>
      </w:pPr>
      <w:r>
        <w:rPr>
          <w:u w:val="none"/>
        </w:rPr>
        <w:tab/>
        <w:t xml:space="preserve">Searching for anything that might help him and that bizarre piece of magic he used last time sang to him, begging for release. He brought it through him, using his body as a massive relay for this bright blue green liquid energy. It crawled from his body licking at the air around the demon and for the first time there was a legitimate look of fear in Mal's red black eyes. The Liquid finding the gaping whole flowed into it, and slowly churned and mixed with the Ooze. </w:t>
      </w:r>
    </w:p>
    <w:p>
      <w:pPr>
        <w:pStyle w:val="Normal"/>
        <w:jc w:val="left"/>
        <w:rPr>
          <w:u w:val="none"/>
        </w:rPr>
      </w:pPr>
      <w:r>
        <w:rPr>
          <w:u w:val="none"/>
        </w:rPr>
        <w:tab/>
        <w:t xml:space="preserve">Mal screamed a high pitched howl, It's body slowly collapsing to pieces it's armored flesh falling to pieces as the blue green energy corroded away whatever it was that held Mal together. It fell to pieces, every drop of the black ooze neutralized and consumed by the blue green light. It poured from any opening Mal had and in his armored form right before that part fell off. Andy wasn't sure when exactly it was that Mal died but he was certain the fucker was good and dead. </w:t>
      </w:r>
    </w:p>
    <w:p>
      <w:pPr>
        <w:pStyle w:val="Normal"/>
        <w:jc w:val="left"/>
        <w:rPr>
          <w:u w:val="none"/>
        </w:rPr>
      </w:pPr>
      <w:r>
        <w:rPr>
          <w:u w:val="none"/>
        </w:rPr>
        <w:tab/>
        <w:t xml:space="preserve">Andy looked to the place where the piercing light beam from before came from and saw Anne looking at him. Smiling through an intense amount of pain, tears streaking down her cheeks, and the entirety of her body tense. Andy laughed his eyes wide, “I'm not fucking dead... How am I not dead?” Andy asked nobody in particular his eyes wide with joy just before he passed out. </w:t>
      </w:r>
    </w:p>
    <w:p>
      <w:pPr>
        <w:pStyle w:val="Normal"/>
        <w:jc w:val="left"/>
        <w:rPr>
          <w:u w:val="none"/>
        </w:rPr>
      </w:pPr>
      <w:r>
        <w:rPr>
          <w:u w:val="none"/>
        </w:rPr>
        <w:tab/>
        <w:t xml:space="preserve">He was roused a few minutes later as Anne went about doing a quick job of post battle triage, and everyone had a little something nagging them in a worse way then Andy did. Andy would have demanded that his friends got treated before him anyway. Anne smiled down at him, shaking her head. “I can't believe you, you're insane.” She said as she lightly closed the wound and drew the poison from his back magically. </w:t>
      </w:r>
    </w:p>
    <w:p>
      <w:pPr>
        <w:pStyle w:val="Normal"/>
        <w:jc w:val="left"/>
        <w:rPr>
          <w:u w:val="none"/>
        </w:rPr>
      </w:pPr>
      <w:r>
        <w:rPr>
          <w:u w:val="none"/>
        </w:rPr>
        <w:tab/>
        <w:t>Ashley and Tom stood over him as well, looking down on him. Andy took a deep breath and let it out slowly. “I can't believe I'm still alive, that any of us didn't end up dead. I thought we were so fucked. You sure know how to pick em Anne.” Andy said smiling as he slowly drug himself up. “We were lucky Andy, Mal never took you seriously, you were simply an amusing thing for him to distract himself with for a while. A demon stuck on this plane, very often becomes incredibly bored, and do to that he didn't go straight for the killing stroke. You were no match for him Andy, neither was I, but we won, you won.... I can't believe it.” Anne said, her expression changed, Anne looked at Andy. Her eyes vulnerable as she asked, “Did you mean all those things you said.” Andy smiled, “Yeah and lord knows I wouldn't have admitted half of them, if I didn't think I was going to die if I didn't.”</w:t>
      </w:r>
    </w:p>
    <w:p>
      <w:pPr>
        <w:pStyle w:val="Normal"/>
        <w:jc w:val="left"/>
        <w:rPr>
          <w:u w:val="none"/>
        </w:rPr>
      </w:pPr>
      <w:r>
        <w:rPr>
          <w:u w:val="none"/>
        </w:rPr>
        <w:tab/>
        <w:t xml:space="preserve">Anne smacked him in the arm lightly, “Ash you gotta help me here I'm getting beat down after I saved the day. No parade, no ticker tape, just a lady beating me down.” Andy said playfully and reached his arm up. Ashley took his arm and helped him to his feet. “What things did you say?” She asked playfully. “Oh he was about to explain to me why he trusts you and loves you, and Tom and me.” Anne said teasingly. Why he's sure about his definition of love.” </w:t>
      </w:r>
    </w:p>
    <w:p>
      <w:pPr>
        <w:pStyle w:val="Normal"/>
        <w:jc w:val="left"/>
        <w:rPr>
          <w:u w:val="none"/>
        </w:rPr>
      </w:pPr>
      <w:r>
        <w:rPr>
          <w:u w:val="none"/>
        </w:rPr>
        <w:tab/>
        <w:t>“Hey, do I have to bring up the fact you were a raving psycho. Who dated a demon, and spent time trying really hard to leave me as a brain washed drone.” Andy countered beginning to walk away. “Wait you love me.” Tom asked a little frightened, “look man, I don't swing that way. Not that I'm flattered and all.” Tom finished looking at Andy out of the corner of his eye. “Aren't you the guy who grabbed my package the first day we met.” Andy shot back, “That wasn't gay, that was.... look man I'm not gay.” Tom said looking at him slightly threateningly. Andy began to laugh his ass of, “That's why I love you man.” Tom nodded his head and closed his eyes a little. “Oh LOVE. I'm fine with that.” everyone cracked up.</w:t>
      </w:r>
    </w:p>
    <w:p>
      <w:pPr>
        <w:pStyle w:val="Normal"/>
        <w:jc w:val="left"/>
        <w:rPr>
          <w:u w:val="none"/>
        </w:rPr>
      </w:pPr>
      <w:r>
        <w:rPr>
          <w:u w:val="none"/>
        </w:rPr>
        <w:tab/>
        <w:t xml:space="preserve">“Let's get the fuck out of this shit hole, if I never see another frat house again in my life it'll be to soon.” Andy said mumbling as he began to walk up the stairs. They traveled up the stairs, the frat boys all laying scattered around the room. Andy reached down to check one of their pulses, he still had one. “Well at least we didn't kill a bunch of people with tonight's activities.” Andy said as he started towards the door. </w:t>
      </w:r>
    </w:p>
    <w:p>
      <w:pPr>
        <w:pStyle w:val="Normal"/>
        <w:jc w:val="left"/>
        <w:rPr>
          <w:u w:val="none"/>
        </w:rPr>
      </w:pPr>
      <w:r>
        <w:rPr>
          <w:u w:val="none"/>
        </w:rPr>
        <w:tab/>
        <w:t>Ashley followed close behind him running up to grab his arm, he looked at her, into her green eyes and couldn't help but smile. “I couldn't have done it without you tonight.” He said then gave her a tender kiss, “If I tried for a million years I don't think I could find someone as amazing as you.” Andy said as he wrapped his arm around her. Ashley looked up into his eyes and gave him a smile, “Don't you forget that either.” She said and gave Andy a big smooch back.</w:t>
      </w:r>
    </w:p>
    <w:p>
      <w:pPr>
        <w:pStyle w:val="Normal"/>
        <w:jc w:val="left"/>
        <w:rPr>
          <w:u w:val="none"/>
        </w:rPr>
      </w:pPr>
      <w:r>
        <w:rPr>
          <w:u w:val="none"/>
        </w:rPr>
        <w:tab/>
        <w:t>Tom walked out with Anne leaning on his shoulder as they both limped a little walking out of the house of horrors. “I remember you being very brave.” Anne said to him as he leaned on her. “You dived in front of those two beasts to protect me if I remember correctly.” Anne finished smiling at him. “What can I say, you make me want to be a better person.” Her eyes widened and she smiled at him and gently rubbed his bearded chin. “I think I know what Andy means.” She said to herself as they all piled into the beast, and Andy drove them back to the house, not a word spoken on the trip.</w:t>
      </w:r>
    </w:p>
    <w:p>
      <w:pPr>
        <w:pStyle w:val="Normal"/>
        <w:jc w:val="left"/>
        <w:rPr>
          <w:u w:val="none"/>
        </w:rPr>
      </w:pPr>
      <w:r>
        <w:rPr>
          <w:u w:val="none"/>
        </w:rPr>
      </w:r>
    </w:p>
    <w:p>
      <w:pPr>
        <w:pStyle w:val="Normal"/>
        <w:jc w:val="center"/>
        <w:rPr>
          <w:u w:val="single"/>
        </w:rPr>
      </w:pPr>
      <w:r>
        <w:rPr>
          <w:u w:val="single"/>
        </w:rPr>
        <w:t>Chapter 27</w:t>
      </w:r>
    </w:p>
    <w:p>
      <w:pPr>
        <w:pStyle w:val="Normal"/>
        <w:jc w:val="left"/>
        <w:rPr>
          <w:u w:val="none"/>
        </w:rPr>
      </w:pPr>
      <w:r>
        <w:rPr>
          <w:u w:val="none"/>
        </w:rPr>
        <w:tab/>
        <w:t xml:space="preserve">“I've got some questions about what the hell happened.” Andy said to Anne as they all sat around the living room. Tom looked at him with what could only be described as shock and said, “You've got questions about what the hell happened, I'm so fucking lost for any idea as to what the hell happened I'm surprised I haven't been sent to the fucking bug house.” </w:t>
      </w:r>
    </w:p>
    <w:p>
      <w:pPr>
        <w:pStyle w:val="Normal"/>
        <w:jc w:val="left"/>
        <w:rPr>
          <w:u w:val="none"/>
        </w:rPr>
      </w:pPr>
      <w:r>
        <w:rPr>
          <w:u w:val="none"/>
        </w:rPr>
        <w:tab/>
        <w:t xml:space="preserve">Anne shrugged her shoulders and replied, “I'll answer anything I can for you, if you promise to answer my questions afterwords.” Andy shrugged his shoulders and leaned back. Ashley hugged him tightly, as if, all it would take to keep him safe was simply for her to hold on tight. “I guess, but don't cheap out on me alright.” Andy said looking at her. </w:t>
      </w:r>
    </w:p>
    <w:p>
      <w:pPr>
        <w:pStyle w:val="Normal"/>
        <w:jc w:val="left"/>
        <w:rPr>
          <w:u w:val="none"/>
        </w:rPr>
      </w:pPr>
      <w:r>
        <w:rPr>
          <w:u w:val="none"/>
        </w:rPr>
        <w:tab/>
        <w:t>“Anne when the hell did you meet that sack of tightly compressed hell guano.” Andy asked her questioningly. “I met him in college, it was my first time away from my family, and Steph and everything and I just felt so different and lonely and the next thing I knew he was there. He was nice to me, and took me places and as we hung out together. I began to become more and more obsessed with him. When he finally revealed his little secret it made me feel even more connected to him and by then he'd wormed his way into my mind.” Anne replied.</w:t>
      </w:r>
    </w:p>
    <w:p>
      <w:pPr>
        <w:pStyle w:val="Normal"/>
        <w:jc w:val="left"/>
        <w:rPr>
          <w:u w:val="none"/>
        </w:rPr>
      </w:pPr>
      <w:r>
        <w:rPr>
          <w:u w:val="none"/>
        </w:rPr>
        <w:tab/>
        <w:t>“Alright, so have you been under his sway and following his bidding all along or was it just like something that he'd turn on every once in a while.” Andy asked leaning forward. “Well, he was always in control and, never really in control he asked me to do small things at first, and slowly asked more of me. Increasing it in small increments, until I stopped realizing just exactly what he was doing. He wore me down over time and before I knew it I just stopped questioning or even thinking for myself when he asked me to do something. I'm sorry I allowed myself to be so consumed by everything.” Anne said trying not to actually look anyone in the eye.</w:t>
      </w:r>
    </w:p>
    <w:p>
      <w:pPr>
        <w:pStyle w:val="Normal"/>
        <w:jc w:val="left"/>
        <w:rPr>
          <w:u w:val="none"/>
        </w:rPr>
      </w:pPr>
      <w:r>
        <w:rPr>
          <w:u w:val="none"/>
        </w:rPr>
        <w:tab/>
        <w:t>“Did you really select Tom for Mal to be used, and did you really bring Ashley down here?” Andy asked and both Ashley and Tom stared at Anne a hint of betrayal in their eyes. “Yes, I selected Tom, or more appropriately he selected me, he came to that bar to get so drunk he'd be able to forget all about his problems. That's the type of thing Mal looks for, people like that are easy for him to control, or at least that was what he looked for. It was just a happy coincidence that he knew you.” Anne said looking at Tom apologetically. He smiled and shrugged his shoulders, “I got issues, but I'm sick of hiding from my problems, I just finished stomping a big one, I'm not gonna be living in blissful ignorance anymore.” Tom said a distant look in his eye.</w:t>
      </w:r>
    </w:p>
    <w:p>
      <w:pPr>
        <w:pStyle w:val="Normal"/>
        <w:jc w:val="left"/>
        <w:rPr>
          <w:u w:val="none"/>
        </w:rPr>
      </w:pPr>
      <w:r>
        <w:rPr>
          <w:u w:val="none"/>
        </w:rPr>
        <w:tab/>
        <w:t>“As for Ash, yeah that was completely my doing, I gave her a full ride to this school. I made sure she was walking down the path where you were.” Anne said looking at Ashley, “Alright so did you,  I don't know love spell her to fall for me, and how did you even know about her I made sure never to mention her to you. She was special to me, something I kept for myself.” Anne smiled, “No I didn't love spell her, that was set into motion long before I ever got there. I don't know what happened between you, but I know it left a place in her heart that was reserved for you. From what I understand Andy feels the same way Ashley.</w:t>
      </w:r>
    </w:p>
    <w:p>
      <w:pPr>
        <w:pStyle w:val="Normal"/>
        <w:jc w:val="left"/>
        <w:rPr>
          <w:u w:val="none"/>
        </w:rPr>
      </w:pPr>
      <w:r>
        <w:rPr>
          <w:u w:val="none"/>
        </w:rPr>
        <w:tab/>
        <w:t xml:space="preserve">I got curious after you came back from camp such a changed person, and did a little investigating. I kept it a secret that I ever did it, because I knew how you'd feel about it. I was curious as to what the hell had happened between the two of you to change you so much. I tossed you two in each others orbit and let things take care of themselves from there. You know I'm a meddler, I wanted to finally see you happy, and I thought if I just set it up and left it in your hands you couldn't hold it against me. Once I finally got around to trying to train you, and get you under Mal's sway. I figured it would be an easy way to distract you, making it easier for your generally suspicious mind to ignore things it shouldn't. </w:t>
      </w:r>
    </w:p>
    <w:p>
      <w:pPr>
        <w:pStyle w:val="Normal"/>
        <w:jc w:val="left"/>
        <w:rPr>
          <w:u w:val="none"/>
        </w:rPr>
      </w:pPr>
      <w:r>
        <w:rPr>
          <w:u w:val="none"/>
        </w:rPr>
        <w:tab/>
        <w:t xml:space="preserve">I then managed to get myself close to you when Mal asked me to. You sparked his interest and told me you were displaying signs of magical aptitude. Mal I think was keeping tabs on my family, suspicious about our abilities and interested in controlling us. So he watched you, tested you and then sent me in to slowly get you to think his way. I really did think I was doing you a favour, I was trying to look out for you, I just wanted to make sure you were protected and safe from the world. ”Anne continued looking into Andy's eyes, then she began to smile. </w:t>
      </w:r>
    </w:p>
    <w:p>
      <w:pPr>
        <w:pStyle w:val="Normal"/>
        <w:jc w:val="left"/>
        <w:rPr>
          <w:u w:val="none"/>
        </w:rPr>
      </w:pPr>
      <w:r>
        <w:rPr>
          <w:u w:val="none"/>
        </w:rPr>
        <w:tab/>
        <w:t>“The funny thing was, I was starting to reconnect with you, as soon as I saw you I knew something had changed. I seen the way you looked at Ash, the way you looked at each other. How you drove each other to be better, stronger people. I felt uncomfortable in the situation so I interviewed Ashley without her permission and then didn't allow her to remember it. It only sufficed to make me more sad and frustrated. The more I stayed with you two and looked at you, the more empty my relationship with Mal seemed and I think Mal knew that. That's why he tried to get you alone with him tonight, without my knowledge.</w:t>
      </w:r>
    </w:p>
    <w:p>
      <w:pPr>
        <w:pStyle w:val="Normal"/>
        <w:jc w:val="left"/>
        <w:rPr>
          <w:u w:val="none"/>
        </w:rPr>
      </w:pPr>
      <w:r>
        <w:rPr>
          <w:u w:val="none"/>
        </w:rPr>
        <w:tab/>
        <w:t xml:space="preserve">That was the funny thing Andy, it was in those times when you where thinking about helping other people. In those times when you gave of yourself that your abilities bloomed. Given some time to yourself, and a few good friends you grew into someone I could understand, and more then that respect. You were right about everything you said about me, and I'm sorry for letting you down and failing you so epically. Not only as a mentor and older sister, but as a human being.” Anne said unable to look into anybodies eyes. More so as she ran through her tale. </w:t>
      </w:r>
    </w:p>
    <w:p>
      <w:pPr>
        <w:pStyle w:val="Normal"/>
        <w:jc w:val="left"/>
        <w:rPr>
          <w:u w:val="none"/>
        </w:rPr>
      </w:pPr>
      <w:r>
        <w:rPr>
          <w:u w:val="none"/>
        </w:rPr>
        <w:tab/>
        <w:t>Andy looked around the room and saw everyone's eyes judging his sister as her story wound down. “Anne, you're human you are bound to make mistakes and since you're a very powerful human your mistakes tend to be rather large. Not to mention, no one here knows exactly what you were going through. Not even me, so none of us here have a right to judge. I can personally say, that I'm sorry for all those years of putting as much pressure on you as I did and relying on you so much. I'm also sorry that I wasn't smart, nor wise enough to be able to help you before the situation got out of hand.” Ashley and Tom's eyes both remained on Anne as she looked up apologetically, her eyes wide with vulnerability.</w:t>
      </w:r>
    </w:p>
    <w:p>
      <w:pPr>
        <w:pStyle w:val="Normal"/>
        <w:jc w:val="left"/>
        <w:rPr>
          <w:u w:val="none"/>
        </w:rPr>
      </w:pPr>
      <w:r>
        <w:rPr>
          <w:u w:val="none"/>
        </w:rPr>
        <w:tab/>
        <w:t xml:space="preserve">“I can say without a doubt, we have all fucked up every one of us. But each of us had someone to turn to when we did. Anne was there for all of us when we needed her, every time.” Andy said staring defiantly, and as he mentioned that they've all fucked up rather majorly. Everyone turned to him and he stared back, a strength he'd never once shown in his life before tonight exuding from him. “Let's take this one step further, let's all promise we'll be there for each other, no questions, no judgments when we need it. If we all had someone to turn to, and all communicated properly none of the the hardship we've had would have happened.” Ashley said as she stood up proud and hugged Anne. </w:t>
      </w:r>
    </w:p>
    <w:p>
      <w:pPr>
        <w:pStyle w:val="Normal"/>
        <w:jc w:val="left"/>
        <w:rPr>
          <w:u w:val="none"/>
        </w:rPr>
      </w:pPr>
      <w:r>
        <w:rPr>
          <w:u w:val="none"/>
        </w:rPr>
        <w:tab/>
        <w:t xml:space="preserve">Andy's smile stretched from ear to ear as he seen her do this. “Fucking eh!” Tom said an intense stare on his face. “So what do you say Anne? I'm with 'em. I'll be completely honest with you, I don't care what you say. I've got your back from now on.” Andy said, Anne looked at him for the first time in her life with respect, and smiled brightly as she said, “I agree.” Anne said smiling brightly. Andy smiled right back “Anne didn't you say you wanted to ask me some sort of questions?” Anne smiled and shook her head, “No, I think I you've told me everything I wanted to know. Now if you'll excuse me I've had a very long day and am dying to sleep.” </w:t>
      </w:r>
    </w:p>
    <w:p>
      <w:pPr>
        <w:pStyle w:val="Normal"/>
        <w:jc w:val="left"/>
        <w:rPr>
          <w:u w:val="none"/>
        </w:rPr>
      </w:pPr>
      <w:r>
        <w:rPr>
          <w:u w:val="none"/>
        </w:rPr>
        <w:tab/>
        <w:t>Everyone in this stories journey was far from over, a few things were certain though. Not one of them would stare down the cold facts of life alone. Not one of them, were less of human beings for their journey. Finally, Andy understood what it meant to be his own man, and was well on his way to getting the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8iV3tK717s" TargetMode="External"/><Relationship Id="rId3" Type="http://schemas.openxmlformats.org/officeDocument/2006/relationships/hyperlink" Target="http://www.youtube.com/watch?v=6scamDr1r3s" TargetMode="External"/><Relationship Id="rId4" Type="http://schemas.openxmlformats.org/officeDocument/2006/relationships/hyperlink" Target="http://www.youtube.com/watch?v=ByCXe3rrSY8" TargetMode="External"/><Relationship Id="rId5" Type="http://schemas.openxmlformats.org/officeDocument/2006/relationships/hyperlink" Target="http://www.youtube.com/watch?v=vDtrU_B2i4o" TargetMode="External"/><Relationship Id="rId6" Type="http://schemas.openxmlformats.org/officeDocument/2006/relationships/hyperlink" Target="http://www.youtube.com/watch?v=dbcc2cF-uDw" TargetMode="External"/><Relationship Id="rId7" Type="http://schemas.openxmlformats.org/officeDocument/2006/relationships/hyperlink" Target="http://www.youtube.com/watch?v=4v8FJhQ-teE" TargetMode="External"/><Relationship Id="rId8" Type="http://schemas.openxmlformats.org/officeDocument/2006/relationships/hyperlink" Target="http://www.youtube.com/watch?v=VkCg-3nxT8E" TargetMode="External"/><Relationship Id="rId9" Type="http://schemas.openxmlformats.org/officeDocument/2006/relationships/hyperlink" Target="http://www.youtube.com/watch?v=dvxSbLgBGvc" TargetMode="External"/><Relationship Id="rId10" Type="http://schemas.openxmlformats.org/officeDocument/2006/relationships/hyperlink" Target="http://www.youtube.com/watch?v=vklyIhg9PM8&amp;feature=related" TargetMode="External"/><Relationship Id="rId11" Type="http://schemas.openxmlformats.org/officeDocument/2006/relationships/hyperlink" Target="http://www.youtube.com/watch?v=5Hf-KJYE7zs" TargetMode="External"/><Relationship Id="rId12" Type="http://schemas.openxmlformats.org/officeDocument/2006/relationships/hyperlink" Target="http://www.youtube.com/watch?v=VY_I6doz6Qk" TargetMode="External"/><Relationship Id="rId13" Type="http://schemas.openxmlformats.org/officeDocument/2006/relationships/hyperlink" Target="http://www.youtube.com/watch?v=54H3EUAzpVg" TargetMode="External"/><Relationship Id="rId14" Type="http://schemas.openxmlformats.org/officeDocument/2006/relationships/hyperlink" Target="http://www.youtube.com/watch?v=jqMG3VR5PP4" TargetMode="External"/><Relationship Id="rId15" Type="http://schemas.openxmlformats.org/officeDocument/2006/relationships/hyperlink" Target="http://www.youtube.com/watch?v=_U5HpeA_WSo" TargetMode="External"/><Relationship Id="rId16" Type="http://schemas.openxmlformats.org/officeDocument/2006/relationships/hyperlink" Target="http://www.youtube.com/watch?v=bHP6U5vQ3mU" TargetMode="External"/><Relationship Id="rId17" Type="http://schemas.openxmlformats.org/officeDocument/2006/relationships/hyperlink" Target="http://www.youtube.com/watch?v=P8-Q2CVEjNE" TargetMode="External"/><Relationship Id="rId18" Type="http://schemas.openxmlformats.org/officeDocument/2006/relationships/hyperlink" Target="http://www.youtube.com/watch?v=GPenSz7p2F8" TargetMode="External"/><Relationship Id="rId19" Type="http://schemas.openxmlformats.org/officeDocument/2006/relationships/hyperlink" Target="http://www.youtube.com/watch?v=mbgv587ooN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34:17Z</dcterms:created>
  <dc:creator/>
  <dc:description/>
  <dc:language>en-US</dc:language>
  <cp:lastModifiedBy/>
  <dcterms:modified xsi:type="dcterms:W3CDTF">2010-05-05T06:19:36Z</dcterms:modified>
  <cp:revision>750</cp:revision>
  <dc:subject/>
  <dc:title/>
</cp:coreProperties>
</file>