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t xml:space="preserve">The Bride of </w:t>
      </w:r>
      <w:bookmarkStart w:id="0" w:name="firstHeading"/>
      <w:bookmarkEnd w:id="0"/>
      <w:r>
        <w:rPr/>
        <w:t>Nyarlathotep</w:t>
      </w:r>
    </w:p>
    <w:p>
      <w:pPr>
        <w:pStyle w:val="Normal"/>
        <w:jc w:val="center"/>
        <w:rPr/>
      </w:pPr>
      <w:r>
        <w:rPr/>
      </w:r>
    </w:p>
    <w:p>
      <w:pPr>
        <w:pStyle w:val="Normal"/>
        <w:spacing w:lineRule="auto" w:line="480"/>
        <w:jc w:val="left"/>
        <w:rPr/>
      </w:pPr>
      <w:r>
        <w:rPr/>
        <w:tab/>
        <w:t>Shannon Joleen was without a doubt the best thief and black market seller of rare artifacts the world had ever seen, or at least she liked to think she was. See was a master of acquiring anything a client may ask for, or simply attaining what she knew would fetch a nice price to the highest bidder. Even if she was not the best thief of artifacts, then she was likely the most attractive; with her shoulder length blond hair and hourglass figure she was certainly a woman to make any male heart flutter. However she had never ever used a man for anything other than one night's satisfaction. She knew she was too busy with her work, and quite frankly no man ever seemed to be grand enough for her. However this did not bother the beautiful woman as she was quite happy with one night stands and never really caring for anyone but herself.</w:t>
      </w:r>
    </w:p>
    <w:p>
      <w:pPr>
        <w:pStyle w:val="Normal"/>
        <w:spacing w:lineRule="auto" w:line="480"/>
        <w:jc w:val="left"/>
        <w:rPr/>
      </w:pPr>
      <w:r>
        <w:rPr/>
        <w:tab/>
        <w:t>Tonight she was to perform an incredibly easy job. No locks to pick, no detection lasers to avoid and no german shepherds to out run. All she had to do was sneak into a camp and grab the Golden Statue of Rah that had recently been unearthed outside of Cairo. Under an Egyptian night full of stars she slipped through the camp of archaeologist and digging crew. All was quiet except for the tent in the center which was bright with the light of lantern inside. As she drew closer she heard men talking in urgent tones.</w:t>
      </w:r>
    </w:p>
    <w:p>
      <w:pPr>
        <w:pStyle w:val="Normal"/>
        <w:spacing w:lineRule="auto" w:line="480"/>
        <w:jc w:val="left"/>
        <w:rPr/>
      </w:pPr>
      <w:r>
        <w:rPr/>
        <w:tab/>
        <w:t>“We have to put it back Jenkins, it is dangerous!” this voice sounded like it belonged to an oxford professor.</w:t>
      </w:r>
    </w:p>
    <w:p>
      <w:pPr>
        <w:pStyle w:val="Normal"/>
        <w:spacing w:lineRule="auto" w:line="480"/>
        <w:jc w:val="left"/>
        <w:rPr/>
      </w:pPr>
      <w:r>
        <w:rPr/>
        <w:tab/>
        <w:t>“Dammit Charles,” said the second voice, a young american by the sound, “don't be such a damn pussy. There is no need to get superstitious. We have opened a dozen different graves and tombs that were supposedly cursed and we are still here alive and well. I tell you there is nothing to worry about.”</w:t>
      </w:r>
    </w:p>
    <w:p>
      <w:pPr>
        <w:pStyle w:val="Normal"/>
        <w:spacing w:lineRule="auto" w:line="480"/>
        <w:jc w:val="left"/>
        <w:rPr/>
      </w:pPr>
      <w:r>
        <w:rPr/>
        <w:tab/>
        <w:t>Shannon was confused at this; they certainly were not discussing the statue of Rah. While it was made of gold and very valuable to a collector it was nothing that should have been cursed. Rah was a sun god and anywhere, the report she had heard had said the archaeologists found the statue, not in a pyramid, but in the recovered remains of an old palace, now buried beneath the egyptian sands. What ever this other artifact might be she was interested.</w:t>
      </w:r>
    </w:p>
    <w:p>
      <w:pPr>
        <w:pStyle w:val="Normal"/>
        <w:spacing w:lineRule="auto" w:line="480"/>
        <w:jc w:val="left"/>
        <w:rPr/>
      </w:pPr>
      <w:r>
        <w:rPr/>
        <w:tab/>
        <w:t>“No other crypt we have ever uncovered had writing or hieroglyphs like that!” said Charles</w:t>
      </w:r>
    </w:p>
    <w:p>
      <w:pPr>
        <w:pStyle w:val="Normal"/>
        <w:spacing w:lineRule="auto" w:line="480"/>
        <w:jc w:val="left"/>
        <w:rPr/>
      </w:pPr>
      <w:r>
        <w:rPr/>
        <w:tab/>
        <w:t>“Come now, I admit they were not the usual type of Egyptian hieroglyphs but how can they be dangerous?” Jenkins sounded bored, and uninterested in arguing any longer</w:t>
      </w:r>
    </w:p>
    <w:p>
      <w:pPr>
        <w:pStyle w:val="Normal"/>
        <w:spacing w:lineRule="auto" w:line="480"/>
        <w:jc w:val="left"/>
        <w:rPr/>
      </w:pPr>
      <w:r>
        <w:rPr/>
        <w:tab/>
        <w:t>“I tell you I have seen those glyphs before. They were in the Necronomicon of the mad Arab Abdul Alhazred.”</w:t>
      </w:r>
    </w:p>
    <w:p>
      <w:pPr>
        <w:pStyle w:val="Normal"/>
        <w:spacing w:lineRule="auto" w:line="480"/>
        <w:jc w:val="left"/>
        <w:rPr/>
      </w:pPr>
      <w:r>
        <w:rPr/>
        <w:tab/>
        <w:t>“Oh again with that stupid books Charles.”</w:t>
      </w:r>
    </w:p>
    <w:p>
      <w:pPr>
        <w:pStyle w:val="Normal"/>
        <w:spacing w:lineRule="auto" w:line="480"/>
        <w:jc w:val="left"/>
        <w:rPr/>
      </w:pPr>
      <w:r>
        <w:rPr/>
        <w:tab/>
        <w:t>“Do not mock me. That book has ancient and dangerous knowledge, and in it are illustrations of the Glyphs we found AND that damn ring!” Here Shannon could see Charles pointing, silhouetted against the canvas of the tent, at something on a table.</w:t>
      </w:r>
    </w:p>
    <w:p>
      <w:pPr>
        <w:pStyle w:val="Normal"/>
        <w:spacing w:lineRule="auto" w:line="480"/>
        <w:jc w:val="left"/>
        <w:rPr/>
      </w:pPr>
      <w:r>
        <w:rPr/>
        <w:tab/>
        <w:t>“Oh really, and what did your mystical book say huh? That it was something that would bring the rapture and end all life on this earth if unleashed?”</w:t>
      </w:r>
    </w:p>
    <w:p>
      <w:pPr>
        <w:pStyle w:val="Normal"/>
        <w:spacing w:lineRule="auto" w:line="480"/>
        <w:jc w:val="left"/>
        <w:rPr/>
      </w:pPr>
      <w:r>
        <w:rPr/>
        <w:tab/>
        <w:t>“No, it was rather vague on the specifics, only saying that those things, the hieroglyphs and the ring marked the last earthly temple to Nyarlathotep: the Crawling Chaos.”</w:t>
      </w:r>
    </w:p>
    <w:p>
      <w:pPr>
        <w:pStyle w:val="Normal"/>
        <w:spacing w:lineRule="auto" w:line="480"/>
        <w:jc w:val="left"/>
        <w:rPr/>
      </w:pPr>
      <w:r>
        <w:rPr/>
        <w:tab/>
        <w:t>“Oh what nonsense, look lets just-” he was cut off as Shannon leapt through the tent flap and knocked him out with a karate chop to the neck. Now that she was inside she could see Charles, an overweight, balding man in a cream colored suit.</w:t>
      </w:r>
    </w:p>
    <w:p>
      <w:pPr>
        <w:pStyle w:val="Normal"/>
        <w:spacing w:lineRule="auto" w:line="480"/>
        <w:jc w:val="left"/>
        <w:rPr/>
      </w:pPr>
      <w:r>
        <w:rPr/>
        <w:tab/>
        <w:t>“Stay away! You do not want these things, they are dangero-” a dart from her small dart gun silenced him and he fell limp and unconscious to the floor. Shannon grabbed everything off the desk, taking care to grab the statue of Rah, and threw them hastily in a bag. Within five minutes she was on her way out of the camp and heading for her rendez-vous.</w:t>
      </w:r>
    </w:p>
    <w:p>
      <w:pPr>
        <w:pStyle w:val="Normal"/>
        <w:spacing w:lineRule="auto" w:line="480"/>
        <w:jc w:val="center"/>
        <w:rPr/>
      </w:pPr>
      <w:r>
        <w:rPr/>
        <w:t>…</w:t>
      </w:r>
      <w:r>
        <w:rPr/>
        <w:t>........</w:t>
      </w:r>
    </w:p>
    <w:p>
      <w:pPr>
        <w:pStyle w:val="Normal"/>
        <w:spacing w:lineRule="auto" w:line="480"/>
        <w:jc w:val="left"/>
        <w:rPr/>
      </w:pPr>
      <w:r>
        <w:rPr/>
        <w:tab/>
        <w:t>“Well looks like someone did herself a paying job,” said Tom, her usual contact and mule in the artifact black market, “and I guess you would be coming to see me because you have some extra that needed taking care of?”</w:t>
      </w:r>
    </w:p>
    <w:p>
      <w:pPr>
        <w:pStyle w:val="Normal"/>
        <w:spacing w:lineRule="auto" w:line="480"/>
        <w:jc w:val="left"/>
        <w:rPr/>
      </w:pPr>
      <w:r>
        <w:rPr/>
        <w:tab/>
        <w:t xml:space="preserve">Shannon smiled at Tom as she waltzed into his dingy basement officer with a wooden box under her arm. He was a disgusting little weasel of a man and she knew he secretly lusted after her. However she was as vain as they come and so basked in the compliment. She had sold the Statue of Rah for more that a million U.S. Dollars and had spent some of her well earned capital of clothes, including her current outfit. It was a Mink-lined white coat over a form fitting white dress; she liked to look as much as possible like a rich trophy wife when not on a job to avoid suspicion. </w:t>
      </w:r>
    </w:p>
    <w:p>
      <w:pPr>
        <w:pStyle w:val="Normal"/>
        <w:spacing w:lineRule="auto" w:line="480"/>
        <w:jc w:val="left"/>
        <w:rPr/>
      </w:pPr>
      <w:r>
        <w:rPr/>
        <w:tab/>
        <w:t>“Hello Tom,” she say in her breathy voice, “and yes I do need something appraised at least. I made quite a bit on my last job and I would be willing to just sell it to you and let you make the profit.”</w:t>
      </w:r>
    </w:p>
    <w:p>
      <w:pPr>
        <w:pStyle w:val="Normal"/>
        <w:spacing w:lineRule="auto" w:line="480"/>
        <w:jc w:val="left"/>
        <w:rPr/>
      </w:pPr>
      <w:r>
        <w:rPr/>
        <w:tab/>
        <w:t>“Well well then my dear lets have a look,” Tom ducked behind his desk and pulled out selection of magnifying lenses he used for examining and Shannon laid the open box on the desk. Inside it was the strange ring she had grabbed along with the statue of Rah.</w:t>
      </w:r>
    </w:p>
    <w:p>
      <w:pPr>
        <w:pStyle w:val="Normal"/>
        <w:spacing w:lineRule="auto" w:line="480"/>
        <w:jc w:val="left"/>
        <w:rPr/>
      </w:pPr>
      <w:r>
        <w:rPr/>
        <w:tab/>
        <w:t>It was small, and seemed to be made of bronze or copper, but it had not tarnished at all. However it by no means looked new and seemed instead to radiate a sense of age. It was shaped like two intertwining snakes with green jewels in their eyes and a red, ruby-like gem in both their mouths.</w:t>
      </w:r>
    </w:p>
    <w:p>
      <w:pPr>
        <w:pStyle w:val="Normal"/>
        <w:spacing w:lineRule="auto" w:line="480"/>
        <w:jc w:val="left"/>
        <w:rPr/>
      </w:pPr>
      <w:r>
        <w:rPr/>
        <w:tab/>
        <w:t>“Wow,” said Tom after a few minutes, “can't say I ever saw this before my dear. I don't think it will fetch any price either. Looks too new, and it is not from any know civilization.”</w:t>
      </w:r>
    </w:p>
    <w:p>
      <w:pPr>
        <w:pStyle w:val="Normal"/>
        <w:spacing w:lineRule="auto" w:line="480"/>
        <w:jc w:val="left"/>
        <w:rPr/>
      </w:pPr>
      <w:r>
        <w:rPr/>
        <w:tab/>
        <w:t>Shannon sighed, “I thought as much, oh well.”</w:t>
      </w:r>
    </w:p>
    <w:p>
      <w:pPr>
        <w:pStyle w:val="Normal"/>
        <w:spacing w:lineRule="auto" w:line="480"/>
        <w:jc w:val="left"/>
        <w:rPr/>
      </w:pPr>
      <w:r>
        <w:rPr/>
        <w:tab/>
        <w:t>“Sorry, can't sell it,” Tom shrugged and handed it back, “Guess you just got your first trophy hot stuff, congratulations.”</w:t>
      </w:r>
    </w:p>
    <w:p>
      <w:pPr>
        <w:pStyle w:val="Normal"/>
        <w:spacing w:lineRule="auto" w:line="480"/>
        <w:jc w:val="center"/>
        <w:rPr/>
      </w:pPr>
      <w:r>
        <w:rPr/>
        <w:t>…</w:t>
      </w:r>
      <w:r>
        <w:rPr/>
        <w:t>..............</w:t>
      </w:r>
    </w:p>
    <w:p>
      <w:pPr>
        <w:pStyle w:val="Normal"/>
        <w:spacing w:lineRule="auto" w:line="480"/>
        <w:jc w:val="center"/>
        <w:rPr/>
      </w:pPr>
      <w:r>
        <w:rPr/>
      </w:r>
    </w:p>
    <w:p>
      <w:pPr>
        <w:pStyle w:val="Normal"/>
        <w:spacing w:lineRule="auto" w:line="480"/>
        <w:jc w:val="center"/>
        <w:rPr/>
      </w:pPr>
      <w:r>
        <w:rPr/>
      </w:r>
    </w:p>
    <w:p>
      <w:pPr>
        <w:pStyle w:val="Normal"/>
        <w:spacing w:lineRule="auto" w:line="480"/>
        <w:jc w:val="left"/>
        <w:rPr/>
      </w:pPr>
      <w:r>
        <w:rPr/>
        <w:tab/>
        <w:t xml:space="preserve">Shannon did not know what to do with the ring. She was back at her hotel room and stared at the ring while lying naked in her bed. She always slept naked, but tonight she could find no rest as the ring kept swimming through her mind. Eventually she got it out and started playing with it. </w:t>
      </w:r>
    </w:p>
    <w:p>
      <w:pPr>
        <w:pStyle w:val="Normal"/>
        <w:spacing w:lineRule="auto" w:line="480"/>
        <w:jc w:val="left"/>
        <w:rPr/>
      </w:pPr>
      <w:r>
        <w:rPr/>
        <w:tab/>
        <w:t>'Oh what the hell,' she decided in her head, 'I'll just put it on for a bit. It does look kinda cool.' She slipped it on and to her surprise, nothing happened. For some reason she had been expecting a shock or jolt of some kind but there was nothing except a coolness on her right ring finger. All at once though she felt her agitation slip away. She yawned, rolled over in her dark room, and fell asleep.</w:t>
      </w:r>
    </w:p>
    <w:p>
      <w:pPr>
        <w:pStyle w:val="Normal"/>
        <w:spacing w:lineRule="auto" w:line="480"/>
        <w:jc w:val="left"/>
        <w:rPr/>
      </w:pPr>
      <w:r>
        <w:rPr/>
        <w:tab/>
      </w:r>
    </w:p>
    <w:p>
      <w:pPr>
        <w:pStyle w:val="Normal"/>
        <w:spacing w:lineRule="auto" w:line="480"/>
        <w:jc w:val="left"/>
        <w:rPr/>
      </w:pPr>
      <w:r>
        <w:rPr/>
        <w:tab/>
        <w:t xml:space="preserve">She was floating, or so it seemed. All around her were glittering lights and flashes of color. She looked down at herself and found she was naked, except for the ring. She did not have time to wonder where she was as suddenly a man seemed to materialize before her. He was tall and thin, his face was long and handsome, his skin brown from a relentless sun. He too was naked before and she stared at his impressive member. He looked like a Pharaoh, albeit a naked one, and she could sense great power coursing through him. As he came closer to her a word seemed to flow continuously through her mind: </w:t>
      </w:r>
      <w:bookmarkStart w:id="1" w:name="firstHeading1"/>
      <w:bookmarkEnd w:id="1"/>
      <w:r>
        <w:rPr/>
        <w:t xml:space="preserve">Nyarlathotep, </w:t>
      </w:r>
      <w:bookmarkStart w:id="2" w:name="firstHeading2"/>
      <w:bookmarkEnd w:id="2"/>
      <w:r>
        <w:rPr/>
        <w:t>Nyarlathotep, Nyarlathotep...</w:t>
      </w:r>
    </w:p>
    <w:p>
      <w:pPr>
        <w:pStyle w:val="Normal"/>
        <w:spacing w:lineRule="auto" w:line="480"/>
        <w:jc w:val="left"/>
        <w:rPr/>
      </w:pPr>
      <w:r>
        <w:rPr/>
        <w:tab/>
        <w:t>He came to her and she stood powerless to stop him, finding herself unable to move. He waved his hand over her breasts and muttered a word she did not understand. She gasped in pleasure as her breasts tingled. She looked down and saw with amazement that they were growing. As she watched he once DD breasts went to Fs and possibly larger. They swelled out and out like ripening watermelons and the sensation was mind blowing. She felt herself cum just from the effect. The man then waved his hand at her crotch, and again she moaned in sudden warm pleasure. This time it was her already round hips and ass that were swelling, rounding out more and more as her hourglass figure became ridiculous. Her hands and arms cam free of the spell that held them and she inspected herself, running a hand along her still swelling ass, squeezing her enormous breasts.</w:t>
      </w:r>
    </w:p>
    <w:p>
      <w:pPr>
        <w:pStyle w:val="Normal"/>
        <w:spacing w:lineRule="auto" w:line="480"/>
        <w:jc w:val="left"/>
        <w:rPr/>
      </w:pPr>
      <w:r>
        <w:rPr/>
        <w:tab/>
        <w:t>“What are you doing to me?” she asked breathlessly.  The man did not answer but instead reached out his strong, long-fingered hand to her cunt and she tightened in expectation. His touch made  fireworks explode behind her eyes.</w:t>
      </w:r>
    </w:p>
    <w:p>
      <w:pPr>
        <w:pStyle w:val="Normal"/>
        <w:spacing w:lineRule="auto" w:line="480"/>
        <w:jc w:val="left"/>
        <w:rPr/>
      </w:pPr>
      <w:r>
        <w:rPr/>
        <w:tab/>
        <w:t>She awoke with a start and fell from her small hotel bed. She got up off the floor and tried to shake the dream out of her head.  'It was so real,' she thought, and then put her hand to her breast. She yelled and jumped up: her tits had grown as big as they were in the dream, as had her hips and ass!</w:t>
      </w:r>
    </w:p>
    <w:p>
      <w:pPr>
        <w:pStyle w:val="Normal"/>
        <w:spacing w:lineRule="auto" w:line="480"/>
        <w:jc w:val="left"/>
        <w:rPr/>
      </w:pPr>
      <w:r>
        <w:rPr/>
      </w:r>
    </w:p>
    <w:p>
      <w:pPr>
        <w:pStyle w:val="Normal"/>
        <w:spacing w:lineRule="auto" w:line="480"/>
        <w:jc w:val="center"/>
        <w:rPr/>
      </w:pPr>
      <w:r>
        <w:rPr/>
        <w:tab/>
        <w:t>…..............</w:t>
      </w:r>
    </w:p>
    <w:p>
      <w:pPr>
        <w:pStyle w:val="Normal"/>
        <w:spacing w:lineRule="auto" w:line="480"/>
        <w:jc w:val="left"/>
        <w:rPr/>
      </w:pPr>
      <w:r>
        <w:rPr/>
        <w:tab/>
        <w:t xml:space="preserve">She stayed in her hotel room that day, her new size making all of her old cloths unwearable and her new assets being so sensitive that she could not help the urge to masturbate. So she lay in her bed all day watching porn on her hotel T.V. She knew she should be worried about the events of last night but found she was not. The pleasure of them was too great and she had always wanted to be curvier if it were possible. She did also not know why she did not remove the ring, but found herself unable too. Every time she tried her cunt would heat up and she would become so horny that she would have to go and masturbate immediately. So she did, and lay squeezing her breasts and ass, rubbing her cunt and wishing she had remembered to bring along some of her toys. She had just finished one session of furious cunt rubbing when she heard a knock on the door. She knew it must be the room service she had ordered and threw on a robe to go get her pizza. </w:t>
      </w:r>
    </w:p>
    <w:p>
      <w:pPr>
        <w:pStyle w:val="Normal"/>
        <w:spacing w:lineRule="auto" w:line="480"/>
        <w:jc w:val="left"/>
        <w:rPr/>
      </w:pPr>
      <w:r>
        <w:rPr/>
        <w:tab/>
        <w:t>She opened the door and froze. The young man holding the pizza was tall and handsome, with well toned muscles underneath his work shirt. The very sight of a young, virile man made her nipples stiffen and her crotch tingle. She smiled, hungrily at him, thinking of his cock.</w:t>
      </w:r>
    </w:p>
    <w:p>
      <w:pPr>
        <w:pStyle w:val="Normal"/>
        <w:spacing w:lineRule="auto" w:line="480"/>
        <w:jc w:val="left"/>
        <w:rPr/>
      </w:pPr>
      <w:r>
        <w:rPr/>
        <w:tab/>
        <w:t>“Pizza for you ma'am?” he said stutteringly, evidently distracted by the mile or more of cleavage he could see in the neck of the robe. Shannon felt her pussy moisten again, and she could see his cock stiffen in his pants. She decided to have a little fun, and be naughty.</w:t>
      </w:r>
    </w:p>
    <w:p>
      <w:pPr>
        <w:pStyle w:val="Normal"/>
        <w:spacing w:lineRule="auto" w:line="480"/>
        <w:jc w:val="left"/>
        <w:rPr/>
      </w:pPr>
      <w:r>
        <w:rPr/>
        <w:tab/>
        <w:t>“Of course,” she said as huskily as she could, “bring it on in set it on the table.” He nervously did so and she followed after slamming the door.</w:t>
      </w:r>
    </w:p>
    <w:p>
      <w:pPr>
        <w:pStyle w:val="Normal"/>
        <w:spacing w:lineRule="auto" w:line="480"/>
        <w:jc w:val="left"/>
        <w:rPr/>
      </w:pPr>
      <w:r>
        <w:rPr/>
        <w:tab/>
        <w:t>“There you go ma'am,” he said awkwardly, obviously unsure of what to do.</w:t>
      </w:r>
    </w:p>
    <w:p>
      <w:pPr>
        <w:pStyle w:val="Normal"/>
        <w:spacing w:lineRule="auto" w:line="480"/>
        <w:jc w:val="left"/>
        <w:rPr/>
      </w:pPr>
      <w:r>
        <w:rPr/>
        <w:tab/>
        <w:t>“How nice of you, such a good boy,” she threw off her bathrobe and kissed the stunned young man, forcing her hot tongue into his mouth. She broke away and unzipped his jeans without even looking down, “and good boys deserve a reward.”</w:t>
      </w:r>
    </w:p>
    <w:p>
      <w:pPr>
        <w:pStyle w:val="Normal"/>
        <w:spacing w:lineRule="auto" w:line="480"/>
        <w:jc w:val="left"/>
        <w:rPr/>
      </w:pPr>
      <w:r>
        <w:rPr/>
        <w:tab/>
        <w:t>His erect cock sprang out of his undone jeans, evidently he had decided to free-ball that day, and Shannon immediately began to suck it. The young man gasped in pleasure as her well practiced mouth went to work on his shaft, working it until the man came suddenly in her mouth. She relished the taste of his seed and dragged him to the bed, tearing off his shirt on the way. She threw him onto the bed with a strength that surprised both of them and then climbed on top of him. First she rubbed her gargantuan breasts on his shaft and then moved forward to rub her round bubble butt along the shaft. The young man moaned along with her and reached out his hands to knead and rub her huge tits. She moaned and yelled and lifted her rump up in the air and brought it down on his cock, burying him up to the hilt in her tight snatch. Both of them yelled out in animalistic lust as Shannon began to pump up and down while panting and gasping, the man being occupied by sucking on each of her breasts in turn.</w:t>
      </w:r>
    </w:p>
    <w:p>
      <w:pPr>
        <w:pStyle w:val="Normal"/>
        <w:spacing w:lineRule="auto" w:line="480"/>
        <w:jc w:val="left"/>
        <w:rPr/>
      </w:pPr>
      <w:r>
        <w:rPr/>
        <w:tab/>
        <w:t xml:space="preserve">The fucked the rest of the evening, position after position, the young man climaxing nearly 10 times before Shannon felt herself sated. She lay on the bed, naked and happy as the young man dressed and left, muttering about his job and being fired because of :”crazy huge tit sluts,”. Shannon did not mind and almost as soon as the door closed behind him she drifted off to sleep, the ring warm and comfortable on her finger, the pizza uneaten on the table. </w:t>
      </w:r>
    </w:p>
    <w:p>
      <w:pPr>
        <w:pStyle w:val="Normal"/>
        <w:spacing w:lineRule="auto" w:line="480"/>
        <w:jc w:val="left"/>
        <w:rPr/>
      </w:pPr>
      <w:r>
        <w:rPr/>
        <w:tab/>
        <w:t>She was floating again, all around her were dancing multicolored lights. Before her stood the man, tall and swarthy and this time she found she could move. He smiled at her and she quivered, looking at his long, thick cock. Her thimble sized nipples erected and she unconsciously felt her hands move to her smooth, warm cunt. The man squeezed each of her breasts in turn and as he did they grew more, doubling in size. She cried out and involuntarily began to stroke is erecting cock. He paid no noticed as he squeezed her ass and it too swelled. He kissed on the lips and she wrapped her arms around the strange Pharaoh, around Nyarlathotep.</w:t>
      </w:r>
    </w:p>
    <w:p>
      <w:pPr>
        <w:pStyle w:val="Normal"/>
        <w:spacing w:lineRule="auto" w:line="480"/>
        <w:jc w:val="left"/>
        <w:rPr/>
      </w:pPr>
      <w:r>
        <w:rPr/>
        <w:tab/>
        <w:t xml:space="preserve">“You are ready,” said the man she now knew to be a god, for in her head he whispered and she heard him constantly now, “you woman, will bear me a child, and will serve as my bride. After tonight go to Los Angeles, find their a man named Tezec. He will help you bear my child into the world and will be your closest ally.” </w:t>
      </w:r>
    </w:p>
    <w:p>
      <w:pPr>
        <w:pStyle w:val="Normal"/>
        <w:spacing w:lineRule="auto" w:line="480"/>
        <w:jc w:val="left"/>
        <w:rPr/>
      </w:pPr>
      <w:r>
        <w:rPr/>
        <w:tab/>
        <w:t>“Yes my lord,” she said, plaintively, needing him so badly.</w:t>
      </w:r>
    </w:p>
    <w:p>
      <w:pPr>
        <w:pStyle w:val="Normal"/>
        <w:spacing w:lineRule="auto" w:line="480"/>
        <w:jc w:val="left"/>
        <w:rPr/>
      </w:pPr>
      <w:r>
        <w:rPr/>
        <w:tab/>
        <w:t xml:space="preserve">“Good then,” laid her on her back in the void around them and centered his hips on hers. She gasped as his cock entered her and she swore lighting bolts danced around her and she cried out in sudden orgasm: </w:t>
      </w:r>
    </w:p>
    <w:p>
      <w:pPr>
        <w:pStyle w:val="Normal"/>
        <w:spacing w:lineRule="auto" w:line="480"/>
        <w:jc w:val="left"/>
        <w:rPr/>
      </w:pPr>
      <w:r>
        <w:rPr/>
        <w:tab/>
        <w:t>“NYARLATHOTEP!”</w:t>
      </w:r>
    </w:p>
    <w:p>
      <w:pPr>
        <w:pStyle w:val="Normal"/>
        <w:spacing w:lineRule="auto" w:line="480"/>
        <w:jc w:val="left"/>
        <w:rPr/>
      </w:pPr>
      <w:r>
        <w:rPr/>
        <w:tab/>
        <w:t xml:space="preserve">She awoke in her bed in the hotel. Her breast were no massive, though not as large as they had been before and her hips were wide but manageable. However her greatest shock came from her belly, which had ballooned greatly in the night, making her look pregnant with quintuplets. She staggered out of the bed with effort, her belly and breasts making moving tricky. Eventually she reached the phone and dial the airport, to order the next ticket to Los Angeles. </w:t>
      </w:r>
    </w:p>
    <w:p>
      <w:pPr>
        <w:pStyle w:val="Normal"/>
        <w:spacing w:lineRule="auto" w:line="480"/>
        <w:jc w:val="left"/>
        <w:rPr/>
      </w:pPr>
      <w:r>
        <w:rPr/>
      </w:r>
    </w:p>
    <w:p>
      <w:pPr>
        <w:pStyle w:val="Normal"/>
        <w:spacing w:lineRule="auto" w:line="480"/>
        <w:jc w:val="left"/>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ahoma"/>
      <w:color w:val="auto"/>
      <w:kern w:val="2"/>
      <w:sz w:val="24"/>
      <w:szCs w:val="24"/>
      <w:lang w:val="en-US" w:eastAsia="zxx" w:bidi="zxx"/>
    </w:rPr>
  </w:style>
  <w:style w:type="paragraph" w:styleId="Heading1">
    <w:name w:val="Heading 1"/>
    <w:basedOn w:val="Heading"/>
    <w:next w:val="TextBody"/>
    <w:qFormat/>
    <w:pPr>
      <w:numPr>
        <w:ilvl w:val="0"/>
        <w:numId w:val="1"/>
      </w:numPr>
      <w:outlineLvl w:val="0"/>
    </w:pPr>
    <w:rPr>
      <w:rFonts w:ascii="Times New Roman" w:hAnsi="Times New Roman" w:eastAsia="Arial Unicode MS" w:cs="Tahoma"/>
      <w:b/>
      <w:bCs/>
      <w:sz w:val="48"/>
      <w:szCs w:val="48"/>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30T06:15:58Z</dcterms:created>
  <dc:creator/>
  <dc:description/>
  <dc:language>en-US</dc:language>
  <cp:lastModifiedBy/>
  <cp:revision>0</cp:revision>
  <dc:subject/>
  <dc:title/>
</cp:coreProperties>
</file>