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ndard obligatory, if your not old enough you shouldn't be reading this warning. This is a work of fiction dealing exclusively with fictional characters, any similarity to real life people is coincidental. I give permission for this story to be distributed on the overflowingbra.com website and that's it. The blue text is links to videos to the mentioned band or song. Other then that I hope you enjoy it.</w:t>
      </w:r>
    </w:p>
    <w:p>
      <w:pPr>
        <w:pStyle w:val="Normal"/>
        <w:rPr/>
      </w:pPr>
      <w:r>
        <w:rPr/>
      </w:r>
    </w:p>
    <w:p>
      <w:pPr>
        <w:pStyle w:val="Normal"/>
        <w:rPr/>
      </w:pPr>
      <w:r>
        <w:rPr/>
      </w:r>
    </w:p>
    <w:p>
      <w:pPr>
        <w:pStyle w:val="Normal"/>
        <w:jc w:val="center"/>
        <w:rPr>
          <w:sz w:val="30"/>
          <w:szCs w:val="30"/>
          <w:u w:val="single"/>
        </w:rPr>
      </w:pPr>
      <w:r>
        <w:rPr>
          <w:sz w:val="30"/>
          <w:szCs w:val="30"/>
          <w:u w:val="single"/>
        </w:rPr>
        <w:t>What about a bus?</w:t>
      </w:r>
    </w:p>
    <w:p>
      <w:pPr>
        <w:pStyle w:val="Normal"/>
        <w:rPr>
          <w:sz w:val="30"/>
          <w:szCs w:val="30"/>
          <w:u w:val="single"/>
        </w:rPr>
      </w:pPr>
      <w:r>
        <w:rPr>
          <w:sz w:val="30"/>
          <w:szCs w:val="30"/>
          <w:u w:val="single"/>
        </w:rPr>
      </w:r>
    </w:p>
    <w:p>
      <w:pPr>
        <w:pStyle w:val="Normal"/>
        <w:rPr/>
      </w:pPr>
      <w:r>
        <w:rPr/>
      </w:r>
    </w:p>
    <w:p>
      <w:pPr>
        <w:pStyle w:val="Normal"/>
        <w:rPr/>
      </w:pPr>
      <w:r>
        <w:rPr/>
      </w:r>
    </w:p>
    <w:p>
      <w:pPr>
        <w:pStyle w:val="Normal"/>
        <w:rPr/>
      </w:pPr>
      <w:r>
        <w:rPr/>
        <w:tab/>
        <w:t xml:space="preserve">The bells above the glass door jingled a little bit as I entered my favorite coffee shop. A sound familiar and comforting after the day I'd had. Loosing my job a few weeks ago to cut backs, didn't really phase me at the time. Part of me even saw it as an opportunity to go about making a change in my life, a change I'd long felt was needed desperately. The fact was I hated that job, and I was a shitty sales man anyways. Who knows if I hated it because I was shitty or I was shitty because I hated it, one way or another it sucked getting up in the morning to drag myself to do it. </w:t>
      </w:r>
    </w:p>
    <w:p>
      <w:pPr>
        <w:pStyle w:val="Normal"/>
        <w:rPr/>
      </w:pPr>
      <w:r>
        <w:rPr/>
        <w:tab/>
        <w:t xml:space="preserve">However what I didn't take into consideration was my rather limited skill set and the insanely shitty job market. What I initially saw as an opportunity to make a positive change in my life had become something entirely different. A brutal bitch slap, from reality letting me know just exactly who was pitching and who was catching. I faced more direct rejection, then I'd ever had to face as a salesman and now here I was, another day of fruitless searching capped by dozens of rejections. </w:t>
      </w:r>
    </w:p>
    <w:p>
      <w:pPr>
        <w:pStyle w:val="Normal"/>
        <w:rPr/>
      </w:pPr>
      <w:r>
        <w:rPr/>
        <w:tab/>
        <w:t xml:space="preserve">At least I'd get a good coffee to warm me up after the my long day walking through the snowy downtown sidewalks. The place always felt comfy, the ambiance soothed, worn leather couches, filled with several avid readers sipping their coffee's and enjoying the simple joy of a good book. The walls were a sunny yellowish color, a soothing reminder of happy summer days, comforting in an odd way. </w:t>
      </w:r>
    </w:p>
    <w:p>
      <w:pPr>
        <w:pStyle w:val="Normal"/>
        <w:rPr/>
      </w:pPr>
      <w:r>
        <w:rPr/>
        <w:tab/>
        <w:t xml:space="preserve">Paintings hanging up, in their cheap wooden frames, a boat wafting through the sea greeting the sun, as it brings in a net full of fish. A mountain range at night, the moon gazing down on the delicate landscape a lidless eye reflecting the radiance of a distant friend. A portrait of the owner and establisher of this little coffee shop, and even a painting of the coffee shop, itself on a busy day. All painted by local artists that had a habit to frequent the establishment, and wanted felt the urge to donate something to one of their regular haunts. </w:t>
      </w:r>
    </w:p>
    <w:p>
      <w:pPr>
        <w:pStyle w:val="Normal"/>
        <w:rPr/>
      </w:pPr>
      <w:r>
        <w:rPr/>
        <w:tab/>
        <w:t xml:space="preserve">Mellow alternative music played in the background I believe the song was </w:t>
      </w:r>
      <w:hyperlink r:id="rId2">
        <w:r>
          <w:rPr>
            <w:rStyle w:val="InternetLink"/>
          </w:rPr>
          <w:t>Taylor by Jack Johnson</w:t>
        </w:r>
      </w:hyperlink>
      <w:r>
        <w:rPr/>
        <w:t xml:space="preserve"> at the moment. It was in general a safe refuge to unwind after another day of what was now beginning to feel like crushing rejection. I waited in the short line to place my order, and had my English toffee, cappuccino ready and waiting for me in almost no time flat. Part of me giving myself hell for ordering such a, as my dad would call it “panzy fru fru drink”. I liked the taste, so I enjoyed it none the less. As I took my seat in one of the couches that just sucked you in. </w:t>
      </w:r>
    </w:p>
    <w:p>
      <w:pPr>
        <w:pStyle w:val="Normal"/>
        <w:rPr/>
      </w:pPr>
      <w:r>
        <w:rPr/>
        <w:tab/>
        <w:t xml:space="preserve">I closed my eyes focusing on the warmth of the cappuccino, as the steam from the cup washed over my face. Warming my rosy cheeks, taking a light sip it's sweet creamy taste with just that hint of bitterness, that made it so delightful. A treat to make the sting of another shitty day seem distant, for at east a little while. </w:t>
      </w:r>
    </w:p>
    <w:p>
      <w:pPr>
        <w:pStyle w:val="Normal"/>
        <w:rPr/>
      </w:pPr>
      <w:r>
        <w:rPr/>
        <w:tab/>
        <w:t xml:space="preserve">Now as much as I liked the coffee, and the feel of the place, the real reason I was so infatuated with it was sitting to the right of me. She was here every day at this time, and every day I snuck a peak or two at her in between sips as she sat their nose planted in her latest book. I don't know what it was about her that had me so infatuated, maybe it was the fact that I saw her for the first time reading a book on the </w:t>
      </w:r>
      <w:r>
        <w:rPr>
          <w:b w:val="false"/>
          <w:bCs w:val="false"/>
        </w:rPr>
        <w:t>B</w:t>
      </w:r>
      <w:r>
        <w:rPr/>
        <w:t xml:space="preserve">eatles, and wearing a slayer shirt. A music lover, with such varied and peculiar tastes was intriguing to say the least. I don't really know what it was, their was just something, something indefinable, something ineffable, not that she was un-F-able mind you. </w:t>
      </w:r>
    </w:p>
    <w:p>
      <w:pPr>
        <w:pStyle w:val="Normal"/>
        <w:rPr/>
      </w:pPr>
      <w:r>
        <w:rPr/>
        <w:tab/>
        <w:t xml:space="preserve">She wasn't some smoldering sex pot or something. She was cute, her black pixie hair cut, with little streaks of colors in it. Her cheeks, high and often bunched in a smile as she read, or drawn into masks of horror or surprise, when she read something she was right their, her imagination painting the picture in an exquisite way. Placing her in firmly in the story. The small crinkles near the corner of her eyes showed her smile was always sincere. The way she positioned her small body, as if she owned the seat she was in, always interested me.  Especially considering she was short, maybe 5'4. It was a 5'4 chalk full of attitude. That came out in droves in her body language, and confident almost cocky grin, Her head held high and body taking up as much space as her small frame could manage. She may have been small but she didn't take shit. </w:t>
      </w:r>
    </w:p>
    <w:p>
      <w:pPr>
        <w:pStyle w:val="Normal"/>
        <w:rPr/>
      </w:pPr>
      <w:r>
        <w:rPr/>
        <w:tab/>
        <w:t xml:space="preserve">She projected strength, that was never devoid of a grace or lady like charm, I don't know what it was. Something about her though was intoxicating, something.... like I said ineffable. Each little quality adding something to the whole package, they combined to make something so much more intriguing then the sum total of their parts. Although if I was to choose one thing, to point to that really stuck out about her it would be her eyes, they where this shade of bright crystal clear blue. I often wondered what it would be like if they looked at you, really looked. My mind pictured some sort of piercing gaze cutting through a person, and stripping their soul bare. Some sort of arcane cutting laser that stripped away the layers of pretense. </w:t>
      </w:r>
    </w:p>
    <w:p>
      <w:pPr>
        <w:pStyle w:val="Normal"/>
        <w:rPr/>
      </w:pPr>
      <w:r>
        <w:rPr/>
        <w:tab/>
        <w:t xml:space="preserve">My mind lost in the pools of crystal, and the promise they held as I took a quick sip of my cappuccino. Until that is she stretched a little, her pert breasts pressing up against the Black Sabbath shirt she sported  as her back arched. Her eyes closed tightly as she stretched her arms well above her head book in hand, “Enjoying the show?” she asked as her eyes opened and stared straight into mine. The iris seeming to move and glitter like a pool of water, after it's surface was disturbed by a stray pebble. I looked away quickly, blushing slightly trying to hide it by holding up the large cup of cappuccino in front of my face. As I thought my composure was regained, I let it down the blush faded and my eyes traveled cautiously back to her as piercing gaze as I replied. “What?” Trying to seem nonchalant about it and forcing a smile to cover my nervousness. </w:t>
      </w:r>
    </w:p>
    <w:p>
      <w:pPr>
        <w:pStyle w:val="Normal"/>
        <w:rPr/>
      </w:pPr>
      <w:r>
        <w:rPr/>
        <w:tab/>
        <w:t>She hopped up from her seat with a grace and quickness that intrigued me even further, never braking her gaze. Her movements flowed into one another, a gentle dance, simplistic in it's form but undeniable in it's effect. Even the simple process of getting up captivated me. She hopped unto the arm of the couch next to me and looked me in the eyes. A smile playfully spread across her lips, knowing she had me dead to rights. She wrapped her arms around the back of the couch placing it behind my head, as she shifted her weight and leaned on it. Her weight half off the seat, as her gaze intensified. “I said, are you enjoying the show?” She replied amused and challengingly.</w:t>
      </w:r>
    </w:p>
    <w:p>
      <w:pPr>
        <w:pStyle w:val="Normal"/>
        <w:rPr/>
      </w:pPr>
      <w:r>
        <w:rPr/>
        <w:tab/>
        <w:t xml:space="preserve">I was caught in action apparently my admiration hadn't gone unnoticed, now I felt more then a little embarrassed. My natural reaction, to laugh when I was nervous or uncomfortable kicked in and I chuckled lightly. My brow raised and furrowed and I looked away from her, “Yeah, sorry if I creeped you out their.” She laughed and it was legitimately sweet and light hearted, then popped down onto the seat beside me. Moving in a way that drew my attention, and commanded me to pay attention “Do I look creeped out?” she replied still smiling. </w:t>
      </w:r>
    </w:p>
    <w:p>
      <w:pPr>
        <w:pStyle w:val="Normal"/>
        <w:rPr/>
      </w:pPr>
      <w:r>
        <w:rPr/>
        <w:tab/>
        <w:t>“I'm sorry anyways, it wasn't very... gentlemanly of me, I feel like a  bit of a creep.” I replied, feeling a little better but still heavily embarrassed. She leaned in grabbing my chin, and guiding my gaze to hers again. “Look there's nothing to be embarrassed about. You know, besides maybe that whole, you couldn't find the sack to actually pop over and start a light conversation with me thing.” She said giving a quick wink, then let go of my face. This is going better then I would have expected, I couldn't help but think as I continued to look deeply into those amazing eyes.</w:t>
      </w:r>
    </w:p>
    <w:p>
      <w:pPr>
        <w:pStyle w:val="Normal"/>
        <w:rPr/>
      </w:pPr>
      <w:r>
        <w:rPr/>
        <w:tab/>
        <w:t>“Since you don't seem to be up to talking I'll start.” She said a slight cocky swagger to her tone. “Hi, my names Lily, I enjoy music, reading, stupid comedies, video games, and quiet guys who are too shy to talk to me. How about you?” I was slightly shocked, this was going much better then I'd expected. Not that I expected much if anything, it's not like I'm a chud or anything but after weeks of rejection, my confidence was shot straight to hell. So the notion that a pretty, incredible, cool girl would just up and admit she likes me blew my mind. “Uhm yeah,” I began not really sure what to say.</w:t>
      </w:r>
    </w:p>
    <w:p>
      <w:pPr>
        <w:pStyle w:val="Normal"/>
        <w:rPr/>
      </w:pPr>
      <w:r>
        <w:rPr/>
        <w:tab/>
        <w:t>“My names Chuck, I've been having a bit of a rough go of things lately. The only slightly bright spot for me being a warm cup of coffee at my favorite shop, and the cute girl I see their everyday when I pick it up. Now that I've said that and outed myself as a crazy, desperate, looser, stalker and effectively shot myself in the foot conversationally. I'll leave with a fair bit of embarrassment, and plenty of reasons to kick myself.” I said realizing as soon as I said it, that I shot myself in the foot. I started to get up but she put her hand on my arm. Giggling to herself as she shook her head.</w:t>
      </w:r>
    </w:p>
    <w:p>
      <w:pPr>
        <w:pStyle w:val="Normal"/>
        <w:rPr/>
      </w:pPr>
      <w:r>
        <w:rPr/>
        <w:tab/>
        <w:t>“You really don't do pressure well do you?” She asked playfully. “As for your little speech I'll decide how I want to take it, and I feel like being flattered by it. It's not every day you here that your the bright spot of someones day.” she smiled happily, “Besides I must admit, I am rather radiant.” She joked playfully. “Now Chuck are you about ready to drop the shy horse shit, and tell me a little about yourself. Like, say.. why you've been having such a hard time as of late?” She asked leaning in and looking at me with wrapped attention. I stopped in my tracks and shrugged my shoulders feeling about 90 times better about myself then I did when I walked in.</w:t>
      </w:r>
    </w:p>
    <w:p>
      <w:pPr>
        <w:pStyle w:val="Normal"/>
        <w:rPr/>
      </w:pPr>
      <w:r>
        <w:rPr/>
        <w:tab/>
        <w:t>“I've recently gotten layed off from my job. Which was sort of like this whole slap in the face, even though I wanted to quit that damn job for years. They just gave me the boot first. Which was sort of a pride obliterating bitch slap. I tried to make the best of it, thinking this was the push I needed to get into something else, you know make a new start of things. What's happened is I can't seem to find a job for the life of me. So the whole hope that I can redefine an otherwise unremarkable and boring life, has been shown to be a vague fantasy not even deserving of a spark of hope. I've faced 2 months of day in day out rejection. All of my lofty goals of the thing I was going to do, have all been going no where.” I said the weight of the past few months coming out in every syllable. It felt good to get it off my chest but at the same time, I felt a little guilty spewing my guts out to this stranger, even if she was amazing and did ask.</w:t>
      </w:r>
    </w:p>
    <w:p>
      <w:pPr>
        <w:pStyle w:val="Normal"/>
        <w:rPr/>
      </w:pPr>
      <w:r>
        <w:rPr/>
        <w:tab/>
        <w:t xml:space="preserve">She placed her hand on her chin and crinkled her nose a little, looking deeply into my eyes. “Well, that explains why you couldn't say a word to me. You talked your self out of it. Your low self confidence guaranteeing that you'd ruin it, or at least telling you, you would. Nextly fear a big old heaping helping of fear. Fear of further rejection corroded away at what little resolve may have been remaining.” </w:t>
      </w:r>
    </w:p>
    <w:p>
      <w:pPr>
        <w:pStyle w:val="Normal"/>
        <w:rPr/>
      </w:pPr>
      <w:r>
        <w:rPr/>
        <w:tab/>
        <w:t>I chuckled a little, “What are you some sort of psychology buff or something?” I asked slightly amused. “I guess you could say that.” She replied returning the good humor. “So what about me caught your attention so thoroughly? I know, I'm awesome and all and it's hard to pick, but anything in particular.” She asked playfully, mocking herself a little in her tone, then slightly cocking her head to the right.</w:t>
      </w:r>
    </w:p>
    <w:p>
      <w:pPr>
        <w:pStyle w:val="Normal"/>
        <w:rPr/>
      </w:pPr>
      <w:r>
        <w:rPr/>
        <w:tab/>
        <w:t>“Why are you so curious about me, and what I think? I'm really not that interesting.” I replied smiling and scratching my head a little as I stared down at my knees. “Hey, hey I'll have none of that.” She said a stern gaze and an index finger pointed up and wagging from side to side. “If you want to hang out with me you have to cut the, 'I'm a nobody.' bull shit. I don't hang out with nobodies, and I can tell your not one. The only reason why a person becomes a nobody is because they believe it and tell themselves it enough.” She said her tone knowing, and confident as if she was privy to some inside information. Those blue eyes boring a whole through me. I began to laugh a little nervously again. “There's something...” She stopped for a second looking up as if gazing to the heavens in a search for inspiration, as tiny words floated above her head ready to be plucked. Her eyes came down with a quick snap looking into mine. “ineffable.” she finished.</w:t>
      </w:r>
    </w:p>
    <w:p>
      <w:pPr>
        <w:pStyle w:val="Normal"/>
        <w:rPr/>
      </w:pPr>
      <w:r>
        <w:rPr/>
        <w:tab/>
        <w:t>My face cracked into a smile, “Did you just say I'm un-F-able.” She giggled a little, “See, I like you better already. You never answered my question though, what about me is so intriguing?” I thought for a second, trying to actually place my finger on it. I shrugged my shoulders and my brow furrowed. “I don't really know. In all honesty, theirs just something about you, it's the whole package really.” I replied honestly. “So theirs nothing that stands out about me?” She asked seeming a little disappointed.</w:t>
      </w:r>
    </w:p>
    <w:p>
      <w:pPr>
        <w:pStyle w:val="Normal"/>
        <w:rPr/>
      </w:pPr>
      <w:r>
        <w:rPr/>
        <w:tab/>
        <w:t xml:space="preserve">“Well, there is one thing.” I began and she perked up staring with focused attention. “Your eyes, they seem to have a light... they're … well they're incredible. That's the only way to describe them really.” As I finished, her eyes seemed to flash and she looked at me with excitement. She hopped up, seemingly delighted by this little revelation and took my hand. “Common, lets go do something. “ she said pulling on my arm with a strength disproportionate to a person with of her slight frame. </w:t>
      </w:r>
    </w:p>
    <w:p>
      <w:pPr>
        <w:pStyle w:val="Normal"/>
        <w:rPr/>
      </w:pPr>
      <w:r>
        <w:rPr/>
        <w:tab/>
        <w:t xml:space="preserve">I got up and put my half finished cup down in the dish area by the counter. She grabbed hers and did the same. She then took my hand and started leading me out of the coffee shop and back into the cold winter air. So began her tour of all her favorite little shops. We wandered around what seemed almost aimlessly from shop to shop. The first stop a salvation army, we skimmed through some of the clothing isles. She was visibly excited, pulling off tiny little shirts, and skirts, blouses and jeans. Draping them over her, to see what my reaction to each was and then quickly putting it away to wander over to the next item that caught her eye. </w:t>
      </w:r>
    </w:p>
    <w:p>
      <w:pPr>
        <w:pStyle w:val="Normal"/>
        <w:rPr/>
      </w:pPr>
      <w:r>
        <w:rPr/>
        <w:tab/>
        <w:t xml:space="preserve">Each item being more then it seemed as she picked it up initially she seemed to have a knack for that. Finding things in the middle of nothing that suited her, and worked well with what she was doing. I began to feel like the clothing was a fair metaphor for me, something she was dragging along to get a feel for it. Just as quickly as the thought crossed my mind, she finished her whirlwind second hand store fashion show. It ended as promptly as it began and we where out the door, her smiling happily and almost skipping. </w:t>
      </w:r>
    </w:p>
    <w:p>
      <w:pPr>
        <w:pStyle w:val="Normal"/>
        <w:rPr/>
      </w:pPr>
      <w:r>
        <w:rPr/>
        <w:tab/>
        <w:t>We headed out to a few shops down the street and around the corner. A small music store hidden in between 2 buildings was our first stop. The size of it's insides much larger then the amount of window space it seemed to have up front. She showed me around, pointing out the vinyl section. The hard to find imports. The bands that she was going ape shit over at the moment. Each second radiating an aura of excitement and merriment that was simply infectious.</w:t>
      </w:r>
    </w:p>
    <w:p>
      <w:pPr>
        <w:pStyle w:val="Normal"/>
        <w:rPr/>
      </w:pPr>
      <w:r>
        <w:rPr/>
        <w:tab/>
        <w:t xml:space="preserve">The music shop had posters of bands that had at one point been in the store, or went through town and somehow someone from the store managed to get back stage. Each was autographed by members of the band featured in the poster. Autographed guitars lined the walls, as well as some gold records carefully hung with precision. The shop's age, although apparent in some of the decoration and architecture, still managed to maintain an air of youthful vitality. </w:t>
      </w:r>
    </w:p>
    <w:p>
      <w:pPr>
        <w:pStyle w:val="Normal"/>
        <w:rPr/>
      </w:pPr>
      <w:r>
        <w:rPr/>
        <w:tab/>
        <w:t>It was well kept, with an almost to the point of obsession, the shelves carefully managed and the no record out of place. No signs of dust, stains, or paint chips not a single blemish on it's aged surface. This small shop was someones pride and joy, the old gray haired, bearded store owner, looked at us with a slight disinterest as he sat in his chair guitar in hand playing along to some Beatles tunes. I noticed one of the pictures that hung on the wall featured what was unmistakably a much younger version of this man playing guitar in a band.</w:t>
      </w:r>
    </w:p>
    <w:p>
      <w:pPr>
        <w:pStyle w:val="Normal"/>
        <w:rPr/>
      </w:pPr>
      <w:r>
        <w:rPr>
          <w:rFonts w:eastAsia="Times New Roman" w:cs="Times New Roman"/>
        </w:rPr>
        <w:t xml:space="preserve"> </w:t>
      </w:r>
      <w:r>
        <w:rPr/>
        <w:tab/>
        <w:t>Lily's head popped up and he noticed her, a huge grin spread across his features, cheerfully  recognition dawning on him. She smiled back yelling “Hey Bob how's it going?” He put the guitar down, and replied. “Not bad Lil, same old, same old. Usually is when you get to be my age. It's good to see you though.” he said. “You too Bob, I'm just showing my friend Chuck here around.” Bob looked from her to me and said with honest mirth. “You make sure nothin happens to Lily their, she's a sweet girl.”</w:t>
      </w:r>
    </w:p>
    <w:p>
      <w:pPr>
        <w:pStyle w:val="Normal"/>
        <w:rPr/>
      </w:pPr>
      <w:r>
        <w:rPr/>
        <w:tab/>
        <w:t xml:space="preserve">She took my hand and started to drag me out of the shop, “That's Bob I've known him for what seems like forever, nice guy.” We walked through the door and it jingled, the same jingle all these older downtown shops seemed to share. “You know what album you have to check out, queens of the stone age, rated R that album is amazing. It's been blowing my mind lately.” I smiled, 'I'm personally a pretty big fan of monster in my parasol.” I replied and her face lit up like a kid on Christmas morning, “You've heard it?” She asked looking up at me. “Yeah maybe once or twice.”  </w:t>
        <w:tab/>
      </w:r>
    </w:p>
    <w:p>
      <w:pPr>
        <w:pStyle w:val="Normal"/>
        <w:rPr/>
      </w:pPr>
      <w:r>
        <w:rPr/>
        <w:tab/>
        <w:t>She rushed forward to the next stop on her quick downtown tour, leading the way into the store beside it. A book store that had probably been their for as long as their was a building in that spot. The walls lined with shelves, old and showing their age. Their dull exterior covered in dust. Each one filled with books, some newer paper backs, others old leather bound volumes, and vice versa. The only real constant was a lack of shelf space. The store having the standard scheme for organizing books by genre, and the shelves going in the alphabetical order of the author who wrote it. Except for one shelf carefully labeled “Books I don't hate”, much more meticulously cared for.</w:t>
      </w:r>
    </w:p>
    <w:p>
      <w:pPr>
        <w:pStyle w:val="Normal"/>
        <w:rPr/>
      </w:pPr>
      <w:r>
        <w:rPr/>
        <w:tab/>
        <w:t xml:space="preserve">We traveled from section to section and she pointed out her favorite books from each. Even taking me to the comic section, which would have surprised me if I hadn't grown to abandon assumptions when it came to her. She took a moment and showed me “the fun stuff” as she called it. “In general, you won't think to much when you get into these. You'll have fun reading them, although just like everything else there are exceptions to this rule on both the lack of thought provoking material and the general fun of the medium. Besides look at all of the pretty pictures. Theirs something really charming and innocent about them in general. Even the ones dealing with “adult subject matter.” often tread on a ground filled with an almost, innocent naivete on the nature of good and evil that is really very charming.” </w:t>
      </w:r>
    </w:p>
    <w:p>
      <w:pPr>
        <w:pStyle w:val="Normal"/>
        <w:rPr/>
      </w:pPr>
      <w:r>
        <w:rPr/>
        <w:tab/>
        <w:t>Most of the stuff she was so joyfully “Introducing.” me to, I'd known about for years, but I was just having a fun time watching her. The simple joy of showing her favorite things, overflowing from her with her exuberance as she showed me around and told me about each thing. I noticed something else funny about the old book store, their was one section that was taken care of with an almost obsessive care. One that made the “Books I don't hate” section look down right neglected. Not a spec of dust touched it, in it's quartered off space. I asked Lily about it, and she shrugged responding. “That's Steve's private collection, I guess their rare or something, and Steve's a really old fellow so he has a hard time keeping everything in good condition. He can't move very well anymore so he focuses on his pride and joy often to the exclusion of everything else.”</w:t>
      </w:r>
    </w:p>
    <w:p>
      <w:pPr>
        <w:pStyle w:val="Normal"/>
        <w:rPr/>
      </w:pPr>
      <w:r>
        <w:rPr/>
        <w:tab/>
        <w:t xml:space="preserve">“Where is Steve? I wanna see if I can have a look inside their?” She laughed a little, “Nah it aint gonna happen, I've known Steve for years and he still won't let me anywhere near it. He protects it like a princes' chastity... only he does a good job of it.” I laughed. “Where is old Steve?” I asked, and she pointed to a small tuft of hair sitting behind the counter. I walked over, asking, “Hey Steve how's it going?” He jumped up in a start his frail old form shaking a little as he stood. Looking through thick glasses, with a solid black rim reminiscent of buddy holly, the edges covered in duct tape. </w:t>
      </w:r>
    </w:p>
    <w:p>
      <w:pPr>
        <w:pStyle w:val="Normal"/>
        <w:rPr/>
      </w:pPr>
      <w:r>
        <w:rPr/>
        <w:tab/>
        <w:t xml:space="preserve">He, looked left and right, as he leaned on the shelf for support, his large nose sticking out from his glasses. A thick tuft of curly white hair sat perched on the top of his head, very carefully manicured, everything about him was well taken care of. He was clean shaven, his white button up shirt was wrinkle free, and the white western tie around his neck was perfectly even. Sitting snug around his neck and underneath his collar. His body although beaten by the ravages of age, still had a solid build, hinting at a powerful build in his youth. </w:t>
      </w:r>
    </w:p>
    <w:p>
      <w:pPr>
        <w:pStyle w:val="Normal"/>
        <w:rPr/>
      </w:pPr>
      <w:r>
        <w:rPr/>
        <w:tab/>
        <w:t>“Who said that? How do you know my name now?” he asked as his gaze found me smiling at him. “What's with that stupid grin now kid, and how do you know my name? I don't know you do I? Wait.... are you a referral? I guess words getting out about the sale... it was only a matter of time you know.” I smiled cheerfully at him, “I guess you could say that, Lily brought me here.” A look of confusion seemed to cloud his features. “Lily brought you here eh? Lily you around here somewhere?” he asked, his magnified pupils moving about in his glasses. Lily who was standing behind me, and for the most part, hidden by my frame took a step to the side.</w:t>
      </w:r>
    </w:p>
    <w:p>
      <w:pPr>
        <w:pStyle w:val="Normal"/>
        <w:rPr/>
      </w:pPr>
      <w:r>
        <w:rPr/>
        <w:tab/>
        <w:t xml:space="preserve">She smiled at him, and curtsied, I chuckled a little. He spotted her and gave her an appraising glance. “Yes, yes, you are here, and you brought someone.” He said his head lowered, staring over top of his thick glasses as he appraised me. He sounded slightly confused and more then a little suspicious. “Hey Steve what's up, is this a new thing, her bringing in someone or something? I hope we didn't break any rules or anything.” He perked up and smiled at me, shaking his head lightly. “No, don't be silly now. It's just rare for her to bring anyone anywhere near here. I'm always glad to meet a new costumer. Now, what can I do for you?” The slightly, bizarre suspicion replaced with a warm smile. </w:t>
      </w:r>
    </w:p>
    <w:p>
      <w:pPr>
        <w:pStyle w:val="Normal"/>
        <w:rPr/>
      </w:pPr>
      <w:r>
        <w:rPr/>
        <w:tab/>
        <w:t>“I was just enjoying your store, and I was curious as to what types of books you keep back there.” I replied as I pointed to the immaculately kept section of the store. “Lily says there's no way in hell it's happening, but can I pop back their and take a look? I figured it can't hurt to ask right.” His face began to grow red as he trembled and began to scream in his raspy aged voice. “No harm, no harm!! how dare you!!” my mouth dropped having lit this little old man up like a powder keg. Not even close to knowing what I'd said to piss him off.</w:t>
      </w:r>
    </w:p>
    <w:p>
      <w:pPr>
        <w:pStyle w:val="Normal"/>
        <w:rPr/>
      </w:pPr>
      <w:r>
        <w:rPr/>
        <w:tab/>
        <w:t xml:space="preserve">However just as quickly as the rage surfaced it was gone and he laughed a gentle “heh heh heh.” and he looked me in the eyes. “I'm sorry, I couldn't resist. You should have seen your face.” he finished wiping a tear from his eye. I began to laugh as well, this little fellow was certifiably insane, but one hell of a hoot. “But in all honesty, it's off limits. That's my private stock. I've been collecting them for years, and some of them are extremely delicate. Maybe some other time when I know you better, for now may I recommend the books I don't hate section very good stuff in their.” He finished, and started to get down from the stool he was standing on to look over the counter. “Now if you don't have anything you wish to purchase I'll be getting back to my comfortable chair.” He said as his little tuft of curly hair bobbed up and down as he walked back to his seat. </w:t>
      </w:r>
    </w:p>
    <w:p>
      <w:pPr>
        <w:pStyle w:val="Normal"/>
        <w:rPr/>
      </w:pPr>
      <w:r>
        <w:rPr/>
        <w:tab/>
        <w:t>I looked at Lily an amused grin on my face, and barely contained laughter starting to leak out from the corner of her mouth. “Common we should get going. I just wanted to introduce you to old Steve here and show you around one of my favorite book stores in the city.” she took my hand and lead me out of the store, I stopped for a second as I saw old Steve's hand pop up and motion me towards him. I let go of Lily's hand and walked over to Steve's waving hand and leaned over the counter.</w:t>
      </w:r>
    </w:p>
    <w:p>
      <w:pPr>
        <w:pStyle w:val="Normal"/>
        <w:rPr/>
      </w:pPr>
      <w:r>
        <w:rPr/>
        <w:tab/>
        <w:t>He looked up at me and began to whisper a new found intensity having found it's way into Steve's old features, “Be careful with that one, this may be one of the most important days of your life. For better or for worse.” I grinned and began to right him off as the crazy old coot he was. I guess he noticed and shook his head. “Listen, that ones a sweet heart and all but she's trouble, it's her nature. be careful with her.” He was serious and looked at me with a renewed intensity. I nodded trying to show him that I was taking him seriously. Their was something about the way he said it, the edge and the certainty about it, that had me at least considering he knew something I didn't.</w:t>
      </w:r>
    </w:p>
    <w:p>
      <w:pPr>
        <w:pStyle w:val="Normal"/>
        <w:rPr/>
      </w:pPr>
      <w:r>
        <w:rPr/>
        <w:tab/>
        <w:t>Lily grabbed my hand and began to pull me out of the store. “Steve, you telling stories about me again?” She teased. “Steve's got a wicked sense of humor. He's so good at playing things straight too, he gets everyone.” She said as we walked out the door. “Steve's a card, and has always considered me to be a bit of a responsibility of his. Like a surrogate father or something, I used to work for him and his desire to protect me hasn't wavered after all these years.”</w:t>
      </w:r>
    </w:p>
    <w:p>
      <w:pPr>
        <w:pStyle w:val="Normal"/>
        <w:rPr/>
      </w:pPr>
      <w:r>
        <w:rPr/>
        <w:tab/>
        <w:t>“Really you used to work for old Steve? Was he always like that?” I asked as we continued our walk down the snowy downtown streets. “Oh yeah, well not quiet that eccentric, but he's always been a bit of a joker. As he gets older and his senses fail he's gotten more into playing the part, and having a good laugh even if he's the only one who gets it.... Then again maybe he's just going a little more nuts then before.” She said with a laugh.</w:t>
      </w:r>
    </w:p>
    <w:p>
      <w:pPr>
        <w:pStyle w:val="Normal"/>
        <w:rPr/>
      </w:pPr>
      <w:r>
        <w:rPr/>
        <w:tab/>
        <w:t xml:space="preserve">I stopped walking for a second and looked at her questioningly. “Uhmm, were are we going now?” she stopped and spun on one foot doing a 180 and looked me in the eye. She then raised her eyebrows, shrugged and moved her hands so her palms faced up words. “I don't really know, I was just having fun walking with you. Is their some place you would like to go?.” She asked coyly and put her hands on her knees, looking up at me playfully. </w:t>
      </w:r>
    </w:p>
    <w:p>
      <w:pPr>
        <w:pStyle w:val="Normal"/>
        <w:rPr/>
      </w:pPr>
      <w:r>
        <w:rPr/>
        <w:tab/>
        <w:t>“I'll be honest with you, I'm starting to get cold. I wouldn't mind heading home right away.  You are more then welcome to come with me. We can listen to some music or watch a movie or something, that is if you don't think this is too forward or something.” She hopped a little, landing in a standing position with her arms behind her back. “You're inviting me to your place already? That's awful forward, but fortune favours the bold. As they say, and you are acting very bold you might get very fortunate.” She said flashing a devilish smile and taking my hand. “Well are you gonna take me to your place or are we gonna wait out in the cold all day?”</w:t>
      </w:r>
    </w:p>
    <w:p>
      <w:pPr>
        <w:pStyle w:val="Normal"/>
        <w:rPr/>
      </w:pPr>
      <w:r>
        <w:rPr/>
        <w:tab/>
        <w:t>I laughed grabbing her hand tight, “We'll see how long you can continue to flirt when you see the place.” She laughed, “Well now I gotta see the place.” She replied cheerfully, and I began to lead the way. I stopped for a second, and looked at her with a slight bit of shock on my face. “Wait did you just say I'm gonna get lucky.” She simply smiled, up at me with that</w:t>
      </w:r>
      <w:r>
        <w:rPr>
          <w:u w:val="none"/>
        </w:rPr>
        <w:t xml:space="preserve"> devilish grin, and I picked up my pace.</w:t>
      </w:r>
    </w:p>
    <w:p>
      <w:pPr>
        <w:pStyle w:val="Normal"/>
        <w:rPr>
          <w:u w:val="none"/>
        </w:rPr>
      </w:pPr>
      <w:r>
        <w:rPr>
          <w:u w:val="none"/>
        </w:rPr>
      </w:r>
    </w:p>
    <w:p>
      <w:pPr>
        <w:pStyle w:val="Normal"/>
        <w:jc w:val="center"/>
        <w:rPr>
          <w:u w:val="single"/>
        </w:rPr>
      </w:pPr>
      <w:r>
        <w:rPr>
          <w:u w:val="single"/>
        </w:rPr>
        <w:t>Chapter 2</w:t>
      </w:r>
    </w:p>
    <w:p>
      <w:pPr>
        <w:pStyle w:val="Normal"/>
        <w:jc w:val="left"/>
        <w:rPr/>
      </w:pPr>
      <w:r>
        <w:rPr/>
        <w:tab/>
        <w:t>We got to the apartment complex pretty quickly, for one because I didn't live that far from down town and two I was quite motivated to get her back to my place. She was right next to me, having decided to hold my hand for the rest of the walk. I felt a little weird with all the physical affection, but another part found of me found it to be sort of sweet and I really did like her, so I didn't mind being close to her in public. I was sort of surprised she didn't mind being close to me.</w:t>
      </w:r>
    </w:p>
    <w:p>
      <w:pPr>
        <w:pStyle w:val="Normal"/>
        <w:jc w:val="left"/>
        <w:rPr/>
      </w:pPr>
      <w:r>
        <w:rPr/>
        <w:tab/>
        <w:t>As we reached the front she looked up at my apartment complex, then turned to me. “I like it already.” She stated very matter of factly. “I appreciate the false compliment, but we both know it's not that...” and before I could finish she interrupted me. “Oh don't get all down on yourself again. It's a fine place. We don't all have to be rich, I'm not rich, I shop at the good will... I don't like rich people either they tend to be greedy, arrogant, boring and self involved. Their kids good god damn are their kids annoying, especially if wealth has been in their family for generations.” I couldn't help but laugh.</w:t>
      </w:r>
    </w:p>
    <w:p>
      <w:pPr>
        <w:pStyle w:val="Normal"/>
        <w:jc w:val="left"/>
        <w:rPr/>
      </w:pPr>
      <w:r>
        <w:rPr/>
        <w:tab/>
        <w:t xml:space="preserve">I inserted my key in the door, and jiggled it a little the building being rather old had it's issues and one of those issues was worn locks. It opened though after a few jiggles and a turn clock wise. The thick Plexiglas door with the gray metal frame swung open. A metal frame that matched the aged siding that covered the building. White wood decks, aged and weather worn, their paint flaking off in chips. Hung wearily from the top 2 floors in rows of four. The first floor was half in the ground so the windows where just at ground level, and the deck was dug out and ended up half sticking out. </w:t>
      </w:r>
    </w:p>
    <w:p>
      <w:pPr>
        <w:pStyle w:val="Normal"/>
        <w:jc w:val="left"/>
        <w:rPr/>
      </w:pPr>
      <w:r>
        <w:rPr/>
        <w:tab/>
        <w:t>If I was to describe the pace in a word, it would be craptacular, but she was being kind and all so I wasn't gonna call her on it. I didn't like the apartment building, or my neighbors, the neighborhood, or the landlord. I did however quite like the way I had my apartment set up. As we got into the warm corridors and started to walk up to the second floor using the stairs case. Which was located right next to the door. Scratched cream walls and sickly yellow lights gave the stair well the feeling of a chunk of the 60's worn and beaten down by age and the general disregard for it's upkeep.</w:t>
      </w:r>
    </w:p>
    <w:p>
      <w:pPr>
        <w:pStyle w:val="Normal"/>
        <w:jc w:val="left"/>
        <w:rPr/>
      </w:pPr>
      <w:r>
        <w:rPr/>
        <w:tab/>
        <w:t xml:space="preserve">The pale yellow light that the hallway's lighting fixtures puked down on us, matched the sickly beige walls. A slightly different colour then the stairwell do to what I'm guessing was laziness and a section having to get repainted after someone got shot in a drug deal gone wrong. I smiled, “I know right, this totally doesn't look like the type of place were the crack deal goes down in the bad buddy cop movie.”  She gave a chuckle. “Now that you mention it.” she said stopping for a second. “I didn't know you could get layed off from peddling crack.” I laughed pretty hard. “Oh yeah, totally tragic story, the preschool I frequented got shut down so I was S.O.L.” </w:t>
      </w:r>
    </w:p>
    <w:p>
      <w:pPr>
        <w:pStyle w:val="Normal"/>
        <w:jc w:val="left"/>
        <w:rPr/>
      </w:pPr>
      <w:r>
        <w:rPr/>
        <w:tab/>
        <w:t>She shook her head a little, and grinned widely as we got to the brown door of my apartment with the number 206 hanging form it in faded bronze. One of the only doors to have the numbers right side up. I unlocked the door and cracked it open, standing to the side and waving her through in a show of bull shit chivalry, that I half bought into. She walked through commenting “Thank you good sir.” as she passed bye. I grinned at her slight barb. “anything for a lady.” I replied, she turned around looking at me with hunger in her eyes and stated. “That good sir is a common misconception, and I'll be sure to clear it up for you before the night is done.”</w:t>
      </w:r>
    </w:p>
    <w:p>
      <w:pPr>
        <w:pStyle w:val="Normal"/>
        <w:jc w:val="left"/>
        <w:rPr/>
      </w:pPr>
      <w:r>
        <w:rPr/>
        <w:tab/>
        <w:t>My jaw dropped a little, she had to be fucking with me, was that what I think it was, no no some girls are just very flirty it's how they are, was she Nah. I gathered what was left of my whits, walked in and close the door behind me locking it. My neighbors weren't the type of people you'd want to be barging into your place. She began wandering around looking at my little place, as I took the time to firmly lock the door. As I said before the outside sucked, but I loved the way it was inside. After all that was were all my crap was.  As I came around the corner to my left into the living room I saw her wondering around the room.</w:t>
      </w:r>
    </w:p>
    <w:p>
      <w:pPr>
        <w:pStyle w:val="Normal"/>
        <w:jc w:val="left"/>
        <w:rPr/>
      </w:pPr>
      <w:r>
        <w:rPr/>
        <w:tab/>
        <w:t>My living room, was pretty much your standard bachelor pad, alright maybe not standard but it was something only a bachelor could get away with. Posters of bands I liked, and games I enjoyed. Ever space that wasn't covered in a poster had some form of shelving or another with all the little trinkets and nick knacks I'd gathered over my life up for display. Like a sword I bought from a flee market one weekend because it reminded me of the sword from the old Arnold Schwarzenegger Conan movie which always cracked me up. Or a chunk of plastic, with pennies arranged perfectly within it, or a Nerf gun I picked up on a lark one day, because Nerf guns are freakin fun.</w:t>
      </w:r>
    </w:p>
    <w:p>
      <w:pPr>
        <w:pStyle w:val="Normal"/>
        <w:jc w:val="left"/>
        <w:rPr/>
      </w:pPr>
      <w:r>
        <w:rPr/>
        <w:tab/>
        <w:t>In between 2 shelves filled with books, was an old sofa, worn down and not particularly nice looking. What it lacked in appearance it made up for in comfort, it was the single most comfortable thing I'd ever sat on, and as such was cherished. It was placed in front of a t.v. Shelve I had built myself. All the shelving was crafted by my own hand, I've always enjoyed that sort of thing. Sitting on it comfortable in it's position was my old t.v. It was large but not lcd, plasma, or flat screen or any other type of new crystal clear marvel of technology. I got it from a salvation army on the corner for 40 bucks, I did have a 360, and a ps3 connected to it though. A DVD player and shelves filled with games on each side, and a surround sound system hooked to the back of everything so I could listen to whatever I was listening to in style, which was nice because it helped me drown out the neighbors yelling.</w:t>
      </w:r>
    </w:p>
    <w:p>
      <w:pPr>
        <w:pStyle w:val="Normal"/>
        <w:jc w:val="left"/>
        <w:rPr/>
      </w:pPr>
      <w:r>
        <w:rPr/>
        <w:tab/>
        <w:t xml:space="preserve">It was after all were I spent a good deal of my time, so I'd tried to make it feel cozy. Their placed right in front of the t.v. stand I had a coffee table with my lap top placed carefully and purposefully, for maximum ease of use. It was closed at the moment since I'd just got home and don't like to waste power. On the far side of the room was the entrance to the kitchen. Which could also be entered by walking straight when you came through the front door. She was looking at the little nicknacks, crafts, art projects and band posters I had hanging up. Which were arranged in a, off kilter as close to random as I could manage way. </w:t>
      </w:r>
    </w:p>
    <w:p>
      <w:pPr>
        <w:pStyle w:val="Normal"/>
        <w:jc w:val="left"/>
        <w:rPr/>
      </w:pPr>
      <w:r>
        <w:rPr/>
        <w:tab/>
        <w:t xml:space="preserve">I opened up the lap top and plugged it into the stereo, turning on the media player and checking through my albums I turned on some </w:t>
      </w:r>
      <w:hyperlink r:id="rId3">
        <w:r>
          <w:rPr>
            <w:rStyle w:val="InternetLink"/>
          </w:rPr>
          <w:t xml:space="preserve">Radio head, O.K. Computer </w:t>
        </w:r>
      </w:hyperlink>
      <w:r>
        <w:rPr/>
        <w:t>and had a seat. She turned around with a big grin on her face. “I love this album it's awesome.” As she walked over to me, and took a seat right beside me. “This couch is the shit.” she said as her but hit the cushion. “I'll be honest.” she said as she positioned herself to look around a bit. “This place is different then I pictured it.”</w:t>
      </w:r>
    </w:p>
    <w:p>
      <w:pPr>
        <w:pStyle w:val="Normal"/>
        <w:jc w:val="left"/>
        <w:rPr/>
      </w:pPr>
      <w:r>
        <w:rPr/>
        <w:tab/>
        <w:t>“How so?”I asked her. “Well firstly, I didn't think it would be so cluttered, or full of shelving. I also didn't expect you to have liked so many of the bands I did. I thought most of the shit I was showing you, you had no clue about. Who knew I'm such a nerd.” I laughed. “I'll take that as a compliment considering your comparing me to you.” She smiled genuine warmth came through in that smile. “See that's what I wanted to hear. No more of that hopelessly down bull shit. Confidence it's the key to all the good things on life.” I smiled back looking into her eyes just enjoying the moment.</w:t>
      </w:r>
    </w:p>
    <w:p>
      <w:pPr>
        <w:pStyle w:val="Normal"/>
        <w:jc w:val="left"/>
        <w:rPr/>
      </w:pPr>
      <w:r>
        <w:rPr/>
        <w:tab/>
        <w:t xml:space="preserve">“Theirs one thing I want to ask you?” she said as we looked at each other. “What type of job were you looking for today or more accurately for the last little while?” I paused for a second before responding. “In all honesty I've gotten slightly desperate, and have just been looking for anything as of late.” My mood started to come down a little and as she noticed she quickly asked. “Alright wrong question, if you could do anything what would you do?” I thought for a second. “Anything?” She nodded in the affirmative, “Yeah you have complete freedom to do anything you want for a living what would it be.” </w:t>
      </w:r>
    </w:p>
    <w:p>
      <w:pPr>
        <w:pStyle w:val="Normal"/>
        <w:jc w:val="left"/>
        <w:rPr/>
      </w:pPr>
      <w:r>
        <w:rPr/>
        <w:tab/>
        <w:t>I thought for a second, really thought and came up with the one thing I'd always wanted to do. “I'd make a graphic novel, you know like a comic book. It'd be chalk full of my ideas, and philosophy about the world. I'd be a creative outlet, extremely free and only limited by my patience. I'd share ideas with the world, enjoy sharing my mind with people my ideas. As well as telling stories, of triumph and tragedy. Human stories that people can relate to understand, then blow their mind with epic action scenes. You know making enough to live comfortably but probably just that.” She gained this look of satisfaction, from it, smiling contentedly at me.</w:t>
      </w:r>
    </w:p>
    <w:p>
      <w:pPr>
        <w:pStyle w:val="Normal"/>
        <w:jc w:val="left"/>
        <w:rPr/>
      </w:pPr>
      <w:r>
        <w:rPr/>
        <w:tab/>
        <w:t>“Why haven't you?” she asked. “Well the truth is, I've never had that great idea, never found my muse if you will. That and something always comes up whenever I consider doing something like that. Throwing my focus off and before I know it, any steam I had writing or drawing is gone. I just don't seem to be meant to do it.” I said feeling a little down again. “Besides who'd want to hear what I had to say anyway.” I finished.</w:t>
      </w:r>
    </w:p>
    <w:p>
      <w:pPr>
        <w:pStyle w:val="Normal"/>
        <w:jc w:val="left"/>
        <w:rPr/>
      </w:pPr>
      <w:r>
        <w:rPr/>
        <w:tab/>
        <w:t xml:space="preserve">“You're really hard on yourself and you shouldn't be. You realize it's mainly the fact that you don't think your worth shit all that stops you from actually doing that stuff right.” I smiled, “No actually I've took a crack or 2 at it, and it always ends when a tragedy strikes. I went to school for a while their until the funding fell through, and a prank on the dean got blamed on me because I was convenient. I laughed a little “I even laughed at the time, because I was getting kicked out of school for such a hackney cliché.” getting my ass expelled was only the tip of the iceberg. Things just don't go right for me, I'd say I have bad luck. If I believed in luck.” </w:t>
      </w:r>
    </w:p>
    <w:p>
      <w:pPr>
        <w:pStyle w:val="Normal"/>
        <w:jc w:val="left"/>
        <w:rPr/>
      </w:pPr>
      <w:r>
        <w:rPr/>
        <w:tab/>
        <w:t xml:space="preserve">She scoffed, her multicolored hair flicking to the side as she moved her head a bit. “Oh I'm sure it, can't be that bad. Theirs no need to throw a pity party it's not like nothing good ever happens to you.” I thought for a second as this beautiful sweet girl sat next to me I said the first thing that came to mind without thinking. “Your right, I met you.” She blushed a little, then I realized I'd actually said it out loud. My face flushed with embarrassment for just a second. I got over it and turned it into a grin, “Fuck I sound like Don Jaun's retarded dork cousin. Sorry for that complete lack of anything even remotely in the area of cool. Not that one should expect cool from me I mean look at this place” </w:t>
      </w:r>
    </w:p>
    <w:p>
      <w:pPr>
        <w:pStyle w:val="Normal"/>
        <w:jc w:val="left"/>
        <w:rPr/>
      </w:pPr>
      <w:r>
        <w:rPr/>
        <w:tab/>
        <w:t xml:space="preserve">I looked over to her to see if she was grinning, their was, this look of understanding their and she replied. “It was sweet, really. I can read people, I'm good at it and I've had a good feeling since the first time I saw you walk into the coffee shop. The only disappointment I've experienced with you is that you never got the nerve to initiate conversation.” I smirked, “Yeah, because your oh so wise and experienced.” Her eyebrow raised. “I'm older then I look.” </w:t>
      </w:r>
    </w:p>
    <w:p>
      <w:pPr>
        <w:pStyle w:val="Normal"/>
        <w:jc w:val="left"/>
        <w:rPr/>
      </w:pPr>
      <w:r>
        <w:rPr/>
        <w:tab/>
        <w:t xml:space="preserve">“Yeah your ancient.” I replied smirking. “But damn do you ever look good for your age.” she tilted her head a little to the side and pouted her lips in her best foe model pose. “I know right, we both laughed.” I looked into her eyes, and she looked back into mine. I leaned forwards, slowly stopping just short of her cherry lips, tilting my head to the side slightly. She closed the rest of the distance. Our lips meeting gently, caressing, her playfully exploring my mouth. I grabbed the back of her head, holding it in place, the world ceased to exist for a few seconds. </w:t>
      </w:r>
    </w:p>
    <w:p>
      <w:pPr>
        <w:pStyle w:val="Normal"/>
        <w:jc w:val="left"/>
        <w:rPr/>
      </w:pPr>
      <w:r>
        <w:rPr/>
        <w:tab/>
        <w:t xml:space="preserve">We pulled apart, my heart racing a mile a minute, as I looked into her eyes intoxicated by her presence. The unique sparkle, that amazed me so, seemed to have gained intensity. “Wow.” I muttered everything else seeming to have drained from my consciousness. Engulfed by the intensity of the moment and the skill of her soft tender lips. As she heard my reaction, she smiled a smile best described as radiant. The type of thing, that spoke of human warmth and joy better then any collection of words ever could. </w:t>
      </w:r>
    </w:p>
    <w:p>
      <w:pPr>
        <w:pStyle w:val="Normal"/>
        <w:jc w:val="left"/>
        <w:rPr/>
      </w:pPr>
      <w:r>
        <w:rPr/>
        <w:tab/>
        <w:t xml:space="preserve">Her cheeks bunched up, delight dancing in her eyes. “That was nothing.” She said confident and powerful, climbing onto my lap, her petite body pressed into mine as she moved with a grace more beautifully choreographed then the gentle falling of cherry blossom leaves, possessing a fluidity beyond water down a mountain trail. I caressed her supple body, grabbing a hand full of her petite, yet firm and shapely ass. </w:t>
      </w:r>
    </w:p>
    <w:p>
      <w:pPr>
        <w:pStyle w:val="Normal"/>
        <w:jc w:val="left"/>
        <w:rPr/>
      </w:pPr>
      <w:r>
        <w:rPr/>
        <w:tab/>
        <w:t xml:space="preserve">She began grinding into my groin, kissing me with the expertise and care of a master in the art. Each movement she made seemed to add to the experience, and flow into the next stage of her intricate dance of lust. I returned the affection as best I could, caressing her body lightly. Returning the gentle kisses, and running my hands through her soft hair. It lightly tickled my face, and her amazing scent overpowered my olfactory nerves. </w:t>
      </w:r>
    </w:p>
    <w:p>
      <w:pPr>
        <w:pStyle w:val="Normal"/>
        <w:jc w:val="left"/>
        <w:rPr/>
      </w:pPr>
      <w:r>
        <w:rPr/>
        <w:tab/>
        <w:t xml:space="preserve">I was rock hard, and starting to feel a little constricted in my jeans and as if on cue by my unspoken need she was slinking down my body. Her soft skin, flowing down my body, kisses flowing from her lips down my necks. Sweet promises of future delight, I grabbed the bottom of my shirt removed it. She moved down to my chest in what seemed perfectly choreographed with my movement she didn't lose a seconds time. Kissing down my chest, moving ever so slowly down towards my waiting erection. </w:t>
      </w:r>
    </w:p>
    <w:p>
      <w:pPr>
        <w:pStyle w:val="Normal"/>
        <w:jc w:val="left"/>
        <w:rPr/>
      </w:pPr>
      <w:r>
        <w:rPr/>
        <w:tab/>
        <w:t xml:space="preserve">Her hand slipped down to the zipper of my jeans, moving it down teasingly I was about ready to cum and it had barely received any attention. She parted the jeans and the button above the zipper, I lifted my hips as she pulled my pants down gently. She whispered “I told you, you were in for a treat.” my underwear quickly joining the pants. My erection almost painfully swollen, and my nuts feeling tight ready to pump. She licked up my nut sack and followed the path upwards along the shaft stopping before she got to the head. </w:t>
      </w:r>
    </w:p>
    <w:p>
      <w:pPr>
        <w:pStyle w:val="Normal"/>
        <w:jc w:val="left"/>
        <w:rPr/>
      </w:pPr>
      <w:r>
        <w:rPr/>
        <w:tab/>
        <w:t xml:space="preserve">I inhaled deeply, closing my eyes, her tongue gently licking across my shaft, teasing the head. I was about to cum, as she began to suck on the tip slowly, up and down. She knew it was coming somehow, and grabbed the shaft stopping it from coming out. I inhaled sharply, and looked at her imploringly, her face a devilish grin, playful in a slightly menacing manner. She knew the control she had over me in this moment and was enjoying it quite a lot. </w:t>
      </w:r>
    </w:p>
    <w:p>
      <w:pPr>
        <w:pStyle w:val="Normal"/>
        <w:jc w:val="left"/>
        <w:rPr/>
      </w:pPr>
      <w:r>
        <w:rPr/>
        <w:tab/>
        <w:t>“Theirs something you should know before we go through with this.” she whispered, her tone made me ache with longing. Sweet with a hint of dangerous, her usually gentle sing song lilt, replaced by a seductive moan, barely audible but utterly intoxicating. I looked down into her eyes, they were wide, focused, and seemed to bore through my mind. The Gentle blue sparkle of her eyes, was now fairly bright and danced like flakes of snow in a storm. Interspersed with Blue fire flies, the first light of dawn flaring behind the pupil.</w:t>
      </w:r>
    </w:p>
    <w:p>
      <w:pPr>
        <w:pStyle w:val="Normal"/>
        <w:jc w:val="left"/>
        <w:rPr/>
      </w:pPr>
      <w:r>
        <w:rPr/>
        <w:tab/>
        <w:t>“I'm a succubus.” I heard faintly, and laughed a little thinking, damn she could be with the skill she has at this. Her mouth went into overdrive, sucking powerfully. She gently massaged my balls with her delicate fingers. Rolling them and giving them gentle playful squeezes, They began to tighten within seconds and I began to pump my load into her mouth. The seal of her mouth around my turgid pole became extremely tight as she sucked, trying to get every last ounce of sperm my constricting sack was wiling to pump out.</w:t>
      </w:r>
    </w:p>
    <w:p>
      <w:pPr>
        <w:pStyle w:val="Normal"/>
        <w:jc w:val="left"/>
        <w:rPr/>
      </w:pPr>
      <w:r>
        <w:rPr/>
        <w:tab/>
        <w:t xml:space="preserve">Her eyes closed, and she inhaled breathing in deeply and licking her lips. I looked at her and smirked feeling deeply amused by how thoroughly she was into playing this weird role, and deeply satisfied by her skill. It was then she began to shake, slightly... no not shake vibrate. She moaned deep satisfaction, and the vibrations intensified. Before my eyes she grew, gaining an inch or 2 slowly stretching out and literally elongating. Her breasts, expanding her small shapely ass rounding out further taking a delightful heart shape. As the changes finished and her clothes now a size or 2 too small especially around the bust, her new d's filling her shirt. Tension lines stretching between the 2 new domes of womanly flesh. Maybe not womanly per say but certainly womanesque. She ran her fingers along the new curves, pleased with what she found. </w:t>
      </w:r>
    </w:p>
    <w:p>
      <w:pPr>
        <w:pStyle w:val="Normal"/>
        <w:jc w:val="left"/>
        <w:rPr/>
      </w:pPr>
      <w:r>
        <w:rPr/>
        <w:tab/>
        <w:t>My eyes were wide, my dick was hard again, and my mouth hung open like I'd just got punched by Tyson in his prime. It was then that the word she used earlier reached my mind. She said succubus, did I just loose my soul?</w:t>
      </w:r>
    </w:p>
    <w:p>
      <w:pPr>
        <w:pStyle w:val="Normal"/>
        <w:jc w:val="center"/>
        <w:rPr>
          <w:u w:val="single"/>
        </w:rPr>
      </w:pPr>
      <w:r>
        <w:rPr>
          <w:u w:val="single"/>
        </w:rPr>
        <w:t>Chapter 3</w:t>
      </w:r>
    </w:p>
    <w:p>
      <w:pPr>
        <w:pStyle w:val="Normal"/>
        <w:jc w:val="left"/>
        <w:rPr/>
      </w:pPr>
      <w:r>
        <w:rPr>
          <w:u w:val="none"/>
        </w:rPr>
        <w:tab/>
      </w:r>
      <w:r>
        <w:rPr/>
        <w:t xml:space="preserve">   “Damn that was good.” She said her eyes traveling up the length of my body up into my eyes. I was in shock wondering if I'd just lost my soul, and trying to comprehend the fact I had a demon in my house. “Are you alright, don't tell me your gonna get all prejudiced and scared on me. Then get the villagers after me, with their torches and random farm equipment.” she said trying to lighten the mood. </w:t>
      </w:r>
    </w:p>
    <w:p>
      <w:pPr>
        <w:pStyle w:val="Normal"/>
        <w:jc w:val="left"/>
        <w:rPr/>
      </w:pPr>
      <w:r>
        <w:rPr/>
        <w:tab/>
        <w:t xml:space="preserve">I looked into her eyes, the lights having slowed down to a crawl, she looked back with a little concern and her a slight measure of fear. “I take it you didn't like my little surprise then.” she said slightly disappointed. I looked into her eyes pleadingly “Did I loose my soul?” I asked dreading the response. She laughed, this playful light hearted lilt floated up through the air, it soothed me, the hunger and slight malevolence she had while she was feasting had vanished. Replaced by the same sweet girl I met earlier. </w:t>
      </w:r>
    </w:p>
    <w:p>
      <w:pPr>
        <w:pStyle w:val="Normal"/>
        <w:jc w:val="left"/>
        <w:rPr/>
      </w:pPr>
      <w:r>
        <w:rPr/>
        <w:tab/>
        <w:t>“No, your soul is still yours. If humans have a soul that is, I don't know, I don't do Faustian deals or wagers against mortals. There are some who do, Lucifer is pretty heavy into that although I don't know if he creates something akin to a soul when you loose or how it works exactly. I should ask him one of these days. Lucifer just can't pass up a bet, can't do it, really takes compulsive to a whole new level. I think for the most part it's not the possibility of winning that draws it, to it, it's the threat of loss, the excitement.” I looked into her eyes appraisingly, trying to figure out if she was lying. Then I figured what need would she have to lie she'd already have my soul. “So, you don't do the soul thing, I'm not going to hell then?” I asked tentatively.</w:t>
      </w:r>
    </w:p>
    <w:p>
      <w:pPr>
        <w:pStyle w:val="Normal"/>
        <w:jc w:val="left"/>
        <w:rPr/>
      </w:pPr>
      <w:r>
        <w:rPr/>
        <w:tab/>
        <w:t xml:space="preserve">“Hell I don't think so, I've never seen a human in hell personally. Well that's not true but it had nothing to do with dying. Besides you certainly seem like a nice fellow, but who knows you may have some dark secret that you hide from everyone. Although I'm an excellent judge of character and I aint picking anything up, so I highly doubt it.” She stated getting up from between my legs and sitting beside me grabbing my hand. “So your a demon... what does a demon want with a nobody like me?” </w:t>
      </w:r>
    </w:p>
    <w:p>
      <w:pPr>
        <w:pStyle w:val="Normal"/>
        <w:jc w:val="left"/>
        <w:rPr/>
      </w:pPr>
      <w:r>
        <w:rPr/>
        <w:tab/>
        <w:t xml:space="preserve">She shook her head, now almost level with mine. “I told you not to do that, there's no need for it. I sensed something from you, and I was right you are very potent I've never gained that much from one time before. Just thinking about it is getting me all hot and bothered again.” </w:t>
      </w:r>
    </w:p>
    <w:p>
      <w:pPr>
        <w:pStyle w:val="Normal"/>
        <w:jc w:val="left"/>
        <w:rPr/>
      </w:pPr>
      <w:r>
        <w:rPr/>
        <w:tab/>
        <w:t xml:space="preserve">I shook my head a little, and ran my hand through my hair looking at the ground. “So you eat cum?” She smiled as I said it chuckling to herself, “Sort of... but not really... or at all for that matter. I take in the energy released as a result of the moment of orgasm, or more accurately energy that's all around us. The moment of orgasm allows me to tap into it.” I looked into her eyes. “So I've got lots of energy?” I asked slightly confused. “A staggering amount, although it's not really you, you're closer to a filter. I think theirs something quite interesting going on with you, to make you such a potent filter, as well as to have so much ambient energy surround you.” </w:t>
      </w:r>
    </w:p>
    <w:p>
      <w:pPr>
        <w:pStyle w:val="Normal"/>
        <w:jc w:val="left"/>
        <w:rPr/>
      </w:pPr>
      <w:r>
        <w:rPr/>
        <w:tab/>
        <w:t>“No, One of the things is, you taste pure. I don't think you have dabbled in any of the sins at least to a large extent. It gives us the type of thing we can work with. Wait, where you a quire boy or something before I met you?” She teased with a playful smile. I shook my head no, still fairly confused and worried about the whole situation. “Damn I thought I had it too.” She joked, then continued on. “Theirs the whole purity thing, that makes you special. The second thing that seems to be helping out is a curse. I think your blood line has been cursed, or maybe something else but I think curse seems most likely right now.”</w:t>
      </w:r>
    </w:p>
    <w:p>
      <w:pPr>
        <w:pStyle w:val="Normal"/>
        <w:jc w:val="left"/>
        <w:rPr/>
      </w:pPr>
      <w:r>
        <w:rPr/>
        <w:tab/>
        <w:t>“I'm cursed?” I replied skeptically, “Shouldn't I be able to tell if I'm cursed.”</w:t>
      </w:r>
    </w:p>
    <w:p>
      <w:pPr>
        <w:pStyle w:val="Normal"/>
        <w:jc w:val="left"/>
        <w:rPr/>
      </w:pPr>
      <w:r>
        <w:rPr/>
        <w:tab/>
        <w:t>“No, not if you've always been cursed you'd have nothing to actually compare it too. So how could you know.” my eyebrows lifted a little, she had a point. “It would explain a lot from what you've told me and I've seen so far. The hard time with life, the general frustration, and the extra intense energy I get from you. I've also been getting a feeling from you since I first saw you, your energy was a bit off. It drew me to you, interested me.” She replied never breaking eye contact.</w:t>
      </w:r>
    </w:p>
    <w:p>
      <w:pPr>
        <w:pStyle w:val="Normal"/>
        <w:jc w:val="left"/>
        <w:rPr/>
      </w:pPr>
      <w:r>
        <w:rPr/>
        <w:tab/>
        <w:t>“How the hell did I become cursed? I'm a nice guy I've never done anything worth cursing. You said it yourself I'm pretty much a choir boy, without the priest molestation, faith, crappy robes, or desire to sing really shitty songs in front of a bunch of old people. Wait, on second thought, I'm nothing like a choir boy. This  curse shit sucks ass.” She laughed.</w:t>
      </w:r>
    </w:p>
    <w:p>
      <w:pPr>
        <w:pStyle w:val="Normal"/>
        <w:jc w:val="left"/>
        <w:rPr/>
      </w:pPr>
      <w:r>
        <w:rPr/>
        <w:tab/>
        <w:t>“You yourself aren't cursed, your family is. Probably one of your ancestors tried to win a bet with good old Lucifer and lost. The consequence being this curse on the future of his, or her line. It could also be an angelic curse for cavorting with demons. Angels really don't like us, and talk about anal, well if they had one. That may be why they're so full of crap, they can't poop and it just builds up until they gotta let it out and out the mouth it comes.”</w:t>
      </w:r>
    </w:p>
    <w:p>
      <w:pPr>
        <w:pStyle w:val="Normal"/>
        <w:jc w:val="left"/>
        <w:rPr/>
      </w:pPr>
      <w:r>
        <w:rPr/>
        <w:tab/>
        <w:t>“Wait so your saying that there are angels as well?”</w:t>
      </w:r>
    </w:p>
    <w:p>
      <w:pPr>
        <w:pStyle w:val="Normal"/>
        <w:jc w:val="left"/>
        <w:rPr/>
      </w:pPr>
      <w:r>
        <w:rPr/>
        <w:tab/>
        <w:t>“Oh yeah, their not much fun at all. If they knew I was here they'd come down all flaming wings and sword, spewing forth holy doctrine. Being all 'and the lord has passed judgment on ye and cast ye down into the pit.'” She said with a deep commanding, yet obviously mocking and condescending voice and a look of annoyance as she said it. “Then proceed to cast me back into the pit mercilessly.”</w:t>
      </w:r>
    </w:p>
    <w:p>
      <w:pPr>
        <w:pStyle w:val="Normal"/>
        <w:jc w:val="left"/>
        <w:rPr/>
      </w:pPr>
      <w:r>
        <w:rPr/>
        <w:tab/>
        <w:t>“So your in hiding from the angels?” I asked my curiosity peaked even more then initially.</w:t>
      </w:r>
    </w:p>
    <w:p>
      <w:pPr>
        <w:pStyle w:val="Normal"/>
        <w:jc w:val="left"/>
        <w:rPr/>
      </w:pPr>
      <w:r>
        <w:rPr/>
        <w:tab/>
        <w:t>“You can't hide from angels, it doesn't work. There are ways to disguise yourself though. Which sort of need to be used because your realm is poisonous to my kind. As a matter of fact about the only ones that can remain on earth for any amount of time before the energy's of this place poison them are the sins.”</w:t>
      </w:r>
    </w:p>
    <w:p>
      <w:pPr>
        <w:pStyle w:val="Normal"/>
        <w:jc w:val="left"/>
        <w:rPr/>
      </w:pPr>
      <w:r>
        <w:rPr/>
        <w:tab/>
        <w:t>“So you're a sin? Like a physical embodiment of a human weakness?” I asked.</w:t>
      </w:r>
    </w:p>
    <w:p>
      <w:pPr>
        <w:pStyle w:val="Normal"/>
        <w:jc w:val="left"/>
        <w:rPr/>
      </w:pPr>
      <w:r>
        <w:rPr/>
        <w:tab/>
        <w:t>“Yes and no, but mainly no. We're called the sins because we generally have that sort of thing happen around us. We feed on strong human emotion, arousal, greed, depression, anger. Since we're demons we have a tendency to be spontaneous and not think ahead. As a result bad shit goes down and a ruckus is caused. Angels come down smite the shit out of everything, and we go back to hell stuck with a bunch of asshole demons. I'm aware pot and kettle, but I like to think I'm a tad more civilized then other demons.”</w:t>
      </w:r>
    </w:p>
    <w:p>
      <w:pPr>
        <w:pStyle w:val="Normal"/>
        <w:jc w:val="left"/>
        <w:rPr/>
      </w:pPr>
      <w:r>
        <w:rPr/>
        <w:tab/>
        <w:t>“So I take it this energy allows you to disguise yourselves as one of us?”</w:t>
      </w:r>
    </w:p>
    <w:p>
      <w:pPr>
        <w:pStyle w:val="Normal"/>
        <w:jc w:val="left"/>
        <w:rPr/>
      </w:pPr>
      <w:r>
        <w:rPr/>
        <w:tab/>
        <w:t>“Part of it is to disguise us from angels, they're actually not all that smart, that and it's a big planet which they hardly focus on. Luckily for them demons have a tendency to make themselves known fairly quickly. As long as I don't have a demon vibe going on they have a hard time finding me or anyone else who's smart enough to pull this shit off. As soon as some big shit goes down, angels check it out  You know mass orgy, or war, or an increase in the number of crimes committed in an area”</w:t>
      </w:r>
    </w:p>
    <w:p>
      <w:pPr>
        <w:pStyle w:val="Normal"/>
        <w:jc w:val="left"/>
        <w:rPr/>
      </w:pPr>
      <w:r>
        <w:rPr/>
        <w:tab/>
        <w:t>“So only part of the energy goes to disguising yourself? What about the other part?”</w:t>
      </w:r>
    </w:p>
    <w:p>
      <w:pPr>
        <w:pStyle w:val="Normal"/>
        <w:jc w:val="left"/>
        <w:rPr/>
      </w:pPr>
      <w:r>
        <w:rPr/>
        <w:tab/>
        <w:t>“Our forms take energy to maintain here. We're bombarded by the energy of this plane, but most of it we can't use. We don't have a link to this world or a filter so it's toxic to us. Staying here without a means to filter the energy around us erodes our form until we get sent back to the pit. When we tap into the energy of you mortals here we get to use your connection to this realm as a filter. We don't take your energy, we filter the energy around us through you so we can use it to maintain our form. As well as use the energy around us. Sometimes even finding a store house chalk full of potential, like you and we get to maintain ourselves for long periods.”</w:t>
      </w:r>
    </w:p>
    <w:p>
      <w:pPr>
        <w:pStyle w:val="Normal"/>
        <w:jc w:val="left"/>
        <w:rPr/>
      </w:pPr>
      <w:r>
        <w:rPr/>
        <w:tab/>
        <w:t xml:space="preserve">“So, how long have you been away from the pit? Am I the first guy you've uhmm been a succubus for since coming back?” I highly doubted it, how the hell would she get here, I certainly didn't summon her. </w:t>
      </w:r>
    </w:p>
    <w:p>
      <w:pPr>
        <w:pStyle w:val="Normal"/>
        <w:jc w:val="left"/>
        <w:rPr/>
      </w:pPr>
      <w:r>
        <w:rPr/>
        <w:tab/>
        <w:t>“Well I've been around since the original fall, when we were cast down into the pit by god for disobedience. I've popped up whenever I could, and have actually had more chances at it then most of my siblings. When I first started to come here after the fall I was just like the rest of my kind. The pit has a strong affect on anyone and everything, makes them unpredictable, chaotic and self centered. The only one who really seems to have a solid ability to withstand it's affects is Lucifer. Maybe because it seems to be a reflection of it's own nature, chaotic filled with chance and excitement seductive in it's own way.”</w:t>
      </w:r>
    </w:p>
    <w:p>
      <w:pPr>
        <w:pStyle w:val="Normal"/>
        <w:jc w:val="left"/>
        <w:rPr/>
      </w:pPr>
      <w:r>
        <w:rPr/>
        <w:tab/>
        <w:t>“So you like hell?” I asked incredulously and a little confused, do to her seemingly contradictory explanation of it.</w:t>
      </w:r>
    </w:p>
    <w:p>
      <w:pPr>
        <w:pStyle w:val="Normal"/>
        <w:jc w:val="left"/>
        <w:rPr/>
      </w:pPr>
      <w:r>
        <w:rPr/>
        <w:tab/>
        <w:t xml:space="preserve">“I love it and hate it, it's intoxicating and fun and speaks to all of the demonic parts of me, it has it's good and it's bad. The good mainly gets skimmed over because of the ones who are telling the story. For an angel with their love of order, and lack of emotion it's a confusing, disturbing unpredictable place. The Antithesis of everything they are, thus is the closest they can come to the most horrible place imaginable and it gets reported that way. Since you get most of your information from them you get the notion of hell as the worst place imaginable. </w:t>
      </w:r>
    </w:p>
    <w:p>
      <w:pPr>
        <w:pStyle w:val="Normal"/>
        <w:jc w:val="left"/>
        <w:rPr/>
      </w:pPr>
      <w:r>
        <w:rPr/>
        <w:tab/>
        <w:t>It's got it's good parts and it's bad parts,  the worst part about it is actually the demons or really any being that happens to be their. You never feel safe their, feel content, there's no peace although when you have fun, oh my fucking god is it fun. Although I say the demons are a pain to deal with, I would be remiss if I didn't say that the demons are a direct result of their environment, the energies of hell are powerful, and corrupt. Most demons however love it their, especially the ones that have been created since the fall, hell is their realm it reflects them, as much as they reflect it.”</w:t>
      </w:r>
    </w:p>
    <w:p>
      <w:pPr>
        <w:pStyle w:val="Normal"/>
        <w:jc w:val="left"/>
        <w:rPr/>
      </w:pPr>
      <w:r>
        <w:rPr/>
        <w:tab/>
        <w:t xml:space="preserve">“But not you?” </w:t>
      </w:r>
    </w:p>
    <w:p>
      <w:pPr>
        <w:pStyle w:val="Normal"/>
        <w:jc w:val="left"/>
        <w:rPr/>
      </w:pPr>
      <w:r>
        <w:rPr/>
        <w:tab/>
        <w:t>“Well no, I never have felt like I belonged their. I used to be a muse you know, most muses ended up in hell after the fall. I'd gift your kind with inspiration, for the sake of heaven. Angels in general are partnered with humans when they come to your plane because they need some protection from the energies of your plane just like us, but for different reasons. The partnering with your kind, has some strange affects though, you begin to feel things to experience them to question. Your folks are bad influences on angels, that's why they try and avoid this plane of existence. I partially blame you folks for my getting cast down. Although in all honesty I couldn't much stand heaven by the time Lucifer started it's little rebellion.”</w:t>
      </w:r>
    </w:p>
    <w:p>
      <w:pPr>
        <w:pStyle w:val="Normal"/>
        <w:jc w:val="left"/>
        <w:rPr/>
      </w:pPr>
      <w:r>
        <w:rPr/>
        <w:tab/>
        <w:t>“Really? Why have you been here so often if you blame us for the fall?”</w:t>
      </w:r>
    </w:p>
    <w:p>
      <w:pPr>
        <w:pStyle w:val="Normal"/>
        <w:jc w:val="left"/>
        <w:rPr/>
      </w:pPr>
      <w:r>
        <w:rPr/>
        <w:tab/>
        <w:t>“Well, I like this plane, I like you folks. You're pleasure and contentment comes from balance, it doesn't have such huge draw backs. I've often thought, I was meant to be a human to live one life time to the best of my ability, to have kids, to have a life and find my balance of things to make myself and those around me happy. Sure I was angry at you folks for tempting me, but at the same time it was an anger born of envy, not legitimate dislike. Once I accepted that I decided to drop it, and try and go for what you guys had.”</w:t>
      </w:r>
    </w:p>
    <w:p>
      <w:pPr>
        <w:pStyle w:val="Normal"/>
        <w:jc w:val="left"/>
        <w:rPr/>
      </w:pPr>
      <w:r>
        <w:rPr/>
        <w:tab/>
        <w:t>“Is their any other reason why you've been up here so often?”</w:t>
      </w:r>
    </w:p>
    <w:p>
      <w:pPr>
        <w:pStyle w:val="Normal"/>
        <w:jc w:val="left"/>
        <w:rPr/>
      </w:pPr>
      <w:r>
        <w:rPr/>
        <w:tab/>
        <w:t>“Yeah, Lucifer likes me.”</w:t>
      </w:r>
    </w:p>
    <w:p>
      <w:pPr>
        <w:pStyle w:val="Normal"/>
        <w:jc w:val="left"/>
        <w:rPr/>
      </w:pPr>
      <w:r>
        <w:rPr/>
        <w:tab/>
        <w:t>“So your a friend of the devil? A friend of the devil is a friend of mine, cue the grateful dead.”</w:t>
      </w:r>
    </w:p>
    <w:p>
      <w:pPr>
        <w:pStyle w:val="Normal"/>
        <w:jc w:val="left"/>
        <w:rPr/>
      </w:pPr>
      <w:r>
        <w:rPr/>
        <w:tab/>
        <w:t>“ Good song, I was alive when the album first came out. We knew each other, lucifer and myself, before the fall. Both having an interest in your kind. He was the one who gave you the gift of knowledge or more accurately got you to take it for yourself. It's funny that it's called original sin, considering it was simply the gift of knowledge, it really tells you about angels doesn't it. I don't think the things Lucifer has done have been without God's say so. The rebellion, the chaos the temptation, I think old Luci is doing it because god wills it.”</w:t>
      </w:r>
    </w:p>
    <w:p>
      <w:pPr>
        <w:pStyle w:val="Normal"/>
        <w:jc w:val="left"/>
        <w:rPr/>
      </w:pPr>
      <w:r>
        <w:rPr/>
        <w:tab/>
        <w:t>“So your saying the Devil only exists because god wants him their?”</w:t>
      </w:r>
    </w:p>
    <w:p>
      <w:pPr>
        <w:pStyle w:val="Normal"/>
        <w:jc w:val="left"/>
        <w:rPr/>
      </w:pPr>
      <w:r>
        <w:rPr/>
        <w:tab/>
        <w:t>“Well yeah think about it, your some all powerful being some upstart comes along and decides their going to do whatever they feel like. Even when you created him, knew exactly what he was going to do, and never did a thing to stop it. Lucifer is supposed to be their, despite what Angelic propaganda would have you believe. If he wasn't he never would have been created the way he was, and he certainly would have been stricken from exsistance when he rose up. Gods all powerful, Lucifer may be powerful relatively, but he isn't even close to god.”</w:t>
      </w:r>
    </w:p>
    <w:p>
      <w:pPr>
        <w:pStyle w:val="Normal"/>
        <w:jc w:val="left"/>
        <w:rPr/>
      </w:pPr>
      <w:r>
        <w:rPr/>
        <w:tab/>
        <w:t>“So how long have you been here this last time?”</w:t>
      </w:r>
    </w:p>
    <w:p>
      <w:pPr>
        <w:pStyle w:val="Normal"/>
        <w:jc w:val="left"/>
        <w:rPr/>
      </w:pPr>
      <w:r>
        <w:rPr/>
        <w:tab/>
        <w:t>“It's going on 75 years now, I think I've finally got the hang of staying under the heavenly radar so to speak. Radar what an interesting invention, you folks are so god damn clever, it's amazing.”</w:t>
      </w:r>
    </w:p>
    <w:p>
      <w:pPr>
        <w:pStyle w:val="Normal"/>
        <w:jc w:val="left"/>
        <w:rPr/>
      </w:pPr>
      <w:r>
        <w:rPr/>
        <w:tab/>
        <w:t>“So I'm not the first, you've had since you've been back.”</w:t>
      </w:r>
    </w:p>
    <w:p>
      <w:pPr>
        <w:pStyle w:val="Normal"/>
        <w:jc w:val="left"/>
        <w:rPr/>
      </w:pPr>
      <w:r>
        <w:rPr/>
        <w:tab/>
        <w:t>“Oh no, I generally work in the sex industry every once in a while I'll find someone that I like and stay with them. I introduced you to Bob and Steve.” She said smiling.</w:t>
      </w:r>
    </w:p>
    <w:p>
      <w:pPr>
        <w:pStyle w:val="Normal"/>
        <w:jc w:val="left"/>
        <w:rPr/>
      </w:pPr>
      <w:r>
        <w:rPr/>
        <w:tab/>
        <w:t>“They seemed to like you quite a lot. Steve warned me about you, you know.” I told her smiling.</w:t>
      </w:r>
    </w:p>
    <w:p>
      <w:pPr>
        <w:pStyle w:val="Normal"/>
        <w:jc w:val="left"/>
        <w:rPr/>
      </w:pPr>
      <w:r>
        <w:rPr/>
        <w:tab/>
        <w:t>“Steve knows a lot more of the story then Bob ever did. Bob was a musician that I was able to do a little musing for, he had a hit album or 2 that's how he started his store. Same with Steve he was a writer, made a good living off of his novels enough to retire early and start his book store.”</w:t>
      </w:r>
    </w:p>
    <w:p>
      <w:pPr>
        <w:pStyle w:val="Normal"/>
        <w:jc w:val="left"/>
        <w:rPr/>
      </w:pPr>
      <w:r>
        <w:rPr/>
        <w:tab/>
        <w:t>“So you can do the things you used to be able to do as an angel?” she shook her head.</w:t>
      </w:r>
    </w:p>
    <w:p>
      <w:pPr>
        <w:pStyle w:val="Normal"/>
        <w:jc w:val="left"/>
        <w:rPr/>
      </w:pPr>
      <w:r>
        <w:rPr/>
        <w:tab/>
        <w:t>“No no no no no no no, most of the things I could do as an angel are well beyond me. Most Angelic abilities come from the fact they can tap into the heavenly host, when you fight one angel it's like your facing all of them it's frightening really. However, when I'm here and am doing exceptionally well, I gain some of my former abilities.”</w:t>
      </w:r>
    </w:p>
    <w:p>
      <w:pPr>
        <w:pStyle w:val="Normal"/>
        <w:jc w:val="left"/>
        <w:rPr/>
      </w:pPr>
      <w:r>
        <w:rPr/>
        <w:tab/>
        <w:t>“Are you evil?”</w:t>
      </w:r>
    </w:p>
    <w:p>
      <w:pPr>
        <w:pStyle w:val="Normal"/>
        <w:jc w:val="left"/>
        <w:rPr/>
      </w:pPr>
      <w:r>
        <w:rPr/>
        <w:tab/>
        <w:t>“Well if I was evil I certainly wouldn't tell you now would I? But no in the typical bad movie villain sense no. Although by nature I do have some trouble not thinking of myself, or into the future very far ahead. I have however had a very long time to overcome my nature and am in general fairly human, not only that but a fairly well adjusted human. Except for a few differences.” As she said differences she moved her hands to her now larger chest and gave it a playful squeeze.</w:t>
      </w:r>
    </w:p>
    <w:p>
      <w:pPr>
        <w:pStyle w:val="Normal"/>
        <w:jc w:val="left"/>
        <w:rPr/>
      </w:pPr>
      <w:r>
        <w:rPr/>
        <w:tab/>
        <w:t xml:space="preserve"> I laughed a little still fairly uncomfortable with the whole situation. Although much more calm then just a little earlier. I looked at her and even though I knew what she... it..... I don't know actually was, part of me couldn't get over just how amazing she was despite it. </w:t>
      </w:r>
    </w:p>
    <w:p>
      <w:pPr>
        <w:pStyle w:val="Normal"/>
        <w:jc w:val="left"/>
        <w:rPr/>
      </w:pPr>
      <w:r>
        <w:rPr/>
        <w:tab/>
        <w:t>“So you planning your exorcism, should I call for an old priest and a young priest.” she teased, playfully trying to show how much of a non issue it was. “No, I'm fine it's just..... overwhelming. I was an atheist or at least thought the bible was full of shit.”</w:t>
      </w:r>
    </w:p>
    <w:p>
      <w:pPr>
        <w:pStyle w:val="Normal"/>
        <w:jc w:val="left"/>
        <w:rPr/>
      </w:pPr>
      <w:r>
        <w:rPr/>
        <w:tab/>
        <w:t>“Which it is, mainly just angel propaganda, then again I've got a strong bias. I'm glad your taking this so well, I had a good feeling about you, but you never know turns out I choose well, but then again I could have just wiped your memory. Now if I may ask for a favour.” She said looking down at my still exposed cock.</w:t>
      </w:r>
    </w:p>
    <w:p>
      <w:pPr>
        <w:pStyle w:val="Normal"/>
        <w:jc w:val="left"/>
        <w:rPr/>
      </w:pPr>
      <w:r>
        <w:rPr/>
        <w:tab/>
        <w:t>“You want seconds?” I asked almost thrilled beyond belief that I was in this most enviable position. She grinned, her gaze traveled upwards and our eyes met. That same intense flicker of dancing light was their, behind her pupil creeping out into the iris a bright light flared out as the thousands of tiny lights danced around it. Her hunger barely in check, but it was held back. “Your not too tired are you? Most people feel very drained after and need some time to recuperate.”</w:t>
      </w:r>
    </w:p>
    <w:p>
      <w:pPr>
        <w:pStyle w:val="Normal"/>
        <w:jc w:val="left"/>
        <w:rPr/>
      </w:pPr>
      <w:r>
        <w:rPr/>
        <w:tab/>
        <w:t>I laughed a little. “Thanks for looking out for me, but no I feel fine. Scratch that I feel better then I can remember feeling for quiet a while now. Theirs just one last thing I have to ask you.”</w:t>
      </w:r>
    </w:p>
    <w:p>
      <w:pPr>
        <w:pStyle w:val="Normal"/>
        <w:jc w:val="left"/>
        <w:rPr/>
      </w:pPr>
      <w:r>
        <w:rPr/>
        <w:tab/>
        <w:t>Her right eyebrow raised, a little curiosity spelled out across her features. “All right iron man shoot.”</w:t>
      </w:r>
    </w:p>
    <w:p>
      <w:pPr>
        <w:pStyle w:val="Normal"/>
        <w:jc w:val="left"/>
        <w:rPr/>
      </w:pPr>
      <w:r>
        <w:rPr/>
        <w:tab/>
        <w:t>“Do you have like any hidden horns or teeth or anything, and by doing this am I giving up years of my life or something?” I asked playfully, a hint of sincerity was their but I did my best to hide it.</w:t>
      </w:r>
    </w:p>
    <w:p>
      <w:pPr>
        <w:pStyle w:val="Normal"/>
        <w:jc w:val="left"/>
        <w:rPr/>
      </w:pPr>
      <w:r>
        <w:rPr/>
        <w:tab/>
        <w:t xml:space="preserve">She giggled a little, “Only if you want that sort of thing. Succubi cause trouble, it's true but it's usually the result of getting guys to cheat on their wives, or starting an orgy. We don't hurt people.... unless that's your type of thing, or we really don't like you. I like you so no worries their. Besides our trouble tends to go hand in hand with too much of a good thing. As for the life thing no, I don't take years off your life, I just leave you feeling really tired, or at least for the most part that's what I do.” She stated as she started to move towards me predatory and seductive. Each centimeter she moved the best attributes she possessed were showcased to their greatest extent. </w:t>
      </w:r>
    </w:p>
    <w:p>
      <w:pPr>
        <w:pStyle w:val="Normal"/>
        <w:jc w:val="left"/>
        <w:rPr/>
      </w:pPr>
      <w:r>
        <w:rPr/>
        <w:tab/>
        <w:t>She gave a playful wink, and began to gyrate a little reaching up and around her head to pull off her shirt. She moved her arms up and stripped the shirt off in a quick precise motion, then gave her chest a little pat and a squeeze. Her nipples already hard, as she smiled up at me and lifted one of her breasts up to gently lick her nipple. The tip of her tongue just reached it. She then lowered her breast down lightly caressing it as she lowered it.</w:t>
      </w:r>
    </w:p>
    <w:p>
      <w:pPr>
        <w:pStyle w:val="Normal"/>
        <w:jc w:val="left"/>
        <w:rPr/>
      </w:pPr>
      <w:r>
        <w:rPr/>
        <w:tab/>
        <w:t>She moved like an experienced predator, positioning her newly enlarged breasts firmly around my pole. Lifting one then the other up in a rhythmic shake that felt amazing, twin pistons of tit meat working in tandem to massage me into climax. I looked down at the large firm breasts working on my cock as they billowed up and around her fingers. They made slapping noises as they came down and hit my lap. One then the other a steady rhythm of breast flesh slapping together and against my thighs. She stopped the alternating piston like motion of her d cup juggs and began to push them together firmly slowly lifting them up and down creating a delicious tension.</w:t>
      </w:r>
    </w:p>
    <w:p>
      <w:pPr>
        <w:pStyle w:val="Normal"/>
        <w:jc w:val="left"/>
        <w:rPr/>
      </w:pPr>
      <w:r>
        <w:rPr/>
        <w:tab/>
        <w:t>“You know, this is the absolute best I've eaten in a long time. I mean for a while their I was going without for days at a time. That's why I was so mousy and small. Although you still thought I was amazing despite my lack of womanly charms.” She started to tell me as she  pumped away with her newly enlarged rack. The steady slap, slap, creating background beat to her story. “One of the indications of a succubus' health is the size of chest, she can maintain. As you may have noticed, I couldn't maintain much of anything.” The slow rhythm of her tight cleavage beginning to pick up pace.</w:t>
      </w:r>
    </w:p>
    <w:p>
      <w:pPr>
        <w:pStyle w:val="Normal"/>
        <w:jc w:val="left"/>
        <w:rPr/>
      </w:pPr>
      <w:r>
        <w:rPr/>
        <w:tab/>
        <w:t>“But you're gonna help me change that aren't you?” She teased, looking into my eyes. “I can almost feel it, feel the energy flowing into me filling me up. Making my tiny little boobies into big huge fucking tits. You'd like that, wouldn't you?” She asked staring into me the beginning of her frenzy starting to take control. The pace of her chests movement increased with the advent of the frenzy and her own desire.</w:t>
      </w:r>
    </w:p>
    <w:p>
      <w:pPr>
        <w:pStyle w:val="Normal"/>
        <w:jc w:val="left"/>
        <w:rPr/>
      </w:pPr>
      <w:r>
        <w:rPr/>
        <w:tab/>
        <w:t xml:space="preserve">“Well would you like to see me with a pair of enormous tits or not?” She demanded as she worked me further towards the edge. I remained silent, “You like tits don't you? You want to see me get bigger for you don't you? Watch my tits plump up and fill every tiny shirt to capacity and beyond, you want that don't you?” a smile escaped my lips as I began to push my hips into her inviting cleavage. </w:t>
      </w:r>
    </w:p>
    <w:p>
      <w:pPr>
        <w:pStyle w:val="Normal"/>
        <w:jc w:val="left"/>
        <w:rPr/>
      </w:pPr>
      <w:r>
        <w:rPr/>
        <w:tab/>
        <w:t>“I know you do, I know a tit man when I see one. So just cum for me. Make my tiny little d's bigger, pump that load out and pump my tits up bigger. I need this from you, I want to be bigger, I NEED to be bigger, do it for me, cum let me feed. Make me bigger for you, for me, fill me with power. Feed my hunger, feed your own desire. Let go don't fight it, surrender to the pleasure and fill me further. Help me get bigger for you, you'd like that wouldn't you. Feed my hunger and yours, help me grow bigger, and biigger, and BIIIGGGERR. A little at a time but always more, always. Make me the biggest, not just huge, but the biggest.” Her tone was almost pleading, hunger filling her voice as she stared into my eyes their light twinkling now a burning blue glow.</w:t>
      </w:r>
    </w:p>
    <w:p>
      <w:pPr>
        <w:pStyle w:val="Normal"/>
        <w:jc w:val="left"/>
        <w:rPr/>
      </w:pPr>
      <w:r>
        <w:rPr/>
        <w:tab/>
        <w:t xml:space="preserve">I began spewing out what felt like tons of cum into her cleavage, and her reaction to as called it feeding began as she visibly began vibrating. Yelling a voiceless scream, in between moans, as her fingers went back to her tits. Now rubbing and massaging them, almost obsessively rolling them in her hands. Here eyes now brilliantly flashing with colour. They closed and the small slits still had streaks of blue light coming out through the eyelashes. </w:t>
      </w:r>
    </w:p>
    <w:p>
      <w:pPr>
        <w:pStyle w:val="Normal"/>
        <w:jc w:val="left"/>
        <w:rPr/>
      </w:pPr>
      <w:r>
        <w:rPr/>
        <w:tab/>
        <w:t xml:space="preserve">She began to moan I listened to her closely I could hear the words coming out of her mouth. “Grooowww. Yes grow for me, oh fuck yes. bigger, mooorrre!! Uhmm feels so good, so much power, so good!” She moaned shuddering and shaking as if by command her tits started to expand. Filling out more and more in small bursts, followed with a slight jiggle as the expansions energy traveled through the breast tissue. The jiggle accompanied by a  breathless moan. “More.” and as if on cue they grew. Larger, fatter, more firm. Filling up more and more space, in what was I'm certain tiny amounts but seemed monumental at the time. </w:t>
      </w:r>
    </w:p>
    <w:p>
      <w:pPr>
        <w:pStyle w:val="Normal"/>
        <w:jc w:val="left"/>
        <w:rPr/>
      </w:pPr>
      <w:r>
        <w:rPr/>
        <w:tab/>
        <w:t xml:space="preserve">Eventually the chant of “More.” was left unanswered, and Lily took a few seconds to gain her composure. Her larger breasts bulging, around my pole and her fingers. Her breasts now about the size of small grapefruits. “Oh, god damn that's one hell of a  good meal.” She gave her chest a play squeeze. “And a good start.” She said stretching out and starting to stand patting her bloated chest. </w:t>
      </w:r>
    </w:p>
    <w:p>
      <w:pPr>
        <w:pStyle w:val="Normal"/>
        <w:jc w:val="left"/>
        <w:rPr/>
      </w:pPr>
      <w:r>
        <w:rPr/>
        <w:tab/>
        <w:t xml:space="preserve">“How are you feeling?” she asked then gave me a gentle tender kiss on the lips. I knew what she was talking about, with the running a marathon thing now. It really did take it out of me. I could go again, but I'd probably pass right out after it was done. “I'm pretty tired.” I replied honestly and gave her a smile. </w:t>
      </w:r>
    </w:p>
    <w:p>
      <w:pPr>
        <w:pStyle w:val="Normal"/>
        <w:jc w:val="left"/>
        <w:rPr/>
      </w:pPr>
      <w:r>
        <w:rPr/>
        <w:tab/>
        <w:t xml:space="preserve">She beamed a brilliant smile, “I don't doubt it. I can't remember a time that didn't involve an orgy that I got more juice in one day. I can already feel some of my strength and abilities coming back to me.” I laughed a little, “What type of abilities you talking about, laser eyes, levitation.” She winked at me. “Wouldn't you like to know.” she replied pulling into me closer, now almost as tall as me she set her head on my shoulder. I wrapped my arm around her and turned on the T.V. Old school was on television. What a great day. </w:t>
      </w:r>
    </w:p>
    <w:p>
      <w:pPr>
        <w:pStyle w:val="Normal"/>
        <w:jc w:val="left"/>
        <w:rPr/>
      </w:pPr>
      <w:r>
        <w:rPr/>
      </w:r>
    </w:p>
    <w:p>
      <w:pPr>
        <w:pStyle w:val="Normal"/>
        <w:jc w:val="center"/>
        <w:rPr>
          <w:u w:val="single"/>
        </w:rPr>
      </w:pPr>
      <w:r>
        <w:rPr>
          <w:u w:val="single"/>
        </w:rPr>
        <w:t>Chapter 4</w:t>
      </w:r>
    </w:p>
    <w:p>
      <w:pPr>
        <w:pStyle w:val="Normal"/>
        <w:jc w:val="left"/>
        <w:rPr>
          <w:u w:val="none"/>
        </w:rPr>
      </w:pPr>
      <w:r>
        <w:rPr>
          <w:u w:val="none"/>
        </w:rPr>
        <w:tab/>
        <w:t>I fell asleep watching the movie and had woke up the next morning feeling fucking great. I opened my eyes  in that half dazed, were the fuck am I state I usually am in when I don't wake up in my bed. I adjusted quick and began to look for Lily who it seemed had left sometime during the night. I began to wonder what the hell really happened, could I trust her, she is a demon. A fucking demon, by all rights she shouldn't exist, by the simple presence of her in the world, my world it means my whole world view gets tossed out the window.</w:t>
      </w:r>
    </w:p>
    <w:p>
      <w:pPr>
        <w:pStyle w:val="Normal"/>
        <w:jc w:val="left"/>
        <w:rPr>
          <w:u w:val="none"/>
        </w:rPr>
      </w:pPr>
      <w:r>
        <w:rPr>
          <w:u w:val="none"/>
        </w:rPr>
        <w:tab/>
        <w:t xml:space="preserve">How could I know what is real and what is fake anymore. There is no evidence of demons, no sign that magic exists, nothing to contradict natural law and yet here she was a direct contradiction to everything I believe in. Not only that but I'm the only one to witness her changes and her demonic heritage. If I can't trust what I've learned about the world throughout my entire life how could I possibly know what to believe. What can I believe about anything, what are the real laws of the world, is everything I'd learned a lie. These questions consumed me, entranced me, and contributed to the steady undermining of my world view and brought me to an existential crisis. I put on my shoes and coat having decided a walk was called for, I always found it easier to think while I walked, besides it helped to clear my head. </w:t>
      </w:r>
    </w:p>
    <w:p>
      <w:pPr>
        <w:pStyle w:val="Normal"/>
        <w:jc w:val="left"/>
        <w:rPr>
          <w:u w:val="none"/>
        </w:rPr>
      </w:pPr>
      <w:r>
        <w:rPr>
          <w:u w:val="none"/>
        </w:rPr>
        <w:tab/>
        <w:t xml:space="preserve">It was a nice day outside, the sun was out and a fresh layer of powder snow was on the ground sparkling in the sun. It was still chilly outside which explained the powder snow, but it was warming up already and I had a feeling this would very quickly become the thick wet slushy snow, that makes great snow balls. I began my walk down the familiar paths, across the bridge, letting my feet decide their own destination and they were leading me downtown. All the while my conscious mind trying to figure out anything that might help me to overcome my existential crisis. </w:t>
      </w:r>
    </w:p>
    <w:p>
      <w:pPr>
        <w:pStyle w:val="Normal"/>
        <w:jc w:val="left"/>
        <w:rPr>
          <w:u w:val="none"/>
        </w:rPr>
      </w:pPr>
      <w:r>
        <w:rPr>
          <w:u w:val="none"/>
        </w:rPr>
        <w:tab/>
        <w:t>While my mind tried to come to grips with the world my subconscious seemed to come up with the best answer. As it lead me to the one person who could probably tell me something, anything really that could help me make sense of things. I was going to talk to Steve, if I was going to start somewhere with even a hint of the truth I figured he was the go to guy.</w:t>
      </w:r>
    </w:p>
    <w:p>
      <w:pPr>
        <w:pStyle w:val="Normal"/>
        <w:jc w:val="left"/>
        <w:rPr>
          <w:u w:val="none"/>
        </w:rPr>
      </w:pPr>
      <w:r>
        <w:rPr>
          <w:u w:val="none"/>
        </w:rPr>
        <w:tab/>
        <w:t>As I reached the front door leading into the aged shop I began to wonder just what the hell I'd even ask him. If he'd even be able to tell me anything useful, or if he was even sane any longer, then it occurred to me I had no right to be questioning the old guys sanity with what I'd just seen. Especially in light of what happened with Lily last night, his weird behavior from the day before really did seem to make sense now. That is if I took into consideration he was just joking around for a good deal of it. I  pushed the door open, walked in and looked for the short man.</w:t>
      </w:r>
    </w:p>
    <w:p>
      <w:pPr>
        <w:pStyle w:val="Normal"/>
        <w:jc w:val="left"/>
        <w:rPr>
          <w:u w:val="none"/>
        </w:rPr>
      </w:pPr>
      <w:r>
        <w:rPr>
          <w:u w:val="none"/>
        </w:rPr>
        <w:tab/>
        <w:t xml:space="preserve">I scanned the shop, my eyes darting about looking for hints of the old guy calling out to him, “Steve, Hey Steve, you around here man?” Peering down the dusty old shelves I couldn't see any signs of Steve's tuft of curly white hair. “Hey Steve, I need to talk.” I called out, feeling a tug on the back of my coat in less then a second after my last shout. “I thought I'd be seeing you around here.” I turned around to see Tiny little Steve smiling up at me. </w:t>
      </w:r>
    </w:p>
    <w:p>
      <w:pPr>
        <w:pStyle w:val="Normal"/>
        <w:jc w:val="left"/>
        <w:rPr>
          <w:u w:val="none"/>
        </w:rPr>
      </w:pPr>
      <w:r>
        <w:rPr>
          <w:u w:val="none"/>
        </w:rPr>
        <w:tab/>
        <w:t>“Yeah.. so uhm Lily's a succubus, have I finally left the realm of the sane? If she is a succubus why didn't you feel the need to explain this to me?” He gave a low chuckle leaning on the crooked cane he used to get around. “Would you have believed me?” I looked at him with a pretty big grin, not only seeing his point but with that answer at least someone else knew about this whole thing, so it lent credence to the I'm not crazy theory. Which was obviously a huge load off my mind “You've got a point.”</w:t>
      </w:r>
    </w:p>
    <w:p>
      <w:pPr>
        <w:pStyle w:val="Normal"/>
        <w:jc w:val="left"/>
        <w:rPr>
          <w:u w:val="none"/>
        </w:rPr>
      </w:pPr>
      <w:r>
        <w:rPr>
          <w:u w:val="none"/>
        </w:rPr>
        <w:tab/>
        <w:t xml:space="preserve">I paced back and forth for a second trying to get the whole situation into perspective, “Steve, I've just had my entire world pretty much turned upside down. Is their anything you can tell me, to help me out with this? Do you know shit all about the situation? Did you just stumble into the situation like me, or I don't know.... Just tell me something man, I'm going fucking nuts.” </w:t>
      </w:r>
    </w:p>
    <w:p>
      <w:pPr>
        <w:pStyle w:val="Normal"/>
        <w:jc w:val="left"/>
        <w:rPr>
          <w:u w:val="none"/>
        </w:rPr>
      </w:pPr>
      <w:r>
        <w:rPr>
          <w:u w:val="none"/>
        </w:rPr>
        <w:tab/>
        <w:t>His bushy brow furrowed, then lowered and pulled close together. His hand going to his chin he stroked it lightly. “I don't doubt it, the fact that you're here, already means things have progressed quite a bit faster then usual. It must have been quite a shock to you, and I'll try and do my best to help you come to an understand. As for your other questions I don't know what's going on, I really don't, I do however have some things that might help and finally no I didn't stumble into it.” He motioned towards the room that was sealed off with the slight velvet rope, I noticed something else as well a line of salt what looked like salt.</w:t>
      </w:r>
    </w:p>
    <w:p>
      <w:pPr>
        <w:pStyle w:val="Normal"/>
        <w:jc w:val="left"/>
        <w:rPr>
          <w:u w:val="none"/>
        </w:rPr>
      </w:pPr>
      <w:r>
        <w:rPr>
          <w:u w:val="none"/>
        </w:rPr>
        <w:tab/>
        <w:t>We walked slowly, he removed the black velvet rope and walked past waving me in after him  as he found his way to an old worn recliner sitting in the middle of the room. Shelve after shelve of books, weird objects, and Beatles memorabilia which struck me as odd. One of those, one of these things is not like the others moments. “So The Beatles were into the occult?” I asked him taking my seat, Steve chuckled to himself. “Oh heavens no I just really like The Beatles.” I smiled at the old guy feeling a little bit more comfortable.</w:t>
      </w:r>
    </w:p>
    <w:p>
      <w:pPr>
        <w:pStyle w:val="Normal"/>
        <w:jc w:val="left"/>
        <w:rPr>
          <w:u w:val="none"/>
        </w:rPr>
      </w:pPr>
      <w:r>
        <w:rPr>
          <w:u w:val="none"/>
        </w:rPr>
        <w:tab/>
        <w:t xml:space="preserve">I opened my mouth about to ask a question, and he raised a finger. “As I'm sure you know you've somehow stumbled into something a little over your head at the moment. Or at least out of the ordinary, to put it mildly” He stated taking an old cigar from a small stand to his left raising it to his mouth, he bit the tip off spitting it into an ashtray located on the same stand. He pulled an old Zippo out of his right pocket. Striking it a few times until the old stogie lit with a slightly sweet smell, tendrils of cigar smoke left the end of it seeming to flit about and coating the room in it's sweet odor. He took a deep puff and wiggled a little settling quite happily into his seat. </w:t>
      </w:r>
    </w:p>
    <w:p>
      <w:pPr>
        <w:pStyle w:val="Normal"/>
        <w:jc w:val="left"/>
        <w:rPr>
          <w:u w:val="none"/>
        </w:rPr>
      </w:pPr>
      <w:r>
        <w:rPr>
          <w:u w:val="none"/>
        </w:rPr>
        <w:tab/>
        <w:t xml:space="preserve">“I found myself in the position your in now, many years ago. I didn't stumble into the situation, no I charged into it headlong. I'm the reason Lily is on this plane of existence. A young angry man I searched for power through the arcane, a wanna be wizard if you will. Frustrated from a general lack of respect, and having suffered years of bullying and abuse, because of my obvious physical short comings. I looked to even things out, with a little outside help. Taking what I saw as a 'big step to get the things I deserved.' </w:t>
      </w:r>
    </w:p>
    <w:p>
      <w:pPr>
        <w:pStyle w:val="Normal"/>
        <w:jc w:val="left"/>
        <w:rPr>
          <w:u w:val="none"/>
        </w:rPr>
      </w:pPr>
      <w:r>
        <w:rPr>
          <w:u w:val="none"/>
        </w:rPr>
        <w:tab/>
        <w:t>I was a fool, no fool isn't a strong enough term for what I was, wizards very rarely live past the second year of summoning their unwilling fiend. Arrogance and frustration are the hall marks of most wizards and I was no different. It's the reason they seek out pacts and the reason for their downfalls, I was no different I just happened to get very, very lucky.” He took the old cigar and pulled another deep drag off of it. Then flicked it gently knocking the ashes into the awaiting tray.</w:t>
      </w:r>
    </w:p>
    <w:p>
      <w:pPr>
        <w:pStyle w:val="Normal"/>
        <w:jc w:val="left"/>
        <w:rPr>
          <w:u w:val="none"/>
        </w:rPr>
      </w:pPr>
      <w:r>
        <w:rPr>
          <w:u w:val="none"/>
        </w:rPr>
        <w:tab/>
        <w:t>“I was looking for some low level functionary when I started the ritual. Putting every little precaution I could find into effect, symbols to imprison, symbols to limit, symbols to contain, lines of salt. Any thing that may have helped, or had a legend behind it, that said it could stop a demon. I tattooed myself with symbols to avoid possession, if it was said to work I'd done it. I may have been a fool, but I was a cautious fool.</w:t>
      </w:r>
    </w:p>
    <w:p>
      <w:pPr>
        <w:pStyle w:val="Normal"/>
        <w:jc w:val="left"/>
        <w:rPr>
          <w:u w:val="none"/>
        </w:rPr>
      </w:pPr>
      <w:r>
        <w:rPr>
          <w:u w:val="none"/>
        </w:rPr>
        <w:tab/>
        <w:t>The thing I didn't know about the whole process is, that for the most part you have no control over what decides to take your invitation. Sometimes you get some newly formed instrument of destruction, sometimes you get in way, way over your head and pull something ancient from the pit.” His eyes lit a little, and seemed to stare off into the distance as if describing something he was watching.</w:t>
      </w:r>
    </w:p>
    <w:p>
      <w:pPr>
        <w:pStyle w:val="Normal"/>
        <w:jc w:val="left"/>
        <w:rPr>
          <w:u w:val="none"/>
        </w:rPr>
      </w:pPr>
      <w:r>
        <w:rPr>
          <w:u w:val="none"/>
        </w:rPr>
        <w:tab/>
        <w:t>“I found something, from before the fall, what you refer to as Lily.” I stopped him for a second. “So your saying that's not her real name? I thought it was funny that a demon was named after a flower.” He laughed again lightheartedly, “No Lily is a nickname I came up with. Short for Lilith the sub type of succubus she is. I don't know her name, if I did I highly doubt I'd still be alive. A demons' name is something that holds great power if you know their true name you essentially own them.” I was taken aback a little as he relayed this to me. Who knew... I for one didn't.</w:t>
      </w:r>
    </w:p>
    <w:p>
      <w:pPr>
        <w:pStyle w:val="Normal"/>
        <w:jc w:val="left"/>
        <w:rPr>
          <w:u w:val="none"/>
        </w:rPr>
      </w:pPr>
      <w:r>
        <w:rPr>
          <w:u w:val="none"/>
        </w:rPr>
        <w:tab/>
        <w:t>“Lily is ancient and fresh from the fires of the pit was filled with a terrifying power. Luckily for me the wards actually worked to keep her in check. A demon fresh from the pit is not something to be trifled with, they've been in a fight with everything around them for however long they've been their. Filled with a lust for chaos, which very often manifests itself in an appetite for destruction. The moments of her release would have probably lead to my death, if I wasn't as careful as I was.” He said once again taking another deep drag from the cigar.</w:t>
      </w:r>
    </w:p>
    <w:p>
      <w:pPr>
        <w:pStyle w:val="Normal"/>
        <w:jc w:val="left"/>
        <w:rPr>
          <w:u w:val="none"/>
        </w:rPr>
      </w:pPr>
      <w:r>
        <w:rPr>
          <w:u w:val="none"/>
        </w:rPr>
        <w:tab/>
        <w:t>“She was old though, and this wasn't her first ball game as I'm sure she's told you. She adjusted quickly, and started to try and tempt me. With visions of power, dreams of lust trying to control me subtly with promises of desires fulfilled. I resisted not willing to become some sort of mindless thrall to an old one. My intense fear of the entire situation about the only thing that kept me strong enough not to succumb.”</w:t>
      </w:r>
    </w:p>
    <w:p>
      <w:pPr>
        <w:pStyle w:val="Normal"/>
        <w:jc w:val="left"/>
        <w:rPr>
          <w:u w:val="none"/>
        </w:rPr>
      </w:pPr>
      <w:r>
        <w:rPr>
          <w:u w:val="none"/>
        </w:rPr>
        <w:tab/>
        <w:t>I looked at him with growing worry. “Steve your saying she's evil. That you would have been killed or worse if she'd escaped.”</w:t>
      </w:r>
    </w:p>
    <w:p>
      <w:pPr>
        <w:pStyle w:val="Normal"/>
        <w:jc w:val="left"/>
        <w:rPr>
          <w:u w:val="none"/>
        </w:rPr>
      </w:pPr>
      <w:r>
        <w:rPr>
          <w:u w:val="none"/>
        </w:rPr>
        <w:tab/>
        <w:t>“Well that's what I thought at the time. Obviously that didn't happen now did it.” Steve replied smiling. “How do I know your not a thrall?” He looked at me for a second and replied “I guess you don't know do you. Listen to the story and judge for yourself.” he said a wry smile crossing his lips.</w:t>
      </w:r>
    </w:p>
    <w:p>
      <w:pPr>
        <w:pStyle w:val="Normal"/>
        <w:jc w:val="left"/>
        <w:rPr>
          <w:u w:val="none"/>
        </w:rPr>
      </w:pPr>
      <w:r>
        <w:rPr>
          <w:u w:val="none"/>
        </w:rPr>
        <w:tab/>
        <w:t xml:space="preserve">“Anyways, she was an old one, as such she was once an Angel. Their will always be a part of an angle that recognizes the strength of order. That's how most old ones maintain power in hell, they manifest small pockets of slight order. Place they can predict and control. She was no different for all the time she was in hell she gained power through a cleverly planned use of knowledge, and order. </w:t>
      </w:r>
    </w:p>
    <w:p>
      <w:pPr>
        <w:pStyle w:val="Normal"/>
        <w:jc w:val="left"/>
        <w:rPr>
          <w:u w:val="none"/>
        </w:rPr>
      </w:pPr>
      <w:r>
        <w:rPr>
          <w:u w:val="none"/>
        </w:rPr>
        <w:tab/>
        <w:t>The old ones are actually in a lot of ways very human, really self centered and unpredictable but human none the less. She also had something else that set her apart, she'd been to earth, knew about the balance between order and chaos that humanity fluctuates in. Knew about our lives, about humanity,  and she wanted what we have. She was sick of the highs and lows, the constant fear and loathing of everything around her. Never knowing if something is trying to kill you, or mindlessly bowing to things for a sense of comfort and safety.”</w:t>
      </w:r>
    </w:p>
    <w:p>
      <w:pPr>
        <w:pStyle w:val="Normal"/>
        <w:jc w:val="left"/>
        <w:rPr>
          <w:u w:val="none"/>
        </w:rPr>
      </w:pPr>
      <w:r>
        <w:rPr>
          <w:u w:val="none"/>
        </w:rPr>
        <w:tab/>
        <w:t>I nodded slightly, having heard some of the things she had been telling me being reinforced by Steve. “If she was all into humanity, why was she trying to tempt you and all?” I asked wondering what the hell was going on.</w:t>
      </w:r>
    </w:p>
    <w:p>
      <w:pPr>
        <w:pStyle w:val="Normal"/>
        <w:jc w:val="left"/>
        <w:rPr>
          <w:u w:val="none"/>
        </w:rPr>
      </w:pPr>
      <w:r>
        <w:rPr>
          <w:u w:val="none"/>
        </w:rPr>
        <w:tab/>
        <w:t>“She wanted out, and it was the only option that seemed to be available to her. Without having to swear unquestioning fealty to me.”</w:t>
      </w:r>
    </w:p>
    <w:p>
      <w:pPr>
        <w:pStyle w:val="Normal"/>
        <w:jc w:val="left"/>
        <w:rPr>
          <w:u w:val="none"/>
        </w:rPr>
      </w:pPr>
      <w:r>
        <w:rPr>
          <w:u w:val="none"/>
        </w:rPr>
        <w:tab/>
        <w:t>“Why would that matter couldn't she just stab you in the back once she got out.”</w:t>
      </w:r>
    </w:p>
    <w:p>
      <w:pPr>
        <w:pStyle w:val="Normal"/>
        <w:jc w:val="left"/>
        <w:rPr>
          <w:u w:val="none"/>
        </w:rPr>
      </w:pPr>
      <w:r>
        <w:rPr>
          <w:u w:val="none"/>
        </w:rPr>
        <w:tab/>
        <w:t>“No there are rituals that force them, into your service usually by forcing their true name from them and one of these involves them not being able to lie.”</w:t>
      </w:r>
    </w:p>
    <w:p>
      <w:pPr>
        <w:pStyle w:val="Normal"/>
        <w:jc w:val="left"/>
        <w:rPr>
          <w:u w:val="none"/>
        </w:rPr>
      </w:pPr>
      <w:r>
        <w:rPr>
          <w:u w:val="none"/>
        </w:rPr>
        <w:tab/>
        <w:t>“So you can stop them from lying.” I asked intrigued.</w:t>
      </w:r>
    </w:p>
    <w:p>
      <w:pPr>
        <w:pStyle w:val="Normal"/>
        <w:jc w:val="left"/>
        <w:rPr>
          <w:u w:val="none"/>
        </w:rPr>
      </w:pPr>
      <w:r>
        <w:rPr>
          <w:u w:val="none"/>
        </w:rPr>
        <w:tab/>
        <w:t>“Yes, however that doesn't stop them from working though loop holes, or lying through omission and demons are very cunning especially the old ones. A lot of the time you don't have to lie to lie, and an old one is a master of this ancient art.” He replied another quick drag of his cigar. “It doesn't much matter with Lily though, she's very honest, obsessively so. I think it has something to do with earning peoples trust, and trying to make herself more human. She wants, people's trust and truth from people so she gives it without reservation, unless it's about being a demon. Or anything that could put her at risk, or you now I guess, but for the most part she'll just avoid the question instead of outright lie to you.”</w:t>
      </w:r>
    </w:p>
    <w:p>
      <w:pPr>
        <w:pStyle w:val="Normal"/>
        <w:jc w:val="left"/>
        <w:rPr>
          <w:u w:val="none"/>
        </w:rPr>
      </w:pPr>
      <w:r>
        <w:rPr>
          <w:u w:val="none"/>
        </w:rPr>
        <w:tab/>
        <w:t>“Why does she want trust?” I asked slightly confused.</w:t>
      </w:r>
    </w:p>
    <w:p>
      <w:pPr>
        <w:pStyle w:val="Normal"/>
        <w:jc w:val="left"/>
        <w:rPr>
          <w:u w:val="none"/>
        </w:rPr>
      </w:pPr>
      <w:r>
        <w:rPr>
          <w:u w:val="none"/>
        </w:rPr>
        <w:tab/>
        <w:t>“Demons, especially lone demons are no match for Angels. She'd been banished several times from earth already, any notion of fighting to stay on earth is essentially a joke. She's realized the only sure fire way to stay in this realm is simply to lay low.”</w:t>
      </w:r>
    </w:p>
    <w:p>
      <w:pPr>
        <w:pStyle w:val="Normal"/>
        <w:jc w:val="left"/>
        <w:rPr>
          <w:u w:val="none"/>
        </w:rPr>
      </w:pPr>
      <w:r>
        <w:rPr>
          <w:u w:val="none"/>
        </w:rPr>
        <w:tab/>
        <w:t>“Can't she just summon some portal or something and bring her demonic brethren up?”  I asked wondering why she'd never done it.</w:t>
      </w:r>
    </w:p>
    <w:p>
      <w:pPr>
        <w:pStyle w:val="Normal"/>
        <w:jc w:val="left"/>
        <w:rPr>
          <w:u w:val="none"/>
        </w:rPr>
      </w:pPr>
      <w:r>
        <w:rPr>
          <w:u w:val="none"/>
        </w:rPr>
        <w:tab/>
        <w:t>“Well firstly because most demons don't like earth, this realm is poisonous to them, angels constantly pester them while their here, and their creatures of chaos, this realm is too ordered. So they don't come up, when someone actually does manage to coax one of them up trying to get demons to do anything with any order or goal is pointless.</w:t>
      </w:r>
    </w:p>
    <w:p>
      <w:pPr>
        <w:pStyle w:val="Normal"/>
        <w:jc w:val="left"/>
        <w:rPr>
          <w:u w:val="none"/>
        </w:rPr>
      </w:pPr>
      <w:r>
        <w:rPr>
          <w:u w:val="none"/>
        </w:rPr>
        <w:tab/>
        <w:t>It's like organizing a group of crack heads to build a house, you might get a solid days work from them out of a year. Demons are a lot like crack heads they betray each other with the drop of a hat, don't plan ahead, very rarely think and the only ones that seem capable of doing it, all hate each other and actively work to usurp one another. Seeing the other ones as a threat to their power and dominance”</w:t>
      </w:r>
    </w:p>
    <w:p>
      <w:pPr>
        <w:pStyle w:val="Normal"/>
        <w:jc w:val="left"/>
        <w:rPr>
          <w:u w:val="none"/>
        </w:rPr>
      </w:pPr>
      <w:r>
        <w:rPr>
          <w:u w:val="none"/>
        </w:rPr>
        <w:tab/>
        <w:t>“But didn't you say Lily was a head honcho down their. Doesn't she have minions that could do some of that she could use?”</w:t>
      </w:r>
    </w:p>
    <w:p>
      <w:pPr>
        <w:pStyle w:val="Normal"/>
        <w:jc w:val="left"/>
        <w:rPr>
          <w:u w:val="none"/>
        </w:rPr>
      </w:pPr>
      <w:r>
        <w:rPr>
          <w:u w:val="none"/>
        </w:rPr>
        <w:tab/>
        <w:t>He laughed a little. “Demons are effective against, other demons or humans. Against the power of the heavenly host they're a joke. Disorganized, in fighting, carelessness, self centered, as individual fighters they are a thing to behold. As an army they are a joke at best. Nope, the only real option she has is to lay low. In order to lay low she needs a mortal to give use of their body as a filter to disguise herself and gather the energies needed to maintain herself.”</w:t>
      </w:r>
    </w:p>
    <w:p>
      <w:pPr>
        <w:pStyle w:val="Normal"/>
        <w:jc w:val="left"/>
        <w:rPr>
          <w:u w:val="none"/>
        </w:rPr>
      </w:pPr>
      <w:r>
        <w:rPr>
          <w:u w:val="none"/>
        </w:rPr>
        <w:tab/>
        <w:t>“Wait I thought she said their was, other demons, that offer other things in order to get what they want and that they need strong emotions.”</w:t>
      </w:r>
    </w:p>
    <w:p>
      <w:pPr>
        <w:pStyle w:val="Normal"/>
        <w:jc w:val="left"/>
        <w:rPr>
          <w:u w:val="none"/>
        </w:rPr>
      </w:pPr>
      <w:r>
        <w:rPr>
          <w:u w:val="none"/>
        </w:rPr>
        <w:tab/>
        <w:t>“Yes, they all offer promises of pleasure, or great highs, or to surrender to some emotional torrent they need the mind to be in a state of strong emotional reaction in order to synch their minds. For the time needed to use the humans body as a filter.  Demons are almost always in a state of strong emotion as such the only way they can connect with humans is to bring them to a level close to their own. She works with lust it's one of the stronger catalysts, wrath and pride the only ones on par with it. It's also the hardest not to end up fucking up.”</w:t>
      </w:r>
    </w:p>
    <w:p>
      <w:pPr>
        <w:pStyle w:val="Normal"/>
        <w:jc w:val="left"/>
        <w:rPr>
          <w:u w:val="none"/>
        </w:rPr>
      </w:pPr>
      <w:r>
        <w:rPr>
          <w:u w:val="none"/>
        </w:rPr>
        <w:tab/>
        <w:t>“What why?”</w:t>
      </w:r>
    </w:p>
    <w:p>
      <w:pPr>
        <w:pStyle w:val="Normal"/>
        <w:jc w:val="left"/>
        <w:rPr>
          <w:u w:val="none"/>
        </w:rPr>
      </w:pPr>
      <w:r>
        <w:rPr>
          <w:u w:val="none"/>
        </w:rPr>
        <w:tab/>
        <w:t>“Lust can often lead to feelings of deep emotional attachment, which creates a connection between the individual, and the demon that they can't severe. The constant nature of the connection makes it so that any fluctuations in the individuals mood affects energy flow quickly poisoning the demon drawing power from them. It's funny really, a demon that plans to stay here has to shun their own chaotic nature.” He said taking another solid puff from his cigar, now almost finished.</w:t>
      </w:r>
    </w:p>
    <w:p>
      <w:pPr>
        <w:pStyle w:val="Normal"/>
        <w:jc w:val="left"/>
        <w:rPr>
          <w:u w:val="none"/>
        </w:rPr>
      </w:pPr>
      <w:r>
        <w:rPr>
          <w:u w:val="none"/>
        </w:rPr>
        <w:tab/>
        <w:t>“Any demon that figures out how to stay here, has to have the initial taste for order or else angels come down and stomp the hell out of them sending them back to the pit. That's probably one of the main reasons why Lily is the way she is, she's had to live here for years and now simply  acts the way she does out of habit. That and I think the connection she makes with our minds, has a tendency to balance her out. Makes us a little more chaotic, and adventurous, but her it calms and focuses. Theirs a lot of things involved in it, but I'm sure this sort of thing contributes.”</w:t>
      </w:r>
    </w:p>
    <w:p>
      <w:pPr>
        <w:pStyle w:val="Normal"/>
        <w:jc w:val="left"/>
        <w:rPr>
          <w:u w:val="none"/>
        </w:rPr>
      </w:pPr>
      <w:r>
        <w:rPr>
          <w:u w:val="none"/>
        </w:rPr>
        <w:tab/>
        <w:t>“Alright so how did Lily get out of your little trap?” I asked curiously.</w:t>
      </w:r>
    </w:p>
    <w:p>
      <w:pPr>
        <w:pStyle w:val="Normal"/>
        <w:jc w:val="left"/>
        <w:rPr>
          <w:u w:val="none"/>
        </w:rPr>
      </w:pPr>
      <w:r>
        <w:rPr>
          <w:u w:val="none"/>
        </w:rPr>
        <w:tab/>
        <w:t>“That was a matter of time, the longer she stayed here without something to feed her the weaker she became. I on the other hand became more interested in talking with her, the things she's seen and the things she's done I was awestruck by this amazing creature. The scope of her power declined and my interest increased proportionately, I began to stop seeing her as a means to an end. I still intended to force her into service, I just needed her to get desperate enough. She never did though, she faced her decline with stoic resolve and part of me couldn't help feeling for her.” He said staring off once again lost in the memory.</w:t>
      </w:r>
    </w:p>
    <w:p>
      <w:pPr>
        <w:pStyle w:val="Normal"/>
        <w:jc w:val="left"/>
        <w:rPr>
          <w:u w:val="none"/>
        </w:rPr>
      </w:pPr>
      <w:r>
        <w:rPr>
          <w:u w:val="none"/>
        </w:rPr>
        <w:tab/>
        <w:t>“Which is exactly what she was hoping for, she knew about the whole deal with intimate emotional connections and she used it to maintain herself. She's the first one of her kind to have learned how to manipulate that transfer and she's taken full advantage of it.”</w:t>
      </w:r>
    </w:p>
    <w:p>
      <w:pPr>
        <w:pStyle w:val="Normal"/>
        <w:jc w:val="left"/>
        <w:rPr>
          <w:u w:val="none"/>
        </w:rPr>
      </w:pPr>
      <w:r>
        <w:rPr>
          <w:u w:val="none"/>
        </w:rPr>
        <w:tab/>
        <w:t>“Didn't you notice it? I mean something has been using you as a means to maintain itself in this world. I know when she used me I felt really drained.” He shook his little old head, and his eyebrow raised.</w:t>
      </w:r>
    </w:p>
    <w:p>
      <w:pPr>
        <w:pStyle w:val="Normal"/>
        <w:jc w:val="left"/>
        <w:rPr>
          <w:u w:val="none"/>
        </w:rPr>
      </w:pPr>
      <w:r>
        <w:rPr>
          <w:u w:val="none"/>
        </w:rPr>
        <w:tab/>
        <w:t>“That's the thing, you barely notice it. It's negligible if it's a low level all day which is what she did. So when she goes about gaining that deep emotional connection the lasting kind it's barely noticeable.”</w:t>
      </w:r>
    </w:p>
    <w:p>
      <w:pPr>
        <w:pStyle w:val="Normal"/>
        <w:jc w:val="left"/>
        <w:rPr>
          <w:u w:val="none"/>
        </w:rPr>
      </w:pPr>
      <w:r>
        <w:rPr>
          <w:u w:val="none"/>
        </w:rPr>
        <w:tab/>
        <w:t>“Do succubi take souls through this, or age you?”</w:t>
      </w:r>
    </w:p>
    <w:p>
      <w:pPr>
        <w:pStyle w:val="Normal"/>
        <w:jc w:val="left"/>
        <w:rPr>
          <w:u w:val="none"/>
        </w:rPr>
      </w:pPr>
      <w:r>
        <w:rPr>
          <w:u w:val="none"/>
        </w:rPr>
        <w:tab/>
        <w:t>“Oh no, if we have souls they would be of no use to them, since we're built to function in such different ways. As for the aging I've never noticed it, I'm a very old man and I look it, I've suffered no true ill effects from it.”</w:t>
      </w:r>
    </w:p>
    <w:p>
      <w:pPr>
        <w:pStyle w:val="Normal"/>
        <w:jc w:val="left"/>
        <w:rPr>
          <w:u w:val="none"/>
        </w:rPr>
      </w:pPr>
      <w:r>
        <w:rPr>
          <w:u w:val="none"/>
        </w:rPr>
        <w:tab/>
        <w:t>“Alright so how did she get out?”</w:t>
      </w:r>
    </w:p>
    <w:p>
      <w:pPr>
        <w:pStyle w:val="Normal"/>
        <w:jc w:val="left"/>
        <w:rPr>
          <w:u w:val="none"/>
        </w:rPr>
      </w:pPr>
      <w:r>
        <w:rPr>
          <w:u w:val="none"/>
        </w:rPr>
        <w:tab/>
        <w:t>“I began to grow comfortable with her, letting one ward down then the next not really paying attention as she broke through others. It actually didn't take her long, to break though after my guard was down. She is very patient and cunning, I never even noticed what she was doing.”</w:t>
      </w:r>
    </w:p>
    <w:p>
      <w:pPr>
        <w:pStyle w:val="Normal"/>
        <w:jc w:val="left"/>
        <w:rPr>
          <w:u w:val="none"/>
        </w:rPr>
      </w:pPr>
      <w:r>
        <w:rPr>
          <w:u w:val="none"/>
        </w:rPr>
        <w:tab/>
        <w:t>“Was she pissed off after she broke out? How are you still alive Steve?” He sat back thinking for a second and scratched his nose.</w:t>
      </w:r>
    </w:p>
    <w:p>
      <w:pPr>
        <w:pStyle w:val="Normal"/>
        <w:jc w:val="left"/>
        <w:rPr>
          <w:u w:val="none"/>
        </w:rPr>
      </w:pPr>
      <w:r>
        <w:rPr>
          <w:u w:val="none"/>
        </w:rPr>
        <w:tab/>
        <w:t>“You know I don't think she was, she understood why I did it. I explained it after all in one of our long talks and she didn't make me feel like a shmuck or suffer for my mistake. She knew I'd help her stay here and she considered the time spent earning my trust and affection as a means to an end. It also forced her to learn a skill that she's found invaluable. I don't know if she ever really liked me, but she did her best to make my life as good as possible.”</w:t>
      </w:r>
    </w:p>
    <w:p>
      <w:pPr>
        <w:pStyle w:val="Normal"/>
        <w:jc w:val="left"/>
        <w:rPr>
          <w:u w:val="none"/>
        </w:rPr>
      </w:pPr>
      <w:r>
        <w:rPr>
          <w:u w:val="none"/>
        </w:rPr>
        <w:tab/>
        <w:t>“Really, isn't she a demon? I figured she'd break out and slowly get you or something.” He shook his head.</w:t>
      </w:r>
    </w:p>
    <w:p>
      <w:pPr>
        <w:pStyle w:val="Normal"/>
        <w:jc w:val="left"/>
        <w:rPr>
          <w:u w:val="none"/>
        </w:rPr>
      </w:pPr>
      <w:r>
        <w:rPr>
          <w:u w:val="none"/>
        </w:rPr>
        <w:tab/>
        <w:t>“If that was the type of being she was, why would she introduce you to me. So I could tell you how awful she was and that she'd suck you dry if you got attached to her. No, She made every day I spent with her a happy one. She seemed to know what I wanted and liked instinctively. I think it's one of her innate gifts, I think most demons have it in one form or another.   She also had an amazing ability that I grew to cherish once she began to gain some of her power back.”</w:t>
      </w:r>
    </w:p>
    <w:p>
      <w:pPr>
        <w:pStyle w:val="Normal"/>
        <w:jc w:val="left"/>
        <w:rPr>
          <w:u w:val="none"/>
        </w:rPr>
      </w:pPr>
      <w:r>
        <w:rPr>
          <w:u w:val="none"/>
        </w:rPr>
        <w:tab/>
        <w:t>“What was that?” I asked. Sincerely intrigued.</w:t>
      </w:r>
    </w:p>
    <w:p>
      <w:pPr>
        <w:pStyle w:val="Normal"/>
        <w:jc w:val="left"/>
        <w:rPr>
          <w:u w:val="none"/>
        </w:rPr>
      </w:pPr>
      <w:r>
        <w:rPr>
          <w:u w:val="none"/>
        </w:rPr>
        <w:tab/>
        <w:t>“She can inspire. She used to be a muse and it's affect is astonishing. You never run into writers block, never are lacking for an idea, or theory, it's like all fear of ever having a bad idea is removed and your left with a font of possibilities. It's quite amazing.” He said smiling brightly.</w:t>
      </w:r>
    </w:p>
    <w:p>
      <w:pPr>
        <w:pStyle w:val="Normal"/>
        <w:jc w:val="left"/>
        <w:rPr>
          <w:u w:val="none"/>
        </w:rPr>
      </w:pPr>
      <w:r>
        <w:rPr>
          <w:u w:val="none"/>
        </w:rPr>
        <w:tab/>
        <w:t>“She also gave me knowledge of the world of magic and the demonic realm, of heaven and the history of our races interactions with her people and the only thing I can truly tell you is, I was a very fortunate fool.” His bright smile faded though and his look turned very serious, almost grim.</w:t>
      </w:r>
    </w:p>
    <w:p>
      <w:pPr>
        <w:pStyle w:val="Normal"/>
        <w:jc w:val="left"/>
        <w:rPr>
          <w:u w:val="none"/>
        </w:rPr>
      </w:pPr>
      <w:r>
        <w:rPr>
          <w:u w:val="none"/>
        </w:rPr>
        <w:tab/>
        <w:t>“For all the good she does, all the inspiration, and pleasure she gives, there's something she's hiding and I don't have a clue what it is. You also have to keep an eye out for her, trouble seems to follow her as if it was her shadow. She's impulsive, and likes a risk, which if your not careful can get you into some hot water quickly.”</w:t>
      </w:r>
    </w:p>
    <w:p>
      <w:pPr>
        <w:pStyle w:val="Normal"/>
        <w:jc w:val="left"/>
        <w:rPr>
          <w:u w:val="none"/>
        </w:rPr>
      </w:pPr>
      <w:r>
        <w:rPr>
          <w:u w:val="none"/>
        </w:rPr>
        <w:tab/>
        <w:t>I laughed a little, “Why aren't you still together, you obviously still like her.” He smiled slightly ruefully, “Luckily for you, my body can't handle the strain any longer. All I'm really capable of doing for her now is offering my friendship and help when she needs it.” I looked at the old man and the reality of the situation he was in  Still in love with something that by it's nature had to stop loving him in order to keep him alive. Tragic really, but I don't think he'd give up what he had to be rid of the heart ache he felt now.</w:t>
      </w:r>
    </w:p>
    <w:p>
      <w:pPr>
        <w:pStyle w:val="Normal"/>
        <w:jc w:val="left"/>
        <w:rPr>
          <w:u w:val="none"/>
        </w:rPr>
      </w:pPr>
      <w:r>
        <w:rPr>
          <w:u w:val="none"/>
        </w:rPr>
        <w:tab/>
        <w:t>I smiled at him, looking into his eyes. The age that was so apparent everywhere else had never encroached onto them except in that moment when he thought about what he'd lost. I was moved by his situation and legitimately felt for the old guy. “I promise, I'll do whatever I can to make sure she's alright.” I said it in my most sincere tone trying to convey how deeply I meant it. He smiled, “If you have any issues with the demon stuff just come back here and give me a shout I promise I'll do all I can to fill you in.”</w:t>
      </w:r>
    </w:p>
    <w:p>
      <w:pPr>
        <w:pStyle w:val="Normal"/>
        <w:jc w:val="left"/>
        <w:rPr>
          <w:u w:val="none"/>
        </w:rPr>
      </w:pPr>
      <w:r>
        <w:rPr>
          <w:u w:val="none"/>
        </w:rPr>
        <w:tab/>
        <w:t xml:space="preserve">I left Steve's old bookstore with what felt like a load off my back, although I still was unsure as to whether or not I could trust either of them. Part of me had fallen into the belief that I could and things where going to be all right. It seemed like a safe bet and for the most part that's all I needed and all anyone ever really has. I walked back to my apartment wondering what exactly I was going to come home to find. Wondering if she was even gonna be their as I walked through that door, and hoping she would be.  </w:t>
      </w:r>
    </w:p>
    <w:p>
      <w:pPr>
        <w:pStyle w:val="Normal"/>
        <w:jc w:val="left"/>
        <w:rPr>
          <w:u w:val="none"/>
        </w:rPr>
      </w:pPr>
      <w:r>
        <w:rPr>
          <w:u w:val="none"/>
        </w:rPr>
        <w:tab/>
        <w:t xml:space="preserve">I got their looking to see if the door was still locked, I was curious as to how the hell she could even get in if she was waiting for me. She was a demon though,  figured that she could just magic the door a little. But just as soon as I was about to crack open the door I heard Lily's familiar voice from behind me. “Hey Chuck, I went and got some groceries. Figuring you could use a good meal and some time to yourself.” </w:t>
      </w:r>
    </w:p>
    <w:p>
      <w:pPr>
        <w:pStyle w:val="Normal"/>
        <w:jc w:val="left"/>
        <w:rPr>
          <w:u w:val="none"/>
        </w:rPr>
      </w:pPr>
      <w:r>
        <w:rPr>
          <w:u w:val="none"/>
        </w:rPr>
        <w:tab/>
        <w:t>As she moved close to me, I noticed she seemed to have reverted back to the way she looked when I first met her. I began to wonder if she'd already used up the energy which she had gathered from me. I'd ask her when we got back into my place not wanting to reveal her secret to the world.</w:t>
      </w:r>
    </w:p>
    <w:p>
      <w:pPr>
        <w:pStyle w:val="Normal"/>
        <w:jc w:val="left"/>
        <w:rPr>
          <w:u w:val="none"/>
        </w:rPr>
      </w:pPr>
      <w:r>
        <w:rPr>
          <w:u w:val="none"/>
        </w:rPr>
        <w:tab/>
        <w:t>I cracked open the door,  holding it open for her, “Let me have some of those bags. I don't feel comfortable not helping a lady out when her hands are full.” She handed over a bag of groceries. Stepping past me and smiled. “Thank you.” She said as we began the climb up the stairs. “So are you a good cook?” I asked as I reached the door. “Let's just say, I've been doing it for quiet a while and experimenting for just as long. I've got a dish or two that people like, and I enjoy the sensation of taste, so I know what tastes good to me people often agree.”</w:t>
      </w:r>
    </w:p>
    <w:p>
      <w:pPr>
        <w:pStyle w:val="Normal"/>
        <w:jc w:val="left"/>
        <w:rPr>
          <w:u w:val="none"/>
        </w:rPr>
      </w:pPr>
      <w:r>
        <w:rPr>
          <w:u w:val="none"/>
        </w:rPr>
        <w:tab/>
        <w:t>I opened my door and walked in placing the bag of groceries onto the counter. She closed the door behind her and placed the bag on the counter. I turned to her asking, “Do succubi even need to eat?” She began to unpack the groceries and start to prepare things, “Well yeah, we eat, we just in general don't need to. However some of us like the taste of food, and the feeling of chewing things.” I helped her unpack wondering what exactly she was going to make. “You want some help cooking?” I asked her trying to be of assistance.</w:t>
      </w:r>
    </w:p>
    <w:p>
      <w:pPr>
        <w:pStyle w:val="Normal"/>
        <w:jc w:val="left"/>
        <w:rPr>
          <w:u w:val="none"/>
        </w:rPr>
      </w:pPr>
      <w:r>
        <w:rPr>
          <w:u w:val="none"/>
        </w:rPr>
        <w:tab/>
        <w:t>“No thank you, I want supper to be a surprise. Besides you've been kind enough to take me in and not kick me out after learning about the whole spawn of Satan deal.” As she said it she placed her hands on her head making two horns with her index fingers. I reached up and grabbed her hand for a second trying my best to be serious and sincere. “About that, I went down and talked to Steve about you.” She just shrugged her shoulders and smiled at me.</w:t>
      </w:r>
    </w:p>
    <w:p>
      <w:pPr>
        <w:pStyle w:val="Normal"/>
        <w:jc w:val="left"/>
        <w:rPr>
          <w:u w:val="none"/>
        </w:rPr>
      </w:pPr>
      <w:r>
        <w:rPr>
          <w:u w:val="none"/>
        </w:rPr>
        <w:tab/>
        <w:t>“I know I introduced you to Steve yesterday so you could hear the truth from someone else.” she replied calmly as she gently squeezed my hand. “I figured as much.” I was still curious about Steve's suspicions so I decided to bring it up. “Steve thinks your up to more then you let on.” She grinned a devilish smile and raised an eyebrow. “Does he now, that Steve has always been a sharp one. That's one of the reasons I like him so much.”</w:t>
      </w:r>
    </w:p>
    <w:p>
      <w:pPr>
        <w:pStyle w:val="Normal"/>
        <w:jc w:val="left"/>
        <w:rPr>
          <w:u w:val="none"/>
        </w:rPr>
      </w:pPr>
      <w:r>
        <w:rPr>
          <w:u w:val="none"/>
        </w:rPr>
        <w:tab/>
        <w:t>My eyes narrowed a little as I tried to look through her. “So you do have some greater plan then just staying here?” She shrugged her shoulders. Having just admitted it through her admiration of Steve's perception. “Everyone has some greater plan as to what they are doing on this wonderful world of ours. I have my own plans, which I can't tell you. I can however tell you, it is in no way going to harm you or anyone else on this plane of existence. For the most part I wish nothing but to bring pleasure, and feel pleasure. Avoiding the brutal lows associated with the blind pursuit of it along the way.” She'd skirted the question without actually answering it, Steve had her nailed.</w:t>
      </w:r>
    </w:p>
    <w:p>
      <w:pPr>
        <w:pStyle w:val="Normal"/>
        <w:jc w:val="left"/>
        <w:rPr>
          <w:u w:val="none"/>
        </w:rPr>
      </w:pPr>
      <w:r>
        <w:rPr>
          <w:u w:val="none"/>
        </w:rPr>
        <w:tab/>
        <w:t>“That doesn't help much.” I replied not really liking the answer. “I know, but a woman must have some mystique about her or else she looses her appeal. Given time I'll earn your trust and with it that answer will suffice. Eventually you might truly earn my trust and any answer you want I'll give without reservation.” I'd let her have her secrets for now, or until she started to do shit that worried me.</w:t>
      </w:r>
    </w:p>
    <w:p>
      <w:pPr>
        <w:pStyle w:val="Normal"/>
        <w:jc w:val="left"/>
        <w:rPr>
          <w:u w:val="none"/>
        </w:rPr>
      </w:pPr>
      <w:r>
        <w:rPr>
          <w:u w:val="none"/>
        </w:rPr>
        <w:tab/>
        <w:t>She seemed to sense the fact that the answer was good enough for now and began to cook  singing to herself as she cooked. She sang you've got another thing coming, as she became entranced in her cooking, I smiled shaking my head. Of coarse a demon would likes Judas Priest I thought cheerfully. I sat down into the living room, noticing the familiar nagging of weariness and the difficulty focusing that I had never known was their. That was until she drained the mojo from the curse for the first time.</w:t>
      </w:r>
    </w:p>
    <w:p>
      <w:pPr>
        <w:pStyle w:val="Normal"/>
        <w:jc w:val="left"/>
        <w:rPr/>
      </w:pPr>
      <w:r>
        <w:rPr>
          <w:u w:val="none"/>
        </w:rPr>
        <w:tab/>
        <w:t xml:space="preserve">I turned on the T.V. beginning to watch an episode of Southpark I'd seen several times before. The tempting aroma of the meal being prepared coaxing my attention, tempting my senses. I smelled garlic, and pineapple. As well as several unfamiliar smells, that mixed to form an intoxicating aroma. I turned off the t.v. bored with the re-run and got my stereo going, turning on some </w:t>
      </w:r>
      <w:hyperlink r:id="rId4">
        <w:r>
          <w:rPr>
            <w:rStyle w:val="InternetLink"/>
          </w:rPr>
          <w:t xml:space="preserve">Priest </w:t>
        </w:r>
      </w:hyperlink>
      <w:r>
        <w:rPr>
          <w:u w:val="none"/>
        </w:rPr>
        <w:t xml:space="preserve">for her as she cooked. </w:t>
      </w:r>
    </w:p>
    <w:p>
      <w:pPr>
        <w:pStyle w:val="Normal"/>
        <w:jc w:val="left"/>
        <w:rPr>
          <w:u w:val="none"/>
        </w:rPr>
      </w:pPr>
      <w:r>
        <w:rPr>
          <w:u w:val="none"/>
        </w:rPr>
        <w:tab/>
        <w:t xml:space="preserve">I picked up the controller for my 360 and started to play a bit of gears of war 2 just because it was a hoot killing things with a chainsaw gun. I began to think about my buddy Dwayne. I was supposed to meet him tonight to catch a fight on T.V.  I began to consider calling him up and canceling the meeting. Trying to come up with a good reason, wondering what the hell I was going to say. Something came up, something in a cute skirt with an angelic face, smoking body, amazing mind, that could cook the shit out of a meal and change shape seemingly at will. </w:t>
      </w:r>
    </w:p>
    <w:p>
      <w:pPr>
        <w:pStyle w:val="Normal"/>
        <w:jc w:val="left"/>
        <w:rPr>
          <w:u w:val="none"/>
        </w:rPr>
      </w:pPr>
      <w:r>
        <w:rPr>
          <w:u w:val="none"/>
        </w:rPr>
        <w:tab/>
        <w:t xml:space="preserve">He might decide to give me my space, but at the same time he might try and weasel his way down for some of the meal and to catch a glimpse of Lily. Which in all honesty was not something I wanted at the moment, I wanted a little more alone time. Still my mind started to go over the options I had available to me at the moment. How the hell was I going to handle this, handle any of this really. I thought long and I thought hard about what exactly I was going to do. Before I knew it she came sauntering in, busting out of her shirt. The now cantaloup sized breasts stretched the material tightly across the space between them and to the sides. </w:t>
      </w:r>
    </w:p>
    <w:p>
      <w:pPr>
        <w:pStyle w:val="Normal"/>
        <w:jc w:val="left"/>
        <w:rPr>
          <w:u w:val="none"/>
        </w:rPr>
      </w:pPr>
      <w:r>
        <w:rPr>
          <w:u w:val="none"/>
        </w:rPr>
        <w:tab/>
        <w:t xml:space="preserve">She placed the plate down in front of me and it looked amazing. So did she, the form she had changed into last night now once again presented to me in all it's erotic glory. I could get used to this I thought contentedly, as the sights, smells, sounds, soon to be taste and hopefully touch all coalesced into a singular moment of sensual perfection. </w:t>
      </w:r>
    </w:p>
    <w:p>
      <w:pPr>
        <w:pStyle w:val="Normal"/>
        <w:jc w:val="left"/>
        <w:rPr>
          <w:u w:val="none"/>
        </w:rPr>
      </w:pPr>
      <w:r>
        <w:rPr>
          <w:u w:val="none"/>
        </w:rPr>
        <w:tab/>
        <w:t>She smiled playfully then asked me to “scootch over.” I did as requested and began to dig in to the dish. Oh my god was it ever good. I had no idea what the hell a good deal of the flavour was, besides fucking amazing. It was a stir fry though, I knew that much and it was probably one of the best ones I'd ever had. It wasn't long before I'd inhaled the last of it and felt stuffed. I patted my stomach and sat back taking a moment to enjoy the sensation of being rightly stuffed after an amazing meal. “Damn that was good.” I told her sincerely. “You are an amazing cook.”</w:t>
      </w:r>
    </w:p>
    <w:p>
      <w:pPr>
        <w:pStyle w:val="Normal"/>
        <w:jc w:val="left"/>
        <w:rPr>
          <w:u w:val="none"/>
        </w:rPr>
      </w:pPr>
      <w:r>
        <w:rPr>
          <w:u w:val="none"/>
        </w:rPr>
        <w:tab/>
        <w:t xml:space="preserve">“I know.” she replied confidently, “You know what else I am?” She asked closing the distance between us. “Don't have a clue?” I replied looking into her eyes, as the familiar sparkle began to flash across her iris. I had a clue a pretty good fucking clue, but it was fun playing coy. “I'm hungry. Now are you going to feed me?” She replied and began to unzip my fly never breaking eye contact. </w:t>
      </w:r>
    </w:p>
    <w:p>
      <w:pPr>
        <w:pStyle w:val="Normal"/>
        <w:jc w:val="left"/>
        <w:rPr>
          <w:u w:val="none"/>
        </w:rPr>
      </w:pPr>
      <w:r>
        <w:rPr>
          <w:u w:val="none"/>
        </w:rPr>
        <w:tab/>
        <w:t>I felt her hand on my quickly stiffening member, as she gently massaged it through my pants. “And I'm sure you could use a little relief, now that I've gotten all big for you.” She teased as she pushed her arms together forcing her now tightly compressed cleavage up and through the neck whole of her t-shirt. “You like me big don't you? You like my big titties as they strain this little t-shirt.” She teased, slowly rubbing my rock hard pole. “I love your tits.” I replied.</w:t>
      </w:r>
    </w:p>
    <w:p>
      <w:pPr>
        <w:pStyle w:val="Normal"/>
        <w:jc w:val="left"/>
        <w:rPr>
          <w:u w:val="none"/>
        </w:rPr>
      </w:pPr>
      <w:r>
        <w:rPr>
          <w:u w:val="none"/>
        </w:rPr>
        <w:tab/>
        <w:t xml:space="preserve">“Oh, I know you do and I know you'd like them bigger wouldn't you? Their just so small, they feel tiny on me. Don't you think their tiny?” She asked as she played with them inside her shirt. “Not really.” I replied quite truthfully. Her eyebrow raised a little and she began to strip the shirt off. “I think I can change your mind about that, this shirt just makes them look big.” She said as she pulled it off and revealed them in all their glory. Soft and tear drop shaped pulling together as she leaned forward creating a delicious cleavage </w:t>
      </w:r>
    </w:p>
    <w:p>
      <w:pPr>
        <w:pStyle w:val="Normal"/>
        <w:jc w:val="left"/>
        <w:rPr>
          <w:u w:val="none"/>
        </w:rPr>
      </w:pPr>
      <w:r>
        <w:rPr>
          <w:u w:val="none"/>
        </w:rPr>
        <w:tab/>
        <w:t xml:space="preserve">“Now, don't these look small to you?” she asked climbing onto my lap, and her hand pulling my cock through the fly of my boxers and pants. Her firm breasts pressed, against my face as I kissed them. Softly heaping worship on the her large chest and went for her nipple. “I, think I'm tiny. Flat chested, barely even their, a banana seed on plywood. I want more, so much more. SOOO Much more, you can help me get their. If you want to, I want you to, Don't you want to, don't you want me to be happy, as my tits get bigger, and bigger. Happy with two big armfuls of tit, two huge giant massive tits?.” She asked removing her pants and underwear expertly never removing the tit she was shoving into my mouth from my face as she moved precisely. </w:t>
      </w:r>
    </w:p>
    <w:p>
      <w:pPr>
        <w:pStyle w:val="Normal"/>
        <w:jc w:val="left"/>
        <w:rPr>
          <w:u w:val="none"/>
        </w:rPr>
      </w:pPr>
      <w:r>
        <w:rPr>
          <w:u w:val="none"/>
        </w:rPr>
        <w:tab/>
        <w:t>“I want to be bigger, so, so big, huge even, Massive.” As she said it she emphasized the word teasingly. “When someone thinks, wow she's got big tits, it'll be with the side mark of, but she's no Lily. Lily my name, will become synonymous with huge racks everywhere, everyone else tiny insignificant nothings compared to me, and my massive monsters. You want that, don't you? Or do you want me to be stuck with these mosquito bites forever?” She asked as her amazingly tight moist pussy enveloped my shaft. She began a steady gyration as she bounced up and down, the motion carried to her soft tits as they jiggled just below my chin. “Paling in comparison, to two bit strippers and porn stars. I need to be bigger, no to be the biggest.”</w:t>
      </w:r>
    </w:p>
    <w:p>
      <w:pPr>
        <w:pStyle w:val="Normal"/>
        <w:jc w:val="left"/>
        <w:rPr>
          <w:u w:val="none"/>
        </w:rPr>
      </w:pPr>
      <w:r>
        <w:rPr>
          <w:u w:val="none"/>
        </w:rPr>
        <w:tab/>
        <w:t>Her eyes fierce with hunger and that hunger fueled the glow of her species desire “Tell me you want me bigger.” She said demandingly. “I want you bigger.” I replied quickly. “Tell me you want me huge.” She retorted pounding her wet snatch down onto my lap burying my cock down to the base. “I want you huge.” I replied quite honestly. “Tell me that I'm too small for you and that if I wish to please you I should become a real woman.” I stopped for a second and looked at her, she stared into my eyes filled with hunger. “Your too small, you need to become a real woman to please me.” I replied.</w:t>
      </w:r>
    </w:p>
    <w:p>
      <w:pPr>
        <w:pStyle w:val="Normal"/>
        <w:jc w:val="left"/>
        <w:rPr>
          <w:u w:val="none"/>
        </w:rPr>
      </w:pPr>
      <w:r>
        <w:rPr>
          <w:u w:val="none"/>
        </w:rPr>
        <w:tab/>
        <w:t xml:space="preserve">Here eyes burned now, “What does a real woman have for you?” She asked knowingly and demanding the answer she sought. “Tell me!!” She demanded. “Great big huge fat fucking tits, tits so big they have a delayed motion in everything you do. Tits so big you can see more of them from behind you, then you can see on an average woman staring right at her chest. Great big huge soft jiggly tits.” I said caught up in the moment “Then show me, show me you want it by fueling my hunger and pumping my tits bigger!!” I came inside her in what felt like buckets. </w:t>
      </w:r>
    </w:p>
    <w:p>
      <w:pPr>
        <w:pStyle w:val="Normal"/>
        <w:jc w:val="left"/>
        <w:rPr>
          <w:u w:val="none"/>
        </w:rPr>
      </w:pPr>
      <w:r>
        <w:rPr>
          <w:u w:val="none"/>
        </w:rPr>
        <w:tab/>
        <w:t xml:space="preserve">She began her familiar highly erotic intake of energy and her tits grew again by a cup size or so. Nothing massive but she seemed to enjoy every bit of it. As she finished with the shaking and growth she began to work her crotch again. Feeling the rejuvenating feeling of the curse being drained  washing over me. I gave her a questioning look, “You want me huge don't you? Give me more, you know you want too, just once more. The sooner we get me up to power the faster I can help you out.” </w:t>
      </w:r>
    </w:p>
    <w:p>
      <w:pPr>
        <w:pStyle w:val="Normal"/>
        <w:jc w:val="left"/>
        <w:rPr>
          <w:u w:val="none"/>
        </w:rPr>
      </w:pPr>
      <w:r>
        <w:rPr>
          <w:u w:val="none"/>
        </w:rPr>
        <w:tab/>
        <w:t>Confusion washed over my face, still reeling a little from her rocking my world only seconds earlier. “I was a muse remember, I can aide with inspiration. We'll get into a more convenient routine after this I promise. It's just for today since we didn't get to this this morning.” I grabbed the back of her hair and pulled her in close kissing her tenderly on the lips. She returned the embrace, I grabbed hold of her and positioned her onto the couch her legs still spread around me. With a single fluid movement, which surprised me, I generally wasn't that graceful, I think it was mainly her efforts and the fact that she moved with me. She waited, eagerly for me staring up at me smiling devilishly.</w:t>
      </w:r>
    </w:p>
    <w:p>
      <w:pPr>
        <w:pStyle w:val="Normal"/>
        <w:jc w:val="left"/>
        <w:rPr>
          <w:u w:val="none"/>
        </w:rPr>
      </w:pPr>
      <w:r>
        <w:rPr>
          <w:u w:val="none"/>
        </w:rPr>
        <w:tab/>
        <w:t xml:space="preserve">I'd grown slightly tired of allowing her to take something that I should be giving freely, of feeling like I was being used. I'm not a tool, I was going to do my best to give what she asked for, not  have it simply taken. I promised I was going to make sure she was alright, and she'd done nothing but show me kindness and bring me pleasure. I was going to do the same for her, and she seemed to be excited by my new attitude and vigor. </w:t>
      </w:r>
    </w:p>
    <w:p>
      <w:pPr>
        <w:pStyle w:val="Normal"/>
        <w:jc w:val="left"/>
        <w:rPr>
          <w:u w:val="none"/>
        </w:rPr>
      </w:pPr>
      <w:r>
        <w:rPr>
          <w:u w:val="none"/>
        </w:rPr>
        <w:tab/>
        <w:t>I began pumping away rhythmically, trying to keep a steady pace and searched for her clit with my hand. I wondered if succubi even had clits She did, or at least the succubus equivalent of one, as I found it and started to work it she twitched and moaned more. I leaned on one arm and used the other to gently fondle her love nub eliciting a slight moan from her. I pumped into her, harder and faster. She began to play with her tits. Rolling them around her chest, squeezing them, fondling. Just all around enjoying the big soft chest pillows, eventually working her way up to her nipple. Flicking and squeezing them they stood proudly erect.</w:t>
      </w:r>
    </w:p>
    <w:p>
      <w:pPr>
        <w:pStyle w:val="Normal"/>
        <w:jc w:val="left"/>
        <w:rPr>
          <w:u w:val="none"/>
        </w:rPr>
      </w:pPr>
      <w:r>
        <w:rPr>
          <w:u w:val="none"/>
        </w:rPr>
        <w:tab/>
        <w:t>Her nipple grew very hard, and her aureola goose bumped up as she went back to the meaty mass of breast attached to her chest, eventually working her way to her nipple again. She rolled it with her thumb and forefinger, working it for all it was worth. Moaning lightly until she grabbed her right tit with both hands at the bottom and forced the painfully erect nipple in her mouth. Stifling the moan and beginning a light sucking sound the nipple just barely reaching her lips.</w:t>
      </w:r>
    </w:p>
    <w:p>
      <w:pPr>
        <w:pStyle w:val="Normal"/>
        <w:jc w:val="left"/>
        <w:rPr>
          <w:u w:val="none"/>
        </w:rPr>
      </w:pPr>
      <w:r>
        <w:rPr>
          <w:u w:val="none"/>
        </w:rPr>
        <w:tab/>
        <w:t>I pumped away, entranced as this amazingly sexy women sucked her own big tit. Putting on a show for me, and her cunt gripped tightly around my tool. The muscles pulling me in, needing me to cum, to feed her. Her mouth separated from her fat tit, and began a delicate seductive chant. “Uh yes fuck me, ohhh fuck me. Ah, uh, uh yes yes Fuck me.” Her eyes lit up literally as she began to chant. “fuck me hard make me cum baby. Oh god yes it feels so good, you feel so good. Help me grow bigger, help me grow for you. It feels so good, when I grow, help me get so much bigger. Make me huge, make me bigger I NEEEDD to be BIIIIIGGERR. YESS SOOO MMMUCHH BIGGGGGERR.” She began in a light playful whisper, and as I continued on it changed into a moan filled with need and desire. She seemed to cum arching her back and breathing in short pants, screaming oh oh oh ahhh.</w:t>
      </w:r>
    </w:p>
    <w:p>
      <w:pPr>
        <w:pStyle w:val="Normal"/>
        <w:jc w:val="left"/>
        <w:rPr>
          <w:u w:val="none"/>
        </w:rPr>
      </w:pPr>
      <w:r>
        <w:rPr>
          <w:u w:val="none"/>
        </w:rPr>
        <w:tab/>
        <w:t xml:space="preserve">My eyes scanned her hyper sexualized body, the smooth light skin, the fat tits, the amazing ass. Slim and toned in all the right ways and all the right places to make her look athletic and fit, but not masculine and bulky. I marveled at her, “How huge do you want to be?” I asked in keeping my pumping up. Fueling her desire she took her hands and stretched them out after a second or so, until she caught her breath, her hands stretched out so they were behind my head, and smiled contentedly. '”That'd be a good start. I wanna be bigger then every big titted slut out their combined” She replied, focusing on her words. I smiled laughing a little, “You don't think that's a bit much?” </w:t>
      </w:r>
    </w:p>
    <w:p>
      <w:pPr>
        <w:pStyle w:val="Normal"/>
        <w:jc w:val="left"/>
        <w:rPr>
          <w:u w:val="none"/>
        </w:rPr>
      </w:pPr>
      <w:r>
        <w:rPr>
          <w:u w:val="none"/>
        </w:rPr>
        <w:tab/>
        <w:t>“You don't think so.” She replied, pressing her tits together and taking a solid squeeze. They jiggled deliciously even in her hands, as I continued to pump away. “I know you, and deep down in the back of your mind where you keep all the kinky stuff. It whispers that's what you want, I can hear it. It's gentle, whispers, calling to me, telling me what you want. It's what I want, for me to be huge, massive, enormous.”she moaned. “I want to be perfect for you, your perfect woman, with a great big huge rack. A toned fit body and an amazing ass” She replied in between deep breaths, heaving her huge tits up and out.</w:t>
      </w:r>
    </w:p>
    <w:p>
      <w:pPr>
        <w:pStyle w:val="Normal"/>
        <w:jc w:val="left"/>
        <w:rPr>
          <w:u w:val="none"/>
        </w:rPr>
      </w:pPr>
      <w:r>
        <w:rPr>
          <w:u w:val="none"/>
        </w:rPr>
        <w:tab/>
        <w:t>“I'm getting their, but I need you to help me. Pump harder for me baby, pump my tits up, I know you want it, just give in. Feed me, make me huge for you. HUGE, it feels so god damn good when I grow, and it feels so good to be huge, help me get bigger, I never want to stop.” Her hands began to play with her clit freeing one of my hands to play with her big titties. I grabbed a good handful and massaged it roughly, “YesSS!” She moaned entranced. Cum for me, cum for me I need more, if you do it, if you show your appreciation they'll grow for you, grow bigger, so much bigger. Oh god yes help me become bigger, for you, for me, because it feels amazing. PLEEAASE GIVE ME MORE!!”</w:t>
      </w:r>
    </w:p>
    <w:p>
      <w:pPr>
        <w:pStyle w:val="Normal"/>
        <w:jc w:val="left"/>
        <w:rPr>
          <w:u w:val="none"/>
        </w:rPr>
      </w:pPr>
      <w:r>
        <w:rPr>
          <w:u w:val="none"/>
        </w:rPr>
        <w:tab/>
        <w:t xml:space="preserve">I did cum again and felt the fatigue begin to set in, but I wasn't finished, no I wasn't gonna stop this time, and I continued to pump into her powerfully. As the feeling of her forcing energy through me began to take hold. I watched her tits get bigger before my eyes growing more, and  more in the short bursts of before. I welcomed the fatigue knowing each bit of it was going straight into her tits. </w:t>
      </w:r>
    </w:p>
    <w:p>
      <w:pPr>
        <w:pStyle w:val="Normal"/>
        <w:jc w:val="left"/>
        <w:rPr>
          <w:u w:val="none"/>
        </w:rPr>
      </w:pPr>
      <w:r>
        <w:rPr>
          <w:u w:val="none"/>
        </w:rPr>
        <w:tab/>
        <w:t>I continued to pump even semi flaccid, fueled by will and a desire to both see her grow and make her feel good, I continued to fuck her and she moaned in appreciation. “YYYYEEEESSS!!!!!!! FUCKK YEEESSS!!” She hissed as her body shook and waves of pleasure filled her. “MOOOREE BIGGER. YES MAKKE THEM HUGE. AM I BIG ENOUGH FOR YOU?” She demanded consumed by lust. “No.” I replied and her smile spread. “NO Not yet, I NEEEED MORE DON'T I!!! TELLL MMEEE HOW MUUCHH YOU LOVVE MY HUGE TITS, TELLL MEE NOWW!!!” She almost screamed.</w:t>
      </w:r>
    </w:p>
    <w:p>
      <w:pPr>
        <w:pStyle w:val="Normal"/>
        <w:jc w:val="left"/>
        <w:rPr>
          <w:u w:val="none"/>
        </w:rPr>
      </w:pPr>
      <w:r>
        <w:rPr>
          <w:u w:val="none"/>
        </w:rPr>
        <w:tab/>
        <w:t>“Your awesome and the tits are incredible.” I replied truthfully and continued to fuck her as her body continued to change. Her tits continued to expand bigger. The excitement of fucking a woman as her tits inflated in front of me was thrilling, a dream come true. I grabbed her right breast, teasing the nipple in my fingers and inserting it in my mouth. Feeling the tit push back against my face a little more each second as the flesh continued to poor out. Her breasts each now about the size of a small pumpkin, overflowed on her chest as they slapped together.</w:t>
      </w:r>
    </w:p>
    <w:p>
      <w:pPr>
        <w:pStyle w:val="Normal"/>
        <w:jc w:val="left"/>
        <w:rPr>
          <w:u w:val="none"/>
        </w:rPr>
      </w:pPr>
      <w:r>
        <w:rPr>
          <w:u w:val="none"/>
        </w:rPr>
        <w:tab/>
        <w:t>She smiled gratefully, getting three large meals in a day, she was overjoyed. The gratitude on her face plane to see. I continued fucking thinking of her, getting bigger, and bigger wondering how big she'd be at the end of the week, at the end of the month. It was a lust filled curiosity, thinking of her with massive beach balls on her chest and knowing that it was a possibility, a possibility that she would relish.</w:t>
      </w:r>
    </w:p>
    <w:p>
      <w:pPr>
        <w:pStyle w:val="Normal"/>
        <w:jc w:val="left"/>
        <w:rPr>
          <w:u w:val="none"/>
        </w:rPr>
      </w:pPr>
      <w:r>
        <w:rPr>
          <w:u w:val="none"/>
        </w:rPr>
        <w:tab/>
        <w:t>“Are you thinking of me, thinking of when I get huge for you. When I make big fat fake titted porn stars look like prepubescent girls. So much tit, it could envelope your head with one. ONE huge massive meaty mountain of breast. Cum for me, fill them up for you make me huge. Make me the biggest, the hugest, I'm sick of being so tiny, so powerless make me massive.”</w:t>
      </w:r>
    </w:p>
    <w:p>
      <w:pPr>
        <w:pStyle w:val="Normal"/>
        <w:jc w:val="left"/>
        <w:rPr>
          <w:u w:val="none"/>
        </w:rPr>
      </w:pPr>
      <w:r>
        <w:rPr>
          <w:u w:val="none"/>
        </w:rPr>
        <w:tab/>
        <w:t>I came one final time and this time I definitely felt the energy filtering through me, it drained me something fierce I was immediately ready to sleep. I didn't even watch her grow, I gave her a gentle kiss, doing everything I could for her tonight and headed off to bed. Remembering at the last minute to call Dwayne and tell him I wouldn't be down that night because I wasn't feeling well. She joined me in bed and lay next to me embracing each other as we fell into a gentle slumber.</w:t>
      </w:r>
    </w:p>
    <w:p>
      <w:pPr>
        <w:pStyle w:val="Normal"/>
        <w:jc w:val="center"/>
        <w:rPr>
          <w:u w:val="none"/>
        </w:rPr>
      </w:pPr>
      <w:r>
        <w:rPr>
          <w:u w:val="none"/>
        </w:rPr>
        <w:tab/>
      </w:r>
    </w:p>
    <w:p>
      <w:pPr>
        <w:pStyle w:val="Normal"/>
        <w:jc w:val="center"/>
        <w:rPr>
          <w:u w:val="single"/>
        </w:rPr>
      </w:pPr>
      <w:r>
        <w:rPr>
          <w:u w:val="single"/>
        </w:rPr>
        <w:t>Chapter 5</w:t>
      </w:r>
    </w:p>
    <w:p>
      <w:pPr>
        <w:pStyle w:val="Normal"/>
        <w:jc w:val="left"/>
        <w:rPr>
          <w:u w:val="none"/>
        </w:rPr>
      </w:pPr>
      <w:r>
        <w:rPr>
          <w:u w:val="none"/>
        </w:rPr>
        <w:tab/>
        <w:t xml:space="preserve">My life became a fairly regular routine for the next month, I'd be waken up by a morning blow job to drain the energy of the curse from my body. I'd spend the day obsessively working on the comic, I'd been dreaming up for years. The Lack of ambition, and energy that were hallmarks of my existence where now because of Lily distant memories. I was focused, motivated and by the end of the week highly inspired. It was as if I couldn't write something or draw something I didn't like. </w:t>
      </w:r>
    </w:p>
    <w:p>
      <w:pPr>
        <w:pStyle w:val="Normal"/>
        <w:jc w:val="left"/>
        <w:rPr>
          <w:u w:val="none"/>
        </w:rPr>
      </w:pPr>
      <w:r>
        <w:rPr>
          <w:u w:val="none"/>
        </w:rPr>
        <w:tab/>
        <w:t xml:space="preserve">In our spare time we'd joke and play. Goof around, take walks in the park, just get to know each other. I consistently made her laugh being a smart ass and a goof ball. She showed me things I didn't know existed, and told me of the lives she'd lead and the things she'd done. Which more often then not blew my mind, but she had fewer stories then I thought someone as old as her would have. She avoided saying anything about hell. Since this was by far her longest stay most of her stories where from fairly recent stays. </w:t>
      </w:r>
    </w:p>
    <w:p>
      <w:pPr>
        <w:pStyle w:val="Normal"/>
        <w:jc w:val="left"/>
        <w:rPr>
          <w:u w:val="none"/>
        </w:rPr>
      </w:pPr>
      <w:r>
        <w:rPr>
          <w:u w:val="none"/>
        </w:rPr>
        <w:tab/>
        <w:t>I even introduced her to some of my friends, and they loved her, she could be very charming when she wanted to be. At night, she'd cook for me and we'd watch something on tv or online, maybe a movie or something. Relax and before bed I'd fuck her to the best of my ability, learning more about the art of giving pleasure, under the careful tutelage of this master then I thought possible.</w:t>
      </w:r>
    </w:p>
    <w:p>
      <w:pPr>
        <w:pStyle w:val="Normal"/>
        <w:jc w:val="left"/>
        <w:rPr>
          <w:u w:val="none"/>
        </w:rPr>
      </w:pPr>
      <w:r>
        <w:rPr>
          <w:u w:val="none"/>
        </w:rPr>
        <w:tab/>
        <w:t xml:space="preserve"> I'd watch her grow then we'd do it all over again. It wore me out and made it easy to sleep. Each day she was adding a little more bust sometimes padding her, shaping and sculpting her form, getting more toned, or taller, sometimes smaller, but always she grew more busty. At the end of the month she had grown huge she looked like she'd tossed two basketballs worth of tit into her shirt when she was in succubus form.</w:t>
      </w:r>
    </w:p>
    <w:p>
      <w:pPr>
        <w:pStyle w:val="Normal"/>
        <w:jc w:val="left"/>
        <w:rPr>
          <w:u w:val="none"/>
        </w:rPr>
      </w:pPr>
      <w:r>
        <w:rPr>
          <w:u w:val="none"/>
        </w:rPr>
        <w:tab/>
        <w:t>When she was out, she was the same Lily I'd had a crush on from the coffee shop, although she was slowly making little adjustments here and their refining her look, and adding a little padding here and their where she deemed it necessary or desirable. I asked her once “why do you go back and forth?” She replied, “firstly because my succubus form draws much, too much attention. Secondly it takes much more energy to maintain that form then it does to just be plain old Lily. I personally like saving up for a rainy day and having a great big rack for you when we're enjoying ourselves.”</w:t>
      </w:r>
    </w:p>
    <w:p>
      <w:pPr>
        <w:pStyle w:val="Normal"/>
        <w:jc w:val="left"/>
        <w:rPr>
          <w:u w:val="none"/>
        </w:rPr>
      </w:pPr>
      <w:r>
        <w:rPr>
          <w:u w:val="none"/>
        </w:rPr>
        <w:tab/>
        <w:t>I was sort of glad she decided to look the way she did, it saved a lot of hassle and it lent to that old adage of what a guy wants in a woman. A lady on the streets, and a freak in the sheets. Their was that and each day I watched the transformation from sweet little Lily, to the hyper sexual and uber uddered Lilith.  It had become a nighttime ritual teasing me with the growth from the day before as it slowly added up with all the previous saved up bulk.</w:t>
      </w:r>
    </w:p>
    <w:p>
      <w:pPr>
        <w:pStyle w:val="Normal"/>
        <w:jc w:val="left"/>
        <w:rPr>
          <w:u w:val="none"/>
        </w:rPr>
      </w:pPr>
      <w:r>
        <w:rPr>
          <w:u w:val="none"/>
        </w:rPr>
        <w:tab/>
        <w:t xml:space="preserve">She'd grow out of crappy old t shirts, just to show them squeezed in and shredding the fabric with the relentless expansion. I saw more muffening of tits in all assortment of clothes in that month, then I'd seen in the entirety of my life up to that point. She also took a kind of intense pleasure, measuring herself and comparing how big she'd gotten and teasing me with her newest growth. She loved it, and especially how turned on she could make me. </w:t>
      </w:r>
    </w:p>
    <w:p>
      <w:pPr>
        <w:pStyle w:val="Normal"/>
        <w:jc w:val="left"/>
        <w:rPr>
          <w:u w:val="none"/>
        </w:rPr>
      </w:pPr>
      <w:r>
        <w:rPr>
          <w:u w:val="none"/>
        </w:rPr>
        <w:tab/>
        <w:t>In general it was one of the best months of my life and also one of the least eventful besides the continued work on my comic and the insane sex. Nothing new popped up or went wrong. The comic consumed my life and because I enjoyed doing it so much it didn't bother me. It excited me, and the fact that she seemed so excited about my project and offered constructive criticism. It didn't take long for me to finish the first graphic novel of my life, start to finish and I was proud of it. Not only that, but Lily legitimately enjoyed the story having a bit of it inspired by her in one way or another.</w:t>
      </w:r>
    </w:p>
    <w:p>
      <w:pPr>
        <w:pStyle w:val="Normal"/>
        <w:jc w:val="left"/>
        <w:rPr>
          <w:u w:val="none"/>
        </w:rPr>
      </w:pPr>
      <w:r>
        <w:rPr>
          <w:u w:val="none"/>
        </w:rPr>
        <w:tab/>
        <w:t xml:space="preserve">I found a publisher thanks to old Steve who's writing career had left him with a few contacts in the business. I had a limited release when it went off the ground, and developed an insanely loyal cult following in less then a year. The sales weren't astonishing but they were respectable and the people who liked it really liked it. I made it, I'd finally fulfilled my dream due in no small part to Lily, the year  flew by and made us really very close. </w:t>
      </w:r>
    </w:p>
    <w:p>
      <w:pPr>
        <w:pStyle w:val="Normal"/>
        <w:jc w:val="left"/>
        <w:rPr>
          <w:u w:val="none"/>
        </w:rPr>
      </w:pPr>
      <w:r>
        <w:rPr>
          <w:u w:val="none"/>
        </w:rPr>
        <w:tab/>
        <w:t xml:space="preserve">I began working on my next book a little after the first one went to press. It started a series, published monthly independently, and always on time. I began to make a bit of a nest egg and bought a small place for me and Lily, out in the country not too far from the city, but far enough to have some real privacy. It was a nice little place and we both had input into the renovations of it. Before we knew it, it felt like home and I felt completely satisfied, with my life. </w:t>
      </w:r>
    </w:p>
    <w:p>
      <w:pPr>
        <w:pStyle w:val="Normal"/>
        <w:jc w:val="left"/>
        <w:rPr>
          <w:u w:val="none"/>
        </w:rPr>
      </w:pPr>
      <w:r>
        <w:rPr>
          <w:u w:val="none"/>
        </w:rPr>
        <w:tab/>
        <w:t>My book was doing better each month, finding a stronger following and more die hards. Every issue had a thank you to the most important woman in my life to whom none of this would be possible without. I was in love, full blown head over heels, love and my finances were excellent I began giving regularly to charity, and devoting my time to help local kids, because what do I need all sorts of money for. Lily laughed at me for it, for a while, but I think on some level she understood and loved me more because of it. She certainly liked the fact that it kept me innocent, humble and sweet and as such kept me an excellent filter. As well as grounded so I was fun to live with still, and not all full of myself.</w:t>
      </w:r>
    </w:p>
    <w:p>
      <w:pPr>
        <w:pStyle w:val="Normal"/>
        <w:jc w:val="left"/>
        <w:rPr>
          <w:u w:val="none"/>
        </w:rPr>
      </w:pPr>
      <w:r>
        <w:rPr>
          <w:u w:val="none"/>
        </w:rPr>
        <w:tab/>
        <w:t>It was nearly 2 years from the day I'd met Lily when I got the call, “Hey this is Chuck, what's up Phil?” Phil was my manager and had been working on something for quite a while. “It's come through. They're making it, Fallen is going to be a movie!!” The Voice was filled with barely contained elation. “What, Really? Wait do I have creative control, I'm not gonna let this be Batman and Robin all over again. Lord knows it's not unheard of for some hack to take charge of a project get “creative input.” from the producers and next thing you know you've got some soulless piece of shit.”</w:t>
      </w:r>
    </w:p>
    <w:p>
      <w:pPr>
        <w:pStyle w:val="Normal"/>
        <w:jc w:val="left"/>
        <w:rPr>
          <w:u w:val="none"/>
        </w:rPr>
      </w:pPr>
      <w:r>
        <w:rPr>
          <w:u w:val="none"/>
        </w:rPr>
        <w:tab/>
        <w:t>“No, Chuck that's the best part. You've got final say and the director, who's decided to take the project is desperate to speak with you and collaborate on this he's a big fan.” I laughed, really very amazed at the whole situation. “This sounds awesome so far, e-mail me the details and I'll give it a good once over.” “It'll be to you within the hour. Say high to Lily for me.” He said to me cheerily, “I will, she'll be so thrilled. Thanks so much Phil.” I hung up the phone and raced to the living room. Lily had gone out for the day to hang around the city, she loved to go out browsing her favorite second hand stores and looking for new albums.</w:t>
      </w:r>
    </w:p>
    <w:p>
      <w:pPr>
        <w:pStyle w:val="Normal"/>
        <w:jc w:val="left"/>
        <w:rPr>
          <w:u w:val="none"/>
        </w:rPr>
      </w:pPr>
      <w:r>
        <w:rPr>
          <w:u w:val="none"/>
        </w:rPr>
        <w:tab/>
        <w:t>I did a quick check on what exactly I'd gotten and for the most part it seemed fucking awesome, I'd have my lawyer search it with a fine toothed comb, but it seemed like I'd hit the jackpot. I got my phone out and started to make some calls, I was going to make sure Lily knew just how grateful I was to her for all she'd done for me. I had some serious preparation to get through before she got back.</w:t>
      </w:r>
    </w:p>
    <w:p>
      <w:pPr>
        <w:pStyle w:val="Normal"/>
        <w:jc w:val="center"/>
        <w:rPr>
          <w:u w:val="none"/>
        </w:rPr>
      </w:pPr>
      <w:r>
        <w:rPr>
          <w:u w:val="none"/>
        </w:rPr>
        <w:tab/>
      </w:r>
    </w:p>
    <w:p>
      <w:pPr>
        <w:pStyle w:val="Normal"/>
        <w:jc w:val="center"/>
        <w:rPr>
          <w:u w:val="single"/>
        </w:rPr>
      </w:pPr>
      <w:r>
        <w:rPr>
          <w:u w:val="single"/>
        </w:rPr>
        <w:t>Chapter 6</w:t>
      </w:r>
    </w:p>
    <w:p>
      <w:pPr>
        <w:pStyle w:val="Normal"/>
        <w:jc w:val="left"/>
        <w:rPr>
          <w:u w:val="none"/>
        </w:rPr>
      </w:pPr>
      <w:r>
        <w:rPr>
          <w:u w:val="none"/>
        </w:rPr>
        <w:tab/>
        <w:t xml:space="preserve">She walked in, the lights down low and the room lit by candles a trail of Lily petals leading to the kitchen. A look of amazement coloured her features, as she looked through the room and followed the path of pedals into the dinning room. The room was lightly lit, and smelled of the meal I was preparing. The table set with 2 plates, a candle in the middle and the silverware arranged in the most professional and aesthetically pleasing way I could manage. </w:t>
      </w:r>
    </w:p>
    <w:p>
      <w:pPr>
        <w:pStyle w:val="Normal"/>
        <w:jc w:val="left"/>
        <w:rPr/>
      </w:pPr>
      <w:r>
        <w:rPr>
          <w:u w:val="none"/>
        </w:rPr>
        <w:tab/>
        <w:t>The second she stepped into the room, T</w:t>
      </w:r>
      <w:hyperlink r:id="rId5">
        <w:r>
          <w:rPr>
            <w:rStyle w:val="InternetLink"/>
          </w:rPr>
          <w:t>aylor by Jack Johnson</w:t>
        </w:r>
      </w:hyperlink>
      <w:r>
        <w:rPr>
          <w:u w:val="none"/>
        </w:rPr>
        <w:t xml:space="preserve"> began to flow through the room after I hit play on the stereo. I'd made a playlist of every song she'd ever said she'd loved. Starting with this song, the one playing on the day when she walked up to me as I sat nervously unable to talk to her and introduced herself. </w:t>
      </w:r>
    </w:p>
    <w:p>
      <w:pPr>
        <w:pStyle w:val="Normal"/>
        <w:jc w:val="left"/>
        <w:rPr>
          <w:u w:val="none"/>
        </w:rPr>
      </w:pPr>
      <w:r>
        <w:rPr>
          <w:u w:val="none"/>
        </w:rPr>
        <w:tab/>
        <w:t xml:space="preserve">I snuck up behind her, kissing her lightly on the cheek, “Surprise.” I whispered to her and brought her to a seat. Making sure to pull it out for her smiling at her as she took graciously took the offered seat, she returned the smile a stunning radiance beaming up at me. “This is a wonderful surprise.” She said as the soft candle light lit her face, and let shadow play across it highlighting everything that made my heart flutter when I'd first met her. </w:t>
      </w:r>
    </w:p>
    <w:p>
      <w:pPr>
        <w:pStyle w:val="Normal"/>
        <w:jc w:val="left"/>
        <w:rPr>
          <w:u w:val="none"/>
        </w:rPr>
      </w:pPr>
      <w:r>
        <w:rPr>
          <w:u w:val="none"/>
        </w:rPr>
        <w:tab/>
        <w:t>I walked over to the stove, and pulled out the lasagna I'd been cooking since I'd spoke to Phil last. I'm in general not that good of a cook, but she had mentioned once that her favorite meal was a good lasagna. I spent the next day and a half obsessively learning how to cook one properly so I could cook her a nice meal from time to time. I placed it in front of her, serving her “Tell me when to stop.” I told her as I lightly scooped it down unto her plate. “That's good.” She replied looking gratefully at the plate of pasta.</w:t>
      </w:r>
    </w:p>
    <w:p>
      <w:pPr>
        <w:pStyle w:val="Normal"/>
        <w:jc w:val="left"/>
        <w:rPr>
          <w:u w:val="none"/>
        </w:rPr>
      </w:pPr>
      <w:r>
        <w:rPr>
          <w:u w:val="none"/>
        </w:rPr>
        <w:tab/>
        <w:t xml:space="preserve">I served myself, then headed for the bottle of champagne I had in the fridge, a bottle of her favorite. She had always been a fan of champagne, and although I've never been, I've always made sure that we had some for her to enjoy herself with. I poured myself some as well, trying to make the evening more comfortable for her. Avoiding any situation where she might have to drink alone, even though I've never been a fan of alcohol. I took my seat and smiled at her across the table, as she dug in smelling deeply of the foods aroma. </w:t>
      </w:r>
    </w:p>
    <w:p>
      <w:pPr>
        <w:pStyle w:val="Normal"/>
        <w:jc w:val="left"/>
        <w:rPr>
          <w:u w:val="none"/>
        </w:rPr>
      </w:pPr>
      <w:r>
        <w:rPr>
          <w:u w:val="none"/>
        </w:rPr>
        <w:tab/>
        <w:t xml:space="preserve">She closed her eyes, and tasted it with a gentle “uhm,” which brought a bright smile to my face. I was obsessive about this meal and did everything in my power to make sure it tasted like I wanted it to and I've never been one to stomach failure. “You didn't cook this? You can't have.” She said to me slightly suspiciously, my eyebrow lifted a little and my head tilted slightly as I looked at her. “your not that good of a cook.” She joked as she finished her first bite, bringing a smile to my face. “I am today.” I replied trying to convey all the affection I had for her in every syllable I spoke although part of me always felt words lacking. </w:t>
      </w:r>
    </w:p>
    <w:p>
      <w:pPr>
        <w:pStyle w:val="Normal"/>
        <w:jc w:val="left"/>
        <w:rPr>
          <w:u w:val="none"/>
        </w:rPr>
      </w:pPr>
      <w:r>
        <w:rPr>
          <w:u w:val="none"/>
        </w:rPr>
        <w:tab/>
        <w:t>“I've spent, a little over 2 years with you now and I've tried my very best to make you as happy as you make me. I doubt I've succeeded, not because I doubt your happiness, or because put in the effort. No it's because you give me so much to me everyday. Even without, your unique abilities, you'd be a source of limitless inspiration. You are easily the best thing to ever happen to me. Everything about you is giving and generous and sweet. You make me a better man for knowing you, which if told seems slightly funny in all honesty. So even though I'm not always the best at... expressing how I feel about you I want you to know how amazing you are.” Sincerity and honesty dripping from my words.</w:t>
      </w:r>
    </w:p>
    <w:p>
      <w:pPr>
        <w:pStyle w:val="Normal"/>
        <w:jc w:val="left"/>
        <w:rPr>
          <w:u w:val="none"/>
        </w:rPr>
      </w:pPr>
      <w:r>
        <w:rPr>
          <w:u w:val="none"/>
        </w:rPr>
        <w:tab/>
        <w:t>Which made me laugh a little, “Sorry I'm sounding like some ten year old girl describing 'the boy of her dreams.' But where their fanciful imagination spews forth properties they don't really comprehend and personifies them on some individual lacking them in nearly every way. I can say with complete confidence and sincerity that you Lily, are by far the best thing to ever happen to me.” I took my first bite, it was good I was glad it turned out as well as it did and she wasn't just being polite.</w:t>
      </w:r>
    </w:p>
    <w:p>
      <w:pPr>
        <w:pStyle w:val="Normal"/>
        <w:jc w:val="left"/>
        <w:rPr>
          <w:u w:val="none"/>
        </w:rPr>
      </w:pPr>
      <w:r>
        <w:rPr>
          <w:u w:val="none"/>
        </w:rPr>
        <w:tab/>
        <w:t>“This is just so sweet, it really is and I appreciate it more then you know. What brought this on? Is it some anniversary I'm unaware of?” She asked between bites of her supper, “No I just had reason to think about how much you've done for me and continue to do for me. I felt a little guilty for not letting you know how much you mean to me so I wanted to make it up to you.”</w:t>
      </w:r>
    </w:p>
    <w:p>
      <w:pPr>
        <w:pStyle w:val="Normal"/>
        <w:jc w:val="left"/>
        <w:rPr>
          <w:u w:val="none"/>
        </w:rPr>
      </w:pPr>
      <w:r>
        <w:rPr>
          <w:u w:val="none"/>
        </w:rPr>
        <w:tab/>
        <w:t>She smiled across the table, “I've always known how much I mean to you, even if you can be a little clumsy when it comes to these sorts of things. I'll tell you what though, in the time I've known you you've surprised me time and again.” I laughed a little, trying to figure out what she was going to say. “What my ability to make even the most mediocre of situations seem amazing through frequent disappointments and the subsequent lowering of expectations?” She laughed. “What? No! You jackass.”</w:t>
      </w:r>
    </w:p>
    <w:p>
      <w:pPr>
        <w:pStyle w:val="Normal"/>
        <w:jc w:val="left"/>
        <w:rPr>
          <w:u w:val="none"/>
        </w:rPr>
      </w:pPr>
      <w:r>
        <w:rPr>
          <w:u w:val="none"/>
        </w:rPr>
        <w:tab/>
        <w:t xml:space="preserve">“It's how much you've changed since I first met you.” she finished, which coaxed a smile from me, “Hopefully for the better.” I replied. “No this whole, I think for myself thing you do now. I don't like it at all. Or the fact that your confident completely overrated, and undermines my control terrible really it's terrible.” I stopped her mid sentence, “You're right I do suck, and I blame you. I never would have been able to come as far as I have if it wasn't for you.” </w:t>
      </w:r>
    </w:p>
    <w:p>
      <w:pPr>
        <w:pStyle w:val="Normal"/>
        <w:jc w:val="left"/>
        <w:rPr>
          <w:u w:val="none"/>
        </w:rPr>
      </w:pPr>
      <w:r>
        <w:rPr>
          <w:u w:val="none"/>
        </w:rPr>
        <w:tab/>
        <w:t>She smiled, “That may or may not be true, the fact is you've done it. You went from a guy who was so self conscious and nervous that he couldn't even bring himself to introduce himself to the cute girl in the coffee shop. A person who couldn't find a job and felt horrible almost every second of every day about who he was. Who's dreams and goals were nothing but the wisps of half imagined possibilities long ignored. To who you are now, a man I can truly say I respect. You've come so far and haven't lost the things I liked about you when we first met. You've become a better man none the less. Whether it was because of me or not we'll never know, but we do know you've done it and your at least partially responsible for that.”</w:t>
      </w:r>
    </w:p>
    <w:p>
      <w:pPr>
        <w:pStyle w:val="Normal"/>
        <w:jc w:val="left"/>
        <w:rPr>
          <w:u w:val="none"/>
        </w:rPr>
      </w:pPr>
      <w:r>
        <w:rPr>
          <w:u w:val="none"/>
        </w:rPr>
        <w:tab/>
        <w:t>“You know I've often wondered what exactly it was that you liked about me when we first met. I honestly can't imagine what you had seen in me besides the fact that I had a large sum of energy you could drain on a daily basis.” I asked after taking a quick sip of champagne, wading into areas that I was still slightly self conscious about.</w:t>
      </w:r>
    </w:p>
    <w:p>
      <w:pPr>
        <w:pStyle w:val="Normal"/>
        <w:jc w:val="left"/>
        <w:rPr>
          <w:u w:val="none"/>
        </w:rPr>
      </w:pPr>
      <w:r>
        <w:rPr>
          <w:u w:val="none"/>
        </w:rPr>
        <w:tab/>
        <w:t>“What I saw in you, besides the whole mass of energy thing. That let me tell you I've been enjoying on a daily basis for 2 years now. I'll also admit, it was the first thing I noticed about you, but not the only thing. I noticed that you had this amazing ability to just put your daily troubles aside, if just for a second and enjoy little things. Despite you world weary demeanor you where happy with so little, I envied it even. I liked your taste in things, like when I was wearing my I hear Mathew Good is an asshole shirt you smiled, and let your eyes linger for just a few more seconds.”</w:t>
      </w:r>
    </w:p>
    <w:p>
      <w:pPr>
        <w:pStyle w:val="Normal"/>
        <w:jc w:val="left"/>
        <w:rPr>
          <w:u w:val="none"/>
        </w:rPr>
      </w:pPr>
      <w:r>
        <w:rPr>
          <w:u w:val="none"/>
        </w:rPr>
        <w:tab/>
        <w:t>“Really stuff like that? Stuff as simple as that?” I asked slightly surprised. “Well yeah, but their where other things too. I knew you could be so much more then you were, I knew it. I've always had a nose for potential being a muse and all. Mine went off like a fire alarm when I met you, not only because of the energy but because you never gave up or let your struggles get to you. You also smiled when I was reading or doing something so un-succubus like as if you cared about something else besides what I could do for you in the sack. When we talked you where interested in what I had to say and what I thought. You liked me because I seemed interesting and fun to you and not because I was a ht piece of ass or fuckable. Which for someone like me who's been quite literally a personification of lust here on this planet for years was refreshing. I also admired your strength of character and innocence which for some may have been distracting. It reminds me of the things that I loved, of the thrill of discovery, you remind me what it means to be happy and I can't help but thank you for that.”</w:t>
      </w:r>
    </w:p>
    <w:p>
      <w:pPr>
        <w:pStyle w:val="Normal"/>
        <w:jc w:val="left"/>
        <w:rPr>
          <w:u w:val="none"/>
        </w:rPr>
      </w:pPr>
      <w:r>
        <w:rPr>
          <w:u w:val="none"/>
        </w:rPr>
        <w:tab/>
        <w:t>She took a big sip of champagne, “I loved your awe at the fact that I could think you were special enough to talk to. Most of all, I loved the fact that when you looked at me, it was with hope and possibility, and not with the desire to use me. You didn't think man I wanna fuck the shit out of her, you thought we could be so happy together and you where right.”</w:t>
      </w:r>
    </w:p>
    <w:p>
      <w:pPr>
        <w:pStyle w:val="Normal"/>
        <w:jc w:val="left"/>
        <w:rPr>
          <w:u w:val="none"/>
        </w:rPr>
      </w:pPr>
      <w:r>
        <w:rPr>
          <w:u w:val="none"/>
        </w:rPr>
        <w:tab/>
        <w:t>“I will do anything for a Scooby snack.” I replied taking another big bite of lasagna, so did she and she went to work on cleaning the rest of her plate. We finished up pretty quickly after that, and it was good to the last bite, or at least I thought so. I blew out the candles and decided I was going to take her to the next part of the night I had planned. I grabbed her hand gently “Common I've got something to show you.” I lead her out the back door.</w:t>
      </w:r>
    </w:p>
    <w:p>
      <w:pPr>
        <w:pStyle w:val="Normal"/>
        <w:jc w:val="left"/>
        <w:rPr>
          <w:u w:val="none"/>
        </w:rPr>
      </w:pPr>
      <w:r>
        <w:rPr>
          <w:u w:val="none"/>
        </w:rPr>
        <w:tab/>
        <w:t>The back of our place had some very nice foliage it was located out by some woods and the snow had just fallen covering the ground in a blanket of shimmering light. The light of the moon and stars reflecting off the snow a thousand shimmers of crystalline perfection. The path I made through the forest to the clearing, carved out about 7 months ago to create my fire pit. Was covered in Christmas lights delicately hidden in the branches, whites and light blues like the way her eyes sparkled in moments of passion.</w:t>
      </w:r>
    </w:p>
    <w:p>
      <w:pPr>
        <w:pStyle w:val="Normal"/>
        <w:jc w:val="left"/>
        <w:rPr>
          <w:u w:val="none"/>
        </w:rPr>
      </w:pPr>
      <w:r>
        <w:rPr>
          <w:u w:val="none"/>
        </w:rPr>
        <w:tab/>
        <w:t>The natural beauty, of the scenery the evergreen trees with their light coating of snow sparkling like thousands of little diamonds form the light of the Christmas lights. Once again she was struck with awe at the sight. It had turned out better then I'd planned once again. Serendipity seeming to rule this night I could only hope my luck would continue. The sky showing barely a cloud and the moon close enough to being full, to light the scenery beautifully. The shadows and light created an almost fantasy like setting of some crystal forest or chased princesses' palace that shined with the light of her purity.</w:t>
      </w:r>
    </w:p>
    <w:p>
      <w:pPr>
        <w:pStyle w:val="Normal"/>
        <w:jc w:val="left"/>
        <w:rPr>
          <w:u w:val="none"/>
        </w:rPr>
      </w:pPr>
      <w:r>
        <w:rPr>
          <w:u w:val="none"/>
        </w:rPr>
        <w:tab/>
        <w:t>“Wow, it's like something out of a movie, or a dream.” She said as she faced me grinning from ear to ear. “I can't believe you've done this for me it's amazing. I'm.. I'm speechless.” I gave her a big smile. “I'm glad you like it, I wanted to do something special for you and although I'm not rich and can't fly you to Paris or something. I could take my time and set this up for you. Remember this is only the entrance, the rest of the night and the surprise is still ahead of us.” I told her, my eyebrows raised and I gave her my own version of that devilish grin she'd give before doing something fun. I doubted I conveyed half the playfully mischievousness she did, but she got the point. Her eyes lighting up, she took my hand and began following me like I was the white rabbit. She of coarse was Alice following me along the path, like Alice through the looking glass.</w:t>
      </w:r>
    </w:p>
    <w:p>
      <w:pPr>
        <w:pStyle w:val="Normal"/>
        <w:ind w:left="30" w:right="0" w:hanging="0"/>
        <w:jc w:val="left"/>
        <w:rPr>
          <w:u w:val="none"/>
        </w:rPr>
      </w:pPr>
      <w:r>
        <w:rPr>
          <w:u w:val="none"/>
        </w:rPr>
        <w:tab/>
        <w:t xml:space="preserve">She had a look on her face that could only be described as wide eyed wonder. Was it the situation, or the fact I had put so much effort into setting it up for her. Whatever the answer it had the desired effect and this was only the path leading to the surprise. What a serendipitous slice of perfection this night was shaping up to be. Everything turning out better then I'd dared to hope. Even the gentle kiss of the cool night air wasn't so bad. Sure we could see our breath, but it was by no means uncomfortable, their was something almost comforting about it and it made us stay close. </w:t>
      </w:r>
    </w:p>
    <w:p>
      <w:pPr>
        <w:pStyle w:val="Normal"/>
        <w:jc w:val="left"/>
        <w:rPr>
          <w:u w:val="none"/>
        </w:rPr>
      </w:pPr>
      <w:r>
        <w:rPr>
          <w:u w:val="none"/>
        </w:rPr>
        <w:tab/>
        <w:t>The path although rather short, seemed to go on for miles it's winding paths and fantastical, a still moment of time singular in it's perfection carried over into the next grain of splendor. We came to the end of the path, it's narrow nature widening and spreading out an inverse funnel. It opened up into the familiar clearing where the fire pit waited. The benches we'd set up months ago, where completely devoid of snow, due to some hard work by me earlier in the day. They waited their inviting, the white lights had been slowly filtered out for twinkling blue ones, which sparkled from the trees. The stars shining down bright and beautiful in all of their splendor, the moon bathing the scene with it's gentle glow. Itself wrapped in a blanket of cloud a cloud, coloured blue and black by the moons reflective light.</w:t>
      </w:r>
    </w:p>
    <w:p>
      <w:pPr>
        <w:pStyle w:val="Normal"/>
        <w:jc w:val="left"/>
        <w:rPr/>
      </w:pPr>
      <w:r>
        <w:rPr>
          <w:u w:val="none"/>
        </w:rPr>
        <w:tab/>
        <w:t xml:space="preserve">The ground in a wide birth around the fire pit had lily petals placed lightly on top of the snow.  It worked spectacularly to cover all of the foot steps it took to create the scenery. As she sat for a second just enjoying the scenery I turned on a stereo I'd set up earlier. We'd found out early on in our relationship that we both loved listening to music while looking at a fire dance. But their was always something truly special to Lily about fire's subtle dance, I knew this and planned for it. The Arcade Fire's </w:t>
      </w:r>
      <w:hyperlink r:id="rId6">
        <w:r>
          <w:rPr>
            <w:rStyle w:val="InternetLink"/>
          </w:rPr>
          <w:t>Une Annee Sans Lumiere</w:t>
        </w:r>
      </w:hyperlink>
      <w:r>
        <w:rPr>
          <w:u w:val="none"/>
        </w:rPr>
        <w:t xml:space="preserve"> began to gently float down from the trees like a choir serenading us in the peaceful night air. It was one of her favorite songs, and their was something that just seemed so romantic and appropriate in this moment.</w:t>
      </w:r>
    </w:p>
    <w:p>
      <w:pPr>
        <w:pStyle w:val="Normal"/>
        <w:jc w:val="left"/>
        <w:rPr>
          <w:u w:val="none"/>
        </w:rPr>
      </w:pPr>
      <w:r>
        <w:rPr>
          <w:u w:val="none"/>
        </w:rPr>
        <w:tab/>
        <w:t>As soon as the song mentioned street lights, improvised street lights lit up in the trees. The shimmering blue lights dying out as the street lights lit. And since the street lamps had burnt out in the song, I set them up to fade out slowly leaving a soft romantic light. Only the moon and stars to reveal the night and the scenery in their resplendence. We softly kissed, our lips tenderly caressing each others in a moment of pure connectedness. I softly broke away and in the gentle moonlight I saw, what I was certain was tears streaking down her cheek. I wiped them away gently brushing her cheek.</w:t>
      </w:r>
    </w:p>
    <w:p>
      <w:pPr>
        <w:pStyle w:val="Normal"/>
        <w:jc w:val="left"/>
        <w:rPr>
          <w:u w:val="none"/>
        </w:rPr>
      </w:pPr>
      <w:r>
        <w:rPr>
          <w:u w:val="none"/>
        </w:rPr>
        <w:tab/>
        <w:t>Then I pulled her in, our bodies intertwining in a firm embrace. I held her close, our hearts beating side by side, her head lying gently on my shoulder. “I didn't think it was that cheesy, no need to cry.” I told her playfully. She looked up at me and smiled. Her eyes shining with that amazing azure radiance that so amazed me even to this day. “I know... I know.” I told her, holding her close until she lightly pulled away from me. I winked at her and pulled a book of matches from my pocket. Then pulled out the small kit I had set aside earlier in the day containing some paper. As well as other assorted supplies for the night.</w:t>
      </w:r>
    </w:p>
    <w:p>
      <w:pPr>
        <w:pStyle w:val="Normal"/>
        <w:jc w:val="left"/>
        <w:rPr>
          <w:u w:val="none"/>
        </w:rPr>
      </w:pPr>
      <w:r>
        <w:rPr>
          <w:u w:val="none"/>
        </w:rPr>
        <w:tab/>
        <w:t xml:space="preserve">I held the paper up for her and gave her a match, “Will you do the honor?” I asked. She took the match from my hand and lit it without striking it, simply by looking at it. I stopped for a second taking notice of the small trick thinking well that was cool. She lit the paper, and we used it to light the streams of paper strategically placed in the fire with the intention of lighting right off the bat. I got a bit obsessive about it, so I was fairly certain it would work. So of coarse it didn't and we shared a lighthearted laugh at the whole situation. “Well, that's life for you the things you do at the spur of the moment turn out wonderful and the things you obsess over back fire.” </w:t>
      </w:r>
    </w:p>
    <w:p>
      <w:pPr>
        <w:pStyle w:val="Normal"/>
        <w:jc w:val="left"/>
        <w:rPr/>
      </w:pPr>
      <w:r>
        <w:rPr>
          <w:u w:val="none"/>
        </w:rPr>
        <w:tab/>
        <w:t xml:space="preserve">I had planned for this contingency though having left a small container of gasoline hidden carefully nearby. I grabbed it up, pouring a small stream evenly across the pile of wood in the fire pit.  </w:t>
      </w:r>
      <w:hyperlink r:id="rId7">
        <w:r>
          <w:rPr>
            <w:rStyle w:val="InternetLink"/>
          </w:rPr>
          <w:t>People are strange</w:t>
        </w:r>
      </w:hyperlink>
      <w:r>
        <w:rPr>
          <w:u w:val="none"/>
        </w:rPr>
        <w:t xml:space="preserve"> by the doors had just kicked in considering the way the song went I figured I would wait for the song to pick up tempo a little. As it did a roar, and a bright flash exploded forth from the pit as I threw a match on one of the wet sections. </w:t>
      </w:r>
    </w:p>
    <w:p>
      <w:pPr>
        <w:pStyle w:val="Normal"/>
        <w:jc w:val="left"/>
        <w:rPr>
          <w:u w:val="none"/>
        </w:rPr>
      </w:pPr>
      <w:r>
        <w:rPr>
          <w:u w:val="none"/>
        </w:rPr>
        <w:tab/>
        <w:t>I took out a blanket from my little storage container and set it down on the bench to have something soft to sit on, as well as pulled another to snuggle up in. I took my seat smiling sweetly and motioned for her to join me. We wrapped our arms around each other and the blanket was draped lightly across our shoulders. After a few minutes the fire had worked it's way to special little packets I had placed inside. As they ignited the flames gained new hues and colors, filling with new life and a prismatic radiance filling the spectrum and giving an incredible display. Greens, purples and blues, along with the regular, reds and oranges and yellows. The normal chaos of the fire so intoxicating to a succubus. Now sparking to life and motion an, aimless dance of colors more chaotic and varied then was often possible without some tragedy sparking it.</w:t>
      </w:r>
    </w:p>
    <w:p>
      <w:pPr>
        <w:pStyle w:val="Normal"/>
        <w:jc w:val="left"/>
        <w:rPr>
          <w:u w:val="none"/>
        </w:rPr>
      </w:pPr>
      <w:r>
        <w:rPr>
          <w:u w:val="none"/>
        </w:rPr>
        <w:tab/>
        <w:t xml:space="preserve">I wasn't sure if they'd work this well, but I did know they would worked. I tested out a packet of them earlier in the day. She'd never seen me use them before, but she was instantly entranced by the playful dance of the colors as they rose up and mingled with each other. She held me tighter and closer and I returned it, just watching the flame and listening to love songs by bands we both enjoyed. </w:t>
      </w:r>
    </w:p>
    <w:p>
      <w:pPr>
        <w:pStyle w:val="Normal"/>
        <w:jc w:val="left"/>
        <w:rPr>
          <w:u w:val="none"/>
        </w:rPr>
      </w:pPr>
      <w:r>
        <w:rPr>
          <w:u w:val="none"/>
        </w:rPr>
        <w:tab/>
        <w:t xml:space="preserve">I waited until a song by Daniel Jonson was about to start up. It was right after maybe I'm  amazed, by Paul McCartney. I sat up being careful to leave the cozy blanket still firmly wrapped around her shoulders. I grabbed the remote for the projector I had set up behind us, from my little storage container. The projector that was usually in the living room, which was in general used as our t.v. I pressed play, a series of home videos detailing all of those great little moments in our lives. Parties, and holidays, lazy days off, a hikes through the woods, everyone the smiles and care we gave to each other looking out for each other every step of the way was apparent. It highlighted the best moments of our relationship. Those times that just fly by, where your so engrossed in the moment, in your feelings, in the other person that time no longer matters, or even seems to exist. </w:t>
      </w:r>
    </w:p>
    <w:p>
      <w:pPr>
        <w:pStyle w:val="Normal"/>
        <w:jc w:val="left"/>
        <w:rPr/>
      </w:pPr>
      <w:r>
        <w:rPr>
          <w:u w:val="none"/>
        </w:rPr>
        <w:tab/>
        <w:t xml:space="preserve">The projector used the smoke from the fire as a screen. The fire burned hot so it traveled straight up. The wood I used burned slightly, almost dimly lit and the smoke was white and thick. It was like watching our memories conjured up by the dance of the flames as the song </w:t>
      </w:r>
      <w:hyperlink r:id="rId8">
        <w:r>
          <w:rPr>
            <w:rStyle w:val="InternetLink"/>
          </w:rPr>
          <w:t>true love will find you in the end</w:t>
        </w:r>
      </w:hyperlink>
      <w:r>
        <w:rPr>
          <w:u w:val="none"/>
        </w:rPr>
        <w:t xml:space="preserve"> played all around us. I sat back down and looked at her, her gorgeous face was radiant and danced with the colors of the fire. The stark contrast of dancing flames and the shadow they cast as she watched the smoke. As it told us the stories of the times we shared in all it's joyful splendor. The simple,and hopeful ballad seemed to be a perfect theme for the images. </w:t>
      </w:r>
    </w:p>
    <w:p>
      <w:pPr>
        <w:pStyle w:val="Normal"/>
        <w:jc w:val="left"/>
        <w:rPr>
          <w:u w:val="none"/>
        </w:rPr>
      </w:pPr>
      <w:r>
        <w:rPr>
          <w:u w:val="none"/>
        </w:rPr>
        <w:tab/>
        <w:t xml:space="preserve">“I love you.” I said looking at her, hoping that the admission wouldn't ruin the moment and taint the memory of the evening. She wrapped her arms around me tears in her eyes, and buried her face in the nape of my neck. “It's about time you said it, I love you to.” She said with, the sincerity and conviction that I felt when I set this evening up for her. </w:t>
      </w:r>
    </w:p>
    <w:p>
      <w:pPr>
        <w:pStyle w:val="Normal"/>
        <w:jc w:val="left"/>
        <w:rPr>
          <w:u w:val="none"/>
        </w:rPr>
      </w:pPr>
      <w:r>
        <w:rPr>
          <w:u w:val="none"/>
        </w:rPr>
        <w:tab/>
        <w:t xml:space="preserve">It was at that moment, that point in time, when I felt it for the first time. I could literally feel what she did. We shared emotions, completely and without reservation. As true as the words rang the depth of emotion we shared said so much more, and so much more clearly then I'd ever thought I could manage. </w:t>
      </w:r>
    </w:p>
    <w:p>
      <w:pPr>
        <w:pStyle w:val="Normal"/>
        <w:jc w:val="left"/>
        <w:rPr>
          <w:u w:val="none"/>
        </w:rPr>
      </w:pPr>
      <w:r>
        <w:rPr>
          <w:u w:val="none"/>
        </w:rPr>
        <w:tab/>
        <w:t xml:space="preserve">Overwhelmed by the power of the moment, I grabbed her laying her down gently on the blanket covered bench. Caressing her hair, and kissing her neck softly and seductively. The warmth of the fire washing over us and shielding us from the cool winter air. The blanket over top of us, as we shared body heat. The clothes we'd worn for the occasion, slipped from our bodies one after another our skin on skin only one of a myriad layers of connection. </w:t>
      </w:r>
    </w:p>
    <w:p>
      <w:pPr>
        <w:pStyle w:val="Normal"/>
        <w:jc w:val="left"/>
        <w:rPr>
          <w:u w:val="none"/>
        </w:rPr>
      </w:pPr>
      <w:r>
        <w:rPr>
          <w:u w:val="none"/>
        </w:rPr>
        <w:tab/>
        <w:t>I kissed down her neck moving slowly, teasing at her burning erogenous zones. Licking lightly and paying homage to her supple toned body. Kissing and caressing with a purpose of direction honed from years of paying close attention to her bodies signals. Listening to her breathing pick up, or a simple motion, the type that showed she was enjoying what was going on. I moved around her body pushing all of the buttons I could find as best I could.</w:t>
      </w:r>
    </w:p>
    <w:p>
      <w:pPr>
        <w:pStyle w:val="Normal"/>
        <w:jc w:val="left"/>
        <w:rPr>
          <w:u w:val="none"/>
        </w:rPr>
      </w:pPr>
      <w:r>
        <w:rPr>
          <w:u w:val="none"/>
        </w:rPr>
        <w:tab/>
        <w:t>This night I had something else working for me. I moved with almost a supernatural perception of what she wanted of what her body needed at that point in time. I'd whisper the things she wanted to hear. “I love you, I'll be by your side and protect you until my last breath.” I told her and meant it sincerely. I made promises of love and devotion. I told her of her special place in my heart, it all flowed from me with an ease and readiness I never thought possible before. The familiar fear of hurt and vulnerability I usually associated with admissions like these. Had evaporated into the either, I felt free, light hearted and like I could say exactly what I thought without fear of mocking or reprisal. Always finding the right words the right way to help her understand truly understand what I felt.</w:t>
      </w:r>
    </w:p>
    <w:p>
      <w:pPr>
        <w:pStyle w:val="Normal"/>
        <w:jc w:val="left"/>
        <w:rPr>
          <w:u w:val="none"/>
        </w:rPr>
      </w:pPr>
      <w:r>
        <w:rPr>
          <w:u w:val="none"/>
        </w:rPr>
        <w:tab/>
        <w:t xml:space="preserve">It was like I had a voice in the back of my head telling me the exact words to use to convey what I meant, whispering where to touch and how to make her moan lightly and satisfied. Was this why she was always so amazing in sexual situations. Could she simply tell what I wanted because of this feeling I was experiencing right now. Was this the reason she could read me like braille, see right through me so completely. Well whatever it was, some divine insight into her body, or a taste of something she'd taken full advantage of for her time here on this plane. It was helping me to pleasure her like never before using nothing but my body. She was feeling true happiness contentment, it wasn't a means to an end, she was happy in this moment and so was I. </w:t>
      </w:r>
    </w:p>
    <w:p>
      <w:pPr>
        <w:pStyle w:val="Normal"/>
        <w:jc w:val="left"/>
        <w:rPr>
          <w:u w:val="none"/>
        </w:rPr>
      </w:pPr>
      <w:r>
        <w:rPr>
          <w:u w:val="none"/>
        </w:rPr>
        <w:tab/>
        <w:t>I made my way south, kissing my way down and teasing at her thighs for a few seconds slowly kissing closer to her moist nethers. As I drew closer teasingly, she began to move her hips forward almost humping my face. I took the signal, the teasing had the desired effect and I went to work. I went about working her clit, with everything I had. My tongue swirled it, rolled it, licked it, my nose rubbed it, my fingers got in on the action. Anything I could think of at the moment was done and since I seemed to have that little voice coaching me on, everything I could think of worked wonders.</w:t>
      </w:r>
    </w:p>
    <w:p>
      <w:pPr>
        <w:pStyle w:val="Normal"/>
        <w:jc w:val="left"/>
        <w:rPr>
          <w:u w:val="none"/>
        </w:rPr>
      </w:pPr>
      <w:r>
        <w:rPr>
          <w:u w:val="none"/>
        </w:rPr>
        <w:tab/>
        <w:t xml:space="preserve">Her breathing got heavy, her eyes lit up, and I seen her squirt a little, not like a torrential thing or anything it was a little bit, but it happened. I moved up, on top of her holding my weight off of her body and gently kissed her neck, moving up to nibble her ear a little. My mouth right by her ear I whispered, “Thank you.” before passionately moving to her lips. </w:t>
      </w:r>
    </w:p>
    <w:p>
      <w:pPr>
        <w:pStyle w:val="Normal"/>
        <w:jc w:val="left"/>
        <w:rPr>
          <w:u w:val="none"/>
        </w:rPr>
      </w:pPr>
      <w:r>
        <w:rPr>
          <w:u w:val="none"/>
        </w:rPr>
        <w:tab/>
        <w:t>I kissed her deeply, and I finally entered her awaiting pussy, still moist and very tight. My hand moved back down to her clit, I rested my body weight on my other arms elbow so I could gently stroke her hair is we kissed. I began a slow, rhythmic thrust, feeling that literal physical connection between two individuals.. Perfectly synchronized, and lovingly carried out. This was the gentle caring motions of making love, something that with her natural needs and the shear love of the physical act of fucking that she so excelled at. I knew she never truly experienced this before. I gave it to her tonight, and I could feel her gratitude as I gave her my all.</w:t>
      </w:r>
    </w:p>
    <w:p>
      <w:pPr>
        <w:pStyle w:val="Normal"/>
        <w:jc w:val="left"/>
        <w:rPr>
          <w:u w:val="none"/>
        </w:rPr>
      </w:pPr>
      <w:r>
        <w:rPr>
          <w:u w:val="none"/>
        </w:rPr>
        <w:tab/>
        <w:t>I'd done this before, this is what I excelled at before I had met her, it just wasn't like this. The psychic or whatever you want to call it connection we shared since our proclamation of love, intensified everything. We fed off of each others passion pushing each other on, intensifying the physical side of things and the emotional side just feeling right perfect even. It was a night of connectedness, of a type of intimacy that's hard to describe or imagine. Suffice it to say it was an amazing night that far surpassed my expectations, or wildest dreams. We came hard and in unison, and instead of the familiar exhaustion I felt with her feeding I felt only the normal weariness of a hard nights exercise.</w:t>
      </w:r>
    </w:p>
    <w:p>
      <w:pPr>
        <w:pStyle w:val="Normal"/>
        <w:jc w:val="left"/>
        <w:rPr>
          <w:u w:val="none"/>
        </w:rPr>
      </w:pPr>
      <w:r>
        <w:rPr>
          <w:u w:val="none"/>
        </w:rPr>
        <w:tab/>
        <w:t>We spooned on the small bench, my arms around Lily, in post coital bliss the fire still dancing around in front of us. It was here wrapped in my tender embrace that she began to tell me more of the “the fall”.</w:t>
      </w:r>
    </w:p>
    <w:p>
      <w:pPr>
        <w:pStyle w:val="Normal"/>
        <w:jc w:val="center"/>
        <w:rPr>
          <w:u w:val="single"/>
        </w:rPr>
      </w:pPr>
      <w:r>
        <w:rPr>
          <w:u w:val="single"/>
        </w:rPr>
      </w:r>
    </w:p>
    <w:p>
      <w:pPr>
        <w:pStyle w:val="Normal"/>
        <w:jc w:val="center"/>
        <w:rPr>
          <w:u w:val="single"/>
        </w:rPr>
      </w:pPr>
      <w:r>
        <w:rPr>
          <w:u w:val="single"/>
        </w:rPr>
        <w:t>Chapter 7</w:t>
      </w:r>
    </w:p>
    <w:p>
      <w:pPr>
        <w:pStyle w:val="Normal"/>
        <w:jc w:val="left"/>
        <w:rPr>
          <w:u w:val="none"/>
        </w:rPr>
      </w:pPr>
      <w:r>
        <w:rPr>
          <w:u w:val="none"/>
        </w:rPr>
        <w:tab/>
        <w:t>“You know the fall wasn't only a banishment to hell it was a curse that warped the things we desired into crual mocheries of what we asked for. They say that Lucifer was cast down due to pride, and because of this pride in his appearance. When he was cast down they warped his appearance making him a husk of his former self vile and replusive. That however is more of a metaphor for what they in fact did, and how they changed us. Demons are, by our nature are cursed. Our every second is filled with an all consuming need for power, for more, consumed by fear and anxiety. For the weaker members of our species it's essentially a guarantee that they can't focus on anything besides their all consuming need to devour and destroy. Wreak chaos and feed on the chaos it releases, revel in the entropy.”</w:t>
      </w:r>
    </w:p>
    <w:p>
      <w:pPr>
        <w:pStyle w:val="Normal"/>
        <w:jc w:val="left"/>
        <w:rPr>
          <w:u w:val="none"/>
        </w:rPr>
      </w:pPr>
      <w:r>
        <w:rPr>
          <w:u w:val="none"/>
        </w:rPr>
        <w:tab/>
        <w:t>She grabbed my hand and held it, “You know this though, I told you. What I didn't say was that for the most part, the area's we are most attracted to, where those things we got carried away with as angels. I was a muse, I inspired artists and poets and even philosophers, I gave knowledge and helped give voice to love and passion. This, how we're feeling right now. This is how I always felt as a muse at least amongst you humans. In order to inspire we'd connect, and I'd get to taste of the things I wanted to from you. Angels have a hard time not connecting with other minds around them, and as a muse I was encouraged too. The connection thing, that's why angels avoid your plane of existence. Coming in contact with your minds and the chaos of creation, of love and fear. It affected us, or I guess it affects me, in profound ways.</w:t>
      </w:r>
    </w:p>
    <w:p>
      <w:pPr>
        <w:pStyle w:val="Normal"/>
        <w:jc w:val="left"/>
        <w:rPr/>
      </w:pPr>
      <w:r>
        <w:rPr>
          <w:rFonts w:eastAsia="Times New Roman" w:cs="Times New Roman"/>
          <w:u w:val="none"/>
        </w:rPr>
        <w:t xml:space="preserve"> </w:t>
      </w:r>
      <w:r>
        <w:rPr>
          <w:u w:val="none"/>
        </w:rPr>
        <w:tab/>
        <w:t xml:space="preserve">Angels themselves feel nothing, think nothing and blindly follow orders, their like atomatons, perfect in execution but lacking the ability to adapt. It was being around your kind, your poets and artists with all of their craziness and love. Their propensity for individualism and chaos, the need to change. That I became obsessed with love, lust, and all those wonderful gushy emotions associated with it the strength of them consuming. </w:t>
      </w:r>
    </w:p>
    <w:p>
      <w:pPr>
        <w:pStyle w:val="Normal"/>
        <w:jc w:val="left"/>
        <w:rPr>
          <w:u w:val="none"/>
        </w:rPr>
      </w:pPr>
      <w:r>
        <w:rPr>
          <w:u w:val="none"/>
        </w:rPr>
        <w:tab/>
        <w:t>Love seemed almost angelic, the closeness, the connectedness between two souls that blend into a new and entirely intoxicating whole. However it lacked the mindless drone mentality, the empty connectedness of the heavenly host where there is no individual part. I rose up, so I could spread this too every Angel, in their sheltered regimented lives. I know, I know, I sound like a hippy. Next thing you know I'll be marrying a crazy Japanese lady and recording a song with the words  number nine repeated time and again as the sole lyric.” I smiled a little as she told the little Beatles joke.</w:t>
      </w:r>
    </w:p>
    <w:p>
      <w:pPr>
        <w:pStyle w:val="Normal"/>
        <w:jc w:val="left"/>
        <w:rPr>
          <w:u w:val="none"/>
        </w:rPr>
      </w:pPr>
      <w:r>
        <w:rPr>
          <w:u w:val="none"/>
        </w:rPr>
        <w:tab/>
        <w:t xml:space="preserve">“But it was true I thought the heavenly host should know passion, and fear, and love, that we should all have a choice and a voice instead of being mindless automatons. That the ability to create, or at least re-arrange with purpose should be something we had. Unfortunately, I was in the vast minority. The majority also contained the heavy hitters the ones most afraid of a change to the status quo because they where on top and change could only mean a bit of downward mobility for them. </w:t>
      </w:r>
    </w:p>
    <w:p>
      <w:pPr>
        <w:pStyle w:val="Normal"/>
        <w:jc w:val="left"/>
        <w:rPr>
          <w:u w:val="none"/>
        </w:rPr>
      </w:pPr>
      <w:r>
        <w:rPr>
          <w:u w:val="none"/>
        </w:rPr>
        <w:tab/>
        <w:t>About the puppet thing though, don't get me wrong it's not like you have free will or anything. It's more like a blissful ignorance to what drives you, an ability to question and meld things and ideas into what suits the situation  You adapt and change, and learn from generation to generation angels stay the same, always the same.</w:t>
      </w:r>
    </w:p>
    <w:p>
      <w:pPr>
        <w:pStyle w:val="Normal"/>
        <w:jc w:val="left"/>
        <w:rPr>
          <w:u w:val="none"/>
        </w:rPr>
      </w:pPr>
      <w:r>
        <w:rPr>
          <w:u w:val="none"/>
        </w:rPr>
        <w:tab/>
        <w:t xml:space="preserve">We failed, we failed in our mission to bring the beauty and splendor of the unknown, of the random, of creativity and innovation. A desire for change and growth. We failed to bring a touch of chaos to heaven. Although in all honesty I can almost see what they were afraid of, with the way hell turned out. Angles with their obsession with order would only take the things we loved to far, they'd have no example to push them into the realm of the moderate. Devoid of a taste of it and with no protection from a link with a human mind, chaos would corrupt them creating another version of hell. </w:t>
      </w:r>
    </w:p>
    <w:p>
      <w:pPr>
        <w:pStyle w:val="Normal"/>
        <w:jc w:val="left"/>
        <w:rPr>
          <w:u w:val="none"/>
        </w:rPr>
      </w:pPr>
      <w:r>
        <w:rPr>
          <w:u w:val="none"/>
        </w:rPr>
        <w:tab/>
        <w:t>For our trouble and in a very Angelic and curiously enough ironic and original punishment, and as an example to those that might try and follow our lead. They took those things we wanted to share and tossed our need for them up to eleven. Showing the dangers of “falling to sin.” as they called it. At the time I thought it was just them being vindictive winners, showing for the world how right they where and how low we are. Although they did give us what we wanted and then made sure it didn't affect them or you. At the same time, they took all of the best aspects of what we wanted what we fought for and twisted them. A demon's desire is it's prison, and when we get really going on your plane that's what we spread to you.</w:t>
      </w:r>
    </w:p>
    <w:p>
      <w:pPr>
        <w:pStyle w:val="Normal"/>
        <w:jc w:val="left"/>
        <w:rPr>
          <w:u w:val="none"/>
        </w:rPr>
      </w:pPr>
      <w:r>
        <w:rPr>
          <w:u w:val="none"/>
        </w:rPr>
        <w:tab/>
        <w:t xml:space="preserve">In the three places I've been, the two extremes and the realm of the middle ground I like this one so much more. Because although both have upsides and down sides, the middle ground is the only place you can attempt to minimize both. For example, to an angel love is obedience and blind faith a grand group think devoid of the individual or the hope to create something knew through your bonding. It isn't what  you consider love, although they do share their similarities. They link with each other obsessively, loosing themselves in it. The whole becomes more because of them, but never greater then the sum of it's parts. They themselves, they never becoming any better for it. They feel this connection, but never break from it, never question, never grow or change.” </w:t>
      </w:r>
    </w:p>
    <w:p>
      <w:pPr>
        <w:pStyle w:val="Normal"/>
        <w:jc w:val="left"/>
        <w:rPr>
          <w:u w:val="none"/>
        </w:rPr>
      </w:pPr>
      <w:r>
        <w:rPr>
          <w:u w:val="none"/>
        </w:rPr>
        <w:tab/>
        <w:t>“On the other hand being a demon, is being free, learning growing, although often loosing what you had due to a constant need to change. It's also solitude, constant struggle mindless need for new things experiences, a hunger if you will. With that hunger comes an eventual lapse into mindless impulsiveness and the need for the next moment of pleasure overcoming the need to protect yourself from future harm. Which always comes to bite you in the ass. Being a demon is long periods of horribleness with small periods of intense joy. Sure the joy is amazing, however the terrible times out way them immensly.</w:t>
      </w:r>
    </w:p>
    <w:p>
      <w:pPr>
        <w:pStyle w:val="Normal"/>
        <w:jc w:val="left"/>
        <w:rPr>
          <w:u w:val="none"/>
        </w:rPr>
      </w:pPr>
      <w:r>
        <w:rPr>
          <w:u w:val="none"/>
        </w:rPr>
        <w:tab/>
        <w:t xml:space="preserve">The closest thing you have to a demon on this planet, in this plane is a crack fiend. I've struggled against my nature for years, in an attempt to conquer myself. This is the first time since the fall that I've made love. This is the first time I've even allowed myself to love someone. I've liked people, but never dared to love for fear of being swept away in it. It took, years and the connections I built with Steve and Bob after him to even get close to this being possible. To stop being such a demon,  before that, the trial and error of years of failed attempts to gain a foot hold here. </w:t>
      </w:r>
    </w:p>
    <w:p>
      <w:pPr>
        <w:pStyle w:val="Normal"/>
        <w:jc w:val="left"/>
        <w:rPr>
          <w:u w:val="none"/>
        </w:rPr>
      </w:pPr>
      <w:r>
        <w:rPr>
          <w:u w:val="none"/>
        </w:rPr>
        <w:tab/>
        <w:t xml:space="preserve">This was really hard for me, a monumental effort and I hope you realize that giving you my heart wasn't something easy or even something completely in my control. It wasn't something that just happened, it took me thousands of years, to even become capable of it. Because of those uptight pricks and their vindictive curse. Even if I do understand it, it doesn't change the fact that I'm still pissed off about it.” </w:t>
      </w:r>
    </w:p>
    <w:p>
      <w:pPr>
        <w:pStyle w:val="Normal"/>
        <w:jc w:val="left"/>
        <w:rPr>
          <w:u w:val="none"/>
        </w:rPr>
      </w:pPr>
      <w:r>
        <w:rPr>
          <w:u w:val="none"/>
        </w:rPr>
        <w:tab/>
        <w:t>I kissed the nape of her neck. “I'll do my best not to disappoint you. I can't guarantee anything though, I'm an eligible guy now, what with my comic book being made into a movie and all.” I said to her both breaking the good news, and kidding around with her. She shot up, and turned on me then gave me a big hug. “I'm so happy for you Chuck I can't believe it, this is such good news.” I smiled at her and returned the embrace. “Common, we should put this fire out, turn everything off and head in. I'm pretty tired and it's been a long day, that's been worth every second of it.</w:t>
      </w:r>
    </w:p>
    <w:p>
      <w:pPr>
        <w:pStyle w:val="Normal"/>
        <w:jc w:val="left"/>
        <w:rPr>
          <w:u w:val="none"/>
        </w:rPr>
      </w:pPr>
      <w:r>
        <w:rPr>
          <w:u w:val="none"/>
        </w:rPr>
        <w:tab/>
        <w:t>She gave me a kiss “I can't believe what an amazing day this was, first I start that huge gang bang in the middle of the subway, then this wonderful evening and now I hear your wonderful news.”</w:t>
      </w:r>
    </w:p>
    <w:p>
      <w:pPr>
        <w:pStyle w:val="Normal"/>
        <w:jc w:val="left"/>
        <w:rPr>
          <w:u w:val="none"/>
        </w:rPr>
      </w:pPr>
      <w:r>
        <w:rPr>
          <w:u w:val="none"/>
        </w:rPr>
        <w:t>I looked at her for a second with an awkward stare, before she rectified. “Fine it was more of a threesome but their were some people in the corner that really looked like they wanted to join in.” I cracked up, and so did she, “Jokes aside though, I'm really happy for you and I think there will be a nice surprise waiting for you tomorrow morning.” She stated very affectionately as she started to get her clothes on in one hell of a hurry. She stepped out from under the blanket in a flurry of movement. “Really how am I supposed to sleep now.” I replied playfully and made a dash for my clothes as well.</w:t>
      </w:r>
    </w:p>
    <w:p>
      <w:pPr>
        <w:pStyle w:val="Normal"/>
        <w:jc w:val="left"/>
        <w:rPr>
          <w:u w:val="none"/>
        </w:rPr>
      </w:pPr>
      <w:r>
        <w:rPr>
          <w:u w:val="none"/>
        </w:rPr>
        <w:tab/>
        <w:t>We had everything put away and the fire out in no time flat, it'd be quite a mess to clean up for tomorrow, but it was worth it for tonight. She really deserved a night like this too, I despite my anticipation for the next morning and her promise, fell asleep in no time flat. Falling into one of those dead to the world, dreamless sleeps that just flow into next morning.</w:t>
      </w:r>
    </w:p>
    <w:p>
      <w:pPr>
        <w:pStyle w:val="Normal"/>
        <w:jc w:val="left"/>
        <w:rPr>
          <w:u w:val="none"/>
        </w:rPr>
      </w:pPr>
      <w:r>
        <w:rPr>
          <w:u w:val="none"/>
        </w:rPr>
      </w:r>
    </w:p>
    <w:p>
      <w:pPr>
        <w:pStyle w:val="Normal"/>
        <w:jc w:val="center"/>
        <w:rPr>
          <w:u w:val="single"/>
        </w:rPr>
      </w:pPr>
      <w:r>
        <w:rPr>
          <w:u w:val="single"/>
        </w:rPr>
        <w:t>Chapter 8</w:t>
      </w:r>
    </w:p>
    <w:p>
      <w:pPr>
        <w:pStyle w:val="Normal"/>
        <w:jc w:val="left"/>
        <w:rPr/>
      </w:pPr>
      <w:r>
        <w:rPr>
          <w:u w:val="none"/>
        </w:rPr>
        <w:tab/>
        <w:t>I woke up to the sound of music</w:t>
      </w:r>
      <w:hyperlink r:id="rId9">
        <w:r>
          <w:rPr>
            <w:rStyle w:val="InternetLink"/>
          </w:rPr>
          <w:t xml:space="preserve"> Shes lost control by Joy Division</w:t>
        </w:r>
      </w:hyperlink>
      <w:r>
        <w:rPr>
          <w:u w:val="none"/>
        </w:rPr>
        <w:t xml:space="preserve"> to be exact. I opened my eyes to Lily in a tight t-shirt straining against the softballs sized tits on her chest. She was going to demolish that in no time flat I thought. Between the tiny teddy and the black silk panties she was sporting as she seductively crawled up to me. It was very hard to focus, and my face stretched into a grin at the sight. Still dazed from sleep, it took me a second to actually register what the hell was going on beyond the basic this is awesome impulse. When it finally did click I was more then pleased by the surprise and my cock was happy to acknowledge the show. I grew hard, she moved quickly, pinning my arms to the bed with her own, her face hovering just above mine. She positioned her now larger heart shaped ass on my stomach and her knees on my biceps. </w:t>
      </w:r>
    </w:p>
    <w:p>
      <w:pPr>
        <w:pStyle w:val="Normal"/>
        <w:jc w:val="left"/>
        <w:rPr>
          <w:u w:val="none"/>
        </w:rPr>
      </w:pPr>
      <w:r>
        <w:rPr>
          <w:u w:val="none"/>
        </w:rPr>
        <w:tab/>
        <w:t>“I've got a game planned for you today, something special as a congratulations on your recent success. Well that and because I really, really like you. You, are a tit man. You simply can't get enough of my great big boobies. You just love to watch them get bigger and bigger don't you?” She asked already knowing the answer. I shrugged my shoulders, and replied. “I'm a you man Lily, but I do love to watch your tits get bigger, call it a kink.”</w:t>
      </w:r>
    </w:p>
    <w:p>
      <w:pPr>
        <w:pStyle w:val="Normal"/>
        <w:jc w:val="left"/>
        <w:rPr>
          <w:u w:val="none"/>
        </w:rPr>
      </w:pPr>
      <w:r>
        <w:rPr>
          <w:u w:val="none"/>
        </w:rPr>
        <w:tab/>
        <w:t>She gave me a wink, her chest expanding into the teddy filling it to the absolute limit. “A little taste before we start.” She teased giving them a delicate seductive shake, setting the flesh into exaggerated motion and the shirt flying. “Now we've been together for about 2 years now, I drain the curse in the morning, and on average feed two times a night. On top of this, I've been able to tap into a sustaining amount from you, because of our shared bond. So every time I have fed for the last year and a half has been gravy. Now if you add all this energy up, I've put on an astonishing amount of breast since I've first met you. But you know this already, you also know, that I can transform at will into whatever shape I desire. Limited only by the mass of the thing I transform into. That limit is controlled by the amount of energy I have. I have more then I'd need to do pretty much a-ny-thing I'd really want to.”</w:t>
      </w:r>
    </w:p>
    <w:p>
      <w:pPr>
        <w:pStyle w:val="Normal"/>
        <w:jc w:val="left"/>
        <w:rPr>
          <w:u w:val="none"/>
        </w:rPr>
      </w:pPr>
      <w:r>
        <w:rPr>
          <w:u w:val="none"/>
        </w:rPr>
        <w:tab/>
        <w:t xml:space="preserve">She exaggerated each syllable of anything with three small spurts of growth. Which forced her breasts too push their way out from any opening they had available to them. Forcing breast flesh to muffin all over the place. “So what's this game you've decided to tease me with?” I asked trying my best to look her in the eyes. “Well the rules are simple really, for each time you pump into my waiting pussy, my breasts will pump up a tiny bit bigger. Every time you make me cum, I'll push them up a more noticeable amount.” </w:t>
      </w:r>
    </w:p>
    <w:p>
      <w:pPr>
        <w:pStyle w:val="Normal"/>
        <w:jc w:val="left"/>
        <w:rPr>
          <w:u w:val="none"/>
        </w:rPr>
      </w:pPr>
      <w:r>
        <w:rPr>
          <w:u w:val="none"/>
        </w:rPr>
        <w:tab/>
        <w:t>“Since I want to make this a great day for you, only the first time you cum will have me filtering any energy through you, to counter the curse. So as long as you can get it up, you can keep the game going. Now lets see just how huge you can make me by the end of our little game.” She said moving back. She planted her feet on the ground spreading her pert legs wide, before turning around on me and bending down to caress her right leg starting at the ankle. Her spectacular, ass heart shaped and waiting wiggled playfully for me, enticing me into action. Her ass lifted up with a slight hop, and her legs closed just enough to make it easy and comfortable to take her panties off. She then bent back down and looked at me through her spread legs and shot her panties at me like an elastic band.</w:t>
      </w:r>
    </w:p>
    <w:p>
      <w:pPr>
        <w:pStyle w:val="Normal"/>
        <w:jc w:val="left"/>
        <w:rPr>
          <w:u w:val="none"/>
        </w:rPr>
      </w:pPr>
      <w:r>
        <w:rPr>
          <w:u w:val="none"/>
        </w:rPr>
        <w:tab/>
        <w:t xml:space="preserve">I got up and had my boxer shorts in my hand, to be flung across the room quicker then a hiccup. Alright maybe not that fast but it was certainly quick. I grabbed her hips forcefully. Aiming my love gun at her slowly moving bulls-eye, I took aim and blew her world. She gasped a little as did I as our nethers met. I smiled at the little reaction and thrust into her more forcefully, pulling her hips into me with my hands. The quick slap, slap, of her ass on my pelvis sounded like a chorus of applause for what I was certain would be the start of a very memorable day. </w:t>
      </w:r>
    </w:p>
    <w:p>
      <w:pPr>
        <w:pStyle w:val="Normal"/>
        <w:jc w:val="left"/>
        <w:rPr>
          <w:u w:val="none"/>
        </w:rPr>
      </w:pPr>
      <w:r>
        <w:rPr>
          <w:u w:val="none"/>
        </w:rPr>
        <w:tab/>
        <w:t xml:space="preserve">I reached around beginning to fondle the starter nubs of the twin peaks of Lily, trying to see if I could feel her slow expansion. I couldn't feel them growing or anything at least not noticeably. I continued on, changing my focus from a light fondle to the concentrated and careful pursuit of making her climax. Half to see what she meant by more noticeable, but also because I liked making her feel good. Her moaning was intensifying, and my fucking was picking up speed prodded on by the auditory encouragement. </w:t>
      </w:r>
    </w:p>
    <w:p>
      <w:pPr>
        <w:pStyle w:val="Normal"/>
        <w:jc w:val="left"/>
        <w:rPr>
          <w:u w:val="none"/>
        </w:rPr>
      </w:pPr>
      <w:r>
        <w:rPr>
          <w:u w:val="none"/>
        </w:rPr>
        <w:tab/>
        <w:t>She came rather quickly, which was good for me because I didn't want to slow my efforts and it's always a bonus to a guys ego to know your taking her to 'town' quickly and efficiently. I pulled out of her, keeping my fingers on her clit to lightly massage the nub. Trying to keep her orgasm going because like she said the growth was noticeable and the shirts seems were nearly done for. They ballooned out, in a solid flow as if being filled with the rapture she was experiencing. No longer the slight bursts, followed by shaking they where swelling fatter by the second bigger, and bigger at a constant rate.</w:t>
      </w:r>
    </w:p>
    <w:p>
      <w:pPr>
        <w:pStyle w:val="Normal"/>
        <w:jc w:val="left"/>
        <w:rPr>
          <w:u w:val="none"/>
        </w:rPr>
      </w:pPr>
      <w:r>
        <w:rPr>
          <w:u w:val="none"/>
        </w:rPr>
        <w:tab/>
        <w:t xml:space="preserve">I watched them, as they pushed against her shirt, fighting for space and filling every bit they could find. My finger stayed busy, as if rubbing the toggle that controlled her growth. My other hand taking her solidly on the shoulder leaning her up against the wall. I turned her around entering her once again, as she began to slow down and her breathing caught up a little. I pumped in and out, lightly massaging her breasts in her shirt. The material becoming drum tight, and getting thin, as it was stretched by her ever bloating bosom. Tension marks filled any space not filled with her tits which in all honesty wasn't much. </w:t>
      </w:r>
    </w:p>
    <w:p>
      <w:pPr>
        <w:pStyle w:val="Normal"/>
        <w:jc w:val="left"/>
        <w:rPr>
          <w:u w:val="none"/>
        </w:rPr>
      </w:pPr>
      <w:r>
        <w:rPr>
          <w:u w:val="none"/>
        </w:rPr>
        <w:tab/>
        <w:t>“Oh god this shirt is so tight on my big, fat, titties, I need to cum again to burst this little bitch and show it who's boss.” She said in between moans and panting. I picked up my speed, and redoubled my efforts caressing and fondling, lightly teasing in the spots that wanted it and robbing her all the right ways. The little voice from the night before was back, as if the heightened moans and sharp intakes of breath weren't enough of a hint. She literally and figuratively blew her top, well it was more shredded her top, but you get the idea.</w:t>
      </w:r>
    </w:p>
    <w:p>
      <w:pPr>
        <w:pStyle w:val="Normal"/>
        <w:jc w:val="left"/>
        <w:rPr>
          <w:u w:val="none"/>
        </w:rPr>
      </w:pPr>
      <w:r>
        <w:rPr>
          <w:u w:val="none"/>
        </w:rPr>
        <w:tab/>
        <w:t xml:space="preserve">It began to protest to the renewed expansion with light ripping sounds, before it began to form small tears all over it. She was beginning to have a little trouble breathing and seemed to wince in pain, so I took initiative and ripped the damn thing right off. Her tits burst out from their tiny cloth prison shredding it. Bouncing and jiggling on their release, the size of large cantaloups round and full. I took no time to grab the melon in my waiting hand. I massaged it, feeling the growth as it filled more and more of my hand. </w:t>
      </w:r>
    </w:p>
    <w:p>
      <w:pPr>
        <w:pStyle w:val="Normal"/>
        <w:jc w:val="left"/>
        <w:rPr>
          <w:u w:val="none"/>
        </w:rPr>
      </w:pPr>
      <w:r>
        <w:rPr>
          <w:u w:val="none"/>
        </w:rPr>
        <w:tab/>
        <w:t xml:space="preserve">Contorting to the shape of my groping and forming itself to my hand. It was so soft, yet still maintained a taut firmness that amazed me. I continued to fuck her, pumping for all I was worth one hand against the wall holding me up the other lightly rolling her breast flesh in my hands. Feeling the weight of it as it expanded more and more. They were bloating bigger each second, fatter, each second it seemed like another centimeter was added to her chest, as they closed the last bit of distance between us and began to press up against my chest. I kissed her passionately on the lips, before long they'd be separating us and I wanted to taste her sweet lips before that happened. </w:t>
      </w:r>
    </w:p>
    <w:p>
      <w:pPr>
        <w:pStyle w:val="Normal"/>
        <w:jc w:val="left"/>
        <w:rPr>
          <w:u w:val="none"/>
        </w:rPr>
      </w:pPr>
      <w:r>
        <w:rPr>
          <w:u w:val="none"/>
        </w:rPr>
        <w:tab/>
        <w:t xml:space="preserve">I continued on focused and powerful in my movements, I fucked hard and as quickly as was possible. Despite all of my concentration and focus and mental discipline I was getting very close to the edge and she was about over it once again. I grabbed her hips with my hands, her breasts now so large they were pancaking between us pushing me away. I stood my ground,  held her in place, as she began to yell out more fervently and forced herself onto my rock hard pole. “OHHH YESS YES, Fuck me! fuck me bigger, make my fat titties huge. I'm gonna bury you in cleavage, and your gonna love every second of it. My tit man I know you will, feed my lust and I'll feed yours. Fuck me and make me grow. It makes me feel soooo GOOOOD when they grrrrroooow. I'm going to be SOOO FUCKING!! HUGE!!!!!” She growled the word grow, </w:t>
      </w:r>
    </w:p>
    <w:p>
      <w:pPr>
        <w:pStyle w:val="Normal"/>
        <w:jc w:val="left"/>
        <w:rPr>
          <w:u w:val="none"/>
        </w:rPr>
      </w:pPr>
      <w:r>
        <w:rPr>
          <w:u w:val="none"/>
        </w:rPr>
        <w:tab/>
        <w:t xml:space="preserve">I came into her and I felt energy return to my body as she drained the curse from my body. I was now beginning to get a little soft so I pulled out and began to admire the fruits of my labour. Kneeling down in front of her, she shoved her fat tits in my face forcing me face into her cleavage she buried my head. My face in place she lightly slapped me with her huge volleyball sized tits. “You like that don't you? When I give you a face full of tit.” I grabbed them in  great handfuls and pushed them against my face massaging them exuberantly. “Grow hard for me, and I'll grow huge for you.” </w:t>
      </w:r>
    </w:p>
    <w:p>
      <w:pPr>
        <w:pStyle w:val="Normal"/>
        <w:jc w:val="left"/>
        <w:rPr>
          <w:u w:val="none"/>
        </w:rPr>
      </w:pPr>
      <w:r>
        <w:rPr>
          <w:u w:val="none"/>
        </w:rPr>
        <w:tab/>
        <w:t xml:space="preserve">I Pulled out and set my tongue to work on one of her rock hard nipples. My mouth kissing the aureola and constricting onto the nipple. Sucking deeply and lightly nibbling in between rough tonging. Her hand had worked it's way back down to her pussy and was working it obsessively. It wasn't long before her tits had begone their steady expansion once again. My face in prime position to feel her tits, push against me and engulf more of my face as I pushed my head in. </w:t>
      </w:r>
    </w:p>
    <w:p>
      <w:pPr>
        <w:pStyle w:val="Normal"/>
        <w:jc w:val="left"/>
        <w:rPr>
          <w:u w:val="none"/>
        </w:rPr>
      </w:pPr>
      <w:r>
        <w:rPr>
          <w:u w:val="none"/>
        </w:rPr>
        <w:tab/>
        <w:t xml:space="preserve">My cock now rock hard, I pulled her on top of me,  getting her to position her hips in just the right place and begin fucking me. So I could continue to play with her tits as they bulged larger and larger. “Yes oh yes make me fucking huge. You'd love that wouldn't you. Me with even BIGGER, HUGER. Help... help them grow bigger. You want me to be bigger, to grow so so huge, it feels sooo good. I need more, I need it fuck me, YES!!!!!!!!!.” </w:t>
      </w:r>
    </w:p>
    <w:p>
      <w:pPr>
        <w:pStyle w:val="Normal"/>
        <w:jc w:val="left"/>
        <w:rPr>
          <w:u w:val="none"/>
        </w:rPr>
      </w:pPr>
      <w:r>
        <w:rPr>
          <w:u w:val="none"/>
        </w:rPr>
        <w:tab/>
        <w:t>Her steady tirade accompanied by an ever expanding wall of tit flesh gaining sensitivity as they grew. She was fucking huge now, even with her torso almost board straight her tits hovered just millimeters from my chest. Huge and perfect their soft skin rippling as her firm ass pounded down on my hips, pumping them further into the range of obscene. She loved it though, the great masses of tit on her chest only bringing sighs and pleas for more. “God, I need more, it feels SO good, So fucking goooood when I grrrroOOOOWWWWW. Fill me up MOORE make me bigger, make me feel good, feel so good.”</w:t>
      </w:r>
    </w:p>
    <w:p>
      <w:pPr>
        <w:pStyle w:val="Normal"/>
        <w:jc w:val="left"/>
        <w:rPr>
          <w:u w:val="none"/>
        </w:rPr>
      </w:pPr>
      <w:r>
        <w:rPr>
          <w:u w:val="none"/>
        </w:rPr>
        <w:tab/>
        <w:t>At the end of her growth spurt, her tits touched my chest covering most of it with their girth and hanging over the sides, lightly caressing my arms. Two bulbous tear drops, of womanly flesh. Soft although not saggy, they were full and huge but still had a good deal of giggle and slosh. When her tits got to be this huge they tended to slosh, well maybe slosh isn't the right term but it was certainly more pronounced then a shake. The motion traveled in waves through her chest, but even with their propensity for movement they kept a delightful shape.</w:t>
      </w:r>
    </w:p>
    <w:p>
      <w:pPr>
        <w:pStyle w:val="Normal"/>
        <w:jc w:val="left"/>
        <w:rPr>
          <w:u w:val="none"/>
        </w:rPr>
      </w:pPr>
      <w:r>
        <w:rPr>
          <w:u w:val="none"/>
        </w:rPr>
        <w:tab/>
        <w:t xml:space="preserve"> I grabbed her shoulders and pulled her down feeling her tits cover my entire chest. Fuck she was huge, she was so god damn massive. I came once again and true to her word she didn't use it, she just slowed her hips, constant motion and I rolled her over onto her back. Her huge tits completely filling her torso and covering her arms. She forced them up and into a line of cleavage with the biceps of her arm, offering them up to me for a careful careful visual inspection. After that she reached up and grabbed her tits in her hands, or at least as much as she could. She massaged them roughly, “Don't stop yet we've barely begun, think how big I can get, think how much more massive. Don't you want to see me with a real set of tits, not these little things.” She teased knowing damn well how massive she was.</w:t>
      </w:r>
    </w:p>
    <w:p>
      <w:pPr>
        <w:pStyle w:val="Normal"/>
        <w:jc w:val="left"/>
        <w:rPr>
          <w:u w:val="none"/>
        </w:rPr>
      </w:pPr>
      <w:r>
        <w:rPr>
          <w:u w:val="none"/>
        </w:rPr>
        <w:tab/>
        <w:t>She grabbed two heaping handfuls of her beach ball sized tits near were they connected to her torso and massaged them forward, pushing them together. “I have so much further to go. SOOO much further to grrooorowww. Don't you want to help me, help make my tiny tits bigger? I need it so much I want it so much, release my power. I'm sick of hiding take me to the peaks of my glory, they're just so small right now I need to be bigger, more powerful, more sexy. Get hard for me, make me scream for you I know you want too.”</w:t>
      </w:r>
    </w:p>
    <w:p>
      <w:pPr>
        <w:pStyle w:val="Normal"/>
        <w:jc w:val="left"/>
        <w:rPr>
          <w:u w:val="none"/>
        </w:rPr>
      </w:pPr>
      <w:r>
        <w:rPr>
          <w:u w:val="none"/>
        </w:rPr>
        <w:tab/>
        <w:t>I positioned my hips so my cock was facing the cleavage of her tits, and stuck my sagging member in between the monsters. My arms reaching around them and trying to get a good hold of them and eventually giving up on their massive beach ball size having decided to focus on one. I grabbed up the right one. Pushing the other into her waiting mouth her expansion had stopped with her orgasm but her hunger for more never seemed to die. Her massive melons squeezed in between us as I wrapped myself around one and she groped the other, trying to roll it to get her nipple in her mouth by bending the pliant flesh.</w:t>
      </w:r>
    </w:p>
    <w:p>
      <w:pPr>
        <w:pStyle w:val="Normal"/>
        <w:jc w:val="left"/>
        <w:rPr>
          <w:u w:val="none"/>
        </w:rPr>
      </w:pPr>
      <w:r>
        <w:rPr>
          <w:u w:val="none"/>
        </w:rPr>
        <w:tab/>
        <w:t xml:space="preserve">I helped her with it before long the large nipple had found it's place firmly between her lips. I began to work her other tit as best I could, massaging it with my thighs and the bulk of my arms. Hands completely engulfed by the masses of breast. It conformed to the pressure I exerted on it rising up and around when I tried to get a good grip on it. I was hard again in no time and she was coming again, her breasts bloating bigger by the second. I used my position placed my dick in between the massive mammaries their shear size obscuring my view of her face as it was dwarfed by the breast she hungrily worked. </w:t>
      </w:r>
    </w:p>
    <w:p>
      <w:pPr>
        <w:pStyle w:val="Normal"/>
        <w:jc w:val="left"/>
        <w:rPr>
          <w:u w:val="none"/>
        </w:rPr>
      </w:pPr>
      <w:r>
        <w:rPr>
          <w:u w:val="none"/>
        </w:rPr>
        <w:tab/>
        <w:t>I grabbed the tit from her mouth and the desire in her eyes shone brightly, I pushed her breasts together piling them up more then they already were. Even as she lay their they piled up to the sides of her torso. They still created cleavage as they spilled out to the sides of her rib cage propping themselves up against the ground.</w:t>
      </w:r>
    </w:p>
    <w:p>
      <w:pPr>
        <w:pStyle w:val="Normal"/>
        <w:jc w:val="left"/>
        <w:rPr>
          <w:u w:val="none"/>
        </w:rPr>
      </w:pPr>
      <w:r>
        <w:rPr>
          <w:u w:val="none"/>
        </w:rPr>
        <w:tab/>
        <w:t xml:space="preserve">I pushed them together as best I could, getting a good grip on the monstrous hooters bulbous circumferences. Lily helped, pushing them together with her legs, she spread her legs wide and corralled her tits with her thighs. As she pushed them together they rose up creating ever more cleavage, and two shelves of tit hanging over her legs and my arms. I leaned my body into their soft embrace and fucked the shit out of them. Grabbing her great handfuls of tit and forcing them together, as well as forcing my hands into their supple flesh. I pushed them together even more, losing my arms up to the elbow in their soft embrace as they billowed around my limbs. </w:t>
      </w:r>
    </w:p>
    <w:p>
      <w:pPr>
        <w:pStyle w:val="Normal"/>
        <w:jc w:val="left"/>
        <w:rPr>
          <w:u w:val="none"/>
        </w:rPr>
      </w:pPr>
      <w:r>
        <w:rPr>
          <w:u w:val="none"/>
        </w:rPr>
        <w:tab/>
        <w:t>I tit fucked her for all I was worth and the rough treatment kept her tits right on expanding, as she came violently. “Fuck yeah, ffuuuckk YES!! uhm slap those big bitches.” I heard from behind the horizon of her giant tits. “That's right baby fuck em, fuck my huge tits, and pump me up biigggerrr. Gimme mooree, yyyeeess, moore biiigger, rounder, huger, fatter make my tits so big I can tit fuck your entire body, burying you in the valley of my twin peaks.”</w:t>
      </w:r>
    </w:p>
    <w:p>
      <w:pPr>
        <w:pStyle w:val="Normal"/>
        <w:jc w:val="left"/>
        <w:rPr>
          <w:u w:val="none"/>
        </w:rPr>
      </w:pPr>
      <w:r>
        <w:rPr>
          <w:u w:val="none"/>
        </w:rPr>
        <w:tab/>
        <w:t>I came again and was getting a little winded, her talk, the sight and feel of those massive mounds was all accumulating to drive me crazy. She got up, her fingers buried in her snatch, “Your not done yet, are you? Is that all you have? What's wrong can't I make you hard? Am I not enough woman for you? Am I to small? Or are you not a real man?” As she asked, she pushed her tits to the right side and started to get up, pushing one massive tit onto the other and then lifting herself up with her elbow, she then forced her tits underneath her. A soft mattress of her own tits flesh lay below her and propped her up. Her ass swaying in the air and her open legs enticing me forwards. “You can do something about my being so small. Please my tits ache to grow more and my pussy is burning for your touch, please fuck me senseless, I need you to. I need you to make me feel like a woman, like your woman.” She almost pleaded.</w:t>
      </w:r>
    </w:p>
    <w:p>
      <w:pPr>
        <w:pStyle w:val="Normal"/>
        <w:jc w:val="left"/>
        <w:rPr>
          <w:u w:val="none"/>
        </w:rPr>
      </w:pPr>
      <w:r>
        <w:rPr>
          <w:u w:val="none"/>
        </w:rPr>
        <w:tab/>
        <w:t>She rolled her tits backwards planting her ass on the ground, she smiled at me suggestively “Common baby, I know how to make you hard again. Sit on my big fat tits, while you fuck my mouth.” She said motioning to her mouth, I walked over and parted my legs to get around her massive tits, massive, round, filling all the space between her spread legs they even covered a little of each of her legs. I sat down on her enormous rack, and she went to town on getting me nice and hard again.</w:t>
      </w:r>
    </w:p>
    <w:p>
      <w:pPr>
        <w:pStyle w:val="Normal"/>
        <w:jc w:val="left"/>
        <w:rPr>
          <w:u w:val="none"/>
        </w:rPr>
      </w:pPr>
      <w:r>
        <w:rPr>
          <w:u w:val="none"/>
        </w:rPr>
        <w:tab/>
        <w:t>It took very little time for me to once again get hard with her rather adamant coaxing. When I was hard again, she pulled her head back. “Now get back their and pound my pussy, I need it, fuck me like you want to. Common my tits are aching for you they need to grow again, you aren't going to disappoint me are you? Make me bigger, make me enormous. Now plant that pole in my waiting cunt and fuck me like I need you to?” she wiggled her ass as she said it.</w:t>
      </w:r>
    </w:p>
    <w:p>
      <w:pPr>
        <w:pStyle w:val="Normal"/>
        <w:jc w:val="left"/>
        <w:rPr>
          <w:u w:val="none"/>
        </w:rPr>
      </w:pPr>
      <w:r>
        <w:rPr>
          <w:u w:val="none"/>
        </w:rPr>
        <w:tab/>
        <w:t>Pushing her body weight forward and once again leaning on her massive mountains of woman hood. Her legs once again apart and her ass and pussy waiting for me enticingly. Her tits jiggling below her as they pancaked slightly from her body weight positioned firmly on them. She sank into her cleavage, they billowed out over the sides of her torso. Her arms indenting the sides of her breasts as she leaned in to them. As she groped, and mauled her mams for all they where worth. I felt their pillowy softness expand in my hands, as I gently caressed them.</w:t>
      </w:r>
    </w:p>
    <w:p>
      <w:pPr>
        <w:pStyle w:val="Normal"/>
        <w:jc w:val="left"/>
        <w:rPr>
          <w:u w:val="none"/>
        </w:rPr>
      </w:pPr>
      <w:r>
        <w:rPr>
          <w:u w:val="none"/>
        </w:rPr>
        <w:tab/>
        <w:t xml:space="preserve">I moved in behind her, grabbing big handfuls of her ass as I once again entered her. She immediately responded. “That's right baby, fuck me, good ohh fuck me, fuck me hard.” I followed her instructions expertly, maintaining a pace I didn't think I'd be able to manage after the days already fervent activities. I guess all the “training” I'd done up to this point with this sexual genius had done a lot to prepare me for this morning. </w:t>
      </w:r>
    </w:p>
    <w:p>
      <w:pPr>
        <w:pStyle w:val="Normal"/>
        <w:jc w:val="left"/>
        <w:rPr>
          <w:u w:val="none"/>
        </w:rPr>
      </w:pPr>
      <w:r>
        <w:rPr>
          <w:u w:val="none"/>
        </w:rPr>
        <w:tab/>
        <w:t xml:space="preserve">I reached over and began to grab huge handfuls of tit, joining in with her as she mauled her beanbag chair sized breasts. She moaned deeply, and began to scream out as another orgasm rocked her mind. “YEEESS SOOO GOOD, SOOO SOOO FUCKING GOOOD. PLAY WITH MY HUGE TITS. IT FEEEELSS SOO GOOOOD!!” she then began grinding and humping into me. Once again squeezing her tits with her thighs to get a good deal of them in her grasp. She straddled her tits, laying on them, and squeezing them for all they were worth. </w:t>
      </w:r>
    </w:p>
    <w:p>
      <w:pPr>
        <w:pStyle w:val="Normal"/>
        <w:jc w:val="left"/>
        <w:rPr>
          <w:u w:val="none"/>
        </w:rPr>
      </w:pPr>
      <w:r>
        <w:rPr>
          <w:u w:val="none"/>
        </w:rPr>
        <w:tab/>
        <w:t>I was fucking her, my hands full of tit as I leaned into them trying to get something to hold onto to help keep myself upright. Once again she began to hit multiple orgasm and with the orgasms came a steady expansion of her already insanely huge tits. She screamed in pleasure, and once again I was glad to live out in the country with no one around for a mile on each side to hear. As she screamed like she was being murdered, maybe more accurately she was experiencing the little death. Hearing her go off like this once again was certainly gratifying, nothing like knowing you rocked a woman's world. Especially one you love, there's something intoxicating about the knowledge that you can make a woman orgasm epically.</w:t>
      </w:r>
    </w:p>
    <w:p>
      <w:pPr>
        <w:pStyle w:val="Normal"/>
        <w:jc w:val="left"/>
        <w:rPr>
          <w:u w:val="none"/>
        </w:rPr>
      </w:pPr>
      <w:r>
        <w:rPr>
          <w:u w:val="none"/>
        </w:rPr>
        <w:tab/>
        <w:t xml:space="preserve">We continued on, having to continually adjust to her ever rising position as the growth of her tits lifted her up. Each time I pumped into her, it shoved her tits out further, and they sprang back as I pulled back. It was like her tits couldn't wait for her next pump and pushed her right back into me. They sloshed back and forth, traveling with the motion of our fucking and jiggling with each pump “OH Fuck Yes, FUUUUCCKK YEEAHHH OHH OHHH YEEESSS FUCCKK MEE FUUUCKK MM MM M  MEEE HARDER.” She begged franticly. “SOOO GOOD SOO BIIGG N NEED TOOO B BBE B B BIIIGGEERR.” </w:t>
      </w:r>
    </w:p>
    <w:p>
      <w:pPr>
        <w:pStyle w:val="Normal"/>
        <w:jc w:val="left"/>
        <w:rPr>
          <w:u w:val="none"/>
        </w:rPr>
      </w:pPr>
      <w:r>
        <w:rPr>
          <w:u w:val="none"/>
        </w:rPr>
        <w:tab/>
        <w:t>I continued my pace but I was really close to cumming these were the biggest tits I'd ever laid eyes on, ever and they where here in my hands, and on my legs, pretty much everywhere. They were insanely huge, massive beyond belief and getting bigger by the second. Spurred on by her insistent cries for more or more accurately my continued work to indulge her. “FUUCKK MMEEEE, YESSS FUUUCKK MEE INTTOO MYYY HUUUGGEE TITS.”</w:t>
      </w:r>
    </w:p>
    <w:p>
      <w:pPr>
        <w:pStyle w:val="Normal"/>
        <w:jc w:val="left"/>
        <w:rPr>
          <w:u w:val="none"/>
        </w:rPr>
      </w:pPr>
      <w:r>
        <w:rPr>
          <w:u w:val="none"/>
        </w:rPr>
        <w:tab/>
        <w:t xml:space="preserve">I came what felt like buckets and almost collapsed on top of her breathing heavily, I really didn't  have much left in me. I couldn't believe it, she was still growing a bit and now rotating her hips to try and get me going again. I pulled out and took a seat on the bed trying to catch my breath a little, the continued chant of harder and faster had me going fairly hard and fast and it had taken it's tole. I was now fucking wiped out. I felt like I'd run a marathon, I guess you could say “I hiked her twin peeks”, you know if you were an ass. I looked at her, as she lay their atop her tits squirming a little, orgasms ripping through her still as she lay their with her finger jammed in her twat. </w:t>
      </w:r>
    </w:p>
    <w:p>
      <w:pPr>
        <w:pStyle w:val="Normal"/>
        <w:jc w:val="left"/>
        <w:rPr>
          <w:u w:val="none"/>
        </w:rPr>
      </w:pPr>
      <w:r>
        <w:rPr>
          <w:u w:val="none"/>
        </w:rPr>
        <w:tab/>
        <w:t>As she finished and her squirming and the growth finally tapered off. I saw her do something that slightly astonished me, she stood up. It wasn't even laboured she did it in what seemed like a very natural motion. Like she'd been carrying them for years, and their astounding weight seemed to have no effect on her. She sauntered over unencumbered and seemingly unaffected by her massive swaying chest. It shook, two massive bean bag sized tits, about the size of 50 gallon containers of water each. I'd wager she'd be in the realm of huge now, maybe even obscene as she described it before.</w:t>
      </w:r>
    </w:p>
    <w:p>
      <w:pPr>
        <w:pStyle w:val="Normal"/>
        <w:jc w:val="left"/>
        <w:rPr>
          <w:u w:val="none"/>
        </w:rPr>
      </w:pPr>
      <w:r>
        <w:rPr>
          <w:u w:val="none"/>
        </w:rPr>
        <w:tab/>
        <w:t>I looked at her in awe, here she was a bastion of womanliness and femininity. Sauntering over to me filled with confidence and pride. Her spectacular bust mind boggling, attention grabbing, I nearly missed the added height, and the faint sparkle of her eyes still dancing in her iris. “Your not done yet, I'm finally a real woman and I will be sated. I'm not done yet and neither are you.” She stated lunging forward burying me in the mass of tit flesh as it almost completely engulfed my body. Their consuming size and crushing weight was astounding. Especially when you realize she was lifting them as if they weren't their.</w:t>
      </w:r>
    </w:p>
    <w:p>
      <w:pPr>
        <w:pStyle w:val="Normal"/>
        <w:jc w:val="left"/>
        <w:rPr>
          <w:u w:val="none"/>
        </w:rPr>
      </w:pPr>
      <w:r>
        <w:rPr>
          <w:u w:val="none"/>
        </w:rPr>
        <w:tab/>
        <w:t>I felt them moving up my body and lifting slightly, the sight of them dominating my field of vision. She stood up again with me lying down and carefully set herself on top of me her tits covering my torso up to my chin. Which was cradled by the swell of both breasts as my chin sunk into the mass of cleavage. Tit was all I could see, breast flesh was everywhere dominating her form, my form, the scenery. She took 2 massive handfuls of tit, and pulled them apart leaving a narrow trial of cleavage with which she looked down at me.</w:t>
      </w:r>
    </w:p>
    <w:p>
      <w:pPr>
        <w:pStyle w:val="Normal"/>
        <w:jc w:val="left"/>
        <w:rPr>
          <w:u w:val="none"/>
        </w:rPr>
      </w:pPr>
      <w:r>
        <w:rPr>
          <w:u w:val="none"/>
        </w:rPr>
        <w:tab/>
        <w:t>“Are you soft again, aren't I enough woman for you now? I think I am, I think I'm a real big woman, don't you think so? Don't you think I'm huge, feel me, feel my huge tits or I'll make you. I'll fuck your entire body with my tits, and still have tit to spare.” As she said it she leaned down completely burying me in an avalanche if breast. Everything from my cock up was covered in meters of tit. She was making good on her word giving me a full body tit fuck. Surrounded by this much tit, I was starting to rise again even after everything.</w:t>
      </w:r>
    </w:p>
    <w:p>
      <w:pPr>
        <w:pStyle w:val="Normal"/>
        <w:jc w:val="left"/>
        <w:rPr>
          <w:u w:val="none"/>
        </w:rPr>
      </w:pPr>
      <w:r>
        <w:rPr>
          <w:u w:val="none"/>
        </w:rPr>
        <w:tab/>
        <w:t>“Looks like I am woman enough for you, but you want more don't you? You need more, I know you do. Think of it, me so big my tits touch the ground when I walk. Tits I can fuck the planet with. Now, take my tit and find the nipple.” As I did with help from her determined guidance she finished. “Now suck it, you're gonna suck my big tittie till you're nice and hard again. When you've got this much tit, you can force a man to man up simply by giving them a little coaxing. Then when your good and hard, I'm gonna ride you until you pass out.” After telling me this she pushed with her left hand to get it into place, then shoved it fully into my face her one tit completely surrounded my head engulfing it.</w:t>
      </w:r>
    </w:p>
    <w:p>
      <w:pPr>
        <w:pStyle w:val="Normal"/>
        <w:jc w:val="left"/>
        <w:rPr>
          <w:u w:val="none"/>
        </w:rPr>
      </w:pPr>
      <w:r>
        <w:rPr>
          <w:u w:val="none"/>
        </w:rPr>
        <w:tab/>
        <w:t xml:space="preserve">“Suck it or you're gonna suffocate, suck my tit now!” She stated commandingly putting more pressure into the breast forcing it even further onto me. I worked the nipple, sucking and fondling, squeezing for all I was worth. Really turned on for some reason by her demanding dominating tone, I've never been that much of a fan of bossy people but here it was fucking sexy. As she demanded me to man up and do the shit I wanted to anyway. </w:t>
      </w:r>
    </w:p>
    <w:p>
      <w:pPr>
        <w:pStyle w:val="Normal"/>
        <w:jc w:val="left"/>
        <w:rPr>
          <w:u w:val="none"/>
        </w:rPr>
      </w:pPr>
      <w:r>
        <w:rPr>
          <w:u w:val="none"/>
        </w:rPr>
        <w:tab/>
        <w:t>She began to moan, and pulled back just enough so it wasn't covering my face, once again allowing me to breath. “That's right. Suck it, suck my fat tit. Take that nipple in your mouth, uhhhmmm that's good. Keep it up, it feels soooo nice. I can see my rack has raised the Sargent from his slumber I knew he was still willing to play. Are you gonna help me, help me become a walking wet dream for tit men. Or at least more of one, I'm gonna push it further. I want to be bigger and your gonna pump me up aren't you?” She waited for a few seconds but I never stopped sucking her huge tit.</w:t>
      </w:r>
    </w:p>
    <w:p>
      <w:pPr>
        <w:pStyle w:val="Normal"/>
        <w:jc w:val="left"/>
        <w:rPr>
          <w:u w:val="none"/>
        </w:rPr>
      </w:pPr>
      <w:r>
        <w:rPr>
          <w:u w:val="none"/>
        </w:rPr>
        <w:tab/>
        <w:t>“I said your going to pump me up aren't you?” She demanded pulling the nipple from my  mouth. Having to lean back considerably to manage, looking down at me through her cleavage as she pulled it apart. I smiled, “Anything for you Lily.” I stated playfully if a little tired. “You really are tired eh?” She said smiling, and gave me a wink. “Well don't worry about it, I'll take good care of you and the sarge.” I laughed a little bit. “I don't doubt that for a second sweetheart.” I replied with legitimate affection, and her fo ice queen demeanor seemed to melt away.</w:t>
      </w:r>
    </w:p>
    <w:p>
      <w:pPr>
        <w:pStyle w:val="Normal"/>
        <w:jc w:val="left"/>
        <w:rPr>
          <w:u w:val="none"/>
        </w:rPr>
      </w:pPr>
      <w:r>
        <w:rPr>
          <w:u w:val="none"/>
        </w:rPr>
        <w:tab/>
        <w:t>She smiled at me warmly, through her cleavage before she reached down with one of her hands and caressed my cheek. She then proceeded to lean forward she buried me in her tits. I felt her grab my cock and carefully guide it into her waiting pussy, I was starting to get a little raw but this was fuckin awesome, so I wasn't gonna complain or stop. I began humping upward, she once again leaned back, making sure my head wasn't covered in breast so I could breath.</w:t>
      </w:r>
    </w:p>
    <w:p>
      <w:pPr>
        <w:pStyle w:val="Normal"/>
        <w:jc w:val="left"/>
        <w:rPr>
          <w:u w:val="none"/>
        </w:rPr>
      </w:pPr>
      <w:r>
        <w:rPr>
          <w:u w:val="none"/>
        </w:rPr>
        <w:tab/>
        <w:t>She started her own rhythmic pump, each time she slammed down or lifted up it would send shakes across her prodigious bosom. She pistoned away determinedly, with a steady series of moans, and dirty talk. I groped and played with the wall of tit in front of me having to actually reach for her nipples. It didn't take long for her usual expansion to take place as her body now primed for orgasm went into overdrive. They once again began to extend out from her body. They seemed to move slowly but it was obvious, as well as steady. As I felt the weight of her bust pinning me down I began to feel a little fearful, and a little claustrophobic.</w:t>
      </w:r>
    </w:p>
    <w:p>
      <w:pPr>
        <w:pStyle w:val="Normal"/>
        <w:jc w:val="left"/>
        <w:rPr>
          <w:u w:val="none"/>
        </w:rPr>
      </w:pPr>
      <w:r>
        <w:rPr>
          <w:u w:val="none"/>
        </w:rPr>
        <w:tab/>
        <w:t xml:space="preserve">They continued to push further and further over top of me slowly creeping further and further, I was beginning to feel legitimate panic the oppressive weight increasing each second. Still she continued grinding and humping, pushing them further out each second and herself further into orgasmic bliss. I began to fight against the onslaught of breast as it continued to flow, out threatening to completely bury me. “Can you hear me under their” I heard her say from behind the wall of tit that had grown in between us as it lifted off me and it instantly became easier to breath once again. </w:t>
      </w:r>
    </w:p>
    <w:p>
      <w:pPr>
        <w:pStyle w:val="Normal"/>
        <w:jc w:val="left"/>
        <w:rPr>
          <w:u w:val="none"/>
        </w:rPr>
      </w:pPr>
      <w:r>
        <w:rPr>
          <w:u w:val="none"/>
        </w:rPr>
        <w:tab/>
        <w:t>“Yeah, It's getting pretty close to covering my face could we change positions so I don't end up you know suffocating to death.” I said with a hint of sarcasm in my voice. She laughed a little, “Well if your gonna be sarcastic about it.” and she started to grow again a bit. I pushed at them and did almost a swimming maneuver in order to try and escape the tide of tit. “Hey, hey I'm only playing no need to get rough here. Even though it is an exceptionally, interesting way to die, I'm not ready to go just yet.” I said diplomatically and playfully, she laughed once again.</w:t>
      </w:r>
    </w:p>
    <w:p>
      <w:pPr>
        <w:pStyle w:val="Normal"/>
        <w:jc w:val="left"/>
        <w:rPr>
          <w:u w:val="none"/>
        </w:rPr>
      </w:pPr>
      <w:r>
        <w:rPr>
          <w:u w:val="none"/>
        </w:rPr>
        <w:tab/>
        <w:t>“Alright I'll lift up, you climb out and we'll go about this doggy style again, or maybe that should be cow style.” She said slapping one enormous tit. As she did, it sent a ripple of flesh across her chest. She then leaned back a considerable amount, and proceeded to lift herself up, in that time on top of me she'd really grown a lot. I stood in awe as she stood up fully and leaned back, she got off the bed and turned around then sort of fell forward. Placing her massive tits below her once again a comfortable position for her, one which also drove her wild with lust as her nipples brushed the floor.. Her ass pointed up at me. “Now I did you a favour by not suffocating you, Your gonna do me a favour by finishing me off.” I laughed a bit. “I think I'm gonna drop dead before that happens.” I replied playfully “Oh trust me you'll know when I'm done, or more importantly when your really ready to stop.”</w:t>
      </w:r>
    </w:p>
    <w:p>
      <w:pPr>
        <w:pStyle w:val="Normal"/>
        <w:jc w:val="left"/>
        <w:rPr>
          <w:u w:val="none"/>
        </w:rPr>
      </w:pPr>
      <w:r>
        <w:rPr>
          <w:u w:val="none"/>
        </w:rPr>
        <w:tab/>
        <w:t>I guess she had a point. Part of me wanted to keep going until she was standing upright her tits in front of her each bigger then she was. I still had energy to burn, even if it was pretty much just me running on fumes. Their was still fuel in the tank, I'd get the job done. Besides it was getting easier, the bigger her tits got the more sensitive they where and the easier it was to push her over the edge. Getting that extreme growth rate of multiple orgasms wasn't much of a challenge any longer, I went back to work and so did she grinding her hips and bucking into me.</w:t>
      </w:r>
    </w:p>
    <w:p>
      <w:pPr>
        <w:pStyle w:val="Normal"/>
        <w:jc w:val="left"/>
        <w:rPr>
          <w:u w:val="none"/>
        </w:rPr>
      </w:pPr>
      <w:r>
        <w:rPr>
          <w:u w:val="none"/>
        </w:rPr>
        <w:tab/>
        <w:t>With what started out as a titanic effort on my part, fueled mainly by my own thick headed determination became a very well choreographed team effort. She helped me out when I was feeling almost done. She gave me those extra little pushes to keep me going when I needed them and we continued on because of it. We continued to go, feverishly, the fact that I'd cum so much already today had made it quite easy for me to stay in the game. She was filling in for the fatigue that was setting in, and doing a lot of the work now. They continued to push forward as we went at it creeping bigger by the second filling fuller and fuller. She stayed almost deathly silent except for a few moans, and some heavy breathing.</w:t>
      </w:r>
    </w:p>
    <w:p>
      <w:pPr>
        <w:pStyle w:val="Normal"/>
        <w:jc w:val="left"/>
        <w:rPr>
          <w:u w:val="none"/>
        </w:rPr>
      </w:pPr>
      <w:r>
        <w:rPr>
          <w:u w:val="none"/>
        </w:rPr>
        <w:tab/>
        <w:t xml:space="preserve">I figured if I came again I'd be done for sure, I think she suspected as much so she tried to keep anything that might push me over the edge to a minimum. Our efforts were working, we were piling on the inches, and feet their growth fueled by her incredible ease at orgasm. As well as our expert knowledge of each others bodies. Bigger, and bigger they grew adding inch after inch, until the goal was reached she stood upright supported by her breast, each bigger then she was. I tried to last a while longer, but I'd held it off for as long as I could and as I came it was intense, my legs shook, and my breathing caught in my lungs. I closed my eyes and made what I'm sure was an extremely goofy looking face. </w:t>
      </w:r>
    </w:p>
    <w:p>
      <w:pPr>
        <w:pStyle w:val="Normal"/>
        <w:jc w:val="left"/>
        <w:rPr>
          <w:u w:val="none"/>
        </w:rPr>
      </w:pPr>
      <w:r>
        <w:rPr>
          <w:u w:val="none"/>
        </w:rPr>
        <w:tab/>
        <w:t>I opened my eyes again shocked at the size we had pushed her up too, it was incredible but I pretty much just wanted to go back to sleep. “Hey Lil I'm fuckin tired. I think I'm gonna take a nap here. Thank you so much for the surprise, everything about you is truly amazing, I really appreciate you doing this for me.” She laughed a little, “I love that about you, your slightly insane obsession with being polite. In all honesty, any time you want to do this again I'm up for it, I love a good game of make me scream as much as the next sex crazed demon. On top of this I love how much you enjoyed it, makes a girl feel good about herself when she can rock a guys world and all.” I laughed and kissed her cheek, her breasts rapidly shrinking in front of her.</w:t>
      </w:r>
    </w:p>
    <w:p>
      <w:pPr>
        <w:pStyle w:val="Normal"/>
        <w:jc w:val="left"/>
        <w:rPr>
          <w:u w:val="none"/>
        </w:rPr>
      </w:pPr>
      <w:r>
        <w:rPr>
          <w:u w:val="none"/>
        </w:rPr>
        <w:tab/>
        <w:t>I turned and fell into the bed, thinking fuck I'm tired and more then a little soar. She joined me in a few seconds and we had a nice day after that. She cooked, (in general she is a much better cook.) we downloaded some movies to watch. Just had a nice relaxing sex free day for the rest of it, enjoying each other company in a more emotionally intimate way.</w:t>
      </w:r>
    </w:p>
    <w:p>
      <w:pPr>
        <w:pStyle w:val="Normal"/>
        <w:jc w:val="center"/>
        <w:rPr>
          <w:u w:val="single"/>
        </w:rPr>
      </w:pPr>
      <w:r>
        <w:rPr>
          <w:u w:val="single"/>
        </w:rPr>
      </w:r>
    </w:p>
    <w:p>
      <w:pPr>
        <w:pStyle w:val="Normal"/>
        <w:jc w:val="center"/>
        <w:rPr>
          <w:u w:val="single"/>
        </w:rPr>
      </w:pPr>
      <w:r>
        <w:rPr>
          <w:u w:val="single"/>
        </w:rPr>
        <w:t>Chapter 9</w:t>
      </w:r>
    </w:p>
    <w:p>
      <w:pPr>
        <w:pStyle w:val="Normal"/>
        <w:jc w:val="left"/>
        <w:rPr>
          <w:u w:val="none"/>
        </w:rPr>
      </w:pPr>
      <w:r>
        <w:rPr>
          <w:u w:val="none"/>
        </w:rPr>
        <w:tab/>
        <w:t>“I'm telling you Chuck you gotta give a little ground here man, I understand artistic integrity and all that, but theirs a bottom line that has to be met and movies come with a whole lot of tie ins.” Saul, one of the producers working on the movie with me said rather emphatically. Being a producer he was essentially out for the bottom line, he was there to make it profitable. As such he was a pretty big pain in my ass. I couldn't begrudge him his job though, even if it is one of those jobs you can magically find yourself in by failing upwards.</w:t>
      </w:r>
    </w:p>
    <w:p>
      <w:pPr>
        <w:pStyle w:val="Normal"/>
        <w:jc w:val="left"/>
        <w:rPr>
          <w:u w:val="none"/>
        </w:rPr>
      </w:pPr>
      <w:r>
        <w:rPr>
          <w:u w:val="none"/>
        </w:rPr>
        <w:tab/>
        <w:t>“I understand that, however I'm not changing the vehicles, the costumes or tossing in a kid side kick, a talking pet, or wise cracking robot. It's not happening.” Saul stroked his goatee a little, he was very clean cut and professional looking. He had bleach blond hair, a solid build, broad shoulders and all that. You know the usual prince charming type look, he also was wearing a very finely cut suit. It just fit him perfectly and looked sharp on the guy. I half suspected that was how he got the job, he simply looked the part and people assumed that he knew what he was doing because of it.</w:t>
      </w:r>
    </w:p>
    <w:p>
      <w:pPr>
        <w:pStyle w:val="Normal"/>
        <w:jc w:val="left"/>
        <w:rPr>
          <w:u w:val="none"/>
        </w:rPr>
      </w:pPr>
      <w:r>
        <w:rPr>
          <w:u w:val="none"/>
        </w:rPr>
        <w:tab/>
        <w:t>“Alright, we want this movie made and we know it could be a winner. We also want it to be profitable, I'm sure theirs some middle ground we could both agree on. I love the comic, it's amazing but actions figures and Saturday morning cartoons are areas where these things make their real money now a days.” I laughed a little.</w:t>
      </w:r>
    </w:p>
    <w:p>
      <w:pPr>
        <w:pStyle w:val="Normal"/>
        <w:jc w:val="left"/>
        <w:rPr>
          <w:u w:val="none"/>
        </w:rPr>
      </w:pPr>
      <w:r>
        <w:rPr>
          <w:u w:val="none"/>
        </w:rPr>
        <w:tab/>
        <w:t>“Saul, your telling me the watchmen, or the crow, or sin city was looking to make money off of action figures and selling to children. I certainly hope not. My Character isn't really a hero, she's a fallen angel who spends her time trying to fight her instincts and do right in the world. Usually failing spectacularly. She's far from heroic in most cases and often does the exact wrong thing because of her nature. The moral messages and characters aren't for children to understand, and the least powerful and amazing characters are the most heroic. Theirs sex, graphic violence and complex moral and sociopolitical questions raised in this book. A talking dog, or a villain who wants to destroy the world's supply of gold has no place in this damn film. You knew this when you arranged for this and I honestly think your only asking for this shit so I'll agree to something more reasonable later on down the road.”</w:t>
      </w:r>
    </w:p>
    <w:p>
      <w:pPr>
        <w:pStyle w:val="Normal"/>
        <w:jc w:val="left"/>
        <w:rPr>
          <w:u w:val="none"/>
        </w:rPr>
      </w:pPr>
      <w:r>
        <w:rPr>
          <w:u w:val="none"/>
        </w:rPr>
        <w:tab/>
        <w:t>Saul's eyes got a bit of a twinkle, and lips just teased at a grin as he shrugged his shoulders and adjusted his suit jacket. “I like you Chuck I didn't expect you to see through it, but yeah that was pretty much the idea. Tell me what would be acceptable to you?” My brow furrowed and I leaned forward, “I'm not completely averse, to product placement as long as it's applicable to the character. I don't want Laura talking about how she loves burger king. But say they pass by a billboard or a bus passes by them and Pepsi or Calvin Klein is advertized on it I wouldn't mind.”</w:t>
      </w:r>
    </w:p>
    <w:p>
      <w:pPr>
        <w:pStyle w:val="Normal"/>
        <w:jc w:val="left"/>
        <w:rPr>
          <w:u w:val="none"/>
        </w:rPr>
      </w:pPr>
      <w:r>
        <w:rPr>
          <w:u w:val="none"/>
        </w:rPr>
        <w:tab/>
        <w:t xml:space="preserve">“Is their anything else you wouldn't mind lets say merchandise and collectables?” Saul asked staring into my eyes trying to gain some sort of position of dominance on me or something. “Look, it's a comic book property, it's excellently suited to do action figures just make sure you get a good company to do it. These more then likely won't be sold to kids, it'll be sold to gen X and Y nerds, they'll probably want vynel figurines and shit. </w:t>
      </w:r>
    </w:p>
    <w:p>
      <w:pPr>
        <w:pStyle w:val="Normal"/>
        <w:jc w:val="left"/>
        <w:rPr>
          <w:u w:val="none"/>
        </w:rPr>
      </w:pPr>
      <w:r>
        <w:rPr>
          <w:u w:val="none"/>
        </w:rPr>
        <w:tab/>
        <w:t xml:space="preserve">If you feel like kissing this up with tie in merchandise, and special promotions with fast food joints and crap I don't give a rats ass. Go Gene Simmons on it's ass, the story, the content and the message doesn't shill for the bottom line and by extension neither does the movie. I don't care how you make money off of it, but you'll leave the movie and the story itself alone.” Saul looked quite pleased at the offer. “Wow you're a lot more reasonable then I thought you'd be. I figured you'd be one of those “I'm an artist” tooty fruity crazy ass mother fuckers like Alan Moore. Your actually a pretty cool guy.” </w:t>
      </w:r>
    </w:p>
    <w:p>
      <w:pPr>
        <w:pStyle w:val="Normal"/>
        <w:jc w:val="left"/>
        <w:rPr>
          <w:u w:val="none"/>
        </w:rPr>
      </w:pPr>
      <w:r>
        <w:rPr>
          <w:u w:val="none"/>
        </w:rPr>
        <w:tab/>
        <w:t xml:space="preserve">I laughed a little, and felt a little dirty that this douche bag thought of me as 'not a bad guy.' but whatever. You've never actually read my book have you?” I replied, Saul's grin just got wider. “No, but I think I will now.” I laughed “Well I'm glad I sold you on it, just gotta work on the rest of planet then I'll have something.” Saul smiled, “I'm sure the movie will help.” Lily walked in looking breathtaking, maybe even a little more breathtaking then usual. She was wearing her usual concert T and a short black skirt she seemed bustier then usual, and more I don't know flawless, predatory, powerful. </w:t>
      </w:r>
    </w:p>
    <w:p>
      <w:pPr>
        <w:pStyle w:val="Normal"/>
        <w:jc w:val="left"/>
        <w:rPr>
          <w:u w:val="none"/>
        </w:rPr>
      </w:pPr>
      <w:r>
        <w:rPr>
          <w:u w:val="none"/>
        </w:rPr>
        <w:tab/>
        <w:t>“Damn you must be Lily, I'd heard you looked amazing but damn. What are you doing with this guy.” She smiled as she gave me a knowing glance. “Well I would hang out with a guy like you, but I've never had much of a taste for Hollywood cheese.” Saul let out a slight chuckle, “Ohh I like you, you make sure you keep her around, she's feisty.” He stopped for a second gave her a good once over.  “Have you considered trying out for the part, I think you'd be a great choice for it.” She smiled mischievously “Maybe once or twice.”</w:t>
      </w:r>
    </w:p>
    <w:p>
      <w:pPr>
        <w:pStyle w:val="Normal"/>
        <w:jc w:val="left"/>
        <w:rPr>
          <w:u w:val="none"/>
        </w:rPr>
      </w:pPr>
      <w:r>
        <w:rPr>
          <w:u w:val="none"/>
        </w:rPr>
        <w:tab/>
        <w:t>“I'm telling you come down for a casting call, send in a video or something if you can act, I think you'll have yourself a part.” She looked at me, a knowing smile on her face, a deeply concerned frown etched into mine. Saul turned around and thrust his hand out, “It's been a pleasure doing business with you Chuck and more then a pleasure to meet you Lily.” He said as he shook my hand and gave her a suggestive smile.</w:t>
      </w:r>
    </w:p>
    <w:p>
      <w:pPr>
        <w:pStyle w:val="Normal"/>
        <w:jc w:val="left"/>
        <w:rPr>
          <w:u w:val="none"/>
        </w:rPr>
      </w:pPr>
      <w:r>
        <w:rPr>
          <w:u w:val="none"/>
        </w:rPr>
        <w:tab/>
        <w:t>Lily sauntered over wrapping her arms around me and kissed me on the lips, sending about as clear a message to Saul as she could manage. I ignored him and returned the kiss brushing the hair from her ear and looking at her like she was the only thing in the world that mattered to me. Saul had scene it and seemed to get a little uncomfortable and began to walk towards the door. Before he got their he stopped. “If you're ever in my neck of the woods come down to my place for a visit. I'll have a room waiting for you guys.” I walked over to the door, and smiled at him. “Thanks for the offer man, it was a pleasure to meet you.” I lied politely.</w:t>
      </w:r>
    </w:p>
    <w:p>
      <w:pPr>
        <w:pStyle w:val="Normal"/>
        <w:jc w:val="left"/>
        <w:rPr>
          <w:u w:val="none"/>
        </w:rPr>
      </w:pPr>
      <w:r>
        <w:rPr>
          <w:u w:val="none"/>
        </w:rPr>
        <w:tab/>
        <w:t xml:space="preserve">He walked out the door, and I closed it behind him. “Well that was rude of him to say to you.” Lily said a bit of fire lit up in her belly, and in her eyes. “He was just joking, I just think he was shocked by how amazing you look and I can't blame him. You amaze me on a daily basis.” She walked up and gave me a big kiss. “The feelings mutual baby.” I looked into her eyes now about level with mine with her current form, definitely taller, and bustier then her average incarnations. </w:t>
      </w:r>
    </w:p>
    <w:p>
      <w:pPr>
        <w:pStyle w:val="Normal"/>
        <w:jc w:val="left"/>
        <w:rPr>
          <w:u w:val="none"/>
        </w:rPr>
      </w:pPr>
      <w:r>
        <w:rPr>
          <w:u w:val="none"/>
        </w:rPr>
        <w:tab/>
        <w:t>“Are you really going to try out for that part in the movie? Won't that get you on the Angelic radar or whatever?” She laughed a little. “Angels don't watch movies, they really don't pay attention to the affairs of humans in almost any form now a days. The only way getting in a movie would lead them to me would be if I decided to parley my fame into gang bangs, or started a campaign for world domination or something. It'd take me absorbing a whole lot of energy at once for them to notice.” I looked at her not completely convinced, the suspicion plain on my face.</w:t>
      </w:r>
    </w:p>
    <w:p>
      <w:pPr>
        <w:pStyle w:val="Normal"/>
        <w:jc w:val="left"/>
        <w:rPr>
          <w:u w:val="none"/>
        </w:rPr>
      </w:pPr>
      <w:r>
        <w:rPr>
          <w:u w:val="none"/>
        </w:rPr>
        <w:tab/>
        <w:t xml:space="preserve">“Common, would I really do it if it had a chance to blow up in my face. I'm not stupid, and I like it here so trust me This really isn't that crazy.” I shook my head my brow furrowing a little, “I do trust you I just worry.” It was honest and all but part of me couldn't help but think back to something old Steve said to me years ago. She's a sweet girl but she gets in trouble, it's her nature. However getting into trouble, and tempting a group of beings she had confessed to being scared shitless of were fairly different things. For the most part, I always wrote the comment off to Lily's tendency to mouth people off, make stupid bets, and not plan ahead when it came to money. I had to give her an allowance to do with what she wished or else she'd gamble it away, or spend it all in a week on impulsive whims. Something I learned fairly early on in our relationship and she agreed to allow it because she knew she had a hard time managing money. </w:t>
      </w:r>
    </w:p>
    <w:p>
      <w:pPr>
        <w:pStyle w:val="Normal"/>
        <w:jc w:val="left"/>
        <w:rPr>
          <w:u w:val="none"/>
        </w:rPr>
      </w:pPr>
      <w:r>
        <w:rPr>
          <w:u w:val="none"/>
        </w:rPr>
        <w:tab/>
        <w:t xml:space="preserve">I laughed a little, what the hell would she have to gain anyway. If she did get the part what about it would offset the risks of attracting the attention of heaven, to make it even worth the attempt. I couldn't think of anything really, it wasn't like she needed the cash, or even power. She lived a good life and was happy day in and day out. Their was nothing in particular that would make any real sense. So I wrote if off as just a case of me being a paranoid ass. </w:t>
      </w:r>
    </w:p>
    <w:p>
      <w:pPr>
        <w:pStyle w:val="Normal"/>
        <w:jc w:val="left"/>
        <w:rPr>
          <w:u w:val="none"/>
        </w:rPr>
      </w:pPr>
      <w:r>
        <w:rPr>
          <w:u w:val="none"/>
        </w:rPr>
        <w:tab/>
        <w:t>I wasn't going to do anything to help her get into it, firstly she was pretty much made for the part. It was based on her and she was in no way a shitty actress. Secondly, I wasn't particularly excited about being in a relationship with someone famous. Thirdly, I respected her too much to think she even needed the help. Finally, just because I don't think that she's intentionally doing something stupid, doesn't mean I don't think it's a smart move. My gut was telling me this is not something you want going down, but I'm not her dad, and it's not my place to control her, she can make her own decisions.</w:t>
      </w:r>
    </w:p>
    <w:p>
      <w:pPr>
        <w:pStyle w:val="Normal"/>
        <w:jc w:val="left"/>
        <w:rPr>
          <w:u w:val="none"/>
        </w:rPr>
      </w:pPr>
      <w:r>
        <w:rPr>
          <w:u w:val="none"/>
        </w:rPr>
        <w:tab/>
        <w:t xml:space="preserve">Things only got more hectic as casting and most of the pre-production got underway, being a bit of a control freak when it comes to my vision I wanted a hand in everything that was being done for the movie. It was being made in Vancouver so I ended up renting a place down their for the months that the movie was being made. </w:t>
      </w:r>
    </w:p>
    <w:p>
      <w:pPr>
        <w:pStyle w:val="Normal"/>
        <w:jc w:val="left"/>
        <w:rPr>
          <w:u w:val="none"/>
        </w:rPr>
      </w:pPr>
      <w:r>
        <w:rPr>
          <w:u w:val="none"/>
        </w:rPr>
        <w:tab/>
        <w:t>We didn't want to be apart for that long, so I brought her with me. She was excited because it would bring her to a perfect place for her to do her audition. I was half tempted to just cancel my trip, but I knew she was going to do it one way or the other. Once she set her mind on something she had an almost unthinking single mindedness in the pursuit of it. It's one of the reasons I respected her so much, once she got doing something it was almost impossible to stop her from finishing it. A life long procrastinator who rarely gets things finished I envied her for this trait.</w:t>
      </w:r>
    </w:p>
    <w:p>
      <w:pPr>
        <w:pStyle w:val="Normal"/>
        <w:jc w:val="left"/>
        <w:rPr>
          <w:u w:val="none"/>
        </w:rPr>
      </w:pPr>
      <w:r>
        <w:rPr>
          <w:u w:val="none"/>
        </w:rPr>
        <w:tab/>
        <w:t xml:space="preserve">The plane touched down in the Vancouver international airport, at 6:00 in the morning. I hate morning flights but it was the one leaving the soonest, and we were both anxious to get started. We got off the plane and took a cab down to the place we had lined up. It was a small apartment pretty close to the studio were the film was going to be shot. The ride down was rather uneventful, the only thing going slightly arhye, was a guy cut us off in traffic. No biggy really. </w:t>
      </w:r>
    </w:p>
    <w:p>
      <w:pPr>
        <w:pStyle w:val="Normal"/>
        <w:jc w:val="left"/>
        <w:rPr>
          <w:u w:val="none"/>
        </w:rPr>
      </w:pPr>
      <w:r>
        <w:rPr>
          <w:u w:val="none"/>
        </w:rPr>
        <w:tab/>
        <w:t xml:space="preserve">We got into the suit, and put our bags down. My laptop, which contained pretty much all my 'art supplies', although I had an ass load of peripherals for it so it was a bit bulky. I did my entire comic by computer graphics programs, not 3d or anything it was pretty comic booky. It just had all of that excellent lighting and coloring effects you can do with a computer now a days. She tossed her bag down, chalk full of clothes and her I-pod full to the kilobyte with music. </w:t>
      </w:r>
    </w:p>
    <w:p>
      <w:pPr>
        <w:pStyle w:val="Normal"/>
        <w:jc w:val="left"/>
        <w:rPr>
          <w:u w:val="none"/>
        </w:rPr>
      </w:pPr>
      <w:r>
        <w:rPr>
          <w:u w:val="none"/>
        </w:rPr>
        <w:tab/>
        <w:t xml:space="preserve">“Theirs something I've been curious about since you decided to audition for the part, why do you even want it.” She laughed a little, “I was wondering when you were going to ask that. You've been uneasy with the idea since it was brought up. I've actually got quite a few reasons why I'd like to do it. Firstly I've never been famous, I've been infamous but never famous.” She said raising a finger in the air, and hopped onto the bed. </w:t>
      </w:r>
    </w:p>
    <w:p>
      <w:pPr>
        <w:pStyle w:val="Normal"/>
        <w:jc w:val="left"/>
        <w:rPr>
          <w:u w:val="none"/>
        </w:rPr>
      </w:pPr>
      <w:r>
        <w:rPr>
          <w:u w:val="none"/>
        </w:rPr>
        <w:tab/>
        <w:t>She raised her second finger she continued. “Secondly, this is a story inspired by my life I just wanted to make sure that they don't get some actress who screws the whole thing up for you. As well as completely misrepresents me, it's as much my story as it is yours and I want to see it done justice. Considering your rather rampant obsession with making sure you approve everything they plan on using in the movie, I figured you'd understand.” I shrugged, I guess she did have a point.</w:t>
      </w:r>
    </w:p>
    <w:p>
      <w:pPr>
        <w:pStyle w:val="Normal"/>
        <w:jc w:val="left"/>
        <w:rPr>
          <w:u w:val="none"/>
        </w:rPr>
      </w:pPr>
      <w:r>
        <w:rPr>
          <w:u w:val="none"/>
        </w:rPr>
        <w:tab/>
        <w:t>She raised her third finger, “Thirdly, I haven't ever really had a job I wanted to bring home some bacon. Finally, it's because it'll open all sorts of new experiences up for me, I'll get to do all sorts of crazy things see all sorts of crazy people, it'll be amazing.”</w:t>
      </w:r>
    </w:p>
    <w:p>
      <w:pPr>
        <w:pStyle w:val="Normal"/>
        <w:jc w:val="left"/>
        <w:rPr>
          <w:u w:val="none"/>
        </w:rPr>
      </w:pPr>
      <w:r>
        <w:rPr>
          <w:u w:val="none"/>
        </w:rPr>
        <w:tab/>
        <w:t xml:space="preserve">I stopped her for a second. “You do realize, that just because angels may not notice you being a demon, that doesn't mean humans won't. I mean common, do you really want to have to worry about ever letting something slip?” Her little smile turned into a great big grin. “Common, for the most part, I won't have to be any more careful then I already am. As long as I don't make a sex tape no one will know. On top of it, I'll gain plausible deniablility, claiming people are crazy and taking the part I played in a movie literally.” She replied seeming fairly self satisfied. “Yeah but they'll start looking into who you really are, look for birth records, personal information medical records, that sort of thing.” </w:t>
      </w:r>
    </w:p>
    <w:p>
      <w:pPr>
        <w:pStyle w:val="Normal"/>
        <w:jc w:val="left"/>
        <w:rPr>
          <w:u w:val="none"/>
        </w:rPr>
      </w:pPr>
      <w:r>
        <w:rPr>
          <w:u w:val="none"/>
        </w:rPr>
        <w:tab/>
        <w:t xml:space="preserve">“Common, you really think I've been around for as long as I have without having systems for taking care of that shit. I'm completely legal, they can go back and look into it and not find anything.” I stopped her. “Are you sure about that, will it cover more then a cursory check. I mean common these systems are hard to manipulate, especially now a days.” She shrugged her shoulders, “I won't give them a reason to do a deep background check on me, so it won't come to that.” </w:t>
      </w:r>
    </w:p>
    <w:p>
      <w:pPr>
        <w:pStyle w:val="Normal"/>
        <w:jc w:val="left"/>
        <w:rPr>
          <w:u w:val="none"/>
        </w:rPr>
      </w:pPr>
      <w:r>
        <w:rPr>
          <w:u w:val="none"/>
        </w:rPr>
        <w:tab/>
        <w:t xml:space="preserve">“And if it does?” I asked worried. “We'll cross that bridge when we come to it.” She replied, quiet satisfied with her answer. Well now I know what Steve meant when he said it's in her nature to get in trouble. “Common Lily, what if you get deported.” I asked worried. “Then we'll get married.” My jaw dropped a little. “Can you even step into a church.” She broke into giggles. “Of coarse I can, and why are you so stunned? Common you can't tell me you haven't thought of it. You love me, I love you, it'd be a practical reason to do it. All the bases are covered,” </w:t>
      </w:r>
    </w:p>
    <w:p>
      <w:pPr>
        <w:pStyle w:val="Normal"/>
        <w:jc w:val="left"/>
        <w:rPr>
          <w:u w:val="none"/>
        </w:rPr>
      </w:pPr>
      <w:r>
        <w:rPr>
          <w:u w:val="none"/>
        </w:rPr>
        <w:tab/>
        <w:t>“It's not that simple.” I replied slightly flustered. “Have you ever considered, that maybe your tendency to just jump into things without thinking is your problem?” I shook my head and squinted my eyes a little. “What?” she replied slightly miffed continuing. “Nothing is ever simple, you never just go out and do things. You ever think that maybe, if you went out and just did stuff instead of endlessly planning things you would have been much further ahead then you are. If you think about things long enough eventually your gonna find 10 reasons to not do them. Why do you think, theirs been no real action from angels since the fall except to smack us demons down. It's because they plan things until they come up with a reason not to do it or until the situation changes so much that their plans are useless. Then just end up going back to the beginning to plan things all over again.”</w:t>
      </w:r>
    </w:p>
    <w:p>
      <w:pPr>
        <w:pStyle w:val="Normal"/>
        <w:jc w:val="left"/>
        <w:rPr>
          <w:u w:val="none"/>
        </w:rPr>
      </w:pPr>
      <w:r>
        <w:rPr>
          <w:u w:val="none"/>
        </w:rPr>
        <w:tab/>
        <w:t>I stopped for a second, what she said did make some sense I guess. “Alright maybe I need to be a bit more spontaneous. However just jumping headlong into something with consequences this big could be terrible for you for us.”</w:t>
      </w:r>
    </w:p>
    <w:p>
      <w:pPr>
        <w:pStyle w:val="Normal"/>
        <w:jc w:val="left"/>
        <w:rPr>
          <w:u w:val="none"/>
        </w:rPr>
      </w:pPr>
      <w:r>
        <w:rPr>
          <w:u w:val="none"/>
        </w:rPr>
        <w:tab/>
        <w:t>“A bit more spontaneous, I think you're giving yourself too much slack. I mean our entire relationship has had you trying to plan everything obsessively, can't you just go with the flow once in your life? Take a chance do something unexpected. I get it, you grew up with that curse over your head sapping your ability to take risks because it took away your safety net. It's gone now, I'm here to catch you if you fall it's time you took a risk. More importantly you need to let me take chances, it's part of my nature, it's part of who I am. If you deny it you deny me.”</w:t>
      </w:r>
    </w:p>
    <w:p>
      <w:pPr>
        <w:pStyle w:val="Normal"/>
        <w:jc w:val="left"/>
        <w:rPr>
          <w:u w:val="none"/>
        </w:rPr>
      </w:pPr>
      <w:r>
        <w:rPr>
          <w:u w:val="none"/>
        </w:rPr>
        <w:tab/>
        <w:t>She said, sadness and anger spilling into her voice. “Don't give me that crap, I give you all sorts of leeway, generally trusting your ability to take care of yourself. You can't say I don't let you take risks, as a matter of fact about the only thing you don't take risks on is me. Or at least I hope you don't” I said sadness and doubt welling up inside me. “How can you say that, I love you and as much of a risk taker as I am, and as much as I love a little danger I would never risk you. You mean so much to me and I couldn't imagine doing something that would hurt you so much.” She replied and a sigh of relief escaped my lips. I then continued my point. “I mean I'm the only constant in your entire life. You claim, denying chaos is denying you, I disagree, I don't deny chaos, and I don't deny you, I want you to meet me half way.”</w:t>
      </w:r>
    </w:p>
    <w:p>
      <w:pPr>
        <w:pStyle w:val="Normal"/>
        <w:jc w:val="left"/>
        <w:rPr>
          <w:u w:val="none"/>
        </w:rPr>
      </w:pPr>
      <w:r>
        <w:rPr>
          <w:u w:val="none"/>
        </w:rPr>
        <w:tab/>
        <w:t>“Your halfway, with your rules, you don't ask me what I think about it.”</w:t>
      </w:r>
    </w:p>
    <w:p>
      <w:pPr>
        <w:pStyle w:val="Normal"/>
        <w:jc w:val="left"/>
        <w:rPr>
          <w:u w:val="none"/>
        </w:rPr>
      </w:pPr>
      <w:r>
        <w:rPr>
          <w:u w:val="none"/>
        </w:rPr>
        <w:tab/>
        <w:t>“Well what do you think?”</w:t>
      </w:r>
    </w:p>
    <w:p>
      <w:pPr>
        <w:pStyle w:val="Normal"/>
        <w:jc w:val="left"/>
        <w:rPr>
          <w:u w:val="none"/>
        </w:rPr>
      </w:pPr>
      <w:r>
        <w:rPr>
          <w:u w:val="none"/>
        </w:rPr>
        <w:tab/>
        <w:t>“I think it's worth the risk and it's me that's gonna be in trouble if something goes wrong, not you so why do you even care?”</w:t>
      </w:r>
    </w:p>
    <w:p>
      <w:pPr>
        <w:pStyle w:val="Normal"/>
        <w:jc w:val="left"/>
        <w:rPr/>
      </w:pPr>
      <w:r>
        <w:rPr>
          <w:u w:val="none"/>
        </w:rPr>
        <w:tab/>
        <w:t>“You know what, I've had enough of this dumb horse shit. I'm not telling you what to do I'm trying to make you see how crazy this little '</w:t>
      </w:r>
      <w:r>
        <w:rPr>
          <w:i w:val="false"/>
          <w:iCs w:val="false"/>
          <w:u w:val="none"/>
        </w:rPr>
        <w:t>I want to be an actress' kick is. If you think you're the only person who'd be hurt by you being ripped from this plane, or sent to some lab in god knows where to be prodded, tested and examined your insane.”</w:t>
      </w:r>
    </w:p>
    <w:p>
      <w:pPr>
        <w:pStyle w:val="Normal"/>
        <w:jc w:val="left"/>
        <w:rPr>
          <w:i w:val="false"/>
          <w:i w:val="false"/>
          <w:iCs w:val="false"/>
          <w:u w:val="none"/>
        </w:rPr>
      </w:pPr>
      <w:r>
        <w:rPr>
          <w:i w:val="false"/>
          <w:iCs w:val="false"/>
          <w:u w:val="none"/>
        </w:rPr>
        <w:tab/>
        <w:t xml:space="preserve">“Who the hell do you think would believe a woman who plays a fallen angel in a movie is an actual demon, the worst they'll think is I'm an immigrant!” She shouted frustration mounting. </w:t>
      </w:r>
    </w:p>
    <w:p>
      <w:pPr>
        <w:pStyle w:val="Normal"/>
        <w:jc w:val="left"/>
        <w:rPr>
          <w:i w:val="false"/>
          <w:i w:val="false"/>
          <w:iCs w:val="false"/>
          <w:u w:val="none"/>
        </w:rPr>
      </w:pPr>
      <w:r>
        <w:rPr>
          <w:i w:val="false"/>
          <w:iCs w:val="false"/>
          <w:u w:val="none"/>
        </w:rPr>
        <w:tab/>
        <w:t>“You don't know that!”</w:t>
      </w:r>
    </w:p>
    <w:p>
      <w:pPr>
        <w:pStyle w:val="Normal"/>
        <w:jc w:val="left"/>
        <w:rPr>
          <w:i w:val="false"/>
          <w:i w:val="false"/>
          <w:iCs w:val="false"/>
          <w:u w:val="none"/>
        </w:rPr>
      </w:pPr>
      <w:r>
        <w:rPr>
          <w:i w:val="false"/>
          <w:iCs w:val="false"/>
          <w:u w:val="none"/>
        </w:rPr>
        <w:tab/>
        <w:t>“You don't know it will happen! Your just trying to push your own fears onto me.”</w:t>
      </w:r>
    </w:p>
    <w:p>
      <w:pPr>
        <w:pStyle w:val="Normal"/>
        <w:jc w:val="left"/>
        <w:rPr>
          <w:i w:val="false"/>
          <w:i w:val="false"/>
          <w:iCs w:val="false"/>
          <w:u w:val="none"/>
        </w:rPr>
      </w:pPr>
      <w:r>
        <w:rPr>
          <w:i w:val="false"/>
          <w:iCs w:val="false"/>
          <w:u w:val="none"/>
        </w:rPr>
        <w:tab/>
        <w:t>“I'm done, I'm going for a walk. I've had enough of this shit.” I started to walk towards the door.</w:t>
      </w:r>
    </w:p>
    <w:p>
      <w:pPr>
        <w:pStyle w:val="Normal"/>
        <w:jc w:val="left"/>
        <w:rPr>
          <w:i w:val="false"/>
          <w:i w:val="false"/>
          <w:iCs w:val="false"/>
          <w:u w:val="none"/>
        </w:rPr>
      </w:pPr>
      <w:r>
        <w:rPr>
          <w:i w:val="false"/>
          <w:iCs w:val="false"/>
          <w:u w:val="none"/>
        </w:rPr>
        <w:tab/>
        <w:t xml:space="preserve">She walked in front of me putting her arm in front of me and slamming it into the door.“What shit? Huh, what shit? Tell me what shit your talking about. I'm saying you shouldn't be trying to be pushing your dumb ass hang ups on me.” </w:t>
      </w:r>
    </w:p>
    <w:p>
      <w:pPr>
        <w:pStyle w:val="Normal"/>
        <w:jc w:val="left"/>
        <w:rPr>
          <w:i w:val="false"/>
          <w:i w:val="false"/>
          <w:iCs w:val="false"/>
          <w:u w:val="none"/>
        </w:rPr>
      </w:pPr>
      <w:r>
        <w:rPr>
          <w:i w:val="false"/>
          <w:iCs w:val="false"/>
          <w:u w:val="none"/>
        </w:rPr>
        <w:tab/>
        <w:t>“It's not stupid this is completely reasonable, I want you to think about what your getting into. I'm simply saying you haven't thought it through enough.” I said trying to force my anger down my throat as it welled up inside me.</w:t>
      </w:r>
    </w:p>
    <w:p>
      <w:pPr>
        <w:pStyle w:val="Normal"/>
        <w:jc w:val="left"/>
        <w:rPr>
          <w:i w:val="false"/>
          <w:i w:val="false"/>
          <w:iCs w:val="false"/>
          <w:u w:val="none"/>
        </w:rPr>
      </w:pPr>
      <w:r>
        <w:rPr>
          <w:i w:val="false"/>
          <w:iCs w:val="false"/>
          <w:u w:val="none"/>
        </w:rPr>
        <w:tab/>
        <w:t>“Yeah and you've ignored me when I told you it's not an issue.”</w:t>
      </w:r>
    </w:p>
    <w:p>
      <w:pPr>
        <w:pStyle w:val="Normal"/>
        <w:jc w:val="left"/>
        <w:rPr>
          <w:i w:val="false"/>
          <w:i w:val="false"/>
          <w:iCs w:val="false"/>
          <w:u w:val="none"/>
        </w:rPr>
      </w:pPr>
      <w:r>
        <w:rPr>
          <w:i w:val="false"/>
          <w:iCs w:val="false"/>
          <w:u w:val="none"/>
        </w:rPr>
        <w:tab/>
        <w:t>“But it is an issue.”</w:t>
      </w:r>
    </w:p>
    <w:p>
      <w:pPr>
        <w:pStyle w:val="Normal"/>
        <w:jc w:val="left"/>
        <w:rPr>
          <w:i w:val="false"/>
          <w:i w:val="false"/>
          <w:iCs w:val="false"/>
          <w:u w:val="none"/>
        </w:rPr>
      </w:pPr>
      <w:r>
        <w:rPr>
          <w:i w:val="false"/>
          <w:iCs w:val="false"/>
          <w:u w:val="none"/>
        </w:rPr>
        <w:tab/>
        <w:t>“Yeah one that you can't plan for, the best you can do is be aware of it and work around it.”</w:t>
      </w:r>
    </w:p>
    <w:p>
      <w:pPr>
        <w:pStyle w:val="Normal"/>
        <w:jc w:val="left"/>
        <w:rPr>
          <w:i w:val="false"/>
          <w:i w:val="false"/>
          <w:iCs w:val="false"/>
          <w:u w:val="none"/>
        </w:rPr>
      </w:pPr>
      <w:r>
        <w:rPr>
          <w:i w:val="false"/>
          <w:iCs w:val="false"/>
          <w:u w:val="none"/>
        </w:rPr>
        <w:tab/>
        <w:t>“How can you be so confident about it? How can you be so nonchalant?” I asked looking away from her.</w:t>
      </w:r>
    </w:p>
    <w:p>
      <w:pPr>
        <w:pStyle w:val="Normal"/>
        <w:jc w:val="left"/>
        <w:rPr>
          <w:i w:val="false"/>
          <w:i w:val="false"/>
          <w:iCs w:val="false"/>
          <w:u w:val="none"/>
        </w:rPr>
      </w:pPr>
      <w:r>
        <w:rPr>
          <w:i w:val="false"/>
          <w:iCs w:val="false"/>
          <w:u w:val="none"/>
        </w:rPr>
        <w:tab/>
        <w:t>“I've been doing this a long time, I'm aware of my limits. This is something I can manage.” I shrugged my shoulders she was convinced, nothing I said or did would change that and all my protests where pointless.</w:t>
      </w:r>
    </w:p>
    <w:p>
      <w:pPr>
        <w:pStyle w:val="Normal"/>
        <w:jc w:val="left"/>
        <w:rPr>
          <w:i w:val="false"/>
          <w:i w:val="false"/>
          <w:iCs w:val="false"/>
          <w:u w:val="none"/>
        </w:rPr>
      </w:pPr>
      <w:r>
        <w:rPr>
          <w:i w:val="false"/>
          <w:iCs w:val="false"/>
          <w:u w:val="none"/>
        </w:rPr>
        <w:tab/>
        <w:t>“Look if any of this stuff pops up, you know I'll be their for you right? You know I'll do everything in my power to make sure your alright. You realize that right?” I said trying my best to be their for her.</w:t>
      </w:r>
    </w:p>
    <w:p>
      <w:pPr>
        <w:pStyle w:val="Normal"/>
        <w:jc w:val="left"/>
        <w:rPr>
          <w:i w:val="false"/>
          <w:i w:val="false"/>
          <w:iCs w:val="false"/>
          <w:u w:val="none"/>
        </w:rPr>
      </w:pPr>
      <w:r>
        <w:rPr>
          <w:i w:val="false"/>
          <w:iCs w:val="false"/>
          <w:u w:val="none"/>
        </w:rPr>
        <w:tab/>
        <w:t>The frustration and rage seemed to melt from her face, a fog lifted clearing away the last haze of the fight. That was one of the things about us, we fought but it was always resolved not left to fester and stew. Both of us understood were the other was coming from, when it was over with.</w:t>
      </w:r>
    </w:p>
    <w:p>
      <w:pPr>
        <w:pStyle w:val="Normal"/>
        <w:jc w:val="left"/>
        <w:rPr>
          <w:i w:val="false"/>
          <w:i w:val="false"/>
          <w:iCs w:val="false"/>
          <w:u w:val="none"/>
        </w:rPr>
      </w:pPr>
      <w:r>
        <w:rPr>
          <w:i w:val="false"/>
          <w:iCs w:val="false"/>
          <w:u w:val="none"/>
        </w:rPr>
        <w:tab/>
        <w:t xml:space="preserve">“Of coarse I know you'll be their for me, and I'm sorry I jumped down your throat for trying to look out for me. Any time your worried about me just say it, even if I can get crazy at times and make you regret it.” I laughed and gave her a big kiss and she returned it. The other thing I enjoyed about a good solid fight was the make-up sex after, it was intense. This time didn't disappoint either, once it was done, we spent a little time coming up with the problems that might occur and ways to avoid them. I felt quiet a bit better by the end of it, and she seemed to pick up on my emotional state because she seemed to relax more as well. </w:t>
      </w:r>
    </w:p>
    <w:p>
      <w:pPr>
        <w:pStyle w:val="Normal"/>
        <w:jc w:val="left"/>
        <w:rPr>
          <w:i w:val="false"/>
          <w:i w:val="false"/>
          <w:iCs w:val="false"/>
          <w:u w:val="none"/>
        </w:rPr>
      </w:pPr>
      <w:r>
        <w:rPr>
          <w:i w:val="false"/>
          <w:iCs w:val="false"/>
          <w:u w:val="none"/>
        </w:rPr>
        <w:tab/>
        <w:t>We both had appointments for most of the week, she was going to meet the casting director and have a visit with Saul. Who was down in Vancouver, doing whatever the hell it is producers do. You know besides come up with stupid ideas. I think he said something about looking for sets or something, I wasn't worried about it, the only thing that interested me about the whole situation was that he was meeting with Lily.</w:t>
      </w:r>
    </w:p>
    <w:p>
      <w:pPr>
        <w:pStyle w:val="Normal"/>
        <w:jc w:val="left"/>
        <w:rPr>
          <w:i w:val="false"/>
          <w:i w:val="false"/>
          <w:iCs w:val="false"/>
          <w:u w:val="none"/>
        </w:rPr>
      </w:pPr>
      <w:r>
        <w:rPr>
          <w:i w:val="false"/>
          <w:iCs w:val="false"/>
          <w:u w:val="none"/>
        </w:rPr>
        <w:tab/>
        <w:t>I had appointments, with the screen writer, to work on some dialog, as well as see some of the pre-production prop work. I left casting pretty much exclusively to the people who knew the art form better then I did. I knew shit all really about acting, or actors to be honest with you. I'd rented a small economy car for my time in Vancouver, I hated having to rely on public transportation and cabs. I just didn't have the patience for it. Most things were going well, all in all. I didn't really have anything particularly bad to say about the way things were done the director had assembled a hell of a team. I couldn't complain about anything it was all close to what I'd dreamed up and put to page often better. At least in the sense of things that would register well in the medium of cinema.</w:t>
      </w:r>
    </w:p>
    <w:p>
      <w:pPr>
        <w:pStyle w:val="Normal"/>
        <w:jc w:val="left"/>
        <w:rPr>
          <w:i w:val="false"/>
          <w:i w:val="false"/>
          <w:iCs w:val="false"/>
          <w:u w:val="none"/>
        </w:rPr>
      </w:pPr>
      <w:r>
        <w:rPr>
          <w:i w:val="false"/>
          <w:iCs w:val="false"/>
          <w:u w:val="none"/>
        </w:rPr>
        <w:tab/>
        <w:t xml:space="preserve">The thing that ended up catching my attention the most, which surprised the hell out of me, was how Lily was doing in her auditions. She got 2 call backs, and was ready to do a read with the big name star who they'd got for the male lead. He wasn't really a big name in the traditional sense but he'd done all sorts of independent stuff and was a critical darling. He had some interesting ideas for my character and I couldn't complain about his contributions, or the enthusiasm he brought to the part. </w:t>
      </w:r>
    </w:p>
    <w:p>
      <w:pPr>
        <w:pStyle w:val="Normal"/>
        <w:jc w:val="left"/>
        <w:rPr>
          <w:i w:val="false"/>
          <w:i w:val="false"/>
          <w:iCs w:val="false"/>
          <w:u w:val="none"/>
        </w:rPr>
      </w:pPr>
      <w:r>
        <w:rPr>
          <w:i w:val="false"/>
          <w:iCs w:val="false"/>
          <w:u w:val="none"/>
        </w:rPr>
        <w:tab/>
        <w:t xml:space="preserve">I decided to go down for the big meeting and watch Lily's audition, because although I still thought it wasn't a very good idea. I still loved to see Lily happy and I wanted to support her in her endeavors. I'd be lying if I said she wasn't in rapture over the whole thing, and seeing her so excited and smiling so much always brought a smile to my face. </w:t>
      </w:r>
    </w:p>
    <w:p>
      <w:pPr>
        <w:pStyle w:val="Normal"/>
        <w:jc w:val="left"/>
        <w:rPr>
          <w:i w:val="false"/>
          <w:i w:val="false"/>
          <w:iCs w:val="false"/>
          <w:u w:val="none"/>
        </w:rPr>
      </w:pPr>
      <w:r>
        <w:rPr>
          <w:i w:val="false"/>
          <w:iCs w:val="false"/>
          <w:u w:val="none"/>
        </w:rPr>
        <w:tab/>
        <w:t>Even if the happiness always seemed to be accompanied by a big old bag of mixed emotions. My heart saying one thing and my head screaming another, which for me was rare because I very rarely ignored what my head had to say. I'd decided to let my heart do the walking instead of my head and show up to support Lily in her big screen bid. She'd always supported me, and I'd be damned if I wasn't going to show her the same courtesy.... I laughed a little, maybe I would be damned because I showed her the courtesy, literally.</w:t>
      </w:r>
    </w:p>
    <w:p>
      <w:pPr>
        <w:pStyle w:val="Normal"/>
        <w:jc w:val="center"/>
        <w:rPr>
          <w:i w:val="false"/>
          <w:i w:val="false"/>
          <w:iCs w:val="false"/>
          <w:u w:val="single"/>
        </w:rPr>
      </w:pPr>
      <w:r>
        <w:rPr>
          <w:i w:val="false"/>
          <w:iCs w:val="false"/>
          <w:u w:val="single"/>
        </w:rPr>
      </w:r>
    </w:p>
    <w:p>
      <w:pPr>
        <w:pStyle w:val="Normal"/>
        <w:jc w:val="center"/>
        <w:rPr>
          <w:i w:val="false"/>
          <w:i w:val="false"/>
          <w:iCs w:val="false"/>
          <w:u w:val="single"/>
        </w:rPr>
      </w:pPr>
      <w:r>
        <w:rPr>
          <w:i w:val="false"/>
          <w:iCs w:val="false"/>
          <w:u w:val="single"/>
        </w:rPr>
        <w:t>Chapter 10</w:t>
      </w:r>
    </w:p>
    <w:p>
      <w:pPr>
        <w:pStyle w:val="Normal"/>
        <w:jc w:val="left"/>
        <w:rPr>
          <w:i w:val="false"/>
          <w:i w:val="false"/>
          <w:iCs w:val="false"/>
          <w:u w:val="none"/>
        </w:rPr>
      </w:pPr>
      <w:r>
        <w:rPr>
          <w:i w:val="false"/>
          <w:iCs w:val="false"/>
          <w:u w:val="none"/>
        </w:rPr>
        <w:tab/>
        <w:t>“You can't do this it's suicide, you know that right.” Jake said as he stared into Lily's eyes, She looked away not able to keep eye contact with him. “You do, don't you? You know it and want to die! That's what all of this is about, not justice, you think justice is a lie. Not morality, it's been hundreds of years and this is the first time you've actually tried to do anything about standing up for your beliefs, or whatever you've decided is right. No this has nothing to do with high minded ideals or goals it's the only way you can stomach killing yourself.”</w:t>
      </w:r>
    </w:p>
    <w:p>
      <w:pPr>
        <w:pStyle w:val="Normal"/>
        <w:jc w:val="left"/>
        <w:rPr>
          <w:i w:val="false"/>
          <w:i w:val="false"/>
          <w:iCs w:val="false"/>
          <w:u w:val="none"/>
        </w:rPr>
      </w:pPr>
      <w:r>
        <w:rPr>
          <w:i w:val="false"/>
          <w:iCs w:val="false"/>
          <w:u w:val="none"/>
        </w:rPr>
        <w:tab/>
        <w:t>Jake looked at her with a pleading, anger building up inside him  She looked away slightly guilty. “I won't let you kill yourself, not like this, not now.” he finished determination set into his gaze.</w:t>
      </w:r>
    </w:p>
    <w:p>
      <w:pPr>
        <w:pStyle w:val="Normal"/>
        <w:jc w:val="left"/>
        <w:rPr>
          <w:i w:val="false"/>
          <w:i w:val="false"/>
          <w:iCs w:val="false"/>
          <w:u w:val="none"/>
        </w:rPr>
      </w:pPr>
      <w:r>
        <w:rPr>
          <w:i w:val="false"/>
          <w:iCs w:val="false"/>
          <w:u w:val="none"/>
        </w:rPr>
        <w:tab/>
        <w:t>“You're right about some things Shaun I didn't start this because I believed in what I was doing, I started it because I wanted someone to kill me. I thought it's only a matter of time before the things I'm doing finally catch up with me. Before a demon skewers me, or an angel comes down and lays waste to me for my transgression. Before some hood shows up and gets a lucky shot off, or figures out what I am and how it is you can kill me. It seemed like the perfect solution, the best answer die like a warrior, doing right by the place that has been my home for centuries.” Lily replied filled with sadness, and frustration.</w:t>
      </w:r>
    </w:p>
    <w:p>
      <w:pPr>
        <w:pStyle w:val="Normal"/>
        <w:jc w:val="left"/>
        <w:rPr>
          <w:i w:val="false"/>
          <w:i w:val="false"/>
          <w:iCs w:val="false"/>
          <w:u w:val="none"/>
        </w:rPr>
      </w:pPr>
      <w:r>
        <w:rPr>
          <w:i w:val="false"/>
          <w:iCs w:val="false"/>
          <w:u w:val="none"/>
        </w:rPr>
        <w:tab/>
        <w:t>“You don't know what it's like, being immortal. You can't comprehend the loneliness and the fear, knowing that anyone you care for. Anyone you get close to, will wither and die and leave you alone once again. To watch lovers, daughters and sons all pass beyond the veil abandoning you to your own longevity. I've seen it all, done it all twice and I'm so bored, the only thing I ever truly enjoyed, tauntingly held just beyond my reach because of fear of pain and a promise. So yeah I started it out because I wanted to die, I wanted to die in one final act of compassion even if I don't seem like the type sometimes.”</w:t>
      </w:r>
    </w:p>
    <w:p>
      <w:pPr>
        <w:pStyle w:val="Normal"/>
        <w:jc w:val="left"/>
        <w:rPr>
          <w:i w:val="false"/>
          <w:i w:val="false"/>
          <w:iCs w:val="false"/>
          <w:u w:val="none"/>
        </w:rPr>
      </w:pPr>
      <w:r>
        <w:rPr>
          <w:i w:val="false"/>
          <w:iCs w:val="false"/>
          <w:u w:val="none"/>
        </w:rPr>
        <w:tab/>
        <w:t>She continued finding her resolve in the words she was speaking. “It's funny though, in trying to kill myself I found purpose and a reason to live. I've seen the worst of humanity and the best.” and as Lily said best a weak smile and longing look passed from her face into Jake's eyes. “I don't want to die anymore, I've found that one thing I've longed for, for so long. Despite my promise, despite my fear, despite my intentions I found you. So yeah you were right that's why I started this, but no it's no longer what I'm after. If I don't do it though who will, who can?” She asked looking at Jake, sadness and longing, and even a hint of fear clear on her face.</w:t>
      </w:r>
    </w:p>
    <w:p>
      <w:pPr>
        <w:pStyle w:val="Normal"/>
        <w:jc w:val="left"/>
        <w:rPr>
          <w:i w:val="false"/>
          <w:i w:val="false"/>
          <w:iCs w:val="false"/>
          <w:u w:val="none"/>
        </w:rPr>
      </w:pPr>
      <w:r>
        <w:rPr>
          <w:i w:val="false"/>
          <w:iCs w:val="false"/>
          <w:u w:val="none"/>
        </w:rPr>
        <w:tab/>
        <w:t>“I'll do it, I'll figure something out, I'll sneak up behind him and shoot the son of a bitch in the head. I don't care what I have to do I'll make sure you survive this.” Jake replied frustration and fear overwhelming him.</w:t>
      </w:r>
    </w:p>
    <w:p>
      <w:pPr>
        <w:pStyle w:val="Normal"/>
        <w:jc w:val="left"/>
        <w:rPr>
          <w:i w:val="false"/>
          <w:i w:val="false"/>
          <w:iCs w:val="false"/>
          <w:u w:val="none"/>
        </w:rPr>
      </w:pPr>
      <w:r>
        <w:rPr>
          <w:i w:val="false"/>
          <w:iCs w:val="false"/>
          <w:u w:val="none"/>
        </w:rPr>
        <w:tab/>
        <w:t>“No I can't have you their, I can't worrying about your life when I'm fighting this son of a bitch. You'll only be a distraction and take away any chance I have to make it out alive.” Lily replied, in as gentle a tone as she could manage.</w:t>
      </w:r>
    </w:p>
    <w:p>
      <w:pPr>
        <w:pStyle w:val="Normal"/>
        <w:jc w:val="left"/>
        <w:rPr>
          <w:i w:val="false"/>
          <w:i w:val="false"/>
          <w:iCs w:val="false"/>
          <w:u w:val="none"/>
        </w:rPr>
      </w:pPr>
      <w:r>
        <w:rPr>
          <w:i w:val="false"/>
          <w:iCs w:val="false"/>
          <w:u w:val="none"/>
        </w:rPr>
        <w:tab/>
        <w:t>“I'm not the Xander, the butt monkey, of our relationship. I swear to you I'll find a way to help you out. While your out their fighting for our world I'll be their fighting for you, I swear to you.” Jake said, then noticed her fear and apprehension intermixed with frustration he quickly continued. “Don't get me wrong I'm not gonna make myself a target, or even be a hero. I will be out their making sure you come back alive, and before we go out their, we'll have to make a plan. I'm going to maximize any chance of you getting out alive. I love you Sarah, and I'd rather die then to live knowing full well, I could have done something. That I never tried, I never even made an attempt to save you would destroy me.” Jake replied starting to respond with a false confidence, but more then that a determination that couldn't be questioned. Even if their was more then a hint of fear and sadness the loss of Lily seeming unavoidable, it was overpowered by his determination.</w:t>
      </w:r>
    </w:p>
    <w:p>
      <w:pPr>
        <w:pStyle w:val="Normal"/>
        <w:jc w:val="left"/>
        <w:rPr>
          <w:i w:val="false"/>
          <w:i w:val="false"/>
          <w:iCs w:val="false"/>
          <w:u w:val="none"/>
        </w:rPr>
      </w:pPr>
      <w:r>
        <w:rPr>
          <w:i w:val="false"/>
          <w:iCs w:val="false"/>
          <w:u w:val="none"/>
        </w:rPr>
        <w:tab/>
        <w:t xml:space="preserve">Lily smiled and kissed him softly on the lips. “Fine, we'll get a plan, we'll use all the resources we have at our disposal and I'll see you their. First, I want you to remind me why I'm fighting, give me a reason to come home.” Lily said with as much love and sincerity as a person could muster. “So how was that Jake? You figure we got chemistry, or what.” She asked doing a complete 180, the read over and brimming with confidence knowing damn well she'd nailed the part and had gotten to him and every other person in the room. </w:t>
      </w:r>
    </w:p>
    <w:p>
      <w:pPr>
        <w:pStyle w:val="Normal"/>
        <w:jc w:val="left"/>
        <w:rPr>
          <w:i w:val="false"/>
          <w:i w:val="false"/>
          <w:iCs w:val="false"/>
          <w:u w:val="none"/>
        </w:rPr>
      </w:pPr>
      <w:r>
        <w:rPr>
          <w:i w:val="false"/>
          <w:iCs w:val="false"/>
          <w:u w:val="none"/>
        </w:rPr>
        <w:tab/>
        <w:t>I looked on in amazement, she's one hell of an actress I thought, which didn't really surprise me. For Christ's sake she'd been playing men for centuries, playing whatever part they wanted to see to get what she wanted out of them. Saul turned to me, “My god she's good! You sure she's never had a class in her life?” I smiled at him, “Not one that I've heard of.” He shook his head a little. “The fact that shes not famous yet is a fucking crime. She's so natural, and so.. so hot. You are one lucky son of a bitch, I hope you realize that.” I laughed a little. “You have no idea. You really don't.” I replied.</w:t>
      </w:r>
    </w:p>
    <w:p>
      <w:pPr>
        <w:pStyle w:val="Normal"/>
        <w:jc w:val="left"/>
        <w:rPr>
          <w:i w:val="false"/>
          <w:i w:val="false"/>
          <w:iCs w:val="false"/>
          <w:u w:val="none"/>
        </w:rPr>
      </w:pPr>
      <w:r>
        <w:rPr>
          <w:i w:val="false"/>
          <w:iCs w:val="false"/>
          <w:u w:val="none"/>
        </w:rPr>
        <w:tab/>
        <w:t xml:space="preserve">He stopped for a second, and looked at me a little curiously. “If she's this good, how do you know when she's telling the truth?” Saul asked an eyebrow raised. I laughed a little “How do you truly know when anyone is telling the truth your entire relationship with them may be an elaborate ruse. One never knows anything for certain Saul. The simple answer to this timeless question, is you have faith. In them, in you, in the world and hope your not disappointed. She's never disappointed me not really, she even has a wonderful tendency to pleasantly surprise me.” Saul looked at me, and bobbed his head a little. “You know man, that's deep.”  </w:t>
      </w:r>
    </w:p>
    <w:p>
      <w:pPr>
        <w:pStyle w:val="Normal"/>
        <w:jc w:val="left"/>
        <w:rPr>
          <w:i w:val="false"/>
          <w:i w:val="false"/>
          <w:iCs w:val="false"/>
          <w:u w:val="none"/>
        </w:rPr>
      </w:pPr>
      <w:r>
        <w:rPr>
          <w:i w:val="false"/>
          <w:iCs w:val="false"/>
          <w:u w:val="none"/>
        </w:rPr>
        <w:tab/>
        <w:t>It was just then that Lily noticed us talking and walked up. “You guys talking about me.” I laughed, “Yeah Saul says you need acting lessons, and I said I can't trust you.” She laughed. “Well as long as your not saying anything negative.” I grinned, “You did one hell of a good job their sweety, I'm really impressed with how into the moment you got their.” I told her smiling at her. “Awe that's sweet, it's true. But it's sweet, really.” I laughed pretty hard.</w:t>
      </w:r>
    </w:p>
    <w:p>
      <w:pPr>
        <w:pStyle w:val="Normal"/>
        <w:jc w:val="left"/>
        <w:rPr>
          <w:i w:val="false"/>
          <w:i w:val="false"/>
          <w:iCs w:val="false"/>
          <w:u w:val="none"/>
        </w:rPr>
      </w:pPr>
      <w:r>
        <w:rPr>
          <w:i w:val="false"/>
          <w:iCs w:val="false"/>
          <w:u w:val="none"/>
        </w:rPr>
        <w:tab/>
        <w:t>“Your modesty is a true inspiration to us all, I'm glad to see the attention isn't going to your head.” I replied smiling, she had good reason to be confident and proud she tore the house down so to speak. Or at least I thought so, and Jake the male lead, as well as Saul seemed to agree with my sentiments. However the casting director didn't seem as convinced, as was later confirmed in a friendly conversation with Saul. Even though Jeff (The casting director.) was saying, “That was an excellent, read through I can't believe you've never done any acting before or had any formal training.” It wasn't the whole story.</w:t>
      </w:r>
    </w:p>
    <w:p>
      <w:pPr>
        <w:pStyle w:val="Normal"/>
        <w:jc w:val="left"/>
        <w:rPr>
          <w:i w:val="false"/>
          <w:i w:val="false"/>
          <w:iCs w:val="false"/>
          <w:u w:val="none"/>
        </w:rPr>
      </w:pPr>
      <w:r>
        <w:rPr>
          <w:i w:val="false"/>
          <w:iCs w:val="false"/>
          <w:u w:val="none"/>
        </w:rPr>
        <w:tab/>
        <w:t xml:space="preserve">To say the least we were pretty stoked by the whole audition, and were chattering away about it on the entire ride home. I spent most of the ride congratulating her on her performance. She really did rock the house which I knew she could do, it was just sometimes people choke in pressure situations like that. She didn't, although thinking about it this probably wasn't that much of a pressure situation for her relatively speaking. Part of me feeling sort of bad she did so well, and another part feeling guilty about feeling bad about her success. However her joy was infectious and so it was easy to forget about it and be happy for her. </w:t>
      </w:r>
    </w:p>
    <w:p>
      <w:pPr>
        <w:pStyle w:val="Normal"/>
        <w:jc w:val="left"/>
        <w:rPr>
          <w:i w:val="false"/>
          <w:i w:val="false"/>
          <w:iCs w:val="false"/>
          <w:u w:val="none"/>
        </w:rPr>
      </w:pPr>
      <w:r>
        <w:rPr>
          <w:i w:val="false"/>
          <w:iCs w:val="false"/>
          <w:u w:val="none"/>
        </w:rPr>
        <w:tab/>
        <w:t>Before we crossed the threshold to the apartment Lily got a phone call from Saul. “I put in a good word for you with the casting director. He's worried about the fact that you don't have a name to draw an audience. So I told him, you've got the talent to back up the lack of a name. He agreed you are the person who seemed the most perfect for the role. I laughed a little, the producer trying to look out for the quality of the movie and the casting director looking after the bottom line.”</w:t>
      </w:r>
    </w:p>
    <w:p>
      <w:pPr>
        <w:pStyle w:val="Normal"/>
        <w:jc w:val="left"/>
        <w:rPr>
          <w:i w:val="false"/>
          <w:i w:val="false"/>
          <w:iCs w:val="false"/>
          <w:u w:val="none"/>
        </w:rPr>
      </w:pPr>
      <w:r>
        <w:rPr>
          <w:i w:val="false"/>
          <w:iCs w:val="false"/>
          <w:u w:val="none"/>
        </w:rPr>
        <w:tab/>
        <w:t>She laughed a little. “You've got a point their Saul, did you do anything to persuade him?” he was on speaker phone so I could hear it. “Well yeah, I gave him the line that it's not only an investment for future projects. You get in on the ground floor of a guaranteed star, who can carry a movie. You also get a marketing angle, about finding a complete unknown and giving her the opportunity of a life time.”</w:t>
      </w:r>
    </w:p>
    <w:p>
      <w:pPr>
        <w:pStyle w:val="Normal"/>
        <w:jc w:val="left"/>
        <w:rPr>
          <w:i w:val="false"/>
          <w:i w:val="false"/>
          <w:iCs w:val="false"/>
          <w:u w:val="none"/>
        </w:rPr>
      </w:pPr>
      <w:r>
        <w:rPr>
          <w:i w:val="false"/>
          <w:iCs w:val="false"/>
          <w:u w:val="none"/>
        </w:rPr>
        <w:tab/>
        <w:t>She laughed. “Saul you're a fairly skilled bull shiter. Remind me not to trust you.” He laughed over the phone. “Of coarse I'm a good bullshitter how the hell do you think a guy becomes a producer, they know someone and can bull shit. Bam you got a job, unfortunately I think he suspected I had an alternative reason for wanting you hired.”</w:t>
      </w:r>
    </w:p>
    <w:p>
      <w:pPr>
        <w:pStyle w:val="Normal"/>
        <w:jc w:val="left"/>
        <w:rPr>
          <w:i w:val="false"/>
          <w:i w:val="false"/>
          <w:iCs w:val="false"/>
          <w:u w:val="none"/>
        </w:rPr>
      </w:pPr>
      <w:r>
        <w:rPr>
          <w:i w:val="false"/>
          <w:iCs w:val="false"/>
          <w:u w:val="none"/>
        </w:rPr>
        <w:tab/>
        <w:t>Lily, looked at me and grinned slightly awkwardly. “And what exactly do you think he thinks your motives are?:</w:t>
      </w:r>
    </w:p>
    <w:p>
      <w:pPr>
        <w:pStyle w:val="Normal"/>
        <w:jc w:val="left"/>
        <w:rPr>
          <w:i w:val="false"/>
          <w:i w:val="false"/>
          <w:iCs w:val="false"/>
          <w:u w:val="none"/>
        </w:rPr>
      </w:pPr>
      <w:r>
        <w:rPr>
          <w:i w:val="false"/>
          <w:iCs w:val="false"/>
          <w:u w:val="none"/>
        </w:rPr>
        <w:tab/>
        <w:t>“He thinks I nailed you, and am recommending you because of it.”</w:t>
      </w:r>
    </w:p>
    <w:p>
      <w:pPr>
        <w:pStyle w:val="Normal"/>
        <w:jc w:val="left"/>
        <w:rPr>
          <w:i w:val="false"/>
          <w:i w:val="false"/>
          <w:iCs w:val="false"/>
          <w:u w:val="none"/>
        </w:rPr>
      </w:pPr>
      <w:r>
        <w:rPr>
          <w:i w:val="false"/>
          <w:iCs w:val="false"/>
          <w:u w:val="none"/>
        </w:rPr>
        <w:tab/>
        <w:t>“And why is that?” Lily countered laughing a little, although her knuckles where starting to go white, as her fists clenched.</w:t>
      </w:r>
    </w:p>
    <w:p>
      <w:pPr>
        <w:pStyle w:val="Normal"/>
        <w:jc w:val="left"/>
        <w:rPr>
          <w:i w:val="false"/>
          <w:i w:val="false"/>
          <w:iCs w:val="false"/>
          <w:u w:val="none"/>
        </w:rPr>
      </w:pPr>
      <w:r>
        <w:rPr>
          <w:i w:val="false"/>
          <w:iCs w:val="false"/>
          <w:u w:val="none"/>
        </w:rPr>
        <w:tab/>
        <w:t>“I may, remember I said may.... Have let it slip that I nailed you.” Saul said in a quick blur of words.</w:t>
      </w:r>
    </w:p>
    <w:p>
      <w:pPr>
        <w:pStyle w:val="Normal"/>
        <w:jc w:val="left"/>
        <w:rPr>
          <w:i w:val="false"/>
          <w:i w:val="false"/>
          <w:iCs w:val="false"/>
          <w:u w:val="none"/>
        </w:rPr>
      </w:pPr>
      <w:r>
        <w:rPr>
          <w:i w:val="false"/>
          <w:iCs w:val="false"/>
          <w:u w:val="none"/>
        </w:rPr>
        <w:tab/>
        <w:t xml:space="preserve">“You cock sucker! What the hell is wrong with you! I wouldn't sleep with you, especially for a job! One that I should be qualified enough to get on my own, I'm not a fucking whore!!!!!! Your gross Saul, I knew you were greasy, when I first met you and you've never failed to prove me right! Now you fucking, lie about sleeping with me to make yourself seem like a big man. I bet this isn't even the first time is it, you fucking douche!!!!!!!” Lily screamed holding the bridge of her nose, shaking her head. Slowly gaining her composer again she continued. </w:t>
      </w:r>
    </w:p>
    <w:p>
      <w:pPr>
        <w:pStyle w:val="Normal"/>
        <w:jc w:val="left"/>
        <w:rPr>
          <w:i w:val="false"/>
          <w:i w:val="false"/>
          <w:iCs w:val="false"/>
          <w:u w:val="none"/>
        </w:rPr>
      </w:pPr>
      <w:r>
        <w:rPr>
          <w:i w:val="false"/>
          <w:iCs w:val="false"/>
          <w:u w:val="none"/>
        </w:rPr>
        <w:tab/>
        <w:t>“I'm not loosing this job because your too much of a moron to know that you don't tell people you slept with someone. Then recommend them for a job, you Hollywood weasel son of a bitch. Especially when you never even got close, and by the way you neeeevvvvver eeeeeevvvver will.” Lily said anger starting to mount in her voice once again.</w:t>
      </w:r>
    </w:p>
    <w:p>
      <w:pPr>
        <w:pStyle w:val="Normal"/>
        <w:jc w:val="left"/>
        <w:rPr>
          <w:i w:val="false"/>
          <w:i w:val="false"/>
          <w:iCs w:val="false"/>
          <w:u w:val="none"/>
        </w:rPr>
      </w:pPr>
      <w:r>
        <w:rPr>
          <w:i w:val="false"/>
          <w:iCs w:val="false"/>
          <w:u w:val="none"/>
        </w:rPr>
        <w:tab/>
        <w:t>“Look Lily I didn't think you'd be able to act your way out of a god damn blood soaked paper bag, made out of no name brand toilet paper. I was just trying to get in good with your man and maybe score with a gorgeous chick. I didn't think you'd actually do a good job. You surprised me, and as you've adamantly pointed out, I'm a bit of a douche. Besides you seemed slutty enough to, be up for it. I thought I was just getting to it before, it actually happened. ” Saul explained trying to calm her down a little, although being a moron and a douche bag failing epically.</w:t>
      </w:r>
    </w:p>
    <w:p>
      <w:pPr>
        <w:pStyle w:val="Normal"/>
        <w:jc w:val="left"/>
        <w:rPr>
          <w:i w:val="false"/>
          <w:i w:val="false"/>
          <w:iCs w:val="false"/>
          <w:u w:val="none"/>
        </w:rPr>
      </w:pPr>
      <w:r>
        <w:rPr>
          <w:i w:val="false"/>
          <w:iCs w:val="false"/>
          <w:u w:val="none"/>
        </w:rPr>
        <w:tab/>
        <w:t xml:space="preserve">“Just because your willing to admit this shit doesn't make it alright. You better do something about this Saul. For both the sake of the movie and the sake of you, because I swear by everything unholy and evil I'll have your balls for this. I will make you suffer in ways you'd never thought possible” She said with a level of menace and malice that instantly brought to my attention the fact, that she is a demon. Fucking with a demon was in no way even remotely advisable, it also made me very glad that in our entire relationship I'd never made her even close to this angry. </w:t>
      </w:r>
    </w:p>
    <w:p>
      <w:pPr>
        <w:pStyle w:val="Normal"/>
        <w:jc w:val="left"/>
        <w:rPr>
          <w:i w:val="false"/>
          <w:i w:val="false"/>
          <w:iCs w:val="false"/>
          <w:u w:val="none"/>
        </w:rPr>
      </w:pPr>
      <w:r>
        <w:rPr>
          <w:i w:val="false"/>
          <w:iCs w:val="false"/>
          <w:u w:val="none"/>
        </w:rPr>
        <w:tab/>
        <w:t xml:space="preserve">“Man your one hell of an actress, you even scared me a little. I promise though Lily I'll figure this out, even if you did just act like a real bitch.” A faint red glow filled her eyes, “You better Saul.” I wonder if he'd ever had someone blow up on him like that. He didn't seem to mind which didn't surprise me. I don't think it's the first time, a lady flipped out on him. You know if you take into consideration, that he is a self confessed douche and all. </w:t>
      </w:r>
    </w:p>
    <w:p>
      <w:pPr>
        <w:pStyle w:val="Normal"/>
        <w:jc w:val="left"/>
        <w:rPr>
          <w:i w:val="false"/>
          <w:i w:val="false"/>
          <w:iCs w:val="false"/>
          <w:u w:val="none"/>
        </w:rPr>
      </w:pPr>
      <w:r>
        <w:rPr>
          <w:i w:val="false"/>
          <w:iCs w:val="false"/>
          <w:u w:val="none"/>
        </w:rPr>
        <w:tab/>
        <w:t>I looked into Lily's smoldering eyes, rage etched into her features a mask of all of the most repulsive and vile aspects of humanity. Given shape by her rage and leaving a disturbing impression on the back of my mind. I smiled at her feeling more then a little uncomfortable, “Remember Lil, Jesus loves you.” I said smiling slightly nervously. The rage just flowed away and she cracked up, and just as disturbing as her previous expression was, that's how sweet and beautiful this was.. “That's what they say.” I walked up and grabbed her up in a big hug. “You gonna be all right?” I asked legitimately concerned. “Yeah I'm fine.” She replied as she shook a little.</w:t>
      </w:r>
    </w:p>
    <w:p>
      <w:pPr>
        <w:pStyle w:val="Normal"/>
        <w:jc w:val="left"/>
        <w:rPr>
          <w:i w:val="false"/>
          <w:i w:val="false"/>
          <w:iCs w:val="false"/>
          <w:u w:val="none"/>
        </w:rPr>
      </w:pPr>
      <w:r>
        <w:rPr>
          <w:i w:val="false"/>
          <w:iCs w:val="false"/>
          <w:u w:val="none"/>
        </w:rPr>
        <w:tab/>
        <w:t xml:space="preserve">“You must really want that acting gig, I haven't seen you get this mad in a while, or well ever.” I said and let go of her opening the door and escorting her inside our apartment. She shook her head and responded. “No it wasn't so much that I was going to loose the acting gig, I could deal with . You know if it was because of the fact I wasn't good enough to get it. It was the fact I might loose it because some idiot claimed to have fucked me.” </w:t>
      </w:r>
    </w:p>
    <w:p>
      <w:pPr>
        <w:pStyle w:val="Normal"/>
        <w:jc w:val="left"/>
        <w:rPr>
          <w:i w:val="false"/>
          <w:i w:val="false"/>
          <w:iCs w:val="false"/>
          <w:u w:val="none"/>
        </w:rPr>
      </w:pPr>
      <w:r>
        <w:rPr>
          <w:i w:val="false"/>
          <w:iCs w:val="false"/>
          <w:u w:val="none"/>
        </w:rPr>
        <w:tab/>
        <w:t xml:space="preserve">“It's like you're being haunted by the ghost of who you used to be, some karmic reminder of what you are and how it's fucked you over time and again.” I said empathizing, she looked at me a little teary eyed and relieved. “Yeah exactly, it's like every time I actually slept around and didn't land in hot water, even though I really should have. Is being paid back now, a grand karmic bitch slap to a different person then who originally did them. I've felt like I left that person behind me and here I am being taunted by the ghost of her transgressions. It's frustrating and infuriating and takes away my hope that I'll ever be able to change, even you doubt me when it comes to this why am I even trying.” Lily finished looking really down and defeated. </w:t>
      </w:r>
    </w:p>
    <w:p>
      <w:pPr>
        <w:pStyle w:val="Normal"/>
        <w:jc w:val="left"/>
        <w:rPr>
          <w:i w:val="false"/>
          <w:i w:val="false"/>
          <w:iCs w:val="false"/>
          <w:u w:val="none"/>
        </w:rPr>
      </w:pPr>
      <w:r>
        <w:rPr>
          <w:i w:val="false"/>
          <w:iCs w:val="false"/>
          <w:u w:val="none"/>
        </w:rPr>
        <w:tab/>
        <w:t xml:space="preserve">“I believe in you, and just because at times I'm a little self conscious and down on myself doesn't mean you aren't past who you where. Common we don't need that moron we can fix this shit by ourselves It'll be like Karma is simply reminding you that because you are who you've become and changed so much, that even in situations like these your all right. Because you have people who love you and because your loyal things'll turn out alright because people like me have your back.” I told her with as much confidence as I could fake, although all of this faking of confidence was starting to fool me, and I felt a lot more confident then I thought I would. “What are we, even gonna do Chuck?” She responded sounding defeated, although some hope seeming to creep up into her features as she stood their defeated. </w:t>
      </w:r>
    </w:p>
    <w:p>
      <w:pPr>
        <w:pStyle w:val="Normal"/>
        <w:jc w:val="left"/>
        <w:rPr>
          <w:i w:val="false"/>
          <w:i w:val="false"/>
          <w:iCs w:val="false"/>
          <w:u w:val="none"/>
        </w:rPr>
      </w:pPr>
      <w:r>
        <w:rPr>
          <w:i w:val="false"/>
          <w:iCs w:val="false"/>
          <w:u w:val="none"/>
        </w:rPr>
        <w:tab/>
        <w:t xml:space="preserve">I thought for a second, trying to come up with something plausible so I could convince myself as much as her. “Well we could meet with Jeff the casting director, tell him the truth and do some convincing of our own.” I told her upbeat, starting to convince myself of what I was saying. </w:t>
      </w:r>
    </w:p>
    <w:p>
      <w:pPr>
        <w:pStyle w:val="Normal"/>
        <w:jc w:val="left"/>
        <w:rPr>
          <w:i w:val="false"/>
          <w:i w:val="false"/>
          <w:iCs w:val="false"/>
          <w:u w:val="none"/>
        </w:rPr>
      </w:pPr>
      <w:r>
        <w:rPr>
          <w:i w:val="false"/>
          <w:iCs w:val="false"/>
          <w:u w:val="none"/>
        </w:rPr>
        <w:tab/>
        <w:t xml:space="preserve">“Look, we can sit around here and wait for that jack ass to fuck things up worse, or maybe think about all the ways it could go wrong. OR we could do what someone sweet, and smart and amazing would do in this situation and start moving into action. Find good old Jeff and you can convince the hell out of him, lord knows I always find it hard to say no to you.  You can start with the fact that idiot told you, what he said about him and you, and that it's a load of horse crap.” </w:t>
      </w:r>
    </w:p>
    <w:p>
      <w:pPr>
        <w:pStyle w:val="Normal"/>
        <w:jc w:val="left"/>
        <w:rPr>
          <w:i w:val="false"/>
          <w:i w:val="false"/>
          <w:iCs w:val="false"/>
          <w:u w:val="none"/>
        </w:rPr>
      </w:pPr>
      <w:r>
        <w:rPr>
          <w:i w:val="false"/>
          <w:iCs w:val="false"/>
          <w:u w:val="none"/>
        </w:rPr>
        <w:tab/>
        <w:t>“Yeah but it's not that simple, I'm supposedly the slut that fucked that sleaze ball Saul, I'm sure he'll believe anything I say. Especially since I'm such a good actress I could tell a convincing lie to him and he wouldn't know the difference.” She returned sounding more defeated by the second. “Common you're a succubus can't you just turn up the sexy or something or implant a suggestion in his mind.” She laughed ruefully, “First turning up the sexy just won't work, Jeff is gay. Secondly if I did implant a suggestion into his subconscious it'd be just as bad as sleeping with Saul to get what I want. I'm supposed to be past that, that's what this is about. And now your saying theirs nothing normal human Lily can do about this. Now I gotta rely on Scuzi McGee in order to make anything happen what a joke.”</w:t>
      </w:r>
    </w:p>
    <w:p>
      <w:pPr>
        <w:pStyle w:val="Normal"/>
        <w:jc w:val="left"/>
        <w:rPr>
          <w:i w:val="false"/>
          <w:i w:val="false"/>
          <w:iCs w:val="false"/>
          <w:u w:val="none"/>
        </w:rPr>
      </w:pPr>
      <w:r>
        <w:rPr>
          <w:i w:val="false"/>
          <w:iCs w:val="false"/>
          <w:u w:val="none"/>
        </w:rPr>
        <w:tab/>
        <w:t>I shook my head, “No it's not gonna be like that, if you wont do something about it I sure as hell will. Someone I look up to and love, once taught me that if you sit around and stew in your own thoughts nothing good can happen for you. So you can stay here and stew in your self pity and angst, I'm gonna act like a girl I know and do something about this.” She looked at me with a whole ass load of doubt but a great big smile and a tear in her eye. “ So, what are you gonna do exactly? Do you have a plan?” I grinned at her replying confidently “I'll figure it out when the problem comes up.” I said smiling that devilish little grin she'd often give. (Or at least my best approximation.)</w:t>
      </w:r>
    </w:p>
    <w:p>
      <w:pPr>
        <w:pStyle w:val="Normal"/>
        <w:jc w:val="left"/>
        <w:rPr>
          <w:i w:val="false"/>
          <w:i w:val="false"/>
          <w:iCs w:val="false"/>
          <w:u w:val="none"/>
        </w:rPr>
      </w:pPr>
      <w:r>
        <w:rPr>
          <w:i w:val="false"/>
          <w:iCs w:val="false"/>
          <w:u w:val="none"/>
        </w:rPr>
        <w:tab/>
        <w:t>She cheered up with that, “Well now I can't have you going in their all half cocked and blow this whole thing. We both know who the planner is and who captain spontaneity is out of two of us.” I laughed, “Yeah but you're all sullen and defeated, what can you do about anything.” She brightened right up defiantly looking at me. “We'll find that out, won't we.” I raised my eyebrows and smiled, “You're fucken right we will.”</w:t>
      </w:r>
    </w:p>
    <w:p>
      <w:pPr>
        <w:pStyle w:val="Normal"/>
        <w:jc w:val="left"/>
        <w:rPr>
          <w:i w:val="false"/>
          <w:i w:val="false"/>
          <w:iCs w:val="false"/>
          <w:u w:val="none"/>
        </w:rPr>
      </w:pPr>
      <w:r>
        <w:rPr>
          <w:i w:val="false"/>
          <w:iCs w:val="false"/>
          <w:u w:val="none"/>
        </w:rPr>
      </w:r>
    </w:p>
    <w:p>
      <w:pPr>
        <w:pStyle w:val="Normal"/>
        <w:jc w:val="center"/>
        <w:rPr>
          <w:i w:val="false"/>
          <w:i w:val="false"/>
          <w:iCs w:val="false"/>
          <w:u w:val="single"/>
        </w:rPr>
      </w:pPr>
      <w:r>
        <w:rPr>
          <w:i w:val="false"/>
          <w:iCs w:val="false"/>
          <w:u w:val="single"/>
        </w:rPr>
      </w:r>
    </w:p>
    <w:p>
      <w:pPr>
        <w:pStyle w:val="Normal"/>
        <w:jc w:val="center"/>
        <w:rPr>
          <w:i w:val="false"/>
          <w:i w:val="false"/>
          <w:iCs w:val="false"/>
          <w:u w:val="single"/>
        </w:rPr>
      </w:pPr>
      <w:r>
        <w:rPr>
          <w:i w:val="false"/>
          <w:iCs w:val="false"/>
          <w:u w:val="single"/>
        </w:rPr>
      </w:r>
    </w:p>
    <w:p>
      <w:pPr>
        <w:pStyle w:val="Normal"/>
        <w:jc w:val="center"/>
        <w:rPr>
          <w:i w:val="false"/>
          <w:i w:val="false"/>
          <w:iCs w:val="false"/>
          <w:u w:val="single"/>
        </w:rPr>
      </w:pPr>
      <w:r>
        <w:rPr>
          <w:i w:val="false"/>
          <w:iCs w:val="false"/>
          <w:u w:val="single"/>
        </w:rPr>
        <w:t>Chapter 11</w:t>
      </w:r>
    </w:p>
    <w:p>
      <w:pPr>
        <w:pStyle w:val="Normal"/>
        <w:jc w:val="left"/>
        <w:rPr>
          <w:i w:val="false"/>
          <w:i w:val="false"/>
          <w:iCs w:val="false"/>
          <w:u w:val="none"/>
        </w:rPr>
      </w:pPr>
      <w:r>
        <w:rPr>
          <w:i w:val="false"/>
          <w:iCs w:val="false"/>
          <w:u w:val="none"/>
        </w:rPr>
        <w:tab/>
        <w:t xml:space="preserve">We were in the car and on our way to figure this shit out within minutes. Phoning up the few people I knew from the studios to find out where Jeff would even be. With the combination of my tenacious nature, (At least when I've got something I really want.) and a bit of clever persuasion which I'd learned at the brilliant tutelage of Lily, I found out where Jeff was going to be tonight. </w:t>
      </w:r>
    </w:p>
    <w:p>
      <w:pPr>
        <w:pStyle w:val="Normal"/>
        <w:jc w:val="left"/>
        <w:rPr>
          <w:i w:val="false"/>
          <w:i w:val="false"/>
          <w:iCs w:val="false"/>
          <w:u w:val="none"/>
        </w:rPr>
      </w:pPr>
      <w:r>
        <w:rPr>
          <w:i w:val="false"/>
          <w:iCs w:val="false"/>
          <w:u w:val="none"/>
        </w:rPr>
        <w:tab/>
        <w:t>It was a posh Italian restaurants, one which had won an award or two. You know the type of place you needed to be someone to get into. Now since, I'm in no way 'someone' I'd need to figure out another way in. Or convince Lily to use her charms to sneak us in. Considering that I was trying to prove to her, that the world does look out for people when they need a hand. You know as long as your a good person and help out people when they need a hand, and that all she'd done to change the person she is didn't go to waste. I was quiet focused on finding a way to allow her to not use her natural gifts. After all I was still trying to prove that, that isn't who she has to be anymore.</w:t>
      </w:r>
    </w:p>
    <w:p>
      <w:pPr>
        <w:pStyle w:val="Normal"/>
        <w:jc w:val="left"/>
        <w:rPr>
          <w:i w:val="false"/>
          <w:i w:val="false"/>
          <w:iCs w:val="false"/>
          <w:u w:val="none"/>
        </w:rPr>
      </w:pPr>
      <w:r>
        <w:rPr>
          <w:i w:val="false"/>
          <w:iCs w:val="false"/>
          <w:u w:val="none"/>
        </w:rPr>
        <w:tab/>
        <w:t xml:space="preserve">We got to the place and I scratched my head a little trying my bets to figure out a way to get in their. I did a quick scan around the building, and the first little bit proved fruitless. I didn't give up however and before long. I noticed two of the chefs bye the back door smoking, the door held open by a small brick. </w:t>
      </w:r>
    </w:p>
    <w:p>
      <w:pPr>
        <w:pStyle w:val="Normal"/>
        <w:jc w:val="left"/>
        <w:rPr>
          <w:i w:val="false"/>
          <w:i w:val="false"/>
          <w:iCs w:val="false"/>
          <w:u w:val="none"/>
        </w:rPr>
      </w:pPr>
      <w:r>
        <w:rPr>
          <w:i w:val="false"/>
          <w:iCs w:val="false"/>
          <w:u w:val="none"/>
        </w:rPr>
        <w:tab/>
        <w:t>I walked up considering for more then a second the old hit em with a stick plan, before realizing that, that plan rarely if ever works, not to mention it's also slightly insane. So I decided to try charm and a heaping helping of lies. I sauntered up, a pleased smile on my face. “Hey One of you guys run this kitchen?” they both shook their head. “No, we're pretty much the kitchens helper monkeys.” I laughed. “Red seal helper monkeys though.” I replied and they shrugged a little, and nodded yes. “Yeah we got our seal, and trained under the chef who runs the damn place. It's Tony's uncle right Tony.”</w:t>
      </w:r>
    </w:p>
    <w:p>
      <w:pPr>
        <w:pStyle w:val="Normal"/>
        <w:jc w:val="left"/>
        <w:rPr>
          <w:i w:val="false"/>
          <w:i w:val="false"/>
          <w:iCs w:val="false"/>
          <w:u w:val="none"/>
        </w:rPr>
      </w:pPr>
      <w:r>
        <w:rPr>
          <w:i w:val="false"/>
          <w:iCs w:val="false"/>
          <w:u w:val="none"/>
        </w:rPr>
        <w:tab/>
        <w:t>“Yeah, guys a bit of a ball buster though I can't take too much time out here smokin or he'll come down on me hard.” I nodded looking at him appreciatively, “Yeah I know the type all right. But he's family right, you gotta look out for your own.” He laughed a little, “Someone otta tell him that,” he joked playfully. “but yeah man if you don't look out for family, who the hell you gonna trust in this damn world.” I nodded, and leaned up against the wall.</w:t>
      </w:r>
    </w:p>
    <w:p>
      <w:pPr>
        <w:pStyle w:val="Normal"/>
        <w:jc w:val="left"/>
        <w:rPr>
          <w:i w:val="false"/>
          <w:i w:val="false"/>
          <w:iCs w:val="false"/>
          <w:u w:val="none"/>
        </w:rPr>
      </w:pPr>
      <w:r>
        <w:rPr>
          <w:i w:val="false"/>
          <w:iCs w:val="false"/>
          <w:u w:val="none"/>
        </w:rPr>
        <w:tab/>
        <w:t xml:space="preserve">“Can I ask you a favour?” I started, “What you family now?” he asked sarcastically. “No but it is for family, I'll slip you a bit of incentive and all but I got a brother in their celebrating his birthday, and I wanted to surprise him.” he looked at me suspiciously. “What you gonna do that needs my help, give him some sort of special cake or something because that stuff is usually run through my uncle.” </w:t>
      </w:r>
    </w:p>
    <w:p>
      <w:pPr>
        <w:pStyle w:val="Normal"/>
        <w:jc w:val="left"/>
        <w:rPr>
          <w:i w:val="false"/>
          <w:i w:val="false"/>
          <w:iCs w:val="false"/>
          <w:u w:val="none"/>
        </w:rPr>
      </w:pPr>
      <w:r>
        <w:rPr>
          <w:i w:val="false"/>
          <w:iCs w:val="false"/>
          <w:u w:val="none"/>
        </w:rPr>
        <w:tab/>
        <w:t xml:space="preserve">I shook my head smiling “No man no, he's already got a cake I'm sure, I'm from out of town, I flew in to visit him on his birthday. We haven't seen each other in months. I figured I'd bring his order to him.” He looked at me a little suspiciously. “What like his waiter or something?” He asked eyeballing me while the tip of his smoke smouldered as he took a deep drag of it. “Yeah, but It was gonna be like a joke.” I replied, trying to sound a lot more convincing then I felt. </w:t>
      </w:r>
    </w:p>
    <w:p>
      <w:pPr>
        <w:pStyle w:val="Normal"/>
        <w:jc w:val="left"/>
        <w:rPr>
          <w:i w:val="false"/>
          <w:i w:val="false"/>
          <w:iCs w:val="false"/>
          <w:u w:val="none"/>
        </w:rPr>
      </w:pPr>
      <w:r>
        <w:rPr>
          <w:i w:val="false"/>
          <w:iCs w:val="false"/>
          <w:u w:val="none"/>
        </w:rPr>
        <w:tab/>
        <w:t>“What you gonna piss in his food, or somethin?” he asked incredulously. I shook my head, “No, no no no no, I wouldn't in any way think of fucking up your amazing food. It's something simple I'm gonna go be the waiter for the table and be a complete dick, when he gets up to tell me how much of an asshole I am. He'll notice me and we'll have a good laugh.” He smirked a little, “I like that, I like that. But I don't know man, my uncle could have my balls in a sling for this.”</w:t>
      </w:r>
    </w:p>
    <w:p>
      <w:pPr>
        <w:pStyle w:val="Normal"/>
        <w:jc w:val="left"/>
        <w:rPr>
          <w:i w:val="false"/>
          <w:i w:val="false"/>
          <w:iCs w:val="false"/>
          <w:u w:val="none"/>
        </w:rPr>
      </w:pPr>
      <w:r>
        <w:rPr>
          <w:i w:val="false"/>
          <w:iCs w:val="false"/>
          <w:u w:val="none"/>
        </w:rPr>
        <w:tab/>
        <w:t>I shrugged my shoulders, “Do what you gotta do, I just figured you'd want to make a few bucks and help set up a nice surprise reunion between family.” He stopped for a second and looked at me critically, taking a long pull of his smoke. Before nodding a little. “I'll do it.” He said still squinting a little, and staring a whole through me. I was about to thank him. “But if this is some bull shit your selling me and I get my ass chewed out. I'll be waiting to kick your fuckin teeth down your throat.” I didn't let it affect me for a second and began to thank him profusely for his help.</w:t>
      </w:r>
    </w:p>
    <w:p>
      <w:pPr>
        <w:pStyle w:val="Normal"/>
        <w:jc w:val="left"/>
        <w:rPr>
          <w:i w:val="false"/>
          <w:i w:val="false"/>
          <w:iCs w:val="false"/>
          <w:u w:val="none"/>
        </w:rPr>
      </w:pPr>
      <w:r>
        <w:rPr>
          <w:i w:val="false"/>
          <w:iCs w:val="false"/>
          <w:u w:val="none"/>
        </w:rPr>
        <w:tab/>
        <w:t xml:space="preserve">“Thanks man I really appreciate it you've made me and my brothers day you really have.” I then handed him the fifty bucks I'd promised. The guy beside Tony who was first to respond looked at him and shook his head. “You sure about this Tony? I mean if shit goes down you're uncles gonna fuckin flip.” Tony just laughed a little, “So what he's been pissed off at me for months, at least this time I'll get something out of pissing him off.” </w:t>
      </w:r>
    </w:p>
    <w:p>
      <w:pPr>
        <w:pStyle w:val="Normal"/>
        <w:jc w:val="left"/>
        <w:rPr>
          <w:i w:val="false"/>
          <w:i w:val="false"/>
          <w:iCs w:val="false"/>
          <w:u w:val="none"/>
        </w:rPr>
      </w:pPr>
      <w:r>
        <w:rPr>
          <w:i w:val="false"/>
          <w:iCs w:val="false"/>
          <w:u w:val="none"/>
        </w:rPr>
        <w:tab/>
        <w:t>“Yeah you'll get a busted fucken nose.” Replied the other guy, “Hey shut your mouth, he aint so tough and I'm sick of his bull shit. I'd do this even if I was sure this guy wasn't on the level.” The other guy shook his head. “Well at least tonight won't be boring. You know, that's why I like you Tony you're fucking crazy.” Tony turned to me. “You here that I'm fucken crazy, remember that if you plan on doing something stupid tonight.”</w:t>
      </w:r>
    </w:p>
    <w:p>
      <w:pPr>
        <w:pStyle w:val="Normal"/>
        <w:jc w:val="left"/>
        <w:rPr>
          <w:i w:val="false"/>
          <w:i w:val="false"/>
          <w:iCs w:val="false"/>
          <w:u w:val="none"/>
        </w:rPr>
      </w:pPr>
      <w:r>
        <w:rPr>
          <w:i w:val="false"/>
          <w:iCs w:val="false"/>
          <w:u w:val="none"/>
        </w:rPr>
        <w:tab/>
        <w:t xml:space="preserve">I laughed, “You have nothing to worry about.” He looked at me, “Of coarse I don't, you do if you fuck me.” He snuck me in the back door, and introduced me, telling the waiters what my plan was. However before he could get to the whole shpeel, his uncle started yelling at him. “Eh Tony, where the hell are you, we're being floored here and your out fucken the dog I mean what the fuck.” </w:t>
      </w:r>
    </w:p>
    <w:p>
      <w:pPr>
        <w:pStyle w:val="Normal"/>
        <w:jc w:val="left"/>
        <w:rPr>
          <w:i w:val="false"/>
          <w:i w:val="false"/>
          <w:iCs w:val="false"/>
          <w:u w:val="none"/>
        </w:rPr>
      </w:pPr>
      <w:r>
        <w:rPr>
          <w:i w:val="false"/>
          <w:iCs w:val="false"/>
          <w:u w:val="none"/>
        </w:rPr>
        <w:tab/>
        <w:t>“Settle the fuck down, Donny I was out for a smoke. What I can't have a smoke now?” I walked up to the server and told them the deal about the table I wanted. She graciously pointed Jeff's table out to me. I walked up and took a seat beside him and a sharply dressed gentleman who smiled warmly as I did. “What's up with oh.... is that you Chuck.” He asked slightly surprised.</w:t>
      </w:r>
    </w:p>
    <w:p>
      <w:pPr>
        <w:pStyle w:val="Normal"/>
        <w:jc w:val="left"/>
        <w:rPr>
          <w:i w:val="false"/>
          <w:i w:val="false"/>
          <w:iCs w:val="false"/>
          <w:u w:val="none"/>
        </w:rPr>
      </w:pPr>
      <w:r>
        <w:rPr>
          <w:i w:val="false"/>
          <w:iCs w:val="false"/>
          <w:u w:val="none"/>
        </w:rPr>
        <w:tab/>
        <w:t>“Yeah I wanted to talk with you about Lily's audition.” I said trying to be as suave as possible. “Yeah, you don't have to worry about it, I'm leaning against her right now.” I looked at him just as resolutely. “I thought that's what you where gunning for, at least that's what I picked up from the grape vine.”</w:t>
      </w:r>
    </w:p>
    <w:p>
      <w:pPr>
        <w:pStyle w:val="Normal"/>
        <w:jc w:val="left"/>
        <w:rPr>
          <w:i w:val="false"/>
          <w:i w:val="false"/>
          <w:iCs w:val="false"/>
          <w:u w:val="none"/>
        </w:rPr>
      </w:pPr>
      <w:r>
        <w:rPr>
          <w:i w:val="false"/>
          <w:iCs w:val="false"/>
          <w:u w:val="none"/>
        </w:rPr>
        <w:tab/>
        <w:t>“No, well, yes I guess. It's complicated.” I stammered a little overwhelmed with the situation. “Look it's like this, I'm not a big fan of the woman I love courting the spot light. I don't like a bunch of attention, I like to keep to myself most of the time. So the idea of massive celebrity in my house is fairly daunting. At the same time I want what's best for the story I've told to come out into the public. That means the best actors and actresses, and unfortunately for me Lily is the best in this case.”</w:t>
      </w:r>
    </w:p>
    <w:p>
      <w:pPr>
        <w:pStyle w:val="Normal"/>
        <w:jc w:val="left"/>
        <w:rPr>
          <w:i w:val="false"/>
          <w:i w:val="false"/>
          <w:iCs w:val="false"/>
          <w:u w:val="none"/>
        </w:rPr>
      </w:pPr>
      <w:r>
        <w:rPr>
          <w:i w:val="false"/>
          <w:iCs w:val="false"/>
          <w:u w:val="none"/>
        </w:rPr>
        <w:tab/>
        <w:t>Jeff looked at me appraising me, “You really love her don't you?”</w:t>
      </w:r>
    </w:p>
    <w:p>
      <w:pPr>
        <w:pStyle w:val="Normal"/>
        <w:jc w:val="left"/>
        <w:rPr>
          <w:i w:val="false"/>
          <w:i w:val="false"/>
          <w:iCs w:val="false"/>
          <w:u w:val="none"/>
        </w:rPr>
      </w:pPr>
      <w:r>
        <w:rPr>
          <w:i w:val="false"/>
          <w:iCs w:val="false"/>
          <w:u w:val="none"/>
        </w:rPr>
        <w:tab/>
        <w:t>I smiled a smitten school boy in love kind of smile. “Yeah but that's beside the point, she is the best for the job bar none. Sure I don't want her to be sad, about loosing the gig but I also want to do what's best for the movie no matter how much it might annoy me.”</w:t>
      </w:r>
    </w:p>
    <w:p>
      <w:pPr>
        <w:pStyle w:val="Normal"/>
        <w:jc w:val="left"/>
        <w:rPr>
          <w:i w:val="false"/>
          <w:i w:val="false"/>
          <w:iCs w:val="false"/>
          <w:u w:val="none"/>
        </w:rPr>
      </w:pPr>
      <w:r>
        <w:rPr>
          <w:i w:val="false"/>
          <w:iCs w:val="false"/>
          <w:u w:val="none"/>
        </w:rPr>
        <w:tab/>
        <w:t xml:space="preserve">“I'll give you that she had an outstanding read, and definite chemistry with Jake, but she doesn't have a face people will recognize.” Jeff said then took a delicate sip of wine, smelling it and swishing it around his glass. </w:t>
      </w:r>
    </w:p>
    <w:p>
      <w:pPr>
        <w:pStyle w:val="Normal"/>
        <w:jc w:val="left"/>
        <w:rPr>
          <w:i w:val="false"/>
          <w:i w:val="false"/>
          <w:iCs w:val="false"/>
          <w:u w:val="none"/>
        </w:rPr>
      </w:pPr>
      <w:r>
        <w:rPr>
          <w:i w:val="false"/>
          <w:iCs w:val="false"/>
          <w:u w:val="none"/>
        </w:rPr>
        <w:tab/>
        <w:t>“So what, she doesn't have a face people will recognize, Jake does. Not only that but everyone's gotta start somewhere and you've gotta admit she's perfect for the part.” I retorted confidently pimping out Lily to the best of my abilities.</w:t>
      </w:r>
    </w:p>
    <w:p>
      <w:pPr>
        <w:pStyle w:val="Normal"/>
        <w:jc w:val="left"/>
        <w:rPr>
          <w:i w:val="false"/>
          <w:i w:val="false"/>
          <w:iCs w:val="false"/>
          <w:u w:val="none"/>
        </w:rPr>
      </w:pPr>
      <w:r>
        <w:rPr>
          <w:i w:val="false"/>
          <w:iCs w:val="false"/>
          <w:u w:val="none"/>
        </w:rPr>
        <w:tab/>
        <w:t>“Yeah but there's other issues with the whole situation. Personal reasons why I want to avoid casting Lily.” Jeff said nervously trying to skirt the issue.</w:t>
      </w:r>
    </w:p>
    <w:p>
      <w:pPr>
        <w:pStyle w:val="Normal"/>
        <w:jc w:val="left"/>
        <w:rPr>
          <w:i w:val="false"/>
          <w:i w:val="false"/>
          <w:iCs w:val="false"/>
          <w:u w:val="none"/>
        </w:rPr>
      </w:pPr>
      <w:r>
        <w:rPr>
          <w:i w:val="false"/>
          <w:iCs w:val="false"/>
          <w:u w:val="none"/>
        </w:rPr>
        <w:tab/>
        <w:t>“Look I know what that moron Saul said and I also know it's a load of shit, pardon my french.” Jeff stopped for a second. “How do you know.” I laughed a little, “You met Saul right, the guy is such a douche, I feel sleazy being in the same room as the guy. As for Lily, I can personally vouche for both her integrity, and her loyalty. I know her better then I've ever known anyone in my life. Besides she's really torn up over the fact that she might loose the part, due to an asshole spreading a roomer and not do to her own skill.” Jeff put a finger up and looked up at me.</w:t>
      </w:r>
    </w:p>
    <w:p>
      <w:pPr>
        <w:pStyle w:val="Normal"/>
        <w:jc w:val="left"/>
        <w:rPr>
          <w:i w:val="false"/>
          <w:i w:val="false"/>
          <w:iCs w:val="false"/>
          <w:u w:val="none"/>
        </w:rPr>
      </w:pPr>
      <w:r>
        <w:rPr>
          <w:i w:val="false"/>
          <w:iCs w:val="false"/>
          <w:u w:val="none"/>
        </w:rPr>
        <w:tab/>
        <w:t xml:space="preserve">“Wait how do you know what Saul said, and how does Lily?” Jeff asked once again. “Saul confessed because he legitimately thinks Lily is the best for the position. Call Saul what you will, but he doesn't let his stupidity get in the way of the bottom line, at least most of the time.” </w:t>
      </w:r>
    </w:p>
    <w:p>
      <w:pPr>
        <w:pStyle w:val="Normal"/>
        <w:jc w:val="left"/>
        <w:rPr>
          <w:i w:val="false"/>
          <w:i w:val="false"/>
          <w:iCs w:val="false"/>
          <w:u w:val="none"/>
        </w:rPr>
      </w:pPr>
      <w:r>
        <w:rPr>
          <w:i w:val="false"/>
          <w:iCs w:val="false"/>
          <w:u w:val="none"/>
        </w:rPr>
        <w:tab/>
        <w:t>Jeff smiled. “You know I think that's the only thing I really like about that guy.” I laughed “Well we share something in common at least.” I said cheerfully. “I'll tell you what though, you sure did put a great case forward for Lily, and throwing Saul's endorsement out the window I can't think of a good reason not to cast her. Especially if the guy who wrote the damn thing, thinks she's perfect for it. Not only thinks so but  is willing to hunt me down and do all this crap for her in order to put her name forward. Besides I've never been a fan of crushing a sweet woman's dream just because some asshole doesn't know when to shut his mouth.”</w:t>
      </w:r>
    </w:p>
    <w:p>
      <w:pPr>
        <w:pStyle w:val="Normal"/>
        <w:jc w:val="left"/>
        <w:rPr>
          <w:i w:val="false"/>
          <w:i w:val="false"/>
          <w:iCs w:val="false"/>
          <w:u w:val="none"/>
        </w:rPr>
      </w:pPr>
      <w:r>
        <w:rPr>
          <w:i w:val="false"/>
          <w:iCs w:val="false"/>
          <w:u w:val="none"/>
        </w:rPr>
        <w:tab/>
        <w:t>I smiled relieved. “I'm glad to hear your on my side with this now.” Jeff shook his head. “Don't get me wrong I'm not a hundred percent behind this, but you've certainly given me something to think about.” He said smiling, I got up knowing when to make my exit before I wore out my welcome. “Well I thank you for reconsidering, and I hope you and your friend have a wonderful supper.” He smiled at me and I took my leave.</w:t>
      </w:r>
    </w:p>
    <w:p>
      <w:pPr>
        <w:pStyle w:val="Normal"/>
        <w:jc w:val="left"/>
        <w:rPr>
          <w:i w:val="false"/>
          <w:i w:val="false"/>
          <w:iCs w:val="false"/>
          <w:u w:val="none"/>
        </w:rPr>
      </w:pPr>
      <w:r>
        <w:rPr>
          <w:i w:val="false"/>
          <w:iCs w:val="false"/>
          <w:u w:val="none"/>
        </w:rPr>
        <w:tab/>
        <w:t>As I walked out the front door, I noticed Lily waiting for me expectantly, I lowered my head , and looked as dejected as I could. I seen her face drop a little, I couldn't take it anymore and I broke my stone face and started to smile. A look of joy spread across her face like the first rays of light from a sunrise. She ran up and gave me a big hug. “Woah woah, it's not like I completely convinced him but it certainly does seem good.”</w:t>
      </w:r>
    </w:p>
    <w:p>
      <w:pPr>
        <w:pStyle w:val="Normal"/>
        <w:jc w:val="left"/>
        <w:rPr>
          <w:i w:val="false"/>
          <w:i w:val="false"/>
          <w:iCs w:val="false"/>
          <w:u w:val="none"/>
        </w:rPr>
      </w:pPr>
      <w:r>
        <w:rPr>
          <w:i w:val="false"/>
          <w:iCs w:val="false"/>
          <w:u w:val="none"/>
        </w:rPr>
        <w:tab/>
        <w:t>She smiled and responded happily “I trust you, I'm sure it'll work out.” and she took my hand gently. “After all your my hero, always saving little old damsel in distress me.” I grinned “The day your a damsel in distress is the day I'm prince charming.” She smiled, “You may not be prince, but I certainly find you charming. Besides who'd really want to be prince crazy little bastard.” she responded playfully.</w:t>
      </w:r>
    </w:p>
    <w:p>
      <w:pPr>
        <w:pStyle w:val="Normal"/>
        <w:jc w:val="left"/>
        <w:rPr>
          <w:i w:val="false"/>
          <w:i w:val="false"/>
          <w:iCs w:val="false"/>
          <w:u w:val="none"/>
        </w:rPr>
      </w:pPr>
      <w:r>
        <w:rPr>
          <w:i w:val="false"/>
          <w:iCs w:val="false"/>
          <w:u w:val="none"/>
        </w:rPr>
        <w:tab/>
        <w:t>“As soon as we get back to the apartment I'm gonna make it worth your while I can guarantee it.” My left eyebrow raised, as a hint of a grin appeared on my countenance. “A hero doesn't do things for the reward, so their is no need to give me any token of your gratitude. Seeing you smile is more then enough of a reward for me mam.” I said in my best cheezy super hero imitation. She smiled flashing me that devil girl grin “Well then it's not a reward it's just us having a little fun.” She said teasingly. “Only a little?” I replied grinning, and she cracked a brilliant smile.</w:t>
      </w:r>
    </w:p>
    <w:p>
      <w:pPr>
        <w:pStyle w:val="Normal"/>
        <w:jc w:val="left"/>
        <w:rPr>
          <w:i w:val="false"/>
          <w:i w:val="false"/>
          <w:iCs w:val="false"/>
          <w:u w:val="none"/>
        </w:rPr>
      </w:pPr>
      <w:r>
        <w:rPr>
          <w:i w:val="false"/>
          <w:iCs w:val="false"/>
          <w:u w:val="none"/>
        </w:rPr>
        <w:tab/>
        <w:t>We arrived at the apartment, me filled with anticipation her filled with I'm not sure appreciation? Whatever it was I was glad to be the recipient. She was all over me during the entire ride, and even closer on the walk up the stairs. We entered the room and she pretty much man handled me onto the couch. “Now for that reward.” She said placing her finger onto my chest, you stay their while I get you a nice surprise.</w:t>
      </w:r>
    </w:p>
    <w:p>
      <w:pPr>
        <w:pStyle w:val="Normal"/>
        <w:jc w:val="left"/>
        <w:rPr/>
      </w:pPr>
      <w:r>
        <w:rPr>
          <w:i w:val="false"/>
          <w:iCs w:val="false"/>
          <w:u w:val="none"/>
        </w:rPr>
        <w:tab/>
        <w:t xml:space="preserve">I'm generally not one to sit, well at least when I'm waiting for something so instead I got up and turned a little music on. Some </w:t>
      </w:r>
      <w:hyperlink r:id="rId10">
        <w:r>
          <w:rPr>
            <w:rStyle w:val="InternetLink"/>
            <w:i w:val="false"/>
            <w:iCs w:val="false"/>
          </w:rPr>
          <w:t>Love and rockets</w:t>
        </w:r>
      </w:hyperlink>
      <w:r>
        <w:rPr>
          <w:i w:val="false"/>
          <w:iCs w:val="false"/>
          <w:u w:val="none"/>
        </w:rPr>
        <w:t>, I always thought the beat on their self titled album just sizzled. I took a seat again on the leather couch, taking off my clothes so she didn't have any thing to take off when she got back.</w:t>
      </w:r>
    </w:p>
    <w:p>
      <w:pPr>
        <w:pStyle w:val="Normal"/>
        <w:jc w:val="left"/>
        <w:rPr>
          <w:i w:val="false"/>
          <w:i w:val="false"/>
          <w:iCs w:val="false"/>
          <w:u w:val="none"/>
        </w:rPr>
      </w:pPr>
      <w:r>
        <w:rPr>
          <w:i w:val="false"/>
          <w:iCs w:val="false"/>
          <w:u w:val="none"/>
        </w:rPr>
        <w:tab/>
        <w:t xml:space="preserve">She came prancing in, bouncing to the beat of the music. Teasing and winking playing it up to the nines in her little strip tease. A pronounced step each time to set her breasts into motion, she was wearing clothes with just enough grip to hint at the curves underneath. A plain black skirt, a white button up blouse tucked in tightly at the waist. With a pair of suspenders , lightly highlighting the curves of her breasts. </w:t>
      </w:r>
    </w:p>
    <w:p>
      <w:pPr>
        <w:pStyle w:val="Normal"/>
        <w:jc w:val="left"/>
        <w:rPr>
          <w:i w:val="false"/>
          <w:i w:val="false"/>
          <w:iCs w:val="false"/>
          <w:u w:val="none"/>
        </w:rPr>
      </w:pPr>
      <w:r>
        <w:rPr>
          <w:i w:val="false"/>
          <w:iCs w:val="false"/>
          <w:u w:val="none"/>
        </w:rPr>
        <w:tab/>
        <w:t xml:space="preserve">She gave me a little wink and started to shake her tits a little, then slowly began to enlarge them. They bounced back and forth within the confines of her ever tightening button up blouse. Each shake getting a  little faster and the shirt getting a little tighter. The space between the buttons starting to gap pulling the two sides apart. Stress lines forming across the cleavage, and the tightly tucked shirt began to get pulled out. </w:t>
      </w:r>
    </w:p>
    <w:p>
      <w:pPr>
        <w:pStyle w:val="Normal"/>
        <w:jc w:val="left"/>
        <w:rPr>
          <w:i w:val="false"/>
          <w:i w:val="false"/>
          <w:iCs w:val="false"/>
          <w:u w:val="none"/>
        </w:rPr>
      </w:pPr>
      <w:r>
        <w:rPr>
          <w:i w:val="false"/>
          <w:iCs w:val="false"/>
          <w:u w:val="none"/>
        </w:rPr>
        <w:tab/>
        <w:t>They grew bigger, and bigger each second threatening to destroy the button in the furthest circumference of her chest. She sunk her chest in and stuck her ass out bending over and caressing a leg. From her ankle up to her thigh, she then slunk forward her head arching back and lifting up. They threatened to burst her shirt as she bent down and as she lifted up and thrust her shoulders back the buttons burst, exploding from her chest.</w:t>
      </w:r>
    </w:p>
    <w:p>
      <w:pPr>
        <w:pStyle w:val="Normal"/>
        <w:jc w:val="left"/>
        <w:rPr>
          <w:i w:val="false"/>
          <w:i w:val="false"/>
          <w:iCs w:val="false"/>
          <w:u w:val="none"/>
        </w:rPr>
      </w:pPr>
      <w:r>
        <w:rPr>
          <w:i w:val="false"/>
          <w:iCs w:val="false"/>
          <w:u w:val="none"/>
        </w:rPr>
        <w:tab/>
        <w:t xml:space="preserve">Her chest filled the gap where the buttons came off, bursting into view an overly large seemingly novelty bra was sitting in front and below her breasts. At least on any other woman it would be a joke, on her it was a promise. She Lifted up the straps near her shoulders continuing to boost her bust shaking her endowments back and forth by lifting one strap then the other. Until she finally filled the massive thing, her hands remaining on the straps pulling up and dropping them to jiggle their girth as it filled more and more of the massive thing, her cups flowing over. </w:t>
      </w:r>
    </w:p>
    <w:p>
      <w:pPr>
        <w:pStyle w:val="Normal"/>
        <w:jc w:val="left"/>
        <w:rPr>
          <w:i w:val="false"/>
          <w:i w:val="false"/>
          <w:iCs w:val="false"/>
          <w:u w:val="none"/>
        </w:rPr>
      </w:pPr>
      <w:r>
        <w:rPr>
          <w:i w:val="false"/>
          <w:iCs w:val="false"/>
          <w:u w:val="none"/>
        </w:rPr>
        <w:tab/>
        <w:t xml:space="preserve">Her breasts, supported by the industrial strength bra continued to grow upwards and a bit over the bra. Muffening deliciously over the edges of the bra, lifting further and further, closer to her chin each second. She shook them sending jiggles all through out the expanding flesh. She took the sides holding the remainder of her shirt and pulled them apart. Her huge breasts forming miles of cleavage as she slunk down and I pulled my boxers down. </w:t>
      </w:r>
    </w:p>
    <w:p>
      <w:pPr>
        <w:pStyle w:val="Normal"/>
        <w:jc w:val="left"/>
        <w:rPr>
          <w:i w:val="false"/>
          <w:i w:val="false"/>
          <w:iCs w:val="false"/>
          <w:u w:val="none"/>
        </w:rPr>
      </w:pPr>
      <w:r>
        <w:rPr>
          <w:i w:val="false"/>
          <w:iCs w:val="false"/>
          <w:u w:val="none"/>
        </w:rPr>
        <w:tab/>
        <w:t xml:space="preserve">Her bra still on she placed my tool securely between her bra clad bust. “Oh look at that, where'd it go?” With that she stuck her face down into the cleavage of her incredible bust, as it rested on my lap. Her face cushioned by the miles of tit meat as it piled up, lifted by their cradled position on top of my legs. I felt her tongue lightly caress my cock's tip as it remained buried between her tits. Her face engulfed in her own cleavage as well as my tool. </w:t>
      </w:r>
    </w:p>
    <w:p>
      <w:pPr>
        <w:pStyle w:val="Normal"/>
        <w:jc w:val="left"/>
        <w:rPr>
          <w:i w:val="false"/>
          <w:i w:val="false"/>
          <w:iCs w:val="false"/>
          <w:u w:val="none"/>
        </w:rPr>
      </w:pPr>
      <w:r>
        <w:rPr>
          <w:i w:val="false"/>
          <w:iCs w:val="false"/>
          <w:u w:val="none"/>
        </w:rPr>
        <w:tab/>
        <w:t>She popped her head out and looked at me, “Oh I found it, right in between my great big boobies. Look at that, they love him so much shier shivering with anticipation.” As she said it they began to shake, vibrate almost within her bra. Deliciously caressing my incredibly erect pole. Sending the vibrations coming from her chest into overdrive, it felt so god damn good.</w:t>
      </w:r>
    </w:p>
    <w:p>
      <w:pPr>
        <w:pStyle w:val="Normal"/>
        <w:jc w:val="left"/>
        <w:rPr>
          <w:i w:val="false"/>
          <w:i w:val="false"/>
          <w:iCs w:val="false"/>
          <w:u w:val="none"/>
        </w:rPr>
      </w:pPr>
      <w:r>
        <w:rPr>
          <w:i w:val="false"/>
          <w:iCs w:val="false"/>
          <w:u w:val="none"/>
        </w:rPr>
        <w:tab/>
        <w:t>“Oh looks like, you like my new little trick, and I'm sure you'll enjoy some old ones as well.” She shrunk down her chest and pulled off the bra. “Don't wanna ruin that, it was fun. Now as for you just say when.” As she said it, her breasts once again took to action expanding at an astonishing rate. “Do you like it when I'm all big for you? I do, it makes me feel all sexy.”</w:t>
      </w:r>
    </w:p>
    <w:p>
      <w:pPr>
        <w:pStyle w:val="Normal"/>
        <w:jc w:val="left"/>
        <w:rPr>
          <w:i w:val="false"/>
          <w:i w:val="false"/>
          <w:iCs w:val="false"/>
          <w:u w:val="none"/>
        </w:rPr>
      </w:pPr>
      <w:r>
        <w:rPr>
          <w:i w:val="false"/>
          <w:iCs w:val="false"/>
          <w:u w:val="none"/>
        </w:rPr>
        <w:tab/>
        <w:t>She commenced a massive world class tit fuck, burying her hands into the sides of her tits. I joined her grabbing a hold just above her hands. “You know, it's knowing that I don't have to do this that makes this sort of thing so freeing and fun. You show me that, and it allows me to truly enjoy bringing you pleasure.” Their fervent vibrations started again, and we both held on for all we where worth as we both lifted and pumped her cleavage down against my lap, my hips pumping away as well. Her jumbo sized erect nipples pointing at me enticingly. I grabbed them up in my hands, gently rubbing their length with my thumb. She moaned a little.</w:t>
      </w:r>
    </w:p>
    <w:p>
      <w:pPr>
        <w:pStyle w:val="Normal"/>
        <w:jc w:val="left"/>
        <w:rPr>
          <w:i w:val="false"/>
          <w:i w:val="false"/>
          <w:iCs w:val="false"/>
          <w:u w:val="none"/>
        </w:rPr>
      </w:pPr>
      <w:r>
        <w:rPr>
          <w:i w:val="false"/>
          <w:iCs w:val="false"/>
          <w:u w:val="none"/>
        </w:rPr>
        <w:tab/>
        <w:t xml:space="preserve">Her breasts still continuing their expansion had come to envelope my entire lap, which caught my attention. “When. When.. we're good now.” I stated as she continued to grow further.. She laughed and stood up “I'm not, you like it when I have big fat titties don't you?” She shook her breasts and they jiggled in waves, slapping delightfully. </w:t>
      </w:r>
    </w:p>
    <w:p>
      <w:pPr>
        <w:pStyle w:val="Normal"/>
        <w:jc w:val="left"/>
        <w:rPr>
          <w:i w:val="false"/>
          <w:i w:val="false"/>
          <w:iCs w:val="false"/>
          <w:u w:val="none"/>
        </w:rPr>
      </w:pPr>
      <w:r>
        <w:rPr>
          <w:i w:val="false"/>
          <w:iCs w:val="false"/>
          <w:u w:val="none"/>
        </w:rPr>
        <w:tab/>
        <w:t>She pushed in surrounding my head with her cleavage, then shook them back and forth slapping my face with their sizable circumference. She continued to push in cradling my head in pounds of boob and kneaded and played with them as they surrounded my face. I reached up groping at the boobs engulfing my head. She moaned deeply, “I love it when you play with my boobs. It feels sooooo damn good.”</w:t>
      </w:r>
    </w:p>
    <w:p>
      <w:pPr>
        <w:pStyle w:val="Normal"/>
        <w:jc w:val="left"/>
        <w:rPr>
          <w:i w:val="false"/>
          <w:i w:val="false"/>
          <w:iCs w:val="false"/>
          <w:u w:val="none"/>
        </w:rPr>
      </w:pPr>
      <w:r>
        <w:rPr>
          <w:i w:val="false"/>
          <w:iCs w:val="false"/>
          <w:u w:val="none"/>
        </w:rPr>
        <w:tab/>
        <w:t xml:space="preserve">She pulled her torso back freeing my head from the embrace of her bountiful bosom, and then leaned forwards, pulling her breasts apart from the cleavage. Firmly placing them to the sides of me, as they lightly hugged my chest they billowed out. She grabbed my head and pulled my head in for a tender kiss, which I indulged in fervently. When you have a girl who can grow her breasts to insane sizes and your a breast man, you sometimes forget the subtle joy of a passionate kiss. </w:t>
      </w:r>
    </w:p>
    <w:p>
      <w:pPr>
        <w:pStyle w:val="Normal"/>
        <w:jc w:val="left"/>
        <w:rPr>
          <w:i w:val="false"/>
          <w:i w:val="false"/>
          <w:iCs w:val="false"/>
          <w:u w:val="none"/>
        </w:rPr>
      </w:pPr>
      <w:r>
        <w:rPr>
          <w:i w:val="false"/>
          <w:iCs w:val="false"/>
          <w:u w:val="none"/>
        </w:rPr>
        <w:tab/>
        <w:t>“I'm not wearing panties.” She said seductively and positioned herself perfectly to begin her succulent grind. “What a coincidence me neither.” I replied playfully. She laughed, “Oh I've noticed, and I'm gonna ride you for all your worth.” I kissed her, “Now play with my great big ol titties their just sitting their starving for your attention.”</w:t>
      </w:r>
    </w:p>
    <w:p>
      <w:pPr>
        <w:pStyle w:val="Normal"/>
        <w:jc w:val="left"/>
        <w:rPr>
          <w:i w:val="false"/>
          <w:i w:val="false"/>
          <w:iCs w:val="false"/>
          <w:u w:val="none"/>
        </w:rPr>
      </w:pPr>
      <w:r>
        <w:rPr>
          <w:i w:val="false"/>
          <w:iCs w:val="false"/>
          <w:u w:val="none"/>
        </w:rPr>
        <w:tab/>
        <w:t>I did as the good lady requested, once again grabbing up all I could manage of the soft pliable breast, and like in most of these occasions she had much more then I could manage. “You know what I like, squeeze em, squeeze my big fat tits.” With that she grabbed her right breast using both hands and pushed it up into my face. “You want a taste don't you.” She said as she forced the nipple into my face.  I took the cue and her advice getting myself a delicious taste.</w:t>
      </w:r>
    </w:p>
    <w:p>
      <w:pPr>
        <w:pStyle w:val="Normal"/>
        <w:jc w:val="left"/>
        <w:rPr>
          <w:i w:val="false"/>
          <w:i w:val="false"/>
          <w:iCs w:val="false"/>
          <w:u w:val="none"/>
        </w:rPr>
      </w:pPr>
      <w:r>
        <w:rPr>
          <w:i w:val="false"/>
          <w:iCs w:val="false"/>
          <w:u w:val="none"/>
        </w:rPr>
        <w:tab/>
        <w:t>“YEESSS, I love when you play with my tits. Squeeze em, nibble my fat nipple. I'm so big so huge for you, and it makes me so fucking horny, it feels so gooood.” She moaned out as she finally began to ride me like she promised. I worked that tit as best I could and she moaned and breathed engulfed by passion.</w:t>
      </w:r>
    </w:p>
    <w:p>
      <w:pPr>
        <w:pStyle w:val="Normal"/>
        <w:jc w:val="left"/>
        <w:rPr>
          <w:i w:val="false"/>
          <w:i w:val="false"/>
          <w:iCs w:val="false"/>
          <w:u w:val="none"/>
        </w:rPr>
      </w:pPr>
      <w:r>
        <w:rPr>
          <w:i w:val="false"/>
          <w:iCs w:val="false"/>
          <w:u w:val="none"/>
        </w:rPr>
        <w:tab/>
        <w:t xml:space="preserve">She went crazy on me riding me like a mad woman as I took the pumpkin she called a breast and took her to town. She bucked and moaned with renewed fervor and I relished and worshiped her amazing body as it pumped and bucked with the power and passion of a wild bronco. “OHHH YES! Uhhh More, OHHHH OHHH. Y you like m m my Boobs, uhmm suck em, suck me. OHHH YEESS!! Soooo Goood.” </w:t>
      </w:r>
    </w:p>
    <w:p>
      <w:pPr>
        <w:pStyle w:val="Normal"/>
        <w:jc w:val="left"/>
        <w:rPr>
          <w:i w:val="false"/>
          <w:i w:val="false"/>
          <w:iCs w:val="false"/>
          <w:u w:val="none"/>
        </w:rPr>
      </w:pPr>
      <w:r>
        <w:rPr>
          <w:i w:val="false"/>
          <w:iCs w:val="false"/>
          <w:u w:val="none"/>
        </w:rPr>
        <w:tab/>
        <w:t>We went until I came, and felt the old familiar draining sensation as she filtered energy though me. She looked into my eyes lovingly, as they flared bright blue and she began to shake, and moan even more. I loved watching her feast, even if it was draining as fucking hell, she just enjoyed herself so much, loved every second of it as she filled herself with even more energy. I smiled lovingly at her, and she smiled back grabbing me up in her arms........wait did I just say, well she is a demon.</w:t>
      </w:r>
    </w:p>
    <w:p>
      <w:pPr>
        <w:pStyle w:val="Normal"/>
        <w:jc w:val="left"/>
        <w:rPr>
          <w:i w:val="false"/>
          <w:i w:val="false"/>
          <w:iCs w:val="false"/>
          <w:u w:val="none"/>
        </w:rPr>
      </w:pPr>
      <w:r>
        <w:rPr>
          <w:i w:val="false"/>
          <w:iCs w:val="false"/>
          <w:u w:val="none"/>
        </w:rPr>
        <w:tab/>
        <w:t xml:space="preserve">She lay me down into the bed and lay right beside me. “You know in all the time I've lived and all the lives I've had this is by far my favorite. The time is so interesting, everything is changing so quickly it's as close to that demonic ideal of chaos as one can get without everything going to shit. Ironically only made possible by a level of order even heaven would have to acknowledge as impressive.” I hugged her close and held her tight. </w:t>
      </w:r>
    </w:p>
    <w:p>
      <w:pPr>
        <w:pStyle w:val="Normal"/>
        <w:jc w:val="left"/>
        <w:rPr>
          <w:i w:val="false"/>
          <w:i w:val="false"/>
          <w:iCs w:val="false"/>
          <w:u w:val="none"/>
        </w:rPr>
      </w:pPr>
      <w:r>
        <w:rPr>
          <w:i w:val="false"/>
          <w:iCs w:val="false"/>
          <w:u w:val="none"/>
        </w:rPr>
        <w:tab/>
        <w:t>“It's not only that, you've made me happier then I ever really thought possible, you've shown me what it truly means to be selfless, to care and strive to make someone else happy because seeing them smile makes you smile. You aren't motivated by what you can get out of a situation, besides seeing that I'm happy. That means more to me then you'll probably ever know, it really does. I also know that all you've ever really wanted in someone, in a friend in a partner in your lover is someone who will have your back. Who'll be by your side through think and thin. You've found her and it makes me feel amazing to know that I can say it and mean it whole heartedly. That I'm the type of being again that can say it and mean it. That through knowing you I've become a little more human, a little more balanced and a whole lot more happy. I really do love you, and what you do to me.” She finished and held me and I wrapped my arms around her and we fell into a blissful sleep.</w:t>
      </w:r>
    </w:p>
    <w:p>
      <w:pPr>
        <w:pStyle w:val="Normal"/>
        <w:jc w:val="center"/>
        <w:rPr>
          <w:i w:val="false"/>
          <w:i w:val="false"/>
          <w:iCs w:val="false"/>
          <w:u w:val="single"/>
        </w:rPr>
      </w:pPr>
      <w:r>
        <w:rPr>
          <w:i w:val="false"/>
          <w:iCs w:val="false"/>
          <w:u w:val="single"/>
        </w:rPr>
      </w:r>
    </w:p>
    <w:p>
      <w:pPr>
        <w:pStyle w:val="Normal"/>
        <w:jc w:val="center"/>
        <w:rPr>
          <w:i w:val="false"/>
          <w:i w:val="false"/>
          <w:iCs w:val="false"/>
          <w:u w:val="single"/>
        </w:rPr>
      </w:pPr>
      <w:r>
        <w:rPr>
          <w:i w:val="false"/>
          <w:iCs w:val="false"/>
          <w:u w:val="single"/>
        </w:rPr>
        <w:t>Chapter 12</w:t>
      </w:r>
    </w:p>
    <w:p>
      <w:pPr>
        <w:pStyle w:val="Normal"/>
        <w:jc w:val="left"/>
        <w:rPr>
          <w:b w:val="false"/>
          <w:b w:val="false"/>
          <w:bCs w:val="false"/>
          <w:i w:val="false"/>
          <w:i w:val="false"/>
          <w:iCs w:val="false"/>
          <w:u w:val="none"/>
        </w:rPr>
      </w:pPr>
      <w:r>
        <w:rPr>
          <w:b w:val="false"/>
          <w:bCs w:val="false"/>
          <w:i w:val="false"/>
          <w:iCs w:val="false"/>
          <w:u w:val="none"/>
        </w:rPr>
        <w:tab/>
        <w:t xml:space="preserve">My little stunt with Jeff did pay off and after 2 more auditions filled with scrutiny and more then a few suits she got the part. She was thrilled to put it lightly, and I was happy to see her so happy. The time spent making the movie went by in the proverbial flash, We were both working 14 to 16 hour days, followed by some deep dicking, to put it as crudely as possible. Followed promptly by some  sleep. All in all, I can't really remember much about the whole process. Except I was exhausted throughout the entire thing, I don't thing I've ever put more of myself into something then I did while doing the whole movie thing. Except perhaps the time I spent making the first issue of Fallen. </w:t>
      </w:r>
    </w:p>
    <w:p>
      <w:pPr>
        <w:pStyle w:val="Normal"/>
        <w:jc w:val="left"/>
        <w:rPr>
          <w:b w:val="false"/>
          <w:b w:val="false"/>
          <w:bCs w:val="false"/>
          <w:i w:val="false"/>
          <w:i w:val="false"/>
          <w:iCs w:val="false"/>
          <w:u w:val="none"/>
        </w:rPr>
      </w:pPr>
      <w:r>
        <w:rPr>
          <w:b w:val="false"/>
          <w:bCs w:val="false"/>
          <w:i w:val="false"/>
          <w:iCs w:val="false"/>
          <w:u w:val="none"/>
        </w:rPr>
        <w:tab/>
        <w:t>Especially since I never stopped making my comic while I was doing the whole movie thing. I was pretty intensely focused on anything I happened to be doing at the time. I also try not to be a jealous guy, however Jake was a good looking guy and he was regularly making out with my girl... or demon or whatever. Their was the small reptilian part of my brain that was screaming at me to jump the son of a bitch in the parking lot. Even though I knew Lily, wasn't taking it seriously, neither was Jake, and we where both wearing each other other out nightly in the sheets, still it was hard to deal with on some level.</w:t>
      </w:r>
    </w:p>
    <w:p>
      <w:pPr>
        <w:pStyle w:val="Normal"/>
        <w:jc w:val="left"/>
        <w:rPr>
          <w:b w:val="false"/>
          <w:b w:val="false"/>
          <w:bCs w:val="false"/>
          <w:i w:val="false"/>
          <w:i w:val="false"/>
          <w:iCs w:val="false"/>
          <w:u w:val="none"/>
        </w:rPr>
      </w:pPr>
      <w:r>
        <w:rPr>
          <w:b w:val="false"/>
          <w:bCs w:val="false"/>
          <w:i w:val="false"/>
          <w:iCs w:val="false"/>
          <w:u w:val="none"/>
        </w:rPr>
        <w:tab/>
        <w:t xml:space="preserve">Everything went by so fast I could hardly remember what the hell happened, however the fallout from the movie is an entirely different story. I ended up getting dragged along to the premier of the movie by Lily who of coarse had to go considering she was the star of the movie. I felt like I was being dragged to some horse shit school dance or something, but she liked that sort of things. So although I've never been a fan of the big get together, or dances or premiers for that matter, sometimes you gotta do things you don't want to for the ones you love. </w:t>
      </w:r>
    </w:p>
    <w:p>
      <w:pPr>
        <w:pStyle w:val="Normal"/>
        <w:jc w:val="left"/>
        <w:rPr>
          <w:b w:val="false"/>
          <w:b w:val="false"/>
          <w:bCs w:val="false"/>
          <w:i w:val="false"/>
          <w:i w:val="false"/>
          <w:iCs w:val="false"/>
          <w:u w:val="none"/>
        </w:rPr>
      </w:pPr>
      <w:r>
        <w:rPr>
          <w:b w:val="false"/>
          <w:bCs w:val="false"/>
          <w:i w:val="false"/>
          <w:iCs w:val="false"/>
          <w:u w:val="none"/>
        </w:rPr>
        <w:tab/>
        <w:t xml:space="preserve">This made up for all those times we stayed in and played halo, or watched fights on t.v. With the guys, which she did for me even though I could tell she wasn't thrilled. So when it came to this sort of thing taking her dancing, or to some big shin dig I gutted it out and pretended I didn't mind this shit. I blended into the background as dumb asses asked her poorly thought out questions loudly. </w:t>
      </w:r>
    </w:p>
    <w:p>
      <w:pPr>
        <w:pStyle w:val="Normal"/>
        <w:jc w:val="left"/>
        <w:rPr>
          <w:b w:val="false"/>
          <w:b w:val="false"/>
          <w:bCs w:val="false"/>
          <w:i w:val="false"/>
          <w:i w:val="false"/>
          <w:iCs w:val="false"/>
          <w:u w:val="none"/>
        </w:rPr>
      </w:pPr>
      <w:r>
        <w:rPr>
          <w:b w:val="false"/>
          <w:bCs w:val="false"/>
          <w:i w:val="false"/>
          <w:iCs w:val="false"/>
          <w:u w:val="none"/>
        </w:rPr>
        <w:tab/>
        <w:t>I even got a question or 2 myself, usually from the ridiculously nerdy guy in the crowed covering for some independent comic biz rag or video game show, who would actually be familiar with me. I had one cute young thing walk up and ask me who I was. She seemed all perky and upbeat, so I figured screw it might as well have some fun with her. “What do you mean?” I replied rather curiously.</w:t>
      </w:r>
    </w:p>
    <w:p>
      <w:pPr>
        <w:pStyle w:val="Normal"/>
        <w:jc w:val="left"/>
        <w:rPr>
          <w:b w:val="false"/>
          <w:b w:val="false"/>
          <w:bCs w:val="false"/>
          <w:i w:val="false"/>
          <w:i w:val="false"/>
          <w:iCs w:val="false"/>
          <w:u w:val="none"/>
        </w:rPr>
      </w:pPr>
      <w:r>
        <w:rPr>
          <w:b w:val="false"/>
          <w:bCs w:val="false"/>
          <w:i w:val="false"/>
          <w:iCs w:val="false"/>
          <w:u w:val="none"/>
        </w:rPr>
        <w:tab/>
        <w:t>“Uhm who are you? What connection do you have to this movie's premier.” I looked at her slightly confused. “Where am I now?” She looked at me with a, this guy can't be real kind of look. “Your at the premier of Fallen, A movie based on a Comic book by Chuck Nicholova.” I looked at her seeming quite pleased to hear it. “Really, I was on a bus and I got off and I saw a group of people, they all seemed to be dressed really nice so I wandered over their. Now I'm getting asked questions by you pretty lady.” I said a vacant smile plastered on my face.</w:t>
      </w:r>
    </w:p>
    <w:p>
      <w:pPr>
        <w:pStyle w:val="Normal"/>
        <w:jc w:val="left"/>
        <w:rPr>
          <w:b w:val="false"/>
          <w:b w:val="false"/>
          <w:bCs w:val="false"/>
          <w:i w:val="false"/>
          <w:i w:val="false"/>
          <w:iCs w:val="false"/>
          <w:u w:val="none"/>
        </w:rPr>
      </w:pPr>
      <w:r>
        <w:rPr>
          <w:b w:val="false"/>
          <w:bCs w:val="false"/>
          <w:i w:val="false"/>
          <w:iCs w:val="false"/>
          <w:u w:val="none"/>
        </w:rPr>
        <w:tab/>
        <w:t>It was about then Lily, popped up behind me trying to hold back her laughter. “He's with me, this is my date for this evening. I'm sure you've heard of him Chuck wrote the comic book the movie is based off of.” The Girl looked at me with a mixture of shock and a slight bit of wonder. I winked at her and kissed Lily. “Common you've gotta have some fun in this whole circus. I didn't mean any harm mam I was just playing. Hopefully you didn't take any offense. Although I would have kept the charade going for quiet a while.”</w:t>
      </w:r>
    </w:p>
    <w:p>
      <w:pPr>
        <w:pStyle w:val="Normal"/>
        <w:jc w:val="left"/>
        <w:rPr>
          <w:b w:val="false"/>
          <w:b w:val="false"/>
          <w:bCs w:val="false"/>
          <w:i w:val="false"/>
          <w:i w:val="false"/>
          <w:iCs w:val="false"/>
          <w:u w:val="none"/>
        </w:rPr>
      </w:pPr>
      <w:r>
        <w:rPr>
          <w:b w:val="false"/>
          <w:bCs w:val="false"/>
          <w:i w:val="false"/>
          <w:iCs w:val="false"/>
          <w:u w:val="none"/>
        </w:rPr>
        <w:tab/>
        <w:t>The young reporter smiled, “Yeah I understand, they always want us to be perky and ask dumbass inane questions, and I'm sorry I didn't know who you where.” I laughed a little, “If you did I'd be surprised. I don't really court fame. If it was up to me I'd do away with these gaudy affairs.  Apparently though they are a necessity, besides my gorgeous girl here loves these things and the movie is very good thanks in no small part to her amazing work. I'm guaranteeing you'll like it, so she deserves a nice little shin dig like this to celebrate the amazing job she did.” I finished off trying to get in a bit of a selling point in case it did make it to t.v.</w:t>
      </w:r>
    </w:p>
    <w:p>
      <w:pPr>
        <w:pStyle w:val="Normal"/>
        <w:jc w:val="left"/>
        <w:rPr>
          <w:b w:val="false"/>
          <w:b w:val="false"/>
          <w:bCs w:val="false"/>
          <w:i w:val="false"/>
          <w:i w:val="false"/>
          <w:iCs w:val="false"/>
          <w:u w:val="none"/>
        </w:rPr>
      </w:pPr>
      <w:r>
        <w:rPr>
          <w:b w:val="false"/>
          <w:bCs w:val="false"/>
          <w:i w:val="false"/>
          <w:iCs w:val="false"/>
          <w:u w:val="none"/>
        </w:rPr>
        <w:tab/>
        <w:t>Lily grabbed my arm and we were escorted in and taken to our seats, the movie started and the slight buzz of the audience died down. For a majority of the movie the audience was completely silent. Gasping at the parts they were supposed to gasp at, and laughing at the parts they were supposed to laugh at, for the most part. Luckily no one was laughing at the parts you were supposed to gasp at.</w:t>
      </w:r>
    </w:p>
    <w:p>
      <w:pPr>
        <w:pStyle w:val="Normal"/>
        <w:jc w:val="left"/>
        <w:rPr>
          <w:b w:val="false"/>
          <w:b w:val="false"/>
          <w:bCs w:val="false"/>
          <w:i w:val="false"/>
          <w:i w:val="false"/>
          <w:iCs w:val="false"/>
          <w:u w:val="none"/>
        </w:rPr>
      </w:pPr>
      <w:r>
        <w:rPr>
          <w:b w:val="false"/>
          <w:bCs w:val="false"/>
          <w:i w:val="false"/>
          <w:iCs w:val="false"/>
          <w:u w:val="none"/>
        </w:rPr>
        <w:tab/>
        <w:t>The chatter after the movie was positive as well, I was even a little relieved not to get crucified on the dialog, and writing in general. The story, special effects, most everything really where a little above average. However it seemed like no one really paid much attention to them, or more accurately people where simply awestruck by Lily and her performance.</w:t>
      </w:r>
    </w:p>
    <w:p>
      <w:pPr>
        <w:pStyle w:val="Normal"/>
        <w:jc w:val="left"/>
        <w:rPr>
          <w:b w:val="false"/>
          <w:b w:val="false"/>
          <w:bCs w:val="false"/>
          <w:i w:val="false"/>
          <w:i w:val="false"/>
          <w:iCs w:val="false"/>
          <w:u w:val="none"/>
        </w:rPr>
      </w:pPr>
      <w:r>
        <w:rPr>
          <w:b w:val="false"/>
          <w:bCs w:val="false"/>
          <w:i w:val="false"/>
          <w:iCs w:val="false"/>
          <w:u w:val="none"/>
        </w:rPr>
        <w:tab/>
        <w:t xml:space="preserve">Which in all honesty was amazing, she really had a flare for the dramatic, a comedic sense of timing that was almost supernatural, and so much charisma any scene she was in, she stole. So that great old cliché, tossed out their by every hackneyed, pun happy, cheezy catch phrase loving movie reviewer out their, once again saw the light of day 'a Star is born'. </w:t>
      </w:r>
    </w:p>
    <w:p>
      <w:pPr>
        <w:pStyle w:val="Normal"/>
        <w:jc w:val="left"/>
        <w:rPr>
          <w:b w:val="false"/>
          <w:b w:val="false"/>
          <w:bCs w:val="false"/>
          <w:i w:val="false"/>
          <w:i w:val="false"/>
          <w:iCs w:val="false"/>
          <w:u w:val="none"/>
        </w:rPr>
      </w:pPr>
      <w:r>
        <w:rPr>
          <w:b w:val="false"/>
          <w:bCs w:val="false"/>
          <w:i w:val="false"/>
          <w:iCs w:val="false"/>
          <w:u w:val="none"/>
        </w:rPr>
        <w:tab/>
        <w:t>She went on the big press tour, and did all the late night shows, each time winning more people over. It was amazing, a little too amazing and I was beginning to expect their was something else going on, maybe a little demonic persuasion, or subliminal massages, or sounds being pumped out by her demon self. That didn't really bother me though and in general I didn't really care about the possibility of it. I stayed home, doing guy things and enjoying the little slice of solitude, as she was wandering around becoming the new it girl.</w:t>
      </w:r>
    </w:p>
    <w:p>
      <w:pPr>
        <w:pStyle w:val="Normal"/>
        <w:jc w:val="left"/>
        <w:rPr>
          <w:b w:val="false"/>
          <w:b w:val="false"/>
          <w:bCs w:val="false"/>
          <w:i w:val="false"/>
          <w:i w:val="false"/>
          <w:iCs w:val="false"/>
          <w:u w:val="none"/>
        </w:rPr>
      </w:pPr>
      <w:r>
        <w:rPr>
          <w:b w:val="false"/>
          <w:bCs w:val="false"/>
          <w:i w:val="false"/>
          <w:iCs w:val="false"/>
          <w:u w:val="none"/>
        </w:rPr>
        <w:tab/>
        <w:t xml:space="preserve">She'd phone home every night and we'd chat for an hour or two before we slept, same as usual and she even talked me through rubbing one out once a night. Strangely enough I felt the familiar energy drain, or more precisely the invigoration that comes with having the curse siphoned off, I was going to have to ask her how the fuck she did that. </w:t>
      </w:r>
    </w:p>
    <w:p>
      <w:pPr>
        <w:pStyle w:val="Normal"/>
        <w:jc w:val="left"/>
        <w:rPr>
          <w:b w:val="false"/>
          <w:b w:val="false"/>
          <w:bCs w:val="false"/>
          <w:i w:val="false"/>
          <w:i w:val="false"/>
          <w:iCs w:val="false"/>
          <w:u w:val="none"/>
        </w:rPr>
      </w:pPr>
      <w:r>
        <w:rPr>
          <w:b w:val="false"/>
          <w:bCs w:val="false"/>
          <w:i w:val="false"/>
          <w:iCs w:val="false"/>
          <w:u w:val="none"/>
        </w:rPr>
        <w:tab/>
        <w:t>For the most part it was a nice little break, and I hung out with some friends more then I had in a while. By the end of the week though I was really starting to miss Lily, which in general was fairly strange for me because in all my life I'd never really missed anyone. The next time she did her daily phone in deal I told her as much, to which she responded. “Took you long enough.”playfully.</w:t>
      </w:r>
    </w:p>
    <w:p>
      <w:pPr>
        <w:pStyle w:val="Normal"/>
        <w:jc w:val="left"/>
        <w:rPr>
          <w:b w:val="false"/>
          <w:b w:val="false"/>
          <w:bCs w:val="false"/>
          <w:i w:val="false"/>
          <w:i w:val="false"/>
          <w:iCs w:val="false"/>
          <w:u w:val="none"/>
        </w:rPr>
      </w:pPr>
      <w:r>
        <w:rPr>
          <w:b w:val="false"/>
          <w:bCs w:val="false"/>
          <w:i w:val="false"/>
          <w:iCs w:val="false"/>
          <w:u w:val="none"/>
        </w:rPr>
        <w:tab/>
        <w:t>We had a little chat and told each other about our day, she told me about a television appearance she made as well as a magazine shoot she had scheduled for tomorrow. One of those men's magazines, no nudity, but sexy photo's non the less, which was pretty much right up her alley. She always mentioned that when someone hints at something and leaves a little to the imagination it actually helps to build a mystique as well as lets, the persons mind fill in the blanks. It's like the old Hitchcock theory. Only instead of suspense it was about sexuality, which seemed to make sense to me since a lot of the anticipation of sex, was built on suspense.</w:t>
      </w:r>
    </w:p>
    <w:p>
      <w:pPr>
        <w:pStyle w:val="Normal"/>
        <w:jc w:val="left"/>
        <w:rPr>
          <w:b w:val="false"/>
          <w:b w:val="false"/>
          <w:bCs w:val="false"/>
          <w:i w:val="false"/>
          <w:i w:val="false"/>
          <w:iCs w:val="false"/>
          <w:u w:val="none"/>
        </w:rPr>
      </w:pPr>
      <w:r>
        <w:rPr>
          <w:b w:val="false"/>
          <w:bCs w:val="false"/>
          <w:i w:val="false"/>
          <w:iCs w:val="false"/>
          <w:u w:val="none"/>
        </w:rPr>
        <w:tab/>
        <w:t xml:space="preserve">I told her that I really missed her and couldn't wait to see her again and that, was when something completely unexpected happened. “You really miss me that much?” She asked dripping sweetness and sincerity. “It's not like I'm gonna slit my wrists or something, but yeah I miss you, 'like the stars miss the moon'.” I replied a little bit of vulnerability creeping into my voice despite my best efforts. “Close your eyes.” She said a playful tone in her voice. “What why?” I asked laughing a little. “Just do it, Joe skeptic.” She replied, I did as she asked closing my eyes. </w:t>
      </w:r>
    </w:p>
    <w:p>
      <w:pPr>
        <w:pStyle w:val="Normal"/>
        <w:jc w:val="left"/>
        <w:rPr>
          <w:b w:val="false"/>
          <w:b w:val="false"/>
          <w:bCs w:val="false"/>
          <w:i w:val="false"/>
          <w:i w:val="false"/>
          <w:iCs w:val="false"/>
          <w:u w:val="none"/>
        </w:rPr>
      </w:pPr>
      <w:r>
        <w:rPr>
          <w:b w:val="false"/>
          <w:bCs w:val="false"/>
          <w:i w:val="false"/>
          <w:iCs w:val="false"/>
          <w:u w:val="none"/>
        </w:rPr>
        <w:tab/>
        <w:t>“All right I want you to picture it in your minds eye, I'm right their smiling playfully at you I sit down right beside you flashing you my brilliant smile, you can smell my perfume, the subtle aroma, digging into the back of your mind. Do you smell it?” she asked. “No, should I.” I replied laughing a little. “Play along you jack ass.” She replied and I laughed even harder, “Fine, yeah I smell it, what is that raspberry.” I asked her and as the words left my mouth, it was like a switch went off in my head and I could smell it.</w:t>
      </w:r>
    </w:p>
    <w:p>
      <w:pPr>
        <w:pStyle w:val="Normal"/>
        <w:jc w:val="left"/>
        <w:rPr>
          <w:b w:val="false"/>
          <w:b w:val="false"/>
          <w:bCs w:val="false"/>
          <w:i w:val="false"/>
          <w:i w:val="false"/>
          <w:iCs w:val="false"/>
          <w:u w:val="none"/>
        </w:rPr>
      </w:pPr>
      <w:r>
        <w:rPr>
          <w:b w:val="false"/>
          <w:bCs w:val="false"/>
          <w:i w:val="false"/>
          <w:iCs w:val="false"/>
          <w:u w:val="none"/>
        </w:rPr>
        <w:tab/>
        <w:t>“Shit it is raspberry.” I said, slightly surprised that I was actually smelling anything. “How are you doing this?” I asked intrigued beyond belief. “Don't worry about that. The important thing you should focus on is the feeling of my hands gently massaging your shoulders, do you feel it.” She asked and just like before, I felt it. This was fucking crazy.</w:t>
      </w:r>
    </w:p>
    <w:p>
      <w:pPr>
        <w:pStyle w:val="Normal"/>
        <w:jc w:val="left"/>
        <w:rPr>
          <w:b w:val="false"/>
          <w:b w:val="false"/>
          <w:bCs w:val="false"/>
          <w:i w:val="false"/>
          <w:i w:val="false"/>
          <w:iCs w:val="false"/>
          <w:u w:val="none"/>
        </w:rPr>
      </w:pPr>
      <w:r>
        <w:rPr>
          <w:b w:val="false"/>
          <w:bCs w:val="false"/>
          <w:i w:val="false"/>
          <w:iCs w:val="false"/>
          <w:u w:val="none"/>
        </w:rPr>
        <w:tab/>
        <w:t xml:space="preserve">“Yeah I do feel it, are you using some sort of power of suggestion on me or something. How the hell are you doing this.” I asked curious as hell. She laughed, then replied “What does it matter how I'm doing it, just go along with the ride. Now do you feel you chair spinning around.” and I could feel it once again as she said it. I did a 180 degree turn or at least that's what I thought it was. </w:t>
      </w:r>
    </w:p>
    <w:p>
      <w:pPr>
        <w:pStyle w:val="Normal"/>
        <w:jc w:val="left"/>
        <w:rPr>
          <w:b w:val="false"/>
          <w:b w:val="false"/>
          <w:bCs w:val="false"/>
          <w:i w:val="false"/>
          <w:i w:val="false"/>
          <w:iCs w:val="false"/>
          <w:u w:val="none"/>
        </w:rPr>
      </w:pPr>
      <w:r>
        <w:rPr>
          <w:b w:val="false"/>
          <w:bCs w:val="false"/>
          <w:i w:val="false"/>
          <w:iCs w:val="false"/>
          <w:u w:val="none"/>
        </w:rPr>
        <w:tab/>
        <w:t xml:space="preserve">“Yeah, I totally do, this is fucking cool.” I said laughing a little, This time when she replied it wasn't from the phone receiver, “open your eyes and tell me what you see.” My eyes opened, and their was Lily, staring at me in a nightgown a big smile on her face, I got up right away and gave her a big smooch. “Tastes like you too, am I in like some sort of hypnotic trance or something?” I asked my mind having just been blown. </w:t>
      </w:r>
    </w:p>
    <w:p>
      <w:pPr>
        <w:pStyle w:val="Normal"/>
        <w:jc w:val="left"/>
        <w:rPr>
          <w:b w:val="false"/>
          <w:b w:val="false"/>
          <w:bCs w:val="false"/>
          <w:i w:val="false"/>
          <w:i w:val="false"/>
          <w:iCs w:val="false"/>
          <w:u w:val="none"/>
        </w:rPr>
      </w:pPr>
      <w:r>
        <w:rPr>
          <w:b w:val="false"/>
          <w:bCs w:val="false"/>
          <w:i w:val="false"/>
          <w:iCs w:val="false"/>
          <w:u w:val="none"/>
        </w:rPr>
        <w:tab/>
        <w:t>“It started out as simple suggestion, now however, it's me. I figured this would be a much nicer surprise for both of us. I was giving you your space and all, you seemed to be enjoying your alone time. I've wanted to do this since the second day I was away from you, but you seemed happy so I thought I'd let you have your space.” She said in a quick rush of words that seemed to flow into each other her excitement plane in her features.</w:t>
      </w:r>
    </w:p>
    <w:p>
      <w:pPr>
        <w:pStyle w:val="Normal"/>
        <w:jc w:val="left"/>
        <w:rPr>
          <w:b w:val="false"/>
          <w:b w:val="false"/>
          <w:bCs w:val="false"/>
          <w:i w:val="false"/>
          <w:i w:val="false"/>
          <w:iCs w:val="false"/>
          <w:u w:val="none"/>
        </w:rPr>
      </w:pPr>
      <w:r>
        <w:rPr>
          <w:b w:val="false"/>
          <w:bCs w:val="false"/>
          <w:i w:val="false"/>
          <w:iCs w:val="false"/>
          <w:u w:val="none"/>
        </w:rPr>
        <w:tab/>
        <w:t>“Wait so you teleported or something, since when can you teleport?” I asked fairly curious, “and how long have you had this whole suggestion dealy going on?” I asked a little confused although more pleasantly surprised then shocked. “I've been able to do this teleporting thing only very recently, the suggestion since the first day we met. I can also read your mind in a limited fashion, although not so little anymore.”</w:t>
      </w:r>
    </w:p>
    <w:p>
      <w:pPr>
        <w:pStyle w:val="Normal"/>
        <w:jc w:val="left"/>
        <w:rPr>
          <w:b w:val="false"/>
          <w:b w:val="false"/>
          <w:bCs w:val="false"/>
          <w:i w:val="false"/>
          <w:i w:val="false"/>
          <w:iCs w:val="false"/>
          <w:u w:val="none"/>
        </w:rPr>
      </w:pPr>
      <w:r>
        <w:rPr>
          <w:b w:val="false"/>
          <w:bCs w:val="false"/>
          <w:i w:val="false"/>
          <w:iCs w:val="false"/>
          <w:u w:val="none"/>
        </w:rPr>
        <w:tab/>
        <w:t>I looked at her slightly, worried. “Are you reading it now?” I asked “No, but now you've gone and tempted me to do it. I'm curious as to what I'll find. Since your so worried about what I'll find in their and all.” She replied playfully. “It isn't about what I'm worried you'll find, it's more of an issue of whether you have enough respect for me as a human being and lover not to invade my privacy like that.” I replied honestly, and a tiny sense of dread was slowly growing in the pit of my stomach.</w:t>
      </w:r>
    </w:p>
    <w:p>
      <w:pPr>
        <w:pStyle w:val="Normal"/>
        <w:jc w:val="left"/>
        <w:rPr>
          <w:b w:val="false"/>
          <w:b w:val="false"/>
          <w:bCs w:val="false"/>
          <w:i w:val="false"/>
          <w:i w:val="false"/>
          <w:iCs w:val="false"/>
          <w:u w:val="none"/>
        </w:rPr>
      </w:pPr>
      <w:r>
        <w:rPr>
          <w:b w:val="false"/>
          <w:bCs w:val="false"/>
          <w:i w:val="false"/>
          <w:iCs w:val="false"/>
          <w:u w:val="none"/>
        </w:rPr>
        <w:tab/>
        <w:t>“What's wrong?” Lily asked grabbing my chin and looking into my eyes, I shrugged my shoulders and replied. “I don't know, I've just got a feeling in my gut.” which was in all honesty completely true I had no clue what the hell was wrong something just felt not right. “Why exactly are you flaunting so much power recently? It's like you've some how tapped into something bigger then you've had since I've known you. Is this why you've been so obsessed with getting this part? Was this all some sort of plan to get access to some sort of alternate energy source?” I asked in a flurry of questions that flew from my mouth rapidly.</w:t>
      </w:r>
    </w:p>
    <w:p>
      <w:pPr>
        <w:pStyle w:val="Normal"/>
        <w:jc w:val="left"/>
        <w:rPr>
          <w:b w:val="false"/>
          <w:b w:val="false"/>
          <w:bCs w:val="false"/>
          <w:i w:val="false"/>
          <w:i w:val="false"/>
          <w:iCs w:val="false"/>
          <w:u w:val="none"/>
        </w:rPr>
      </w:pPr>
      <w:r>
        <w:rPr>
          <w:b w:val="false"/>
          <w:bCs w:val="false"/>
          <w:i w:val="false"/>
          <w:iCs w:val="false"/>
          <w:u w:val="none"/>
        </w:rPr>
        <w:tab/>
        <w:t>Her mouth dropped a little, “You are one smart son of a bitch, I can't believe you've put all of this together already. Yeah I've got a whole new way to feed now, which in all honesty is completely and utterly because of you. I would have never figured this out on my own, nor would I have had a way to get into a position to pull it off if it wasn't for you.”</w:t>
      </w:r>
    </w:p>
    <w:p>
      <w:pPr>
        <w:pStyle w:val="Normal"/>
        <w:jc w:val="left"/>
        <w:rPr>
          <w:b w:val="false"/>
          <w:b w:val="false"/>
          <w:bCs w:val="false"/>
          <w:i w:val="false"/>
          <w:i w:val="false"/>
          <w:iCs w:val="false"/>
          <w:u w:val="none"/>
        </w:rPr>
      </w:pPr>
      <w:r>
        <w:rPr>
          <w:b w:val="false"/>
          <w:bCs w:val="false"/>
          <w:i w:val="false"/>
          <w:iCs w:val="false"/>
          <w:u w:val="none"/>
        </w:rPr>
        <w:tab/>
        <w:t>My heart started to sink, “Isn't this the sort of thing that got angels on your case before?” I asked legitimately very worried. “Not quite, trust me on this I've got a plan.” She replied quite self satisfied. “For what, what's your plan for exactly?” I asked fear creeping into my voice. “It's not important, we'll talk when I get back, two days sweetheart, 2 days.” She said as she waved by to me and disappeared in a flash of light that seemed to twist and swirl the air around it. It made no noise, but it had left me alone in my room with my thoughts, or more appropriately my fears.</w:t>
      </w:r>
    </w:p>
    <w:p>
      <w:pPr>
        <w:pStyle w:val="Normal"/>
        <w:jc w:val="left"/>
        <w:rPr>
          <w:b w:val="false"/>
          <w:b w:val="false"/>
          <w:bCs w:val="false"/>
          <w:i w:val="false"/>
          <w:i w:val="false"/>
          <w:iCs w:val="false"/>
          <w:u w:val="none"/>
        </w:rPr>
      </w:pPr>
      <w:r>
        <w:rPr>
          <w:b w:val="false"/>
          <w:bCs w:val="false"/>
          <w:i w:val="false"/>
          <w:iCs w:val="false"/>
          <w:u w:val="none"/>
        </w:rPr>
        <w:tab/>
        <w:t>I was considering picking up the phone and calling her back but I knew it would be pointless and she wouldn't tell me anything until she was good and ready. I did it anyway, when she picked up she said 2 things, “You need to settle down it'll be all right, and oh yeah get some sleep, I'm sure you're gonna have a long day tomorrow.” Her power of suggestion overwhelmed me, with both a sense of serenity, and exhaustion. I walked to my bed and passed out in seconds, in what was a completely dreamless sleep.</w:t>
      </w:r>
    </w:p>
    <w:p>
      <w:pPr>
        <w:pStyle w:val="Normal"/>
        <w:jc w:val="center"/>
        <w:rPr>
          <w:b w:val="false"/>
          <w:b w:val="false"/>
          <w:bCs w:val="false"/>
          <w:i w:val="false"/>
          <w:i w:val="false"/>
          <w:iCs w:val="false"/>
          <w:u w:val="single"/>
        </w:rPr>
      </w:pPr>
      <w:r>
        <w:rPr>
          <w:b w:val="false"/>
          <w:bCs w:val="false"/>
          <w:i w:val="false"/>
          <w:iCs w:val="false"/>
          <w:u w:val="single"/>
        </w:rPr>
        <w:t>Chapter 13</w:t>
      </w:r>
    </w:p>
    <w:p>
      <w:pPr>
        <w:pStyle w:val="Normal"/>
        <w:jc w:val="left"/>
        <w:rPr>
          <w:b w:val="false"/>
          <w:b w:val="false"/>
          <w:bCs w:val="false"/>
          <w:i w:val="false"/>
          <w:i w:val="false"/>
          <w:iCs w:val="false"/>
          <w:u w:val="none"/>
        </w:rPr>
      </w:pPr>
      <w:r>
        <w:rPr>
          <w:b w:val="false"/>
          <w:bCs w:val="false"/>
          <w:i w:val="false"/>
          <w:iCs w:val="false"/>
          <w:u w:val="none"/>
        </w:rPr>
        <w:tab/>
        <w:t>I woke up, the calming suggestion she'd left in my mind the night before had worn off and it hit me like a mac truck. Panic, intense, severe and undeniable panic consumed me as I woke up with a sensation I'd never had before. I got my clothes on started my car, and got the fuck out the door and headed down to about the only person I knew who could offer some help. I was going to see Steve.</w:t>
      </w:r>
    </w:p>
    <w:p>
      <w:pPr>
        <w:pStyle w:val="Normal"/>
        <w:jc w:val="left"/>
        <w:rPr/>
      </w:pPr>
      <w:r>
        <w:rPr>
          <w:b w:val="false"/>
          <w:bCs w:val="false"/>
          <w:i w:val="false"/>
          <w:iCs w:val="false"/>
          <w:u w:val="none"/>
        </w:rPr>
        <w:tab/>
        <w:t xml:space="preserve">The ride over was filled with loud hardcore punk, by </w:t>
      </w:r>
      <w:hyperlink r:id="rId11">
        <w:r>
          <w:rPr>
            <w:rStyle w:val="InternetLink"/>
            <w:b w:val="false"/>
            <w:bCs w:val="false"/>
            <w:i w:val="false"/>
            <w:iCs w:val="false"/>
          </w:rPr>
          <w:t>Rancid</w:t>
        </w:r>
      </w:hyperlink>
      <w:r>
        <w:rPr>
          <w:b w:val="false"/>
          <w:bCs w:val="false"/>
          <w:i w:val="false"/>
          <w:iCs w:val="false"/>
          <w:u w:val="none"/>
        </w:rPr>
        <w:t xml:space="preserve">, listening to them while driving one of the great joys of my life failed to even nudge my mind from it's obsession. It took a while to get there since I was out of town, and good old Steve's shop was located down town. Each second slowly, eating away at me wondering what the hell was going on and what the hell if anything I could do about it. </w:t>
      </w:r>
    </w:p>
    <w:p>
      <w:pPr>
        <w:pStyle w:val="Normal"/>
        <w:jc w:val="left"/>
        <w:rPr>
          <w:b w:val="false"/>
          <w:b w:val="false"/>
          <w:bCs w:val="false"/>
          <w:i w:val="false"/>
          <w:i w:val="false"/>
          <w:iCs w:val="false"/>
          <w:u w:val="none"/>
        </w:rPr>
      </w:pPr>
      <w:r>
        <w:rPr>
          <w:b w:val="false"/>
          <w:bCs w:val="false"/>
          <w:i w:val="false"/>
          <w:iCs w:val="false"/>
          <w:u w:val="none"/>
        </w:rPr>
        <w:tab/>
        <w:t>I got there and parked as close as I could to the building, a paid parking lot was only a block down the road. I parked and rushed down, literally running, to get into Steve's shop. I've never been opposed to running, I actually like it and this feeling of impending doom wasn't going anywhere until I talked to Steve.</w:t>
      </w:r>
    </w:p>
    <w:p>
      <w:pPr>
        <w:pStyle w:val="Normal"/>
        <w:jc w:val="left"/>
        <w:rPr>
          <w:b w:val="false"/>
          <w:b w:val="false"/>
          <w:bCs w:val="false"/>
          <w:i w:val="false"/>
          <w:i w:val="false"/>
          <w:iCs w:val="false"/>
          <w:u w:val="none"/>
        </w:rPr>
      </w:pPr>
      <w:r>
        <w:rPr>
          <w:b w:val="false"/>
          <w:bCs w:val="false"/>
          <w:i w:val="false"/>
          <w:iCs w:val="false"/>
          <w:u w:val="none"/>
        </w:rPr>
        <w:tab/>
        <w:t xml:space="preserve">I rushed into the old shop and for once it was actually fairly full, people bustling about and checking the shelves. I Rushed to Steve's little wisp of hair just sticking out over the counter. “Hey Steve, can I speak to you about something?” I asked a feeling of urgency overtaking me and creeping into my tone. He noticed it and chuckled to himself a little, “You know, the funny thing about youth is everything is a life or death situation. Once you really look at the situation though it becomes readily apparent that the whole situation is hardly as cut and dry as that. Have a seat in the back room and wait for me, I'll be with you once I have some time.” </w:t>
      </w:r>
    </w:p>
    <w:p>
      <w:pPr>
        <w:pStyle w:val="Normal"/>
        <w:jc w:val="left"/>
        <w:rPr>
          <w:b w:val="false"/>
          <w:b w:val="false"/>
          <w:bCs w:val="false"/>
          <w:i w:val="false"/>
          <w:i w:val="false"/>
          <w:iCs w:val="false"/>
          <w:u w:val="none"/>
        </w:rPr>
      </w:pPr>
      <w:r>
        <w:rPr>
          <w:b w:val="false"/>
          <w:bCs w:val="false"/>
          <w:i w:val="false"/>
          <w:iCs w:val="false"/>
          <w:u w:val="none"/>
        </w:rPr>
        <w:tab/>
        <w:t xml:space="preserve">I was about to raise protest, but decided against it figuring it wouldn't do me any good really, when you are desperate for information and the other person knows it, they dictate when a conversation occurs. So I shrugged my shoulders and waited for old Steve to finish with his customers. I walked through the entrance to that back room and once again took in the sights. Only this time I was on a mission to find something, anything perhaps in one of these books that might actually help me. </w:t>
      </w:r>
    </w:p>
    <w:p>
      <w:pPr>
        <w:pStyle w:val="Normal"/>
        <w:jc w:val="left"/>
        <w:rPr>
          <w:b w:val="false"/>
          <w:b w:val="false"/>
          <w:bCs w:val="false"/>
          <w:i w:val="false"/>
          <w:i w:val="false"/>
          <w:iCs w:val="false"/>
          <w:u w:val="none"/>
        </w:rPr>
      </w:pPr>
      <w:r>
        <w:rPr>
          <w:b w:val="false"/>
          <w:bCs w:val="false"/>
          <w:i w:val="false"/>
          <w:iCs w:val="false"/>
          <w:u w:val="none"/>
        </w:rPr>
        <w:tab/>
        <w:t xml:space="preserve">I looked through titles on the binding's of countless books only to find the name in some foreign language, most of it was in my estimation Latin. Why didn't anyone take the damn time to translate this, or to write a beginners guide to black magic. Stupid god damn wizard, with their Latin, and then it occurred to me I didn't even know it was Latin. Once I finally did get to a book in English it was about as readable as VCR instructions to a caveman and seemed to be more about astronomy then anything I could use in this situation. I looked about through the trinkets and do dads, they all looked like crazy shit from a garage sale. To my uneducated in the arcane arts eyes, they made little too no sense, which only seemed to heighten the frustration already a rabid gnawing monkey on my back. </w:t>
      </w:r>
    </w:p>
    <w:p>
      <w:pPr>
        <w:pStyle w:val="Normal"/>
        <w:jc w:val="left"/>
        <w:rPr>
          <w:b w:val="false"/>
          <w:b w:val="false"/>
          <w:bCs w:val="false"/>
          <w:i w:val="false"/>
          <w:i w:val="false"/>
          <w:iCs w:val="false"/>
          <w:u w:val="none"/>
        </w:rPr>
      </w:pPr>
      <w:r>
        <w:rPr>
          <w:b w:val="false"/>
          <w:bCs w:val="false"/>
          <w:i w:val="false"/>
          <w:iCs w:val="false"/>
          <w:u w:val="none"/>
        </w:rPr>
        <w:tab/>
        <w:t>After the initial frustration I resigned myself to just taking my damn seat and waiting for Steve to finish. I sat their with my mind stewing on the possibilities of what's been going on. On the fact everyone felt it unnecessary, to take me seriously enough to give me the damn time I requested. Whether she was now sleeping around and feasting on anyone and everyone around her, whether it was something much more insidious. Which on some level I couldn't blame her for considering she was what she was. At the same time, she knew me, she knew it would make me feel like shit and it was hard not to resent her for it. Or even feel angry at her for throwing away all she had worked for, worked over 70 years towards, for what a one way trip straight back to hell.</w:t>
      </w:r>
    </w:p>
    <w:p>
      <w:pPr>
        <w:pStyle w:val="Normal"/>
        <w:jc w:val="left"/>
        <w:rPr>
          <w:b w:val="false"/>
          <w:b w:val="false"/>
          <w:bCs w:val="false"/>
          <w:i w:val="false"/>
          <w:i w:val="false"/>
          <w:iCs w:val="false"/>
          <w:u w:val="none"/>
        </w:rPr>
      </w:pPr>
      <w:r>
        <w:rPr>
          <w:b w:val="false"/>
          <w:bCs w:val="false"/>
          <w:i w:val="false"/>
          <w:iCs w:val="false"/>
          <w:u w:val="none"/>
        </w:rPr>
        <w:tab/>
        <w:t xml:space="preserve">Was it something much more sinister, was she somehow using her celebrity to filter energy from complete strangers. If she was filtering tons of energy and consuming energy at a near constant rate. How long before the Heavenly Host found out about it and smote her down back into hell. What happens when they get to the smiteing, to the people around the demon being smited. What are my options..... and then a whole bunch of swearing when I realized for the most part I knew shit all about demons, really. Shit all about magic, or the occult, or really anything but what Lily wanted me to know about her or her kind. Why didn't I take the time to learn, guilt crept up. </w:t>
      </w:r>
    </w:p>
    <w:p>
      <w:pPr>
        <w:pStyle w:val="Normal"/>
        <w:jc w:val="left"/>
        <w:rPr>
          <w:b w:val="false"/>
          <w:b w:val="false"/>
          <w:bCs w:val="false"/>
          <w:i w:val="false"/>
          <w:i w:val="false"/>
          <w:iCs w:val="false"/>
          <w:u w:val="none"/>
        </w:rPr>
      </w:pPr>
      <w:r>
        <w:rPr>
          <w:b w:val="false"/>
          <w:bCs w:val="false"/>
          <w:i w:val="false"/>
          <w:iCs w:val="false"/>
          <w:u w:val="none"/>
        </w:rPr>
        <w:tab/>
        <w:t>The waiting seemed like it would never end, but when he finally poked his head inside the door, and walked slowly to his chair I felt nervous. Sure the truth was something that I needed, but part of me really dreaded what I was about to hear. “So it looks like Lily's gone and made herself famous, with what I'm assuming was quite a bit of help from you.”</w:t>
      </w:r>
    </w:p>
    <w:p>
      <w:pPr>
        <w:pStyle w:val="Normal"/>
        <w:jc w:val="left"/>
        <w:rPr>
          <w:b w:val="false"/>
          <w:b w:val="false"/>
          <w:bCs w:val="false"/>
          <w:i w:val="false"/>
          <w:i w:val="false"/>
          <w:iCs w:val="false"/>
          <w:u w:val="none"/>
        </w:rPr>
      </w:pPr>
      <w:r>
        <w:rPr>
          <w:b w:val="false"/>
          <w:bCs w:val="false"/>
          <w:i w:val="false"/>
          <w:iCs w:val="false"/>
          <w:u w:val="none"/>
        </w:rPr>
        <w:tab/>
        <w:t xml:space="preserve">I nodded yes, he took his pipe out and began to lightly puff from it. “I always wondered what the hell would happen if a succubus became famous. Did you hear about the resent charity work she's been doing? Starting soup kitchens and a charity relief program for Africa. This is uncharted territory, in all honesty, it really is, quite exciting quite a time we live in.” My eyes narrowed and my gaze raised to meet his. “So you don't have any information that can help me?” He chuckled a little, “With what, I don't even know what's going on. All I know is that for some reason your here days after Lily has her breakout role as it were, and is seen on television sets and movie theaters around the world.” </w:t>
      </w:r>
    </w:p>
    <w:p>
      <w:pPr>
        <w:pStyle w:val="Normal"/>
        <w:jc w:val="left"/>
        <w:rPr>
          <w:b w:val="false"/>
          <w:b w:val="false"/>
          <w:bCs w:val="false"/>
          <w:i w:val="false"/>
          <w:i w:val="false"/>
          <w:iCs w:val="false"/>
          <w:u w:val="none"/>
        </w:rPr>
      </w:pPr>
      <w:r>
        <w:rPr>
          <w:b w:val="false"/>
          <w:bCs w:val="false"/>
          <w:i w:val="false"/>
          <w:iCs w:val="false"/>
          <w:u w:val="none"/>
        </w:rPr>
        <w:tab/>
        <w:t xml:space="preserve">“Look it's like this, Lily has changed recently, like scary changed.” He looked at me a bit of concern creeping across his features. “Acting chaotically, violent, vindictive, thinks of herself and only of herself.” Steve asked quickly. I shook my head. “No nothing like that she's still pretty much a sweetheart, even if she did put the whammy on me last night. Although in all fairness it was to get a good nights rest, because I'm fairly certain she knew I was coming to see you.” He leaned back the tension that was their only moments before seeming to have faded. </w:t>
      </w:r>
    </w:p>
    <w:p>
      <w:pPr>
        <w:pStyle w:val="Normal"/>
        <w:jc w:val="left"/>
        <w:rPr>
          <w:b w:val="false"/>
          <w:b w:val="false"/>
          <w:bCs w:val="false"/>
          <w:i w:val="false"/>
          <w:i w:val="false"/>
          <w:iCs w:val="false"/>
          <w:u w:val="none"/>
        </w:rPr>
      </w:pPr>
      <w:r>
        <w:rPr>
          <w:b w:val="false"/>
          <w:bCs w:val="false"/>
          <w:i w:val="false"/>
          <w:iCs w:val="false"/>
          <w:u w:val="none"/>
        </w:rPr>
        <w:tab/>
        <w:t>“So what's the problem?” He asked nonchalantly. “The problem is that she could do the whammy in the first place. She's very recently gotten much, much, more powerful. I don't know how, she's been feeding using me for years and hasn't stored up enough energy to flaunt power like this before or even close. She teleported into my room last night all the way from L.A. I mean that's gotta take some major juice to do shit like that right.”</w:t>
      </w:r>
    </w:p>
    <w:p>
      <w:pPr>
        <w:pStyle w:val="Normal"/>
        <w:jc w:val="left"/>
        <w:rPr>
          <w:b w:val="false"/>
          <w:b w:val="false"/>
          <w:bCs w:val="false"/>
          <w:i w:val="false"/>
          <w:i w:val="false"/>
          <w:iCs w:val="false"/>
          <w:u w:val="none"/>
        </w:rPr>
      </w:pPr>
      <w:r>
        <w:rPr>
          <w:b w:val="false"/>
          <w:bCs w:val="false"/>
          <w:i w:val="false"/>
          <w:iCs w:val="false"/>
          <w:u w:val="none"/>
        </w:rPr>
        <w:tab/>
        <w:t>“Well in all honesty for a succubus with enough power to do it, it doesn't consume all that much energy, it just takes a lot to be able to do it in the first place. I'm sure that makes, very little sense to you though. It's like this, most of the energy used to open up a tear in space time, gets reabsorbed by the creature doing it. So the actual energy cost is minimal, but it is astonishing she's gained this much power in such a short time. I mean before she met you she was very close to starving to death, and loosing her corporeal form. That is a massive jump in power, massive for only 2 years. I don't think I've ever heard of something doing that in the whole of recorded history. A demonic Pharaoh once did it, but it took ten years and some very clever magic to hide for that long.”</w:t>
      </w:r>
    </w:p>
    <w:p>
      <w:pPr>
        <w:pStyle w:val="Normal"/>
        <w:jc w:val="left"/>
        <w:rPr>
          <w:b w:val="false"/>
          <w:b w:val="false"/>
          <w:bCs w:val="false"/>
          <w:i w:val="false"/>
          <w:i w:val="false"/>
          <w:iCs w:val="false"/>
          <w:u w:val="none"/>
        </w:rPr>
      </w:pPr>
      <w:r>
        <w:rPr>
          <w:b w:val="false"/>
          <w:bCs w:val="false"/>
          <w:i w:val="false"/>
          <w:iCs w:val="false"/>
          <w:u w:val="none"/>
        </w:rPr>
        <w:tab/>
        <w:t>“Yeah, see it's weird isn't it, she said the only reason why the Heavenly Host hasn't come for her is because she's never really made herself known to them. How could they not notice this, I mean like you said no creature has ever gained power like this before. What will happen when they come for her?” I asked nervousness and apprehension plain in the entirely of my body language.</w:t>
      </w:r>
    </w:p>
    <w:p>
      <w:pPr>
        <w:pStyle w:val="Normal"/>
        <w:jc w:val="left"/>
        <w:rPr>
          <w:b w:val="false"/>
          <w:b w:val="false"/>
          <w:bCs w:val="false"/>
          <w:i w:val="false"/>
          <w:i w:val="false"/>
          <w:iCs w:val="false"/>
          <w:u w:val="none"/>
        </w:rPr>
      </w:pPr>
      <w:r>
        <w:rPr>
          <w:b w:val="false"/>
          <w:bCs w:val="false"/>
          <w:i w:val="false"/>
          <w:iCs w:val="false"/>
          <w:u w:val="none"/>
        </w:rPr>
        <w:tab/>
        <w:t>“Well there are several variables to that in all honesty and I don't really know why they haven't come for her. Lily may have figured out a way to cloak her activities, Lily isn't your average demon as I've told you. She's one of the wisest and most powerful of the whole lot, which is saying something. She also used to be an angel, and angels very rarely change the way they do things so in all honesty she probably has a very clear understanding of exactly how they go about doing things and how to subvert them. Why she's finally decided to make her move is what interests me more.”</w:t>
      </w:r>
    </w:p>
    <w:p>
      <w:pPr>
        <w:pStyle w:val="Normal"/>
        <w:jc w:val="left"/>
        <w:rPr>
          <w:b w:val="false"/>
          <w:b w:val="false"/>
          <w:bCs w:val="false"/>
          <w:i w:val="false"/>
          <w:i w:val="false"/>
          <w:iCs w:val="false"/>
          <w:u w:val="none"/>
        </w:rPr>
      </w:pPr>
      <w:r>
        <w:rPr>
          <w:b w:val="false"/>
          <w:bCs w:val="false"/>
          <w:i w:val="false"/>
          <w:iCs w:val="false"/>
          <w:u w:val="none"/>
        </w:rPr>
        <w:tab/>
        <w:t>“What, why does it matter, I mean she's decided to gain an assload of power suddenly isn't that what demons do? They get power and feed, looking out for themselves. I mean isn't she just following the demon code of conduct.”</w:t>
      </w:r>
    </w:p>
    <w:p>
      <w:pPr>
        <w:pStyle w:val="Normal"/>
        <w:jc w:val="left"/>
        <w:rPr>
          <w:b w:val="false"/>
          <w:b w:val="false"/>
          <w:bCs w:val="false"/>
          <w:i w:val="false"/>
          <w:i w:val="false"/>
          <w:iCs w:val="false"/>
          <w:u w:val="none"/>
        </w:rPr>
      </w:pPr>
      <w:r>
        <w:rPr>
          <w:b w:val="false"/>
          <w:bCs w:val="false"/>
          <w:i w:val="false"/>
          <w:iCs w:val="false"/>
          <w:u w:val="none"/>
        </w:rPr>
        <w:tab/>
        <w:t>Old Steve chuckled in his chair. “Not really their Chuck, for the most part the ways she's going about it, the charity and everything is completely different then any demon before her. Not only that but you know her, she isn't really into doing anything without a reason even if she is rather spontaneous. Lets face it, world domination isn't really something she gives a shit about. No theirs something else going on here, whether it's sinister or not I have no clue. Although I'd like to give Lily the benefit of the doubt in the matter.”</w:t>
      </w:r>
    </w:p>
    <w:p>
      <w:pPr>
        <w:pStyle w:val="Normal"/>
        <w:jc w:val="left"/>
        <w:rPr/>
      </w:pPr>
      <w:r>
        <w:rPr>
          <w:b w:val="false"/>
          <w:bCs w:val="false"/>
          <w:i w:val="false"/>
          <w:iCs w:val="false"/>
          <w:u w:val="none"/>
        </w:rPr>
        <w:tab/>
        <w:t>“So would I, part of me doesn't really believe that she's capable of anything really sinister. But she may have gotten wrapped up in something and lost control in it. I don't know all the details but it seems to me demons for the most part live with a daily amount of temptation that is almost unbearable, what if she ended up in a situation where the temptation was just too great.”</w:t>
      </w:r>
    </w:p>
    <w:p>
      <w:pPr>
        <w:pStyle w:val="Normal"/>
        <w:jc w:val="left"/>
        <w:rPr>
          <w:b w:val="false"/>
          <w:b w:val="false"/>
          <w:bCs w:val="false"/>
          <w:i w:val="false"/>
          <w:i w:val="false"/>
          <w:iCs w:val="false"/>
          <w:u w:val="none"/>
        </w:rPr>
      </w:pPr>
      <w:r>
        <w:rPr>
          <w:b w:val="false"/>
          <w:bCs w:val="false"/>
          <w:i w:val="false"/>
          <w:iCs w:val="false"/>
          <w:u w:val="none"/>
        </w:rPr>
        <w:tab/>
        <w:t xml:space="preserve">“I don't know Chuck you'll have to ask her about it.” I shrugged that seemed slightly pointless, but then again Lily was a very honest being as such I don't think she'd really feel the need to hide things from me. Unless of coarse she was lying to herself I thought to myself and it chilled me a little. “Alright here's something you might know, what the hell will happen if the angels do find her and come for her?” I asked not relieved by anything he's said so far. </w:t>
      </w:r>
    </w:p>
    <w:p>
      <w:pPr>
        <w:pStyle w:val="Normal"/>
        <w:jc w:val="left"/>
        <w:rPr>
          <w:b w:val="false"/>
          <w:b w:val="false"/>
          <w:bCs w:val="false"/>
          <w:i w:val="false"/>
          <w:i w:val="false"/>
          <w:iCs w:val="false"/>
          <w:u w:val="none"/>
        </w:rPr>
      </w:pPr>
      <w:r>
        <w:rPr>
          <w:b w:val="false"/>
          <w:bCs w:val="false"/>
          <w:i w:val="false"/>
          <w:iCs w:val="false"/>
          <w:u w:val="none"/>
        </w:rPr>
        <w:tab/>
        <w:t xml:space="preserve">“Well if they came for her right now, probably not much maybe take out a building or two, if they wait for a while and continue to let her absorb energy at this rate it'll probably look like a bomb went off. A fission bomb to be precise, who knows what the repercussions will be if either one of them wins. In all honesty boy, it's a loose, loose scenario.” </w:t>
      </w:r>
    </w:p>
    <w:p>
      <w:pPr>
        <w:pStyle w:val="Normal"/>
        <w:jc w:val="left"/>
        <w:rPr>
          <w:b w:val="false"/>
          <w:b w:val="false"/>
          <w:bCs w:val="false"/>
          <w:i w:val="false"/>
          <w:i w:val="false"/>
          <w:iCs w:val="false"/>
          <w:u w:val="none"/>
        </w:rPr>
      </w:pPr>
      <w:r>
        <w:rPr>
          <w:b w:val="false"/>
          <w:bCs w:val="false"/>
          <w:i w:val="false"/>
          <w:iCs w:val="false"/>
          <w:u w:val="none"/>
        </w:rPr>
        <w:tab/>
        <w:t>“What can we do about it? What are our options Steve?” I asked a little desperate. “We don't really have much for options right now. I think I'll put my nose to the grind stone, and try my damndest to figure something out. I need you to talk her out of this, or at least get her to divulge what she's after with all of this.”</w:t>
      </w:r>
    </w:p>
    <w:p>
      <w:pPr>
        <w:pStyle w:val="Normal"/>
        <w:jc w:val="left"/>
        <w:rPr>
          <w:b w:val="false"/>
          <w:b w:val="false"/>
          <w:bCs w:val="false"/>
          <w:i w:val="false"/>
          <w:i w:val="false"/>
          <w:iCs w:val="false"/>
          <w:u w:val="none"/>
        </w:rPr>
      </w:pPr>
      <w:r>
        <w:rPr>
          <w:b w:val="false"/>
          <w:bCs w:val="false"/>
          <w:i w:val="false"/>
          <w:iCs w:val="false"/>
          <w:u w:val="none"/>
        </w:rPr>
        <w:tab/>
        <w:t xml:space="preserve">I shrugged my shoulders it seemed for the moment I had fuck all I could really do about any of this. I stopped that defeatest horse shit as soon as it began and decided right then and their I was flying down and meeting Lily at her hotel to have a 'talk'. I booked a last minute flight, and got ready to leave. It wasn't a particularly busy time of year for flights, but it still cost more then I'd hoped it would. </w:t>
      </w:r>
    </w:p>
    <w:p>
      <w:pPr>
        <w:pStyle w:val="Normal"/>
        <w:jc w:val="left"/>
        <w:rPr>
          <w:b w:val="false"/>
          <w:b w:val="false"/>
          <w:bCs w:val="false"/>
          <w:i w:val="false"/>
          <w:i w:val="false"/>
          <w:iCs w:val="false"/>
          <w:u w:val="none"/>
        </w:rPr>
      </w:pPr>
      <w:r>
        <w:rPr>
          <w:b w:val="false"/>
          <w:bCs w:val="false"/>
          <w:i w:val="false"/>
          <w:iCs w:val="false"/>
          <w:u w:val="none"/>
        </w:rPr>
        <w:tab/>
        <w:t>I phoned Lily as soon as I got off the plain, she answered the phone sounding quite happy. “Hey Lily, I'm down in L.A. At the airport can you give me the hotel your staying at and the number of the room.” That's when I heard from behind me, “I can do better then that.” I turned around and Lily was standing their with a great big Grin on her face.  Although everyone else didn't seem to notice that a movie star was standing their right in front of them.</w:t>
      </w:r>
    </w:p>
    <w:p>
      <w:pPr>
        <w:pStyle w:val="Normal"/>
        <w:jc w:val="left"/>
        <w:rPr>
          <w:b w:val="false"/>
          <w:b w:val="false"/>
          <w:bCs w:val="false"/>
          <w:i w:val="false"/>
          <w:i w:val="false"/>
          <w:iCs w:val="false"/>
          <w:u w:val="none"/>
        </w:rPr>
      </w:pPr>
      <w:r>
        <w:rPr>
          <w:b w:val="false"/>
          <w:bCs w:val="false"/>
          <w:i w:val="false"/>
          <w:iCs w:val="false"/>
          <w:u w:val="none"/>
        </w:rPr>
        <w:tab/>
        <w:t>“How the hell did you know I was going to be here and why aren't any of these people reacting.” Her smile grew even more fervent. “I knew you'd be here because I love you, respect you and knew you'd have to be crazy in order not to come here after a nice little chat with Steve. You'd be crazy, not to talk to Steve after our talk last night. As for why they aren't paying attention to me, it's simple, I'm giving a subtle little suggestion to each of them not to pay attention to me.”</w:t>
      </w:r>
    </w:p>
    <w:p>
      <w:pPr>
        <w:pStyle w:val="Normal"/>
        <w:jc w:val="left"/>
        <w:rPr>
          <w:b w:val="false"/>
          <w:b w:val="false"/>
          <w:bCs w:val="false"/>
          <w:i w:val="false"/>
          <w:i w:val="false"/>
          <w:iCs w:val="false"/>
          <w:u w:val="none"/>
        </w:rPr>
      </w:pPr>
      <w:r>
        <w:rPr>
          <w:b w:val="false"/>
          <w:bCs w:val="false"/>
          <w:i w:val="false"/>
          <w:iCs w:val="false"/>
          <w:u w:val="none"/>
        </w:rPr>
        <w:tab/>
        <w:t xml:space="preserve">“You can... wait what am I thinking of coarse you can do that now, it's probably easy.” She smiled and rushed up giving me a bear hug. “ I appreciate the confidence in me but it's certainly not easy. Now I'm sure you have lots you want to talk about and I want to show you the amazing sweet they have me set up in.” It was right then that I realized, even if she was caught up in something out of her control the fact of the matter is she is still my Lil and I love her. </w:t>
      </w:r>
    </w:p>
    <w:p>
      <w:pPr>
        <w:pStyle w:val="Normal"/>
        <w:jc w:val="left"/>
        <w:rPr>
          <w:b w:val="false"/>
          <w:b w:val="false"/>
          <w:bCs w:val="false"/>
          <w:i w:val="false"/>
          <w:i w:val="false"/>
          <w:iCs w:val="false"/>
          <w:u w:val="none"/>
        </w:rPr>
      </w:pPr>
      <w:r>
        <w:rPr>
          <w:b w:val="false"/>
          <w:bCs w:val="false"/>
          <w:i w:val="false"/>
          <w:iCs w:val="false"/>
          <w:u w:val="none"/>
        </w:rPr>
        <w:tab/>
        <w:t>We got taken from the airport by cab, I joked with her, “Why not a limo your a big movie star and all now.” She laughed merrily, “I may be a movie star but I'm not a pompous ass. A Taxi makes it so people aren't drawn to me, so my whole power of suggestion plan is a whole lot easier to pull off. Besides, I know you, you generally associate limos with funerals. I don't want this to be a somber occasion. I want it to be a joyous occasion, the day I let you in on my secret plan. A plan I might add, that I could never have done without you.”</w:t>
      </w:r>
    </w:p>
    <w:p>
      <w:pPr>
        <w:pStyle w:val="Normal"/>
        <w:jc w:val="left"/>
        <w:rPr>
          <w:b w:val="false"/>
          <w:b w:val="false"/>
          <w:bCs w:val="false"/>
          <w:i w:val="false"/>
          <w:i w:val="false"/>
          <w:iCs w:val="false"/>
          <w:u w:val="none"/>
        </w:rPr>
      </w:pPr>
      <w:r>
        <w:rPr>
          <w:b w:val="false"/>
          <w:bCs w:val="false"/>
          <w:i w:val="false"/>
          <w:iCs w:val="false"/>
          <w:u w:val="none"/>
        </w:rPr>
        <w:tab/>
        <w:t>“So when exactly do you let me in on this plan?” I asked with a slight challenge to my voice. “Oh ho look at you all riled up and ready to scrap. I promise everything will be made clear when we get to the room and score us some privacy.” I smiled and grabbed hold of her hand, and she gave me a gentle kiss on the cheek. “Waiting's been driving you fucking crazy hasn't it.” She said cheerfully. I laughed, breaking into the first real smile I'd had since that little night time visit.</w:t>
      </w:r>
    </w:p>
    <w:p>
      <w:pPr>
        <w:pStyle w:val="Normal"/>
        <w:jc w:val="left"/>
        <w:rPr>
          <w:b w:val="false"/>
          <w:b w:val="false"/>
          <w:bCs w:val="false"/>
          <w:i w:val="false"/>
          <w:i w:val="false"/>
          <w:iCs w:val="false"/>
          <w:u w:val="none"/>
        </w:rPr>
      </w:pPr>
      <w:r>
        <w:rPr>
          <w:b w:val="false"/>
          <w:bCs w:val="false"/>
          <w:i w:val="false"/>
          <w:iCs w:val="false"/>
          <w:u w:val="none"/>
        </w:rPr>
        <w:tab/>
        <w:t>“There's one thing I don't understand, about your choice of a night visit.” She smiled, “What's that?” I looked at her intensely. “If you knew how I was going to react like this, why didn't you wait to come back to make a bit of a display of your oh so awesome power now?” She nodded closing her eyes a little, then looked me in the eyes before responding. “I didn't know you'd take it the way you did, because I wasn't sure what you'd get out of it. I also let slip a little more then I intended, for the most part, I didn't have a clue how you'd react because I was doing it on the fly. The reason I knew you'd be down here is because I've been thinking as much about how you reacted to my news, as you have about the news itself. I worry about you... us, when things get a little rocky I want to make sure we do the work to make things alright.”</w:t>
      </w:r>
    </w:p>
    <w:p>
      <w:pPr>
        <w:pStyle w:val="Normal"/>
        <w:jc w:val="left"/>
        <w:rPr>
          <w:b w:val="false"/>
          <w:b w:val="false"/>
          <w:bCs w:val="false"/>
          <w:i w:val="false"/>
          <w:i w:val="false"/>
          <w:iCs w:val="false"/>
          <w:u w:val="none"/>
        </w:rPr>
      </w:pPr>
      <w:r>
        <w:rPr>
          <w:b w:val="false"/>
          <w:bCs w:val="false"/>
          <w:i w:val="false"/>
          <w:iCs w:val="false"/>
          <w:u w:val="none"/>
        </w:rPr>
        <w:tab/>
        <w:t>It actually sounded very sensible now that she said it, I was still burning with anticipation for our arrival at the hotel and an actual explanation as to what the hell she was planning. The cab pulled up and I reached for my wallet, she told me to stop and put her hand over mine to stop me from reaching for it. “I've got it don't worry.” she reached into a money clip tucked neatly away in her cleavage and flashed him a brilliant smile. She pulled out a hundred dollar bill and handed it to him telling him “No, no don't worry about my change. You were an excellent driver, you have a nice day.” as he started to make change.</w:t>
      </w:r>
    </w:p>
    <w:p>
      <w:pPr>
        <w:pStyle w:val="Normal"/>
        <w:jc w:val="left"/>
        <w:rPr>
          <w:b w:val="false"/>
          <w:b w:val="false"/>
          <w:bCs w:val="false"/>
          <w:i w:val="false"/>
          <w:i w:val="false"/>
          <w:iCs w:val="false"/>
          <w:u w:val="none"/>
        </w:rPr>
      </w:pPr>
      <w:r>
        <w:rPr>
          <w:b w:val="false"/>
          <w:bCs w:val="false"/>
          <w:i w:val="false"/>
          <w:iCs w:val="false"/>
          <w:u w:val="none"/>
        </w:rPr>
        <w:tab/>
        <w:t>It was like right at that second it dawned on him who he was driving around, but we were out of the cab and into the hotel lobby by the time he began to react. “Feeling generous are you?” I asked her, “Well I've had some good fortune and I want to spread that around a bit. Besides, he'll have nothing but nice things to say about me, and word of mouth is always a good way to get people to like you.” She said as she lead me to the elevator.</w:t>
      </w:r>
    </w:p>
    <w:p>
      <w:pPr>
        <w:pStyle w:val="Normal"/>
        <w:jc w:val="left"/>
        <w:rPr/>
      </w:pPr>
      <w:r>
        <w:rPr>
          <w:b w:val="false"/>
          <w:bCs w:val="false"/>
          <w:i w:val="false"/>
          <w:iCs w:val="false"/>
          <w:u w:val="none"/>
        </w:rPr>
        <w:tab/>
        <w:t>We walked in and took the elevator a long way up, eventually stopping on the 35</w:t>
      </w:r>
      <w:r>
        <w:rPr>
          <w:b w:val="false"/>
          <w:bCs w:val="false"/>
          <w:i w:val="false"/>
          <w:iCs w:val="false"/>
          <w:u w:val="none"/>
          <w:vertAlign w:val="superscript"/>
        </w:rPr>
        <w:t>th</w:t>
      </w:r>
      <w:r>
        <w:rPr>
          <w:b w:val="false"/>
          <w:bCs w:val="false"/>
          <w:i w:val="false"/>
          <w:iCs w:val="false"/>
          <w:u w:val="none"/>
        </w:rPr>
        <w:t xml:space="preserve"> floor were she took my hand and lead me down the hall, and placed her access card into the door. It beeped and the door cracked open, just a touch as the door unlocked. It was massive, the type of decadent pad you'd expect a CEO to stay in using company funds he embezzled to stay in. Leather, Marble and the latest of state of the art technology adorned the room.</w:t>
      </w:r>
    </w:p>
    <w:p>
      <w:pPr>
        <w:pStyle w:val="Normal"/>
        <w:jc w:val="left"/>
        <w:rPr>
          <w:b w:val="false"/>
          <w:b w:val="false"/>
          <w:bCs w:val="false"/>
          <w:i w:val="false"/>
          <w:i w:val="false"/>
          <w:iCs w:val="false"/>
          <w:u w:val="none"/>
        </w:rPr>
      </w:pPr>
      <w:r>
        <w:rPr>
          <w:b w:val="false"/>
          <w:bCs w:val="false"/>
          <w:i w:val="false"/>
          <w:iCs w:val="false"/>
          <w:u w:val="none"/>
        </w:rPr>
        <w:tab/>
        <w:t>I laughed at it, “You don't think it's a bit much for one person?” I asked playfully, she returned the laugh. “Yeah it's pretty damn decadent, but I might as well enjoy this shit while I can. Besides their isn't only one person in this room right now theirs 2 me and you.” She replied smiling. “Alright fair enough, here's the thing though you said you had some grand plan what in the fuck is it?”</w:t>
      </w:r>
    </w:p>
    <w:p>
      <w:pPr>
        <w:pStyle w:val="Normal"/>
        <w:jc w:val="left"/>
        <w:rPr>
          <w:b w:val="false"/>
          <w:b w:val="false"/>
          <w:bCs w:val="false"/>
          <w:i w:val="false"/>
          <w:i w:val="false"/>
          <w:iCs w:val="false"/>
          <w:u w:val="none"/>
        </w:rPr>
      </w:pPr>
      <w:r>
        <w:rPr>
          <w:b w:val="false"/>
          <w:bCs w:val="false"/>
          <w:i w:val="false"/>
          <w:iCs w:val="false"/>
          <w:u w:val="none"/>
        </w:rPr>
        <w:tab/>
        <w:t>“Common, let's get nice and comfortable, here.” as she said it she gave a side long glance to the hot tub sitting quite snuggly in the corner. The glance carried with it a slight flash of her eyes, and before we knew it the tub was on and filling with water rapidly. She then gave me a quick glance and the clothes I had were stripped off me as I was lifted off the ground. It scared me a bit, but at the same time I'd be lying if I said it wasn't a little sexy. Her clothes simply transformed into a small thong bikini combo, and a pair of bright red swim trunks seemed to materialize on me.</w:t>
      </w:r>
    </w:p>
    <w:p>
      <w:pPr>
        <w:pStyle w:val="Normal"/>
        <w:jc w:val="left"/>
        <w:rPr>
          <w:b w:val="false"/>
          <w:b w:val="false"/>
          <w:bCs w:val="false"/>
          <w:i w:val="false"/>
          <w:i w:val="false"/>
          <w:iCs w:val="false"/>
          <w:u w:val="none"/>
        </w:rPr>
      </w:pPr>
      <w:r>
        <w:rPr>
          <w:b w:val="false"/>
          <w:bCs w:val="false"/>
          <w:i w:val="false"/>
          <w:iCs w:val="false"/>
          <w:u w:val="none"/>
        </w:rPr>
        <w:tab/>
        <w:t xml:space="preserve">“Common, it feels awesome in their.” I made a bit of a shocked expression and laughed a little nervously. “I think the entire dynamic of our relationship has changed here.” She shrugged as she sunk into the pool, and pulled me I'm guessing telekinetically into the pool with her. “How so.” I laughed out loud. “Common, you aren't even allowing me to do shit for myself here.” She blushed a little. </w:t>
      </w:r>
    </w:p>
    <w:p>
      <w:pPr>
        <w:pStyle w:val="Normal"/>
        <w:jc w:val="left"/>
        <w:rPr>
          <w:b w:val="false"/>
          <w:b w:val="false"/>
          <w:bCs w:val="false"/>
          <w:i w:val="false"/>
          <w:i w:val="false"/>
          <w:iCs w:val="false"/>
          <w:u w:val="none"/>
        </w:rPr>
      </w:pPr>
      <w:r>
        <w:rPr>
          <w:b w:val="false"/>
          <w:bCs w:val="false"/>
          <w:i w:val="false"/>
          <w:iCs w:val="false"/>
          <w:u w:val="none"/>
        </w:rPr>
        <w:tab/>
        <w:t>“Yeah sorry about that. I've just been in such a hurry and your the only person I can really show off to. It's been a very long time since I've even had a modicum of the amount of power I have right now. It's very intoxicating and it's growing, flowing into me second by second.” She said spreading out in the pool.</w:t>
      </w:r>
    </w:p>
    <w:p>
      <w:pPr>
        <w:pStyle w:val="Normal"/>
        <w:jc w:val="left"/>
        <w:rPr>
          <w:b w:val="false"/>
          <w:b w:val="false"/>
          <w:bCs w:val="false"/>
          <w:i w:val="false"/>
          <w:i w:val="false"/>
          <w:iCs w:val="false"/>
          <w:u w:val="none"/>
        </w:rPr>
      </w:pPr>
      <w:r>
        <w:rPr>
          <w:b w:val="false"/>
          <w:bCs w:val="false"/>
          <w:i w:val="false"/>
          <w:iCs w:val="false"/>
          <w:u w:val="none"/>
        </w:rPr>
        <w:tab/>
        <w:t>“Alright I can understand that, but the whole you getting all full of power deal, what the hell is this even about. Are you hatching some sort of world domination scheme, working on Armageddon, looking for a bigger dose of pleasure for your daily life? What is this even about?” I asked defiantly.</w:t>
      </w:r>
    </w:p>
    <w:p>
      <w:pPr>
        <w:pStyle w:val="Normal"/>
        <w:jc w:val="left"/>
        <w:rPr>
          <w:b w:val="false"/>
          <w:b w:val="false"/>
          <w:bCs w:val="false"/>
          <w:i w:val="false"/>
          <w:i w:val="false"/>
          <w:iCs w:val="false"/>
          <w:u w:val="none"/>
        </w:rPr>
      </w:pPr>
      <w:r>
        <w:rPr>
          <w:b w:val="false"/>
          <w:bCs w:val="false"/>
          <w:i w:val="false"/>
          <w:iCs w:val="false"/>
          <w:u w:val="none"/>
        </w:rPr>
        <w:tab/>
        <w:t>“Well, no to all of it. World domination is such a joke who'd want to run everything what a lame ass bore that would be. The end of days for my favorite place in the entire universe, please, that's more an Angelic type plot to work towards. As for more pleasure, yeah it's nice, and all but I have been and continue to be extremely happy with the things we do together, I don't really need more. No it's none of the above.” She said smiling and swimming towards me as the water churned from the jets.</w:t>
      </w:r>
    </w:p>
    <w:p>
      <w:pPr>
        <w:pStyle w:val="Normal"/>
        <w:jc w:val="left"/>
        <w:rPr>
          <w:b w:val="false"/>
          <w:b w:val="false"/>
          <w:bCs w:val="false"/>
          <w:i w:val="false"/>
          <w:i w:val="false"/>
          <w:iCs w:val="false"/>
          <w:u w:val="none"/>
        </w:rPr>
      </w:pPr>
      <w:r>
        <w:rPr>
          <w:b w:val="false"/>
          <w:bCs w:val="false"/>
          <w:i w:val="false"/>
          <w:iCs w:val="false"/>
          <w:u w:val="none"/>
        </w:rPr>
        <w:tab/>
        <w:t>“So what the hell is your goal in all of this, are you doing it because you can, although chaotic in it's essence it doesn't really seem like something you'd do. No your working towards something, but nothing I can think of really makes much sense. At least for what you have a chance to gain when compared with the risk.” She stared at me her gaze cool and probing. “You can't think of one thing I'd need an assload of power for?” She asked her eyebrows raising just a little as she said it.</w:t>
      </w:r>
    </w:p>
    <w:p>
      <w:pPr>
        <w:pStyle w:val="Normal"/>
        <w:jc w:val="left"/>
        <w:rPr>
          <w:b w:val="false"/>
          <w:b w:val="false"/>
          <w:bCs w:val="false"/>
          <w:i w:val="false"/>
          <w:i w:val="false"/>
          <w:iCs w:val="false"/>
          <w:u w:val="none"/>
        </w:rPr>
      </w:pPr>
      <w:r>
        <w:rPr>
          <w:b w:val="false"/>
          <w:bCs w:val="false"/>
          <w:i w:val="false"/>
          <w:iCs w:val="false"/>
          <w:u w:val="none"/>
        </w:rPr>
        <w:tab/>
        <w:t xml:space="preserve">“Well there's one thing that sort of makes sense, but not really from what I know about the whole situation.” Her smile broke out again, “What's that?” I shrugged, “Well if you were planning to in some way go after the Angles provoke some sort of final confrontation. It doesn't really add up though. If there is one thing you wouldn't mind doing, at least from what I know about you, it's getting a little revenge on them for what they did to you and the other demons.” </w:t>
      </w:r>
    </w:p>
    <w:p>
      <w:pPr>
        <w:pStyle w:val="Normal"/>
        <w:jc w:val="left"/>
        <w:rPr>
          <w:b w:val="false"/>
          <w:b w:val="false"/>
          <w:bCs w:val="false"/>
          <w:i w:val="false"/>
          <w:i w:val="false"/>
          <w:iCs w:val="false"/>
          <w:u w:val="none"/>
        </w:rPr>
      </w:pPr>
      <w:r>
        <w:rPr>
          <w:b w:val="false"/>
          <w:bCs w:val="false"/>
          <w:i w:val="false"/>
          <w:iCs w:val="false"/>
          <w:u w:val="none"/>
        </w:rPr>
        <w:tab/>
        <w:t>“Ding, ding, ding give the man his prize, yeah I plan on biding my time and gathering power to force a confrontation with those self righteous, arrogant, lying hypocrites.” I shook my head. “I thought you said that it was, misguided at best and blatantly stupid to challenge them.” She smiled as she replied. “Yes and it was, but the times they have a changed. You see, before in order for a demon to gather power they needed to drain large amounts from a small group essentially killing their followers. The power they gathered was useless, when put up against the might of the heavenly host and in general is a mistake in every way, shape and form. That is unless you count how much fun the fight is, and lets face it, neither I nor you would really support that idea.”</w:t>
      </w:r>
    </w:p>
    <w:p>
      <w:pPr>
        <w:pStyle w:val="Normal"/>
        <w:jc w:val="left"/>
        <w:rPr>
          <w:b w:val="false"/>
          <w:b w:val="false"/>
          <w:bCs w:val="false"/>
          <w:i w:val="false"/>
          <w:i w:val="false"/>
          <w:iCs w:val="false"/>
          <w:u w:val="none"/>
        </w:rPr>
      </w:pPr>
      <w:r>
        <w:rPr>
          <w:b w:val="false"/>
          <w:bCs w:val="false"/>
          <w:i w:val="false"/>
          <w:iCs w:val="false"/>
          <w:u w:val="none"/>
        </w:rPr>
        <w:tab/>
        <w:t>“Alright your not selling me on this plan of yours right now, it still sounds like suicide.” I said sarcastically. “Yeah, but there's different options, in this modern age of wonders. This is the age of information, the worshiped celebrity, and you have more people on the face of this planet to work with then ever before by a large margin. I can drain from billions, not just hundreds, so I can drain a tiny  amount of energy from billions and I still end up with more then I could ever hope to gain before. Without it even affecting them, I tithe a tiny amount from everybody and store it all up, and it's barely noticeable because it's so small, to the angels and to the person being drained from.”</w:t>
      </w:r>
    </w:p>
    <w:p>
      <w:pPr>
        <w:pStyle w:val="Normal"/>
        <w:jc w:val="left"/>
        <w:rPr>
          <w:b w:val="false"/>
          <w:b w:val="false"/>
          <w:bCs w:val="false"/>
          <w:i w:val="false"/>
          <w:i w:val="false"/>
          <w:iCs w:val="false"/>
          <w:u w:val="none"/>
        </w:rPr>
      </w:pPr>
      <w:r>
        <w:rPr>
          <w:b w:val="false"/>
          <w:bCs w:val="false"/>
          <w:i w:val="false"/>
          <w:iCs w:val="false"/>
          <w:u w:val="none"/>
        </w:rPr>
        <w:tab/>
        <w:t>“So what your saying is your constantly feeding off of millions of people, how the hell are you doing it? What even gave you the idea? Finally why the hell have the angels not noticed it, shouldn't alarm bells in heaven be going off.” I replied beyond curios.</w:t>
      </w:r>
    </w:p>
    <w:p>
      <w:pPr>
        <w:pStyle w:val="Normal"/>
        <w:jc w:val="left"/>
        <w:rPr>
          <w:b w:val="false"/>
          <w:b w:val="false"/>
          <w:bCs w:val="false"/>
          <w:i w:val="false"/>
          <w:i w:val="false"/>
          <w:iCs w:val="false"/>
          <w:u w:val="none"/>
        </w:rPr>
      </w:pPr>
      <w:r>
        <w:rPr>
          <w:b w:val="false"/>
          <w:bCs w:val="false"/>
          <w:i w:val="false"/>
          <w:iCs w:val="false"/>
          <w:u w:val="none"/>
        </w:rPr>
        <w:tab/>
        <w:t>“Well the answer to your questions in order are, no I am feeding on millions right now and that number increases with each and every adolescent boy that thinks of me with lust. Every middle aged man desperate for a change and excitement that dreams of taking me for a ride. With every woman that looks at me with envy. From anybody and everybody that loves me, lusts after me or idolizes me. Dealing with enmity on this scale would drive me quite insane, however love, and idolization, I can work with that. It connects me to you guys in a way I never thought possible, I've become a sort of avatar for your race. I feel what your species wants needs, fears and I have been feeling compelled to carry it out.”</w:t>
      </w:r>
    </w:p>
    <w:p>
      <w:pPr>
        <w:pStyle w:val="Normal"/>
        <w:jc w:val="left"/>
        <w:rPr>
          <w:b w:val="false"/>
          <w:b w:val="false"/>
          <w:bCs w:val="false"/>
          <w:i w:val="false"/>
          <w:i w:val="false"/>
          <w:iCs w:val="false"/>
          <w:u w:val="none"/>
        </w:rPr>
      </w:pPr>
      <w:r>
        <w:rPr>
          <w:b w:val="false"/>
          <w:bCs w:val="false"/>
          <w:i w:val="false"/>
          <w:iCs w:val="false"/>
          <w:u w:val="none"/>
        </w:rPr>
        <w:tab/>
        <w:t>“What gave me the idea, was you. Do you remember how the lead character in your comic took out her first major enemy, that's right it was almost exactly like this. When I read that, I was amazed the simplicity of it. The subversive nature,  millions of tiny energies adding up to an unbelievable amount it was titillating and it's execution has far surpassed my expectations.”</w:t>
      </w:r>
    </w:p>
    <w:p>
      <w:pPr>
        <w:pStyle w:val="Normal"/>
        <w:jc w:val="left"/>
        <w:rPr>
          <w:b w:val="false"/>
          <w:b w:val="false"/>
          <w:bCs w:val="false"/>
          <w:i w:val="false"/>
          <w:i w:val="false"/>
          <w:iCs w:val="false"/>
          <w:u w:val="none"/>
        </w:rPr>
      </w:pPr>
      <w:r>
        <w:rPr>
          <w:b w:val="false"/>
          <w:bCs w:val="false"/>
          <w:i w:val="false"/>
          <w:iCs w:val="false"/>
          <w:u w:val="none"/>
        </w:rPr>
        <w:tab/>
        <w:t>“Finally the angels, don't expect this all they are detecting is tiny amounts of energy floating around randomly, A good deal of the energy I'm gathering is spent hiding what I'm doing, gathering the energy in hundreds of smaller packets that when the day comes I will collect into one mass of energy that will shake the foundations of heaven, and earth.” She said, more then a little turned on. The familiar blue glow of her eyes flaring brightly, and her breasts displacing a little more water then they had only moments before.</w:t>
      </w:r>
    </w:p>
    <w:p>
      <w:pPr>
        <w:pStyle w:val="Normal"/>
        <w:jc w:val="left"/>
        <w:rPr>
          <w:b w:val="false"/>
          <w:b w:val="false"/>
          <w:bCs w:val="false"/>
          <w:i w:val="false"/>
          <w:i w:val="false"/>
          <w:iCs w:val="false"/>
          <w:u w:val="none"/>
        </w:rPr>
      </w:pPr>
      <w:r>
        <w:rPr>
          <w:b w:val="false"/>
          <w:bCs w:val="false"/>
          <w:i w:val="false"/>
          <w:iCs w:val="false"/>
          <w:u w:val="none"/>
        </w:rPr>
        <w:tab/>
        <w:t xml:space="preserve">“Alright so you've explained how this hasn't blown up in your face yet, what makes you think that this will be enough to defeat heaven. I mean their fucking heaven.” She stretched out a little, and smiled. “That's the thing though, they're heaven they never loose power but they also never gain any. They believe themselves to be perfect, and with that notion comes an unrelenting fear of change. I know how powerful they are and the energies this planet produces from the mass of life on it have grown to far exceed it.” </w:t>
      </w:r>
    </w:p>
    <w:p>
      <w:pPr>
        <w:pStyle w:val="Normal"/>
        <w:jc w:val="left"/>
        <w:rPr>
          <w:b w:val="false"/>
          <w:b w:val="false"/>
          <w:bCs w:val="false"/>
          <w:i w:val="false"/>
          <w:i w:val="false"/>
          <w:iCs w:val="false"/>
          <w:u w:val="none"/>
        </w:rPr>
      </w:pPr>
      <w:r>
        <w:rPr>
          <w:b w:val="false"/>
          <w:bCs w:val="false"/>
          <w:i w:val="false"/>
          <w:iCs w:val="false"/>
          <w:u w:val="none"/>
        </w:rPr>
        <w:tab/>
        <w:t>I looked into her eyes trying to see some hint of deception or something she was leaving out. “Isn't this too much of a gamble, I mean what happens if you win?” She thought about it for a second, “I don't really know, in all honesty if I ended up destroying them would that unleash hell on earth and leave only me to defend it. Would it free demons from their addiction, I don't know but it'll be interesting to see.”</w:t>
      </w:r>
    </w:p>
    <w:p>
      <w:pPr>
        <w:pStyle w:val="Normal"/>
        <w:jc w:val="left"/>
        <w:rPr>
          <w:b w:val="false"/>
          <w:b w:val="false"/>
          <w:bCs w:val="false"/>
          <w:i w:val="false"/>
          <w:i w:val="false"/>
          <w:iCs w:val="false"/>
          <w:u w:val="none"/>
        </w:rPr>
      </w:pPr>
      <w:r>
        <w:rPr>
          <w:b w:val="false"/>
          <w:bCs w:val="false"/>
          <w:i w:val="false"/>
          <w:iCs w:val="false"/>
          <w:u w:val="none"/>
        </w:rPr>
        <w:tab/>
        <w:t>I looked at her astonished, “Do you know what will happen if you loose?” I asked fear growing stronger by the second. “Can't be sure of that one either, but it's a pretty good guess that they'll take out their vengeance on you people for empowering me so much. In essence stopping someone like me from ever rising up again, more likely then not it'll trigger the Apocalypse.”</w:t>
      </w:r>
    </w:p>
    <w:p>
      <w:pPr>
        <w:pStyle w:val="Normal"/>
        <w:jc w:val="left"/>
        <w:rPr>
          <w:b w:val="false"/>
          <w:b w:val="false"/>
          <w:bCs w:val="false"/>
          <w:i w:val="false"/>
          <w:i w:val="false"/>
          <w:iCs w:val="false"/>
          <w:u w:val="none"/>
        </w:rPr>
      </w:pPr>
      <w:r>
        <w:rPr>
          <w:b w:val="false"/>
          <w:bCs w:val="false"/>
          <w:i w:val="false"/>
          <w:iCs w:val="false"/>
          <w:u w:val="none"/>
        </w:rPr>
        <w:tab/>
        <w:t>“How can you think this is a good idea, I mean really. The two options are reality possibly falling apart and the apocalypse, I mean common.” She shook her head, “I simply said I don't know for sure, I do know what it'll take out of play. Firstly, we'll get rid of heaven and their entire Apocalypse plan. Not only that but we'll also stop, the continued suffering of all of those demons who for the most part were only guilty of wanting to see a little change.”</w:t>
      </w:r>
    </w:p>
    <w:p>
      <w:pPr>
        <w:pStyle w:val="Normal"/>
        <w:jc w:val="left"/>
        <w:rPr>
          <w:b w:val="false"/>
          <w:b w:val="false"/>
          <w:bCs w:val="false"/>
          <w:i w:val="false"/>
          <w:i w:val="false"/>
          <w:iCs w:val="false"/>
          <w:u w:val="none"/>
        </w:rPr>
      </w:pPr>
      <w:r>
        <w:rPr>
          <w:b w:val="false"/>
          <w:bCs w:val="false"/>
          <w:i w:val="false"/>
          <w:iCs w:val="false"/>
          <w:u w:val="none"/>
        </w:rPr>
        <w:tab/>
        <w:t>“So what, your saying that because of their past crimes it's worth nearly any cost to make them suffer?” She began to get angry, “No, because of their current crimes, their future crimes, their stiflingly of free thought and creativity they deserve it. For making so many of their own, suffer millennia of horrible unending hunger, fear, need. Forcing them into a cell of their own addictions, a prison of their own desires. Angels deserve to be punished for hell, and what it does to beings on a daily basis. When do they get tried for war crimes, for their atrocities, they don't and it's a mockery.”</w:t>
      </w:r>
    </w:p>
    <w:p>
      <w:pPr>
        <w:pStyle w:val="Normal"/>
        <w:jc w:val="left"/>
        <w:rPr>
          <w:b w:val="false"/>
          <w:b w:val="false"/>
          <w:bCs w:val="false"/>
          <w:i w:val="false"/>
          <w:i w:val="false"/>
          <w:iCs w:val="false"/>
          <w:u w:val="none"/>
        </w:rPr>
      </w:pPr>
      <w:r>
        <w:rPr>
          <w:b w:val="false"/>
          <w:bCs w:val="false"/>
          <w:i w:val="false"/>
          <w:iCs w:val="false"/>
          <w:u w:val="none"/>
        </w:rPr>
        <w:tab/>
        <w:t>She finished tears in her eyes. “You've never been their, you don't know what it's like, and what it continues to be like. You don't know what I became, and what I've done. Everything I've done, I've payed for but not once did they suffer for making me what I was, not once! Still they plan your races genocide, how can we not do something about them.” She said overwhelmed with emotion I took her in my arms, as she gently sobbed.</w:t>
      </w:r>
    </w:p>
    <w:p>
      <w:pPr>
        <w:pStyle w:val="Normal"/>
        <w:jc w:val="left"/>
        <w:rPr>
          <w:b w:val="false"/>
          <w:b w:val="false"/>
          <w:bCs w:val="false"/>
          <w:i w:val="false"/>
          <w:i w:val="false"/>
          <w:iCs w:val="false"/>
          <w:u w:val="none"/>
        </w:rPr>
      </w:pPr>
      <w:r>
        <w:rPr>
          <w:b w:val="false"/>
          <w:bCs w:val="false"/>
          <w:i w:val="false"/>
          <w:iCs w:val="false"/>
          <w:u w:val="none"/>
        </w:rPr>
        <w:tab/>
        <w:t>“Because it's going to destroy this planet either way, a battle between two groups that could destroy the planet several times over. How does that seem like a good idea, the battle itself will make this world uninhabitable. Everything you've grown to love, everything you've worked to achieve gone away in a torrent of grief and a desire for revenge. How long have you hung onto this, how long has getting revenge, hurt you and those around you. Revenge is pointless, unless it deters from future injuries. If the Revenge hurts you, and the ones you love more then they ever could. It's no longer justified it's insane.” I said lightly rubbing her back.</w:t>
      </w:r>
    </w:p>
    <w:p>
      <w:pPr>
        <w:pStyle w:val="Normal"/>
        <w:jc w:val="left"/>
        <w:rPr>
          <w:b w:val="false"/>
          <w:b w:val="false"/>
          <w:bCs w:val="false"/>
          <w:i w:val="false"/>
          <w:i w:val="false"/>
          <w:iCs w:val="false"/>
          <w:u w:val="none"/>
        </w:rPr>
      </w:pPr>
      <w:r>
        <w:rPr>
          <w:b w:val="false"/>
          <w:bCs w:val="false"/>
          <w:i w:val="false"/>
          <w:iCs w:val="false"/>
          <w:u w:val="none"/>
        </w:rPr>
        <w:tab/>
        <w:t xml:space="preserve">“You don't understand, I've started all these connections I can't severe them, even if I really wanted too. It's not in my nature, I can't mentally make myself break them. I'm a demon, the hunger in a situation like this is too strong, you don't understand, you can't ever understand.” </w:t>
      </w:r>
    </w:p>
    <w:p>
      <w:pPr>
        <w:pStyle w:val="Normal"/>
        <w:jc w:val="left"/>
        <w:rPr>
          <w:b w:val="false"/>
          <w:b w:val="false"/>
          <w:bCs w:val="false"/>
          <w:i w:val="false"/>
          <w:i w:val="false"/>
          <w:iCs w:val="false"/>
          <w:u w:val="none"/>
        </w:rPr>
      </w:pPr>
      <w:r>
        <w:rPr>
          <w:b w:val="false"/>
          <w:bCs w:val="false"/>
          <w:i w:val="false"/>
          <w:iCs w:val="false"/>
          <w:u w:val="none"/>
        </w:rPr>
        <w:tab/>
        <w:t>“I know you, you can beat this, your better then this, your stronger then this.” I replied to her confident and resolute. “No I'm not, I'm like a crack addict dry for years who's convinced herself it's okay to have a taste, and then confronted with an almost never ending supply of crack. My existence it's over and when the angels sweep down to get rid of my infestation they'll scorch this place to ash for allowing a cancer like me to grow and thrive in your midst.”</w:t>
      </w:r>
    </w:p>
    <w:p>
      <w:pPr>
        <w:pStyle w:val="Normal"/>
        <w:jc w:val="left"/>
        <w:rPr>
          <w:b w:val="false"/>
          <w:b w:val="false"/>
          <w:bCs w:val="false"/>
          <w:i w:val="false"/>
          <w:i w:val="false"/>
          <w:iCs w:val="false"/>
          <w:u w:val="none"/>
        </w:rPr>
      </w:pPr>
      <w:r>
        <w:rPr>
          <w:b w:val="false"/>
          <w:bCs w:val="false"/>
          <w:i w:val="false"/>
          <w:iCs w:val="false"/>
          <w:u w:val="none"/>
        </w:rPr>
        <w:tab/>
        <w:t>“Your not a cancer, your human, you make mistakes you can beat this. I can help you!” She pushed me away. “I'm not human and no I can't!!! You don't get it. I'm a god damn demon! I have no control in situations like this, the hunger consumes me. It wasn't supposed to be like this, I was just supposed to have a little fun with an acting gig. When it was a hit I was going to have just a little taste of energy, just enough to sate my hunger for once, but that's the thing the hunger is never truly sated.”</w:t>
      </w:r>
    </w:p>
    <w:p>
      <w:pPr>
        <w:pStyle w:val="Normal"/>
        <w:jc w:val="left"/>
        <w:rPr>
          <w:b w:val="false"/>
          <w:b w:val="false"/>
          <w:bCs w:val="false"/>
          <w:i w:val="false"/>
          <w:i w:val="false"/>
          <w:iCs w:val="false"/>
          <w:u w:val="none"/>
        </w:rPr>
      </w:pPr>
      <w:r>
        <w:rPr>
          <w:b w:val="false"/>
          <w:bCs w:val="false"/>
          <w:i w:val="false"/>
          <w:iCs w:val="false"/>
          <w:u w:val="none"/>
        </w:rPr>
        <w:tab/>
        <w:t>“Then I was going to absorb a small amount more, for the good of humanity, take away the impending angelic doom and strike a blow for everyone they have wronged. All I did was manage to delude myself, and now I can't stop. Now because of me the heavenly host will come down and destroy everything I love all because I was weak. Living with what I've done, what I've lost. Never getting to be rid of the knowledge of what I've done.”</w:t>
      </w:r>
    </w:p>
    <w:p>
      <w:pPr>
        <w:pStyle w:val="Normal"/>
        <w:jc w:val="left"/>
        <w:rPr>
          <w:b w:val="false"/>
          <w:b w:val="false"/>
          <w:bCs w:val="false"/>
          <w:i w:val="false"/>
          <w:i w:val="false"/>
          <w:iCs w:val="false"/>
          <w:u w:val="none"/>
        </w:rPr>
      </w:pPr>
      <w:r>
        <w:rPr>
          <w:b w:val="false"/>
          <w:bCs w:val="false"/>
          <w:i w:val="false"/>
          <w:iCs w:val="false"/>
          <w:u w:val="none"/>
        </w:rPr>
        <w:tab/>
        <w:t>I stopped her, looking into her eyes. “You made a mistake anyone could it's not your fault, I was the idiot, I should have seen this coming, I should have done something to stop it.” She laughed bitterly. “What could you do really, how could you know I was going through this. You've never seen me like this, you never knew I'd fall, you thought I was stronger then I am. How can I fault you for loving and respecting me. No this is my fault and I'm sorry that it's come to this.”</w:t>
      </w:r>
    </w:p>
    <w:p>
      <w:pPr>
        <w:pStyle w:val="Normal"/>
        <w:jc w:val="left"/>
        <w:rPr>
          <w:b w:val="false"/>
          <w:b w:val="false"/>
          <w:bCs w:val="false"/>
          <w:i w:val="false"/>
          <w:i w:val="false"/>
          <w:iCs w:val="false"/>
          <w:u w:val="none"/>
        </w:rPr>
      </w:pPr>
      <w:r>
        <w:rPr>
          <w:b w:val="false"/>
          <w:bCs w:val="false"/>
          <w:i w:val="false"/>
          <w:iCs w:val="false"/>
          <w:u w:val="none"/>
        </w:rPr>
        <w:tab/>
        <w:t>“Come to what?” I asked worried, and mortified. “I need you to kill me.”</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center"/>
        <w:rPr>
          <w:b w:val="false"/>
          <w:b w:val="false"/>
          <w:bCs w:val="false"/>
          <w:i w:val="false"/>
          <w:i w:val="false"/>
          <w:iCs w:val="false"/>
          <w:u w:val="single"/>
        </w:rPr>
      </w:pPr>
      <w:r>
        <w:rPr>
          <w:b w:val="false"/>
          <w:bCs w:val="false"/>
          <w:i w:val="false"/>
          <w:iCs w:val="false"/>
          <w:u w:val="single"/>
        </w:rPr>
      </w:r>
    </w:p>
    <w:p>
      <w:pPr>
        <w:pStyle w:val="Normal"/>
        <w:jc w:val="center"/>
        <w:rPr>
          <w:b w:val="false"/>
          <w:b w:val="false"/>
          <w:bCs w:val="false"/>
          <w:i w:val="false"/>
          <w:i w:val="false"/>
          <w:iCs w:val="false"/>
          <w:u w:val="single"/>
        </w:rPr>
      </w:pPr>
      <w:r>
        <w:rPr>
          <w:b w:val="false"/>
          <w:bCs w:val="false"/>
          <w:i w:val="false"/>
          <w:iCs w:val="false"/>
          <w:u w:val="single"/>
        </w:rPr>
      </w:r>
    </w:p>
    <w:p>
      <w:pPr>
        <w:pStyle w:val="Normal"/>
        <w:jc w:val="center"/>
        <w:rPr>
          <w:b w:val="false"/>
          <w:b w:val="false"/>
          <w:bCs w:val="false"/>
          <w:i w:val="false"/>
          <w:i w:val="false"/>
          <w:iCs w:val="false"/>
          <w:u w:val="single"/>
        </w:rPr>
      </w:pPr>
      <w:r>
        <w:rPr>
          <w:b w:val="false"/>
          <w:bCs w:val="false"/>
          <w:i w:val="false"/>
          <w:iCs w:val="false"/>
          <w:u w:val="single"/>
        </w:rPr>
      </w:r>
    </w:p>
    <w:p>
      <w:pPr>
        <w:pStyle w:val="Normal"/>
        <w:jc w:val="center"/>
        <w:rPr>
          <w:b w:val="false"/>
          <w:b w:val="false"/>
          <w:bCs w:val="false"/>
          <w:i w:val="false"/>
          <w:i w:val="false"/>
          <w:iCs w:val="false"/>
          <w:u w:val="single"/>
        </w:rPr>
      </w:pPr>
      <w:r>
        <w:rPr>
          <w:b w:val="false"/>
          <w:bCs w:val="false"/>
          <w:i w:val="false"/>
          <w:iCs w:val="false"/>
          <w:u w:val="single"/>
        </w:rPr>
        <w:t>Chapter 14</w:t>
      </w:r>
    </w:p>
    <w:p>
      <w:pPr>
        <w:pStyle w:val="Normal"/>
        <w:jc w:val="left"/>
        <w:rPr>
          <w:b w:val="false"/>
          <w:b w:val="false"/>
          <w:bCs w:val="false"/>
          <w:i w:val="false"/>
          <w:i w:val="false"/>
          <w:iCs w:val="false"/>
          <w:u w:val="none"/>
        </w:rPr>
      </w:pPr>
      <w:r>
        <w:rPr>
          <w:b w:val="false"/>
          <w:bCs w:val="false"/>
          <w:i w:val="false"/>
          <w:iCs w:val="false"/>
          <w:u w:val="none"/>
        </w:rPr>
        <w:tab/>
        <w:t>“No! No.. I'm not doing it. There's got to be another way. Something we can do, something we can think of. Killing you isn't an option!!” I retorted outraged, and frightened. “Their may be some other option, but by the time we figure it out, it'll be too late. I'm going to critical mass, before long I won't be able to hide it any longer. Then the fights on and an angelic scorched earth policy will probably follow. They may start striking at your people in order to stop them from funneling energy into me.”</w:t>
      </w:r>
    </w:p>
    <w:p>
      <w:pPr>
        <w:pStyle w:val="Normal"/>
        <w:jc w:val="left"/>
        <w:rPr>
          <w:b w:val="false"/>
          <w:b w:val="false"/>
          <w:bCs w:val="false"/>
          <w:i w:val="false"/>
          <w:i w:val="false"/>
          <w:iCs w:val="false"/>
          <w:u w:val="none"/>
        </w:rPr>
      </w:pPr>
      <w:r>
        <w:rPr>
          <w:b w:val="false"/>
          <w:bCs w:val="false"/>
          <w:i w:val="false"/>
          <w:iCs w:val="false"/>
          <w:u w:val="none"/>
        </w:rPr>
        <w:tab/>
        <w:t>“No, I'm not going to do it. You can't ask this of me, I, I love you. How could you ask me to kill you. It's sick, it's fucking sick. I'm finding a way to fix this. I have to it's my fault.” I said overcome with panic and disgust.</w:t>
      </w:r>
    </w:p>
    <w:p>
      <w:pPr>
        <w:pStyle w:val="Normal"/>
        <w:jc w:val="left"/>
        <w:rPr>
          <w:b w:val="false"/>
          <w:b w:val="false"/>
          <w:bCs w:val="false"/>
          <w:i w:val="false"/>
          <w:i w:val="false"/>
          <w:iCs w:val="false"/>
          <w:u w:val="none"/>
        </w:rPr>
      </w:pPr>
      <w:r>
        <w:rPr>
          <w:b w:val="false"/>
          <w:bCs w:val="false"/>
          <w:i w:val="false"/>
          <w:iCs w:val="false"/>
          <w:u w:val="none"/>
        </w:rPr>
        <w:tab/>
        <w:t>“It's not your fault, but your the only one who can solve it, the fact that we love each other, that we share this connection makes it so I'm particularly vulnerable to you. That's not all though, there are consequences to a sudden death like this. Especially when I'm connected to this much energy. As you know demons don't die we just have our corporeal form destroyed, since we're so intimately connected you'll get dragged into the pit with me. I can't leave that in someone else' hands it's your choice.”</w:t>
      </w:r>
    </w:p>
    <w:p>
      <w:pPr>
        <w:pStyle w:val="Normal"/>
        <w:jc w:val="left"/>
        <w:rPr>
          <w:b w:val="false"/>
          <w:b w:val="false"/>
          <w:bCs w:val="false"/>
          <w:i w:val="false"/>
          <w:i w:val="false"/>
          <w:iCs w:val="false"/>
          <w:u w:val="none"/>
        </w:rPr>
      </w:pPr>
      <w:r>
        <w:rPr>
          <w:b w:val="false"/>
          <w:bCs w:val="false"/>
          <w:i w:val="false"/>
          <w:iCs w:val="false"/>
          <w:u w:val="none"/>
        </w:rPr>
        <w:tab/>
        <w:t xml:space="preserve">“It's my choice? I get to choose between dooming my entire species or being dragged down into hell. Thanks, you've given me a god damn, Sophie's choice moment. I can't believe this shit.... wait yes I can, should have known this was coming when I found someone I love. Someone who makes me happy only a matter of time before this happened FUCK!!! Seems poetic really.” I laughed ruefully, trying my very best not to think of what was going on trying to put it into prospective. I failed, and the overwhelming nature of the choice only made me nauseous. </w:t>
      </w:r>
    </w:p>
    <w:p>
      <w:pPr>
        <w:pStyle w:val="Normal"/>
        <w:jc w:val="left"/>
        <w:rPr>
          <w:b w:val="false"/>
          <w:b w:val="false"/>
          <w:bCs w:val="false"/>
          <w:i w:val="false"/>
          <w:i w:val="false"/>
          <w:iCs w:val="false"/>
          <w:u w:val="none"/>
        </w:rPr>
      </w:pPr>
      <w:r>
        <w:rPr>
          <w:b w:val="false"/>
          <w:bCs w:val="false"/>
          <w:i w:val="false"/>
          <w:iCs w:val="false"/>
          <w:u w:val="none"/>
        </w:rPr>
        <w:tab/>
        <w:t>“If it's any consolation, either way I'll be by your side and do everything to make sure your all right, the decision is yours and I'll support you in either choice you make as much as I can.” She said hugging me gently.</w:t>
      </w:r>
    </w:p>
    <w:p>
      <w:pPr>
        <w:pStyle w:val="Normal"/>
        <w:jc w:val="left"/>
        <w:rPr>
          <w:b w:val="false"/>
          <w:b w:val="false"/>
          <w:bCs w:val="false"/>
          <w:i w:val="false"/>
          <w:i w:val="false"/>
          <w:iCs w:val="false"/>
          <w:u w:val="none"/>
        </w:rPr>
      </w:pPr>
      <w:r>
        <w:rPr>
          <w:b w:val="false"/>
          <w:bCs w:val="false"/>
          <w:i w:val="false"/>
          <w:iCs w:val="false"/>
          <w:u w:val="none"/>
        </w:rPr>
        <w:tab/>
        <w:t>“Yeah because that helps a whole fucking bunch.” I spit the words out ruefully, “Shit, shit, shit, I need time to think, I need space. Fuck why is this up to me” I said pleadingly, frustration and fear gripping me completely.</w:t>
      </w:r>
    </w:p>
    <w:p>
      <w:pPr>
        <w:pStyle w:val="Normal"/>
        <w:jc w:val="left"/>
        <w:rPr>
          <w:b w:val="false"/>
          <w:b w:val="false"/>
          <w:bCs w:val="false"/>
          <w:i w:val="false"/>
          <w:i w:val="false"/>
          <w:iCs w:val="false"/>
          <w:u w:val="none"/>
        </w:rPr>
      </w:pPr>
      <w:r>
        <w:rPr>
          <w:b w:val="false"/>
          <w:bCs w:val="false"/>
          <w:i w:val="false"/>
          <w:iCs w:val="false"/>
          <w:u w:val="none"/>
        </w:rPr>
        <w:tab/>
        <w:t>“I'm sorry but you can't have either, before long the hunger will consume my ability to reason, and will be entirely too powerful to even consider doing this. You need to make your decision now, you need to choose.”</w:t>
      </w:r>
    </w:p>
    <w:p>
      <w:pPr>
        <w:pStyle w:val="Normal"/>
        <w:jc w:val="left"/>
        <w:rPr>
          <w:b w:val="false"/>
          <w:b w:val="false"/>
          <w:bCs w:val="false"/>
          <w:i w:val="false"/>
          <w:i w:val="false"/>
          <w:iCs w:val="false"/>
          <w:u w:val="none"/>
        </w:rPr>
      </w:pPr>
      <w:r>
        <w:rPr>
          <w:b w:val="false"/>
          <w:bCs w:val="false"/>
          <w:i w:val="false"/>
          <w:iCs w:val="false"/>
          <w:u w:val="none"/>
        </w:rPr>
        <w:tab/>
        <w:t>“I can't, I can't choose. This it's too big.......” and as I was about to finish: the choice affects too many people. It dawned on me that their really wasn't a choice. I can't make a selfish decision like this, I can't doom my race because I'm afraid of going to hell. Their was no choice.</w:t>
      </w:r>
    </w:p>
    <w:p>
      <w:pPr>
        <w:pStyle w:val="Normal"/>
        <w:jc w:val="left"/>
        <w:rPr>
          <w:b w:val="false"/>
          <w:b w:val="false"/>
          <w:bCs w:val="false"/>
          <w:i w:val="false"/>
          <w:i w:val="false"/>
          <w:iCs w:val="false"/>
          <w:u w:val="none"/>
        </w:rPr>
      </w:pPr>
      <w:r>
        <w:rPr>
          <w:b w:val="false"/>
          <w:bCs w:val="false"/>
          <w:i w:val="false"/>
          <w:iCs w:val="false"/>
          <w:u w:val="none"/>
        </w:rPr>
        <w:tab/>
        <w:t>“There's something else you should know before you decide.” she continued, probably sensing my resolve change or skimming my thoughts. “I won't be like I am now, for all I know I may end up torturing you, I want to be their for you, to make sure your alright but that's the nature of hell you can't control anything really. You will loose me, or at the least the me that you know, the me that I am, you'll more likely then not, be completely alone in hell. As the energies warp and manipulate you as well me their may be nothing left of who we are in no more then a few months time.”</w:t>
      </w:r>
    </w:p>
    <w:p>
      <w:pPr>
        <w:pStyle w:val="Normal"/>
        <w:jc w:val="left"/>
        <w:rPr>
          <w:b w:val="false"/>
          <w:b w:val="false"/>
          <w:bCs w:val="false"/>
          <w:i w:val="false"/>
          <w:i w:val="false"/>
          <w:iCs w:val="false"/>
          <w:u w:val="none"/>
        </w:rPr>
      </w:pPr>
      <w:r>
        <w:rPr>
          <w:b w:val="false"/>
          <w:bCs w:val="false"/>
          <w:i w:val="false"/>
          <w:iCs w:val="false"/>
          <w:u w:val="none"/>
        </w:rPr>
        <w:tab/>
        <w:t xml:space="preserve">My grand bit of at least we'll be together sentiment died away before it left my lips, and I was left with the certainty that I only really had one choice available. Only now it was so much worse and I had no real hope left to grasp at. Although I still dreaded the decision and the things I would have to do I had found my resolve. The part of me that knew, what I was doing was right, had taken firm control. An eerie calm came over me. Even if hell destroyed everything that I am, I could hang onto the fact that I did the right thing. That when the time came I made the right choice, I could draw solace from it, strength, and maybe that would protect me or let me hang onto sanity as hells energies infused my being. </w:t>
      </w:r>
    </w:p>
    <w:p>
      <w:pPr>
        <w:pStyle w:val="Normal"/>
        <w:jc w:val="left"/>
        <w:rPr>
          <w:b w:val="false"/>
          <w:b w:val="false"/>
          <w:bCs w:val="false"/>
          <w:i w:val="false"/>
          <w:i w:val="false"/>
          <w:iCs w:val="false"/>
          <w:u w:val="none"/>
        </w:rPr>
      </w:pPr>
      <w:r>
        <w:rPr>
          <w:b w:val="false"/>
          <w:bCs w:val="false"/>
          <w:i w:val="false"/>
          <w:iCs w:val="false"/>
          <w:u w:val="none"/>
        </w:rPr>
        <w:tab/>
        <w:t xml:space="preserve">I looked down into my hand and their was a dagger, it's blade crooked and serrated, a ghastly face emblazoned across it's pommel. The hilt covered in sharp pricks to draw blood from the individual using it. I tightened my grip as the blade dug even deeper, into my flesh and intense pain filled the nerves across my hand. Not sharp pricks, but a feeling of intense burning like the nerves in my hand where being devoured. I looked at Lily, love and tears filling my eyes not from the pain searing through my nervous system, but from what I was forced to do here the intense pain traveling through my hand and arm almost comforted me in a way. </w:t>
      </w:r>
    </w:p>
    <w:p>
      <w:pPr>
        <w:pStyle w:val="Normal"/>
        <w:jc w:val="left"/>
        <w:rPr>
          <w:b w:val="false"/>
          <w:b w:val="false"/>
          <w:bCs w:val="false"/>
          <w:i w:val="false"/>
          <w:i w:val="false"/>
          <w:iCs w:val="false"/>
          <w:u w:val="none"/>
        </w:rPr>
      </w:pPr>
      <w:r>
        <w:rPr>
          <w:b w:val="false"/>
          <w:bCs w:val="false"/>
          <w:i w:val="false"/>
          <w:iCs w:val="false"/>
          <w:u w:val="none"/>
        </w:rPr>
        <w:tab/>
        <w:t xml:space="preserve">I grabbed her tight holding her in a hug with my free hand, and whispered. “I love you.” as I plunged the dagger into her heart, through her back. She screamed in agony as I felt the blood poor from her back and chest. It spewed forth consuming my hand in it's onyx embrace. A black mass crawling ever forward taking more and more of my body in it's molten touch. I took a deep breath, blocking out the intense pain that the black liquids touch instilled into me. I closed my eyes, doing my best to focus not on the pain but why I was suffering it and what it meant to the human race. </w:t>
      </w:r>
    </w:p>
    <w:p>
      <w:pPr>
        <w:pStyle w:val="Normal"/>
        <w:jc w:val="left"/>
        <w:rPr>
          <w:b w:val="false"/>
          <w:b w:val="false"/>
          <w:bCs w:val="false"/>
          <w:i w:val="false"/>
          <w:i w:val="false"/>
          <w:iCs w:val="false"/>
          <w:u w:val="none"/>
        </w:rPr>
      </w:pPr>
      <w:r>
        <w:rPr>
          <w:b w:val="false"/>
          <w:bCs w:val="false"/>
          <w:i w:val="false"/>
          <w:iCs w:val="false"/>
          <w:u w:val="none"/>
        </w:rPr>
        <w:tab/>
        <w:t>I never regretted what I'd done, why I did it, or meeting Lily. As the last ounce of life drained from my body and I collapsed into the pool a churning mass of blood and meat. Our bodies having been consumed by the black blood from Lily's wound and torn apart falling apart bit by bit.  I embraced my fate and was going to make the best of it, this wasn't the end I wouldn't let my trip to hell destroy me. We'd make hell better, I was defiant as my last ounce of life flowed from me, the words abandon all hope refused to take hold. “Fuck hell!” I thought as I was drawn towards it.</w:t>
      </w:r>
    </w:p>
    <w:p>
      <w:pPr>
        <w:pStyle w:val="Normal"/>
        <w:jc w:val="left"/>
        <w:rPr>
          <w:b w:val="false"/>
          <w:b w:val="false"/>
          <w:bCs w:val="false"/>
          <w:i w:val="false"/>
          <w:i w:val="false"/>
          <w:iCs w:val="false"/>
          <w:u w:val="none"/>
        </w:rPr>
      </w:pPr>
      <w:r>
        <w:rPr>
          <w:b w:val="false"/>
          <w:bCs w:val="false"/>
          <w:i w:val="false"/>
          <w:iCs w:val="false"/>
          <w:u w:val="none"/>
        </w:rPr>
      </w:r>
    </w:p>
    <w:p>
      <w:pPr>
        <w:pStyle w:val="Normal"/>
        <w:jc w:val="center"/>
        <w:rPr>
          <w:b w:val="false"/>
          <w:b w:val="false"/>
          <w:bCs w:val="false"/>
          <w:i w:val="false"/>
          <w:i w:val="false"/>
          <w:iCs w:val="false"/>
          <w:u w:val="single"/>
        </w:rPr>
      </w:pPr>
      <w:r>
        <w:rPr>
          <w:b w:val="false"/>
          <w:bCs w:val="false"/>
          <w:i w:val="false"/>
          <w:iCs w:val="false"/>
          <w:u w:val="single"/>
        </w:rPr>
        <w:t>Chapter 15</w:t>
      </w:r>
    </w:p>
    <w:p>
      <w:pPr>
        <w:pStyle w:val="Normal"/>
        <w:jc w:val="left"/>
        <w:rPr>
          <w:b w:val="false"/>
          <w:b w:val="false"/>
          <w:bCs w:val="false"/>
          <w:i w:val="false"/>
          <w:i w:val="false"/>
          <w:iCs w:val="false"/>
          <w:u w:val="none"/>
        </w:rPr>
      </w:pPr>
      <w:r>
        <w:rPr>
          <w:b w:val="false"/>
          <w:bCs w:val="false"/>
          <w:i w:val="false"/>
          <w:iCs w:val="false"/>
          <w:u w:val="none"/>
        </w:rPr>
        <w:tab/>
        <w:t xml:space="preserve">The pain subsided,  and I opened my eyes to a sight that seemed, well, out of place. This was supposed to be hell, but their was no skulls or brimstone, no sulfur smell or vats of fire and molten rock. No grand torture chambers, filled with every two bit dictator, and petty psychopath to grace the earth. Which in all honesty didn't really surprise me because Lily didn't ever say that people went to hell if they where douche bags. The form it did take was slightly puzzling, it appeared to me as a small sitting room. Painted a pleasant light blue, with the smell of lilacs hanging in the air. </w:t>
      </w:r>
    </w:p>
    <w:p>
      <w:pPr>
        <w:pStyle w:val="Normal"/>
        <w:jc w:val="left"/>
        <w:rPr>
          <w:b w:val="false"/>
          <w:b w:val="false"/>
          <w:bCs w:val="false"/>
          <w:i w:val="false"/>
          <w:i w:val="false"/>
          <w:iCs w:val="false"/>
          <w:u w:val="none"/>
        </w:rPr>
      </w:pPr>
      <w:r>
        <w:rPr>
          <w:b w:val="false"/>
          <w:bCs w:val="false"/>
          <w:i w:val="false"/>
          <w:iCs w:val="false"/>
          <w:u w:val="none"/>
        </w:rPr>
        <w:tab/>
        <w:t>Lily was beside me an intoxicating smile plastered firmly on her face, pretty much as proud and happy as I'd ever seen a her or anyone for that matter. “Are we in heaven or something.” I asked a little confused, she shook her head, “No this is hell, and that their.” She pointed a finger to a woman in a recliner, wearing a an old bowler hat, with a black suit and an appraising glance. “Is Lucifer.”</w:t>
      </w:r>
    </w:p>
    <w:p>
      <w:pPr>
        <w:pStyle w:val="Normal"/>
        <w:jc w:val="left"/>
        <w:rPr>
          <w:b w:val="false"/>
          <w:b w:val="false"/>
          <w:bCs w:val="false"/>
          <w:i w:val="false"/>
          <w:i w:val="false"/>
          <w:iCs w:val="false"/>
          <w:u w:val="none"/>
        </w:rPr>
      </w:pPr>
      <w:r>
        <w:rPr>
          <w:b w:val="false"/>
          <w:bCs w:val="false"/>
          <w:i w:val="false"/>
          <w:iCs w:val="false"/>
          <w:u w:val="none"/>
        </w:rPr>
        <w:tab/>
        <w:t>Needless to say my jaw dropped and my temporary calm and conviction seemed to melt away as I looked at the being staring a whole through me from across the room. I stepped in front of Lily, sort of a natural reaction for me. Which Lucifer found to be quite entertaining, laughing heartily, a pleasant soothing tone. Because it was so appealing and because of my knowledge of what it's true nature is, it's appeal to me disturbed me even more. “My aren't you chivalrous. Their's no need to worry. You won the bet. Your terms will be met.” I looked at her, then at Lily, then back at Lucifer and demanded. “What the fuck is going on, what bet?”</w:t>
      </w:r>
    </w:p>
    <w:p>
      <w:pPr>
        <w:pStyle w:val="Normal"/>
        <w:jc w:val="left"/>
        <w:rPr>
          <w:b w:val="false"/>
          <w:b w:val="false"/>
          <w:bCs w:val="false"/>
          <w:i w:val="false"/>
          <w:i w:val="false"/>
          <w:iCs w:val="false"/>
          <w:u w:val="none"/>
        </w:rPr>
      </w:pPr>
      <w:r>
        <w:rPr>
          <w:b w:val="false"/>
          <w:bCs w:val="false"/>
          <w:i w:val="false"/>
          <w:iCs w:val="false"/>
          <w:u w:val="none"/>
        </w:rPr>
        <w:tab/>
        <w:t>Lucifer laughed once again, “Mortals never quite understand the scope of the things they are confronted with, and your reaction although not very common is not unheard of. So I'll take it for what it is. A simple reaction from a simple creature to circumstances well beyond it's comprehension. But remember this mortal, I am not nor have I ever been, a being to be trifled with.” And as she spoke those words an unrelenting feeling of dread consumed my being and instantly stifled all outraged and smart ass remark I had to say. As it loomed large and powerful it's frame menacing and and an aura of sick seething black and red light danced around it violently lashing around at anything even close. “Lily and I have had a bet going for several years now, it's really quite simple, as well as exquisitely fun.” Lily stepped in front of me and smiled weakly, “Can I explain this to him Luci, I sort of owe him that much at least.” Lucifer waved her hand, then turned it palm upwards signaling Lily to speak.</w:t>
      </w:r>
    </w:p>
    <w:p>
      <w:pPr>
        <w:pStyle w:val="Normal"/>
        <w:jc w:val="left"/>
        <w:rPr>
          <w:b w:val="false"/>
          <w:b w:val="false"/>
          <w:bCs w:val="false"/>
          <w:i w:val="false"/>
          <w:i w:val="false"/>
          <w:iCs w:val="false"/>
          <w:u w:val="none"/>
        </w:rPr>
      </w:pPr>
      <w:r>
        <w:rPr>
          <w:b w:val="false"/>
          <w:bCs w:val="false"/>
          <w:i w:val="false"/>
          <w:iCs w:val="false"/>
          <w:u w:val="none"/>
        </w:rPr>
        <w:tab/>
        <w:t>“I've been placing wagers with Lucifer since the first time I got priority to go up to your realm. It's how I've managed to get priority above others repeatedly. Lucifer really can't turn down a bet, it's  her Achilles heels, so to speak, and I've taken full advantage of it. Each time I've gone up on the heals of a wager, I've grown more attached to your realm. Eventually I have come to realize what it is exactly that makes it so special. Each time longing for it more when it's eventually taken from me.</w:t>
      </w:r>
    </w:p>
    <w:p>
      <w:pPr>
        <w:pStyle w:val="Normal"/>
        <w:jc w:val="left"/>
        <w:rPr>
          <w:b w:val="false"/>
          <w:b w:val="false"/>
          <w:bCs w:val="false"/>
          <w:i w:val="false"/>
          <w:i w:val="false"/>
          <w:iCs w:val="false"/>
          <w:u w:val="none"/>
        </w:rPr>
      </w:pPr>
      <w:r>
        <w:rPr>
          <w:b w:val="false"/>
          <w:bCs w:val="false"/>
          <w:i w:val="false"/>
          <w:iCs w:val="false"/>
          <w:u w:val="none"/>
        </w:rPr>
        <w:tab/>
        <w:t xml:space="preserve">Each time's been a different bet, a new kick at the can and for different rewards. Sometimes I've lost and sometimes I've won and on this my biggest and final wager one way or another, the one that mattered most, I've won. The wager was initially quite simple, I bet that an average human would choose self sacrifice over sacrificing the lives of millions. Then, just before I was about to put you in the position Lucifer decided to sweeten the pot. On the condition that you personally killed me and damned yourself to hell in order to save your race. She was certain you'd fail, she saw you as a mass of human weakness, and frailty I saw differently. What I saw, was right. Much to the chagrin of Lucifer here. I knew I picked a winner and you've proven me right.” </w:t>
      </w:r>
    </w:p>
    <w:p>
      <w:pPr>
        <w:pStyle w:val="Normal"/>
        <w:jc w:val="left"/>
        <w:rPr>
          <w:b w:val="false"/>
          <w:b w:val="false"/>
          <w:bCs w:val="false"/>
          <w:i w:val="false"/>
          <w:i w:val="false"/>
          <w:iCs w:val="false"/>
          <w:u w:val="none"/>
        </w:rPr>
      </w:pPr>
      <w:r>
        <w:rPr>
          <w:b w:val="false"/>
          <w:bCs w:val="false"/>
          <w:i w:val="false"/>
          <w:iCs w:val="false"/>
          <w:u w:val="none"/>
        </w:rPr>
        <w:tab/>
        <w:t xml:space="preserve">She looked into my eyes and kissed me, “I'm so, so sorry to put you through that.” I ran my hands through my hair and put my right hand on the back of my neck as I stared at the ground still trying to sort through the emotional torrent raging through me. “So I'm not damned to hell then?” She smiled a tear in her eye, “No, your perfectly fine.” she replied, smiling. “What was the wager?” I asked. </w:t>
      </w:r>
    </w:p>
    <w:p>
      <w:pPr>
        <w:pStyle w:val="Normal"/>
        <w:jc w:val="left"/>
        <w:rPr>
          <w:b w:val="false"/>
          <w:b w:val="false"/>
          <w:bCs w:val="false"/>
          <w:i w:val="false"/>
          <w:i w:val="false"/>
          <w:iCs w:val="false"/>
          <w:u w:val="none"/>
        </w:rPr>
      </w:pPr>
      <w:r>
        <w:rPr>
          <w:b w:val="false"/>
          <w:bCs w:val="false"/>
          <w:i w:val="false"/>
          <w:iCs w:val="false"/>
          <w:u w:val="none"/>
        </w:rPr>
        <w:tab/>
        <w:t>“Initially I wagered never going back to earth again, against becoming a mortal.” She said beaming in her post win euphoria. I looked at her a little perplexed. “Why would you want that?” She smiled, “You know already.” And she was right I did know it, I just wasn't thinking, being in fairly heavy shock. “The prize for the stuff the devil added, is actually yours. You get to make a request of her, call it a wish. You know considering you went through all that shit.”</w:t>
      </w:r>
    </w:p>
    <w:p>
      <w:pPr>
        <w:pStyle w:val="Normal"/>
        <w:jc w:val="left"/>
        <w:rPr>
          <w:b w:val="false"/>
          <w:b w:val="false"/>
          <w:bCs w:val="false"/>
          <w:i w:val="false"/>
          <w:i w:val="false"/>
          <w:iCs w:val="false"/>
          <w:u w:val="none"/>
        </w:rPr>
      </w:pPr>
      <w:r>
        <w:rPr>
          <w:b w:val="false"/>
          <w:bCs w:val="false"/>
          <w:i w:val="false"/>
          <w:iCs w:val="false"/>
          <w:u w:val="none"/>
        </w:rPr>
        <w:tab/>
        <w:t>“So what's happening? I've got a wish.. like a genie or something, this is such a mind fuck.” and just as fast as I started to get angry about not having a choice in this whole situation, I realized if I was given the opportunity, I wouldn't have taken it. I wagered nothing, and her faith in me put her at risk not me. It was weird knowing someone believed in you that much, I had to admit it felt amazing fulfilling even. I quickly came to realize that I have everything I want in life. I've got the girl of my dreams, a job I love, and I'm in a position to help people when I feel like it, I'm happy. So I decided to use my wish for Lily instead.</w:t>
      </w:r>
    </w:p>
    <w:p>
      <w:pPr>
        <w:pStyle w:val="Normal"/>
        <w:jc w:val="left"/>
        <w:rPr>
          <w:b w:val="false"/>
          <w:b w:val="false"/>
          <w:bCs w:val="false"/>
          <w:i w:val="false"/>
          <w:i w:val="false"/>
          <w:iCs w:val="false"/>
          <w:u w:val="none"/>
        </w:rPr>
      </w:pPr>
      <w:r>
        <w:rPr>
          <w:b w:val="false"/>
          <w:bCs w:val="false"/>
          <w:i w:val="false"/>
          <w:iCs w:val="false"/>
          <w:u w:val="none"/>
        </w:rPr>
        <w:tab/>
        <w:t>“I wish that Lily, has the same abilities as a human mortal that she did as a demon. All the magic ability and all of the things she's grown accustomed too. I don't know the details to leave her satisfied with the arrangement so you 2 work it out. I'll leave you two too it. I know shit all about magic, so I'm not going to be foolish enough to set up the conditions and have the devil hose me. However there is one proviso I would like to put into effect.” Lucifer looked at me, with a steely eyed gaze and smiled pleasantly. “And what would that be.” I think she expected for it to get nasty right here. “I wish to be able to veto her magic. Say she does something crazy or dangerous or hurtful I can shut it off, cut the power, and undo it avoiding an absolute power situation.”</w:t>
      </w:r>
    </w:p>
    <w:p>
      <w:pPr>
        <w:pStyle w:val="Normal"/>
        <w:jc w:val="left"/>
        <w:rPr>
          <w:b w:val="false"/>
          <w:b w:val="false"/>
          <w:bCs w:val="false"/>
          <w:i w:val="false"/>
          <w:i w:val="false"/>
          <w:iCs w:val="false"/>
          <w:u w:val="none"/>
        </w:rPr>
      </w:pPr>
      <w:r>
        <w:rPr>
          <w:b w:val="false"/>
          <w:bCs w:val="false"/>
          <w:i w:val="false"/>
          <w:iCs w:val="false"/>
          <w:u w:val="none"/>
        </w:rPr>
        <w:tab/>
        <w:t xml:space="preserve">Lucifer seemed surprised, maybe shocked would be the better term for it. She looked at me, trying to pick up on the catch the way I was going to turn this around into something nasty. It wasn't their I was being sincere, “Why are you wasting your wish on someone else? Isn't their anything you want? This makes no sense.” </w:t>
      </w:r>
    </w:p>
    <w:p>
      <w:pPr>
        <w:pStyle w:val="Normal"/>
        <w:jc w:val="left"/>
        <w:rPr>
          <w:b w:val="false"/>
          <w:b w:val="false"/>
          <w:bCs w:val="false"/>
          <w:i w:val="false"/>
          <w:i w:val="false"/>
          <w:iCs w:val="false"/>
          <w:u w:val="none"/>
        </w:rPr>
      </w:pPr>
      <w:r>
        <w:rPr>
          <w:b w:val="false"/>
          <w:bCs w:val="false"/>
          <w:i w:val="false"/>
          <w:iCs w:val="false"/>
          <w:u w:val="none"/>
        </w:rPr>
        <w:tab/>
        <w:t>I simply shrugged my shoulders. “Maybe not to you, but for me it's the thing that makes the most sense. I could wish for, money but I'm financially secure what do I care about money. I don't like fame. I have love, my life is good. I just don't want to see Lily have to get used to loosing things she's grown so accustomed too. Besides if I wished I could use magic, I'd have no clue what the hell I was doing, better to leave it to someone who knows this shit inside and out. Besides everyone knows you try and screw people on the deals you make with them, I don't know enough about this stuff or you for that matter to avoid the eventual screw job. Lily might, so I'm leaving it in her more then capable hands, if it was something for me I wouldn't make a wish because I'm not clever enough to avoid you screwing me.”</w:t>
      </w:r>
    </w:p>
    <w:p>
      <w:pPr>
        <w:pStyle w:val="Normal"/>
        <w:jc w:val="left"/>
        <w:rPr>
          <w:b w:val="false"/>
          <w:b w:val="false"/>
          <w:bCs w:val="false"/>
          <w:i w:val="false"/>
          <w:i w:val="false"/>
          <w:iCs w:val="false"/>
          <w:u w:val="none"/>
        </w:rPr>
      </w:pPr>
      <w:r>
        <w:rPr>
          <w:b w:val="false"/>
          <w:bCs w:val="false"/>
          <w:i w:val="false"/>
          <w:iCs w:val="false"/>
          <w:u w:val="none"/>
        </w:rPr>
        <w:tab/>
        <w:t xml:space="preserve">Lucifer, looked at me and grinned. “Your smarter then I gave you credit for, knowing your limits is very often underrated by your species. I'll even forgo the whole trying my very best to screw you guys over thing. Not only because of the fact you've surprised me and things that surprise me bring a spark of joy to my existence. Also because I've been a friend of Lily's for longer then you your ancestors where walking upright.” With that she motioned to Lily to come with her to the corner. </w:t>
      </w:r>
    </w:p>
    <w:p>
      <w:pPr>
        <w:pStyle w:val="Normal"/>
        <w:jc w:val="left"/>
        <w:rPr>
          <w:b w:val="false"/>
          <w:b w:val="false"/>
          <w:bCs w:val="false"/>
          <w:i w:val="false"/>
          <w:i w:val="false"/>
          <w:iCs w:val="false"/>
          <w:u w:val="none"/>
        </w:rPr>
      </w:pPr>
      <w:r>
        <w:rPr>
          <w:b w:val="false"/>
          <w:bCs w:val="false"/>
          <w:i w:val="false"/>
          <w:iCs w:val="false"/>
          <w:u w:val="none"/>
        </w:rPr>
        <w:tab/>
        <w:t>As they went to their corner to convene, some of the shock began to wear off. The gravity of the situation seemed to hit me in that moment and my breath caught in my throat. I stopped for a second, forcing myself to breath, forcing the whole situation out of the realm of overwhelming and trying to deal with it rationally. The waiting in this bizarre little room that was a physical manifestation of hell itself really seemed to be getting to me. I wasn't liking the place and the longer they took to sort out the details the more nervous it made me.</w:t>
      </w:r>
    </w:p>
    <w:p>
      <w:pPr>
        <w:pStyle w:val="Normal"/>
        <w:jc w:val="left"/>
        <w:rPr>
          <w:b w:val="false"/>
          <w:b w:val="false"/>
          <w:bCs w:val="false"/>
          <w:i w:val="false"/>
          <w:i w:val="false"/>
          <w:iCs w:val="false"/>
          <w:u w:val="none"/>
        </w:rPr>
      </w:pPr>
      <w:r>
        <w:rPr>
          <w:b w:val="false"/>
          <w:bCs w:val="false"/>
          <w:i w:val="false"/>
          <w:iCs w:val="false"/>
          <w:u w:val="none"/>
        </w:rPr>
        <w:tab/>
        <w:t xml:space="preserve">Where hell's energies making me a little schitso or was the whole situation really getting to me, either explanation seemed equally plausible in all honesty. I didn't care, which was true I was gonna get a hold of my composure, one way or another. I started to think about the situation, that I'd won, that Lily and I beat the devil. That she was currently, making a deal to keep all her cool magic abilities, that I wasn't in fact dead and damned to hell. That what I was hearing now was the truth, and not some elaborate ruse to make me comfortable so the rug could be pulled out from beneath me later on. </w:t>
      </w:r>
    </w:p>
    <w:p>
      <w:pPr>
        <w:pStyle w:val="Normal"/>
        <w:jc w:val="left"/>
        <w:rPr>
          <w:b w:val="false"/>
          <w:b w:val="false"/>
          <w:bCs w:val="false"/>
          <w:i w:val="false"/>
          <w:i w:val="false"/>
          <w:iCs w:val="false"/>
          <w:u w:val="none"/>
        </w:rPr>
      </w:pPr>
      <w:r>
        <w:rPr>
          <w:b w:val="false"/>
          <w:bCs w:val="false"/>
          <w:i w:val="false"/>
          <w:iCs w:val="false"/>
          <w:u w:val="none"/>
        </w:rPr>
        <w:tab/>
        <w:t xml:space="preserve">Which once again got me to wondering if that was in fact true, long story short by the time they had finished arranging things I had scared myself damn near shitless. When I get scared, I get mouthy. For all of Lucifer's ability to intimidate, to disturb, to intimidate and control she very quickly became just another authority figure. My natural reaction to the situation allowed me to handle it better then I would if I wasn't scared shitless, but no in the most rational manner. </w:t>
      </w:r>
    </w:p>
    <w:p>
      <w:pPr>
        <w:pStyle w:val="Normal"/>
        <w:jc w:val="left"/>
        <w:rPr>
          <w:b w:val="false"/>
          <w:b w:val="false"/>
          <w:bCs w:val="false"/>
          <w:i w:val="false"/>
          <w:i w:val="false"/>
          <w:iCs w:val="false"/>
          <w:u w:val="none"/>
        </w:rPr>
      </w:pPr>
      <w:r>
        <w:rPr>
          <w:b w:val="false"/>
          <w:bCs w:val="false"/>
          <w:i w:val="false"/>
          <w:iCs w:val="false"/>
          <w:u w:val="none"/>
        </w:rPr>
        <w:tab/>
        <w:t xml:space="preserve">She turned in a slick graceful motion that looked a lot like floating. A grand smile and a piercing gaze once again clear upon her face. She sauntered over and Lily followed close behind her. “Me and Lily, have come up with a fairly good compromise, I could sweeten the pot for you, if you're up for a little wager.” She said a brilliant smile that calms and entices thrown at me. Which in general I would have found incredibly disturbing coming from it, but at this point in time it seemed fucking hilarious. </w:t>
      </w:r>
    </w:p>
    <w:p>
      <w:pPr>
        <w:pStyle w:val="Normal"/>
        <w:jc w:val="left"/>
        <w:rPr>
          <w:b w:val="false"/>
          <w:b w:val="false"/>
          <w:bCs w:val="false"/>
          <w:i w:val="false"/>
          <w:i w:val="false"/>
          <w:iCs w:val="false"/>
          <w:u w:val="none"/>
        </w:rPr>
      </w:pPr>
      <w:r>
        <w:rPr>
          <w:b w:val="false"/>
          <w:bCs w:val="false"/>
          <w:i w:val="false"/>
          <w:iCs w:val="false"/>
          <w:u w:val="none"/>
        </w:rPr>
        <w:tab/>
        <w:t xml:space="preserve">“AHAHAHAHAHA. You.. you want me to make a deal with the devil? A demonic wager after I just fluked out twice. Your insane.... you crazy man your fucking crazy.” I said tears of laughter running down my eyes, as I patted her on the shoulder. I turned to Lily, “And look at this lady doing the 'I'm a good friend of yours and Lily's' deal, with the smile and the charm. Does this crap usually work for you?” I asked turning towards her. “I stopped for a second then continued. “Of coarse it does, what am I thinking your the devil.” as I said devil I made a mocking gesture. </w:t>
      </w:r>
    </w:p>
    <w:p>
      <w:pPr>
        <w:pStyle w:val="Normal"/>
        <w:jc w:val="left"/>
        <w:rPr>
          <w:b w:val="false"/>
          <w:b w:val="false"/>
          <w:bCs w:val="false"/>
          <w:i w:val="false"/>
          <w:i w:val="false"/>
          <w:iCs w:val="false"/>
          <w:u w:val="none"/>
        </w:rPr>
      </w:pPr>
      <w:r>
        <w:rPr>
          <w:b w:val="false"/>
          <w:bCs w:val="false"/>
          <w:i w:val="false"/>
          <w:iCs w:val="false"/>
          <w:u w:val="none"/>
        </w:rPr>
        <w:tab/>
        <w:t>“Sorry if this is a little disrespectful, but lets face it, I'm in way... WAAAYYY over my head here and laughing seems to be the only thing that really makes sense right now. Especially since you are SOOOO used car salesman, lets make a deal, I'm your good buddy, slick as shit right now. I mean god damn do you have to live up to every cliché. What's next red suit, mustache pitch fork little pointed tail, with the goat legs. Yeah I'm done, I'm done sorry no offense intended but common.” I finished smiling at her rather stupidly.</w:t>
      </w:r>
    </w:p>
    <w:p>
      <w:pPr>
        <w:pStyle w:val="Normal"/>
        <w:jc w:val="left"/>
        <w:rPr>
          <w:b w:val="false"/>
          <w:b w:val="false"/>
          <w:bCs w:val="false"/>
          <w:i w:val="false"/>
          <w:i w:val="false"/>
          <w:iCs w:val="false"/>
          <w:u w:val="none"/>
        </w:rPr>
      </w:pPr>
      <w:r>
        <w:rPr>
          <w:b w:val="false"/>
          <w:bCs w:val="false"/>
          <w:i w:val="false"/>
          <w:iCs w:val="false"/>
          <w:u w:val="none"/>
        </w:rPr>
        <w:tab/>
        <w:t xml:space="preserve">Seconds after I started rambling and going on about the devil being a big old walking cliché she started laughing with me. Which surprised the hell out of me, because halfway through I was certain I was fucked, and the devil was gonna do something truly demonic to me. She simply laughed a long with me. </w:t>
      </w:r>
    </w:p>
    <w:p>
      <w:pPr>
        <w:pStyle w:val="Normal"/>
        <w:jc w:val="left"/>
        <w:rPr>
          <w:b w:val="false"/>
          <w:b w:val="false"/>
          <w:bCs w:val="false"/>
          <w:i w:val="false"/>
          <w:i w:val="false"/>
          <w:iCs w:val="false"/>
          <w:u w:val="none"/>
        </w:rPr>
      </w:pPr>
      <w:r>
        <w:rPr>
          <w:b w:val="false"/>
          <w:bCs w:val="false"/>
          <w:i w:val="false"/>
          <w:iCs w:val="false"/>
          <w:u w:val="none"/>
        </w:rPr>
        <w:tab/>
        <w:t>“You know Chuck, you just might be insane. That's, why I like you, I'm the fucking devil and your laughing about me being like the stories tell. Your grand book of myths paints me as the ultimate evil and your laughing at me...at the fucking devil. You humans are so jaded now, you can't do the fire and brimstone, you can't be deceptively charming. Luckily for you it makes the wagers against your kind.. SOOO much more interesting. You know I've lost more wagers on your plane in the last hundred years then I did in the total of human history before that.”</w:t>
      </w:r>
    </w:p>
    <w:p>
      <w:pPr>
        <w:pStyle w:val="Normal"/>
        <w:jc w:val="left"/>
        <w:rPr>
          <w:b w:val="false"/>
          <w:b w:val="false"/>
          <w:bCs w:val="false"/>
          <w:i w:val="false"/>
          <w:i w:val="false"/>
          <w:iCs w:val="false"/>
          <w:u w:val="none"/>
        </w:rPr>
      </w:pPr>
      <w:r>
        <w:rPr>
          <w:b w:val="false"/>
          <w:bCs w:val="false"/>
          <w:i w:val="false"/>
          <w:iCs w:val="false"/>
          <w:u w:val="none"/>
        </w:rPr>
        <w:tab/>
        <w:t>Lily stepped in front of us, and smiled pleasantly at her, then looked at me with a shut up you moron look. “Never mind him, it's all a little overwhelming and you know what effects this place has on beings that aren't used to it.” Satan smiled, like a wolf staring at injured prey knowing the energies of the plane where starting to take hold of me. “Your sure you don't want to sweeten that pot.”</w:t>
      </w:r>
    </w:p>
    <w:p>
      <w:pPr>
        <w:pStyle w:val="Normal"/>
        <w:jc w:val="left"/>
        <w:rPr>
          <w:b w:val="false"/>
          <w:b w:val="false"/>
          <w:bCs w:val="false"/>
          <w:i w:val="false"/>
          <w:i w:val="false"/>
          <w:iCs w:val="false"/>
          <w:u w:val="none"/>
        </w:rPr>
      </w:pPr>
      <w:r>
        <w:rPr>
          <w:b w:val="false"/>
          <w:bCs w:val="false"/>
          <w:i w:val="false"/>
          <w:iCs w:val="false"/>
          <w:u w:val="none"/>
        </w:rPr>
        <w:tab/>
        <w:t>The thing Satan didn't know was, the effects of the environment where a lot less prevalent in me then they my rather stupid rant made it appear. Lily looked at me nervously, not completely sure what I was going to do, because in the entirety of our relationship, she'd never seen me get this nervous. As such didn't have a clue I was acting fairly normal, for being in a situation like this. I smiled at her, and gave her a wink. “No Lucifer, as good of a host as you have been, I would very much enjoy getting out of here as soon as is possible. Hopefully never seeing you ever again. I may be a little crazy, but I'm not an idiot....” I put my finger up. “correction that much of an idiot.” I said playfully.</w:t>
      </w:r>
    </w:p>
    <w:p>
      <w:pPr>
        <w:pStyle w:val="Normal"/>
        <w:jc w:val="left"/>
        <w:rPr>
          <w:b w:val="false"/>
          <w:b w:val="false"/>
          <w:bCs w:val="false"/>
          <w:i w:val="false"/>
          <w:i w:val="false"/>
          <w:iCs w:val="false"/>
          <w:u w:val="none"/>
        </w:rPr>
      </w:pPr>
      <w:r>
        <w:rPr>
          <w:b w:val="false"/>
          <w:bCs w:val="false"/>
          <w:i w:val="false"/>
          <w:iCs w:val="false"/>
          <w:u w:val="none"/>
        </w:rPr>
        <w:tab/>
        <w:t>“I have no desire to make a wager against the devil, or a deal with you. My life is good, and my time spent flirting with what you represent is over. I'm happy, and I've done everything I can to make the woman I love more then anything else, happy. Sooner or later the house always wins. So I'm walking out with my winnings before I loose something I can't hope to replace.”</w:t>
      </w:r>
    </w:p>
    <w:p>
      <w:pPr>
        <w:pStyle w:val="Normal"/>
        <w:jc w:val="left"/>
        <w:rPr>
          <w:b w:val="false"/>
          <w:b w:val="false"/>
          <w:bCs w:val="false"/>
          <w:i w:val="false"/>
          <w:i w:val="false"/>
          <w:iCs w:val="false"/>
          <w:u w:val="none"/>
        </w:rPr>
      </w:pPr>
      <w:r>
        <w:rPr>
          <w:b w:val="false"/>
          <w:bCs w:val="false"/>
          <w:i w:val="false"/>
          <w:iCs w:val="false"/>
          <w:u w:val="none"/>
        </w:rPr>
        <w:tab/>
        <w:t>The devil looking simply stunning, batted it's eyelashes and snapped it's fingers and the room seemed to melt around us. I looked around to find Lily, and moved into hug her. She hugged me back, “I can't believe that actually worked out. I thought I was so fucked.” I said my heart beating a mil a minute. She laughed, “I can't believe you started laughing like that. Your fucking crazy, you know that right.” I laughed. “Your not the first to tell me that.”</w:t>
      </w:r>
    </w:p>
    <w:p>
      <w:pPr>
        <w:pStyle w:val="Normal"/>
        <w:jc w:val="left"/>
        <w:rPr>
          <w:b w:val="false"/>
          <w:b w:val="false"/>
          <w:bCs w:val="false"/>
          <w:i w:val="false"/>
          <w:i w:val="false"/>
          <w:iCs w:val="false"/>
          <w:u w:val="none"/>
        </w:rPr>
      </w:pPr>
      <w:r>
        <w:rPr>
          <w:b w:val="false"/>
          <w:bCs w:val="false"/>
          <w:i w:val="false"/>
          <w:iCs w:val="false"/>
          <w:u w:val="none"/>
        </w:rPr>
        <w:tab/>
        <w:t>“We've got a lot to talk about.” She said holding me tight. “I hope that can wait for a little while because, no offense to you know demons and hell and stuff. But I think I'm right about ready to shit myself.... seriously I just met the devil and It was.... I'm glad it's done.” As I finally said those words we where back inside the hot tub, the mess from our bodies disintegrating into it's base components gone. It smelled amazing and felt good and Lily was holding me tight.</w:t>
      </w:r>
    </w:p>
    <w:p>
      <w:pPr>
        <w:pStyle w:val="Normal"/>
        <w:jc w:val="left"/>
        <w:rPr>
          <w:b w:val="false"/>
          <w:b w:val="false"/>
          <w:bCs w:val="false"/>
          <w:i w:val="false"/>
          <w:i w:val="false"/>
          <w:iCs w:val="false"/>
          <w:u w:val="none"/>
        </w:rPr>
      </w:pPr>
      <w:r>
        <w:rPr>
          <w:b w:val="false"/>
          <w:bCs w:val="false"/>
          <w:i w:val="false"/>
          <w:iCs w:val="false"/>
          <w:u w:val="none"/>
        </w:rPr>
        <w:tab/>
        <w:t>She kissed me, and smiled some tears forming in the corners of her eyes. “It's gone, the hunger is gone. I feel hole, I'm so happy.” She said as she began to cry a little. I took her into my arms and kissed her cheek brushing the hair behind her ears. “I'd do it all again, knowingly exactly what I was involved in if it meant seeing you this happy. I love you, and you were so worth it.” I said as I held her tight. She sunk into my embrace and leaned on me contentedly, quietly at peace. Falling into a gentle sleep. The first sleep of her existence and she spent it in my arms.</w:t>
      </w:r>
    </w:p>
    <w:p>
      <w:pPr>
        <w:pStyle w:val="Normal"/>
        <w:jc w:val="left"/>
        <w:rPr>
          <w:b w:val="false"/>
          <w:b w:val="false"/>
          <w:bCs w:val="false"/>
          <w:i w:val="false"/>
          <w:i w:val="false"/>
          <w:iCs w:val="false"/>
          <w:u w:val="single"/>
        </w:rPr>
      </w:pPr>
      <w:r>
        <w:rPr>
          <w:b w:val="false"/>
          <w:bCs w:val="false"/>
          <w:i w:val="false"/>
          <w:iCs w:val="false"/>
          <w:u w:val="single"/>
        </w:rPr>
      </w:r>
    </w:p>
    <w:p>
      <w:pPr>
        <w:pStyle w:val="Normal"/>
        <w:jc w:val="center"/>
        <w:rPr>
          <w:b w:val="false"/>
          <w:b w:val="false"/>
          <w:bCs w:val="false"/>
          <w:i w:val="false"/>
          <w:i w:val="false"/>
          <w:iCs w:val="false"/>
          <w:u w:val="single"/>
        </w:rPr>
      </w:pPr>
      <w:r>
        <w:rPr>
          <w:b w:val="false"/>
          <w:bCs w:val="false"/>
          <w:i w:val="false"/>
          <w:iCs w:val="false"/>
          <w:u w:val="single"/>
        </w:rPr>
        <w:t>Prologue</w:t>
      </w:r>
    </w:p>
    <w:p>
      <w:pPr>
        <w:pStyle w:val="Normal"/>
        <w:jc w:val="left"/>
        <w:rPr>
          <w:b w:val="false"/>
          <w:b w:val="false"/>
          <w:bCs w:val="false"/>
          <w:i w:val="false"/>
          <w:i w:val="false"/>
          <w:iCs w:val="false"/>
          <w:u w:val="none"/>
        </w:rPr>
      </w:pPr>
      <w:r>
        <w:rPr>
          <w:b w:val="false"/>
          <w:bCs w:val="false"/>
          <w:i w:val="false"/>
          <w:iCs w:val="false"/>
          <w:u w:val="none"/>
        </w:rPr>
        <w:tab/>
        <w:t xml:space="preserve">Life carried on where it left off when I came to her room that night. We made love, I went home and she continued her promotional tour. The movie continued to do well in the theaters and after all the publicity and touring was over we went on vacation. A long quiet vacation, we had the money after all and since we felt like, it we made the time. </w:t>
      </w:r>
    </w:p>
    <w:p>
      <w:pPr>
        <w:pStyle w:val="Normal"/>
        <w:jc w:val="left"/>
        <w:rPr>
          <w:b w:val="false"/>
          <w:b w:val="false"/>
          <w:bCs w:val="false"/>
          <w:i w:val="false"/>
          <w:i w:val="false"/>
          <w:iCs w:val="false"/>
          <w:u w:val="none"/>
        </w:rPr>
      </w:pPr>
      <w:r>
        <w:rPr>
          <w:b w:val="false"/>
          <w:bCs w:val="false"/>
          <w:i w:val="false"/>
          <w:iCs w:val="false"/>
          <w:u w:val="none"/>
        </w:rPr>
        <w:tab/>
        <w:t xml:space="preserve">We toured Europe, checking out all sorts of locations from rock and roll and human history landmarks to small towns and local restaurants. We checked out abbey road, and the bar where the Ramones first played in Britain. We checked out the Louver, and the arc da something in France. Checked out the birthplace of democracy and she'd tell me stories from each. Did some skiing, and hiking, and met all sorts of interesting people, it was one of the advantages of having a girl who was both famous and could manipulate arcane forces. Anyone we wanted to meet, we could find and get into see. </w:t>
      </w:r>
    </w:p>
    <w:p>
      <w:pPr>
        <w:pStyle w:val="Normal"/>
        <w:jc w:val="left"/>
        <w:rPr>
          <w:b w:val="false"/>
          <w:b w:val="false"/>
          <w:bCs w:val="false"/>
          <w:i w:val="false"/>
          <w:i w:val="false"/>
          <w:iCs w:val="false"/>
          <w:u w:val="none"/>
        </w:rPr>
      </w:pPr>
      <w:r>
        <w:rPr>
          <w:b w:val="false"/>
          <w:bCs w:val="false"/>
          <w:i w:val="false"/>
          <w:iCs w:val="false"/>
          <w:u w:val="none"/>
        </w:rPr>
        <w:tab/>
        <w:t xml:space="preserve">She learned what it meant to be happy, got her first period....  the wisdom of getting a veto crystal clear on that day. She got over her extreme hormonal reactions pretty quickly. The vacation was a whirlwind and it ended with our marriage at home. We got married on a sunny day in June, with family and friends all around us in my home town. I saw a person or two who seemed to be very un-person like, and a hint of what I thought might be Lucifer. </w:t>
      </w:r>
    </w:p>
    <w:p>
      <w:pPr>
        <w:pStyle w:val="Normal"/>
        <w:jc w:val="left"/>
        <w:rPr>
          <w:b w:val="false"/>
          <w:b w:val="false"/>
          <w:bCs w:val="false"/>
          <w:i w:val="false"/>
          <w:i w:val="false"/>
          <w:iCs w:val="false"/>
          <w:u w:val="none"/>
        </w:rPr>
      </w:pPr>
      <w:r>
        <w:rPr>
          <w:b w:val="false"/>
          <w:bCs w:val="false"/>
          <w:i w:val="false"/>
          <w:iCs w:val="false"/>
          <w:u w:val="none"/>
        </w:rPr>
        <w:tab/>
        <w:t xml:space="preserve">Life carried on, and we had kids, grew old, and lived lives filled with all the happiness we could muster. We helped people out, raised our kids to be sweet and respectful, yet strong, and rational. We continued our careers making things we where both incredibly proud of. Our lives where filled with music, love, and more then a few interesting stories. A good deal of them belonging to our kids. Growing up they seemed to inherit their mother's talent for bending the rules of nature. </w:t>
      </w:r>
    </w:p>
    <w:p>
      <w:pPr>
        <w:pStyle w:val="Normal"/>
        <w:jc w:val="left"/>
        <w:rPr>
          <w:b w:val="false"/>
          <w:b w:val="false"/>
          <w:bCs w:val="false"/>
          <w:i w:val="false"/>
          <w:i w:val="false"/>
          <w:iCs w:val="false"/>
          <w:u w:val="none"/>
        </w:rPr>
      </w:pPr>
      <w:r>
        <w:rPr>
          <w:b w:val="false"/>
          <w:bCs w:val="false"/>
          <w:i w:val="false"/>
          <w:iCs w:val="false"/>
          <w:u w:val="none"/>
        </w:rPr>
        <w:tab/>
        <w:t>That's their story though, mine was essentially done with that final meeting with Lucifer. Luckily enough I could end my tale with that old gem of story telling past, “They lived happily ever after.... the en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6ZUx_3BJR-Y" TargetMode="External"/><Relationship Id="rId3" Type="http://schemas.openxmlformats.org/officeDocument/2006/relationships/hyperlink" Target="http://www.youtube.com/watch?v=NvTNWWL4CW4" TargetMode="External"/><Relationship Id="rId4" Type="http://schemas.openxmlformats.org/officeDocument/2006/relationships/hyperlink" Target="http://www.youtube.com/watch?v=EQ96oEwYrE8" TargetMode="External"/><Relationship Id="rId5" Type="http://schemas.openxmlformats.org/officeDocument/2006/relationships/hyperlink" Target="http://www.youtube.com/watch?v=6ZUx_3BJR-Y" TargetMode="External"/><Relationship Id="rId6" Type="http://schemas.openxmlformats.org/officeDocument/2006/relationships/hyperlink" Target="http://www.youtube.com/watch?v=btqpJOvk1z4&amp;feature=related" TargetMode="External"/><Relationship Id="rId7" Type="http://schemas.openxmlformats.org/officeDocument/2006/relationships/hyperlink" Target="http://www.youtube.com/watch?v=awi14wDTxNw" TargetMode="External"/><Relationship Id="rId8" Type="http://schemas.openxmlformats.org/officeDocument/2006/relationships/hyperlink" Target="http://www.youtube.com/watch?v=5ucN4DActxA" TargetMode="External"/><Relationship Id="rId9" Type="http://schemas.openxmlformats.org/officeDocument/2006/relationships/hyperlink" Target="http://www.youtube.com/watch?v=ZGMDBppWBOo" TargetMode="External"/><Relationship Id="rId10" Type="http://schemas.openxmlformats.org/officeDocument/2006/relationships/hyperlink" Target="http://www.youtube.com/watch?v=xFObRusJt24" TargetMode="External"/><Relationship Id="rId11" Type="http://schemas.openxmlformats.org/officeDocument/2006/relationships/hyperlink" Target="http://www.youtube.com/watch?v=lwIbb3McVW4"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1:00:45Z</dcterms:created>
  <dc:creator/>
  <dc:description/>
  <dc:language>en-US</dc:language>
  <cp:lastModifiedBy/>
  <dcterms:modified xsi:type="dcterms:W3CDTF">2010-04-11T01:42:00Z</dcterms:modified>
  <cp:revision>341</cp:revision>
  <dc:subject/>
  <dc:title/>
</cp:coreProperties>
</file>