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LIENS’ FAVE COW</w:t>
      </w:r>
    </w:p>
    <w:p>
      <w:pPr>
        <w:pStyle w:val="Normal"/>
        <w:rPr>
          <w:b/>
          <w:b/>
          <w:lang w:val="en-US"/>
        </w:rPr>
      </w:pPr>
      <w:r>
        <w:rPr>
          <w:b/>
          <w:lang w:val="en-US"/>
        </w:rPr>
      </w:r>
    </w:p>
    <w:p>
      <w:pPr>
        <w:pStyle w:val="Normal"/>
        <w:rPr>
          <w:i/>
          <w:i/>
          <w:lang w:val="en-US"/>
        </w:rPr>
      </w:pPr>
      <w:r>
        <w:rPr>
          <w:i/>
          <w:lang w:val="en-US"/>
        </w:rPr>
        <w:t xml:space="preserve">Many Thanks to </w:t>
      </w:r>
      <w:r>
        <w:rPr>
          <w:i/>
          <w:color w:val="0000FF"/>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i/>
          <w:lang w:val="en-US"/>
        </w:rPr>
        <w:t>for letting me use her OC Katt from FallOut3 and for proofreading the manuscript. Of course I'm entirely responsible if the manuscript's quality is crappy. This thing exhausted me and in the end was shorter than I anticipated *pants*.</w:t>
      </w:r>
    </w:p>
    <w:p>
      <w:pPr>
        <w:pStyle w:val="Normal"/>
        <w:rPr>
          <w:i/>
          <w:i/>
          <w:lang w:val="en-US"/>
        </w:rPr>
      </w:pPr>
      <w:r>
        <w:rPr>
          <w:i/>
          <w:lang w:val="en-US"/>
        </w:rPr>
      </w:r>
    </w:p>
    <w:p>
      <w:pPr>
        <w:pStyle w:val="Normal"/>
        <w:rPr>
          <w:i/>
          <w:i/>
          <w:lang w:val="en-US"/>
        </w:rPr>
      </w:pPr>
      <w:r>
        <w:rPr>
          <w:i/>
          <w:lang w:val="en-US"/>
        </w:rPr>
        <w:t>This is supposed to be a story for adults so if you’re not an adult get outta here XDD, I’m not kidding this time!. Also if you don’t like big boobs this isn’t your place either. Oh yeah this is a fanfic partly based on FallOut’s universe and I’m not making any money from it. So if you don’t like FallOut 3 look for something else.</w:t>
      </w:r>
    </w:p>
    <w:p>
      <w:pPr>
        <w:pStyle w:val="Normal"/>
        <w:rPr>
          <w:i/>
          <w:i/>
          <w:lang w:val="en-US"/>
        </w:rPr>
      </w:pPr>
      <w:r>
        <w:rPr>
          <w:i/>
          <w:lang w:val="en-US"/>
        </w:rPr>
      </w:r>
    </w:p>
    <w:p>
      <w:pPr>
        <w:pStyle w:val="Normal"/>
        <w:rPr>
          <w:b/>
          <w:b/>
          <w:i/>
          <w:i/>
          <w:lang w:val="en-US"/>
        </w:rPr>
      </w:pPr>
      <w:r>
        <w:rPr>
          <w:i/>
          <w:lang w:val="en-US"/>
        </w:rPr>
        <w:t>Well I don’t think anyone will contact me but this is tradition so: amlcar_barca@yahoo.com</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t>Losing two mother ships at the same time for unknown reasons (even though they suspected the primitive humans were involved) wasn’t well taken by the high council. Space exploration budget was focused in building stronger, better, and fewer vessels. Not only that but while doing so, the aid intended for ships in exploration duties would be reduced significantly.</w:t>
      </w:r>
    </w:p>
    <w:p>
      <w:pPr>
        <w:pStyle w:val="Normal"/>
        <w:rPr>
          <w:lang w:val="en-US"/>
        </w:rPr>
      </w:pPr>
      <w:r>
        <w:rPr>
          <w:lang w:val="en-US"/>
        </w:rPr>
      </w:r>
    </w:p>
    <w:p>
      <w:pPr>
        <w:pStyle w:val="Normal"/>
        <w:rPr>
          <w:lang w:val="en-US"/>
        </w:rPr>
      </w:pPr>
      <w:r>
        <w:rPr>
          <w:lang w:val="en-US"/>
        </w:rPr>
        <w:t>The admiral yelled some unintelligible grunts, the crew wasn’t happy. The squids and worms were getting scarce, food rations were getting smaller and rarer. Some desperate measures had to be taken. An urgent meeting was held by the admiral and the highest ranked officers in the ship. They had to find some nutritious and edible substance. During the meeting the scientific team agreed to research about the native organisms down in the planet where the mother ships missed in action.</w:t>
      </w:r>
    </w:p>
    <w:p>
      <w:pPr>
        <w:pStyle w:val="Normal"/>
        <w:rPr>
          <w:lang w:val="en-US"/>
        </w:rPr>
      </w:pPr>
      <w:r>
        <w:rPr>
          <w:lang w:val="en-US"/>
        </w:rPr>
      </w:r>
    </w:p>
    <w:p>
      <w:pPr>
        <w:pStyle w:val="Normal"/>
        <w:rPr>
          <w:lang w:val="en-US"/>
        </w:rPr>
      </w:pPr>
      <w:r>
        <w:rPr>
          <w:lang w:val="en-US"/>
        </w:rPr>
        <w:t xml:space="preserve">Finding something edible wasn’t easy for creatures with such specialized physiologies, but now it was necessary to adapt, research, and look for new sources. Some substances proved to be too toxic, irradiated, or indigestible to be eaten safely. They had nutrients but it would require a long time to “purify” or make them edible and safe. Berries, fruits, grass, wood, mirelurks, radscorpions, radroaches, brahmin, yao guai, dogs, deathclaws, even some human made processed food, including the infamous Nuka Cola Quantum....all was unsafe. But maybe there was a solution if it was true that the humans neutralized two mother ships maybe they were smarter then anticipated. Maybe they knew something that would help the aliens. Most of the crew and the researchers were skeptic. Humans were a primitive species that were good only to kill each other, but still they were more interesting than the rest of the organisms, and not as strong so maybe easier to tame than a deathclaw,  an albino  radscorpion, or a furious brahmin. </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There had always been stories of people being taken away by some beams coming from flying saucers, even before the Great War. But for some reason the activity has increased in the last few weeks. And not only were they abducting people at night but also in broad daylight.  But they were picking their victims. All who were abducted were full grown women. It made no sense. The wastelanders and settlers had their own theories. Maybe the aliens wanted to have children because their reproductive structures were vestigial. This horrified women across all the capital wasteland. Being raped by aliens had to be a pretty traumatic experience.</w:t>
      </w:r>
    </w:p>
    <w:p>
      <w:pPr>
        <w:pStyle w:val="Normal"/>
        <w:rPr>
          <w:lang w:val="en-US"/>
        </w:rPr>
      </w:pPr>
      <w:r>
        <w:rPr>
          <w:lang w:val="en-US"/>
        </w:rPr>
      </w:r>
    </w:p>
    <w:p>
      <w:pPr>
        <w:pStyle w:val="Normal"/>
        <w:rPr>
          <w:lang w:val="en-US"/>
        </w:rPr>
      </w:pPr>
      <w:r>
        <w:rPr>
          <w:lang w:val="en-US"/>
        </w:rPr>
        <w:t>But what was really going on?. Aliens kidnapping women, that was low. Someone had to do something. The Brotherhood of Steel and the Enclave remnants denied the existence of the aliens. They didn’t provide any help. However there are always some individuals that want to make a difference, some people just can’t stay idle at such events.</w:t>
      </w:r>
    </w:p>
    <w:p>
      <w:pPr>
        <w:pStyle w:val="Normal"/>
        <w:rPr>
          <w:lang w:val="en-US"/>
        </w:rPr>
      </w:pPr>
      <w:r>
        <w:rPr>
          <w:lang w:val="en-US"/>
        </w:rPr>
      </w:r>
    </w:p>
    <w:p>
      <w:pPr>
        <w:pStyle w:val="Normal"/>
        <w:rPr>
          <w:lang w:val="en-US"/>
        </w:rPr>
      </w:pPr>
      <w:r>
        <w:rPr>
          <w:lang w:val="en-US"/>
        </w:rPr>
        <w:t xml:space="preserve">-o- </w:t>
      </w:r>
    </w:p>
    <w:p>
      <w:pPr>
        <w:pStyle w:val="Normal"/>
        <w:rPr>
          <w:lang w:val="en-US"/>
        </w:rPr>
      </w:pPr>
      <w:r>
        <w:rPr>
          <w:lang w:val="en-US"/>
        </w:rPr>
      </w:r>
    </w:p>
    <w:p>
      <w:pPr>
        <w:pStyle w:val="Normal"/>
        <w:rPr>
          <w:lang w:val="en-US"/>
        </w:rPr>
      </w:pPr>
      <w:r>
        <w:rPr>
          <w:lang w:val="en-US"/>
        </w:rPr>
        <w:t>She always wanted to help no matter the situation. Some said that she was responsible for Project Purity, also of destroying the most important East Coast Enclave cell and some even said that she already was aboard an alien ship. Also she was an attractive girl…the perfect bait for the aliens. Katt had decided to be abducted by the aliens. Dogmeat and her wandered alone expecting maybe she would get the aliens’ attention. So far no luck, not even a sighting. Maybe it was just another fruitless night out in the wastes. She yawned as she climbed a pile of rocks. When she was at the summit she looked around. The wasteland looked so big and lonely at times. She decided to go down again. She had no idea why this time Dogmeat didn’t follow her. Maybe some radiation he sensed.</w:t>
      </w:r>
    </w:p>
    <w:p>
      <w:pPr>
        <w:pStyle w:val="Normal"/>
        <w:rPr>
          <w:lang w:val="en-US"/>
        </w:rPr>
      </w:pPr>
      <w:r>
        <w:rPr>
          <w:lang w:val="en-US"/>
        </w:rPr>
      </w:r>
    </w:p>
    <w:p>
      <w:pPr>
        <w:pStyle w:val="Normal"/>
        <w:rPr>
          <w:lang w:val="en-US"/>
        </w:rPr>
      </w:pPr>
      <w:r>
        <w:rPr>
          <w:lang w:val="en-US"/>
        </w:rPr>
        <w:t xml:space="preserve">Then Dogmeat barked “I’m coming down, Dogmeat, don’t be impatient” said Katt. Suddenly a deep grunting sound was heard. That wasn’t good. Just as Katt moved down a huge albino radscorpion appeared from under the rocks throwing Katt to the ground. Dogmeat got between her and the huge bug, but with a single sweep of one of its huge pincers, it threw Dogmeat some yards away. </w:t>
      </w:r>
    </w:p>
    <w:p>
      <w:pPr>
        <w:pStyle w:val="Normal"/>
        <w:rPr>
          <w:lang w:val="en-US"/>
        </w:rPr>
      </w:pPr>
      <w:r>
        <w:rPr>
          <w:lang w:val="en-US"/>
        </w:rPr>
      </w:r>
    </w:p>
    <w:p>
      <w:pPr>
        <w:pStyle w:val="Normal"/>
        <w:rPr>
          <w:lang w:val="en-US"/>
        </w:rPr>
      </w:pPr>
      <w:r>
        <w:rPr>
          <w:lang w:val="en-US"/>
        </w:rPr>
        <w:t>“</w:t>
      </w:r>
      <w:r>
        <w:rPr>
          <w:lang w:val="en-US"/>
        </w:rPr>
        <w:t xml:space="preserve">Oh Shit!” said Katt, getting up readying her Tri beam Laser Rifle as she looked for ammo. </w:t>
      </w:r>
    </w:p>
    <w:p>
      <w:pPr>
        <w:pStyle w:val="Normal"/>
        <w:rPr>
          <w:lang w:val="en-US"/>
        </w:rPr>
      </w:pPr>
      <w:r>
        <w:rPr>
          <w:lang w:val="en-US"/>
        </w:rPr>
        <w:t>“</w:t>
      </w:r>
      <w:r>
        <w:rPr>
          <w:lang w:val="en-US"/>
        </w:rPr>
        <w:t xml:space="preserve">Uh oh…” something wasn’t good, her ammo was knocked away! “Time to run!” She said sprinting as fast as possible as the scorpion just dug its stinger on the ground, barely missing her. The monster was too fast though. Everything around her was becoming more illuminated, she didn’t understand why, the scorpion was too close to think about it though. Then she felt her body become immobile… It was a familiar sensation. She was being abducted again. She was saved from the scorpion and captured. Maybe she could save the </w:t>
      </w:r>
    </w:p>
    <w:p>
      <w:pPr>
        <w:pStyle w:val="Normal"/>
        <w:rPr>
          <w:lang w:val="en-US"/>
        </w:rPr>
      </w:pPr>
      <w:r>
        <w:rPr>
          <w:lang w:val="en-US"/>
        </w:rPr>
        <w:t xml:space="preserve">women after all. </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Katt was half-awake, half-asleep when she first noticed she wasn’t at the wasteland anymore.  She tried to move but she had her wrists and ankles tied and her body felt like it was suspended in the air and quite numb and indifferent.  She tried to release herself but that action exhausted  herself and soon she was passed out again.</w:t>
      </w:r>
    </w:p>
    <w:p>
      <w:pPr>
        <w:pStyle w:val="Normal"/>
        <w:rPr>
          <w:lang w:val="en-US"/>
        </w:rPr>
      </w:pPr>
      <w:r>
        <w:rPr>
          <w:lang w:val="en-US"/>
        </w:rPr>
      </w:r>
    </w:p>
    <w:p>
      <w:pPr>
        <w:pStyle w:val="Normal"/>
        <w:rPr>
          <w:lang w:val="en-US"/>
        </w:rPr>
      </w:pPr>
      <w:r>
        <w:rPr>
          <w:lang w:val="en-US"/>
        </w:rPr>
        <w:t xml:space="preserve">Katt had no idea how much time had passed until she was conscious once again. Some grunts and noises woke her up fully and she felt a bit cold as the force field in her cell was turned off.  Three aliens entered Katt’s cell, all looked the same but two had alien rifles while the third had a couple of big syringes with no visible needle companied by a small funnel.  “About time when will you release me and the other humans?” Katt asked, she had dealt with aliens before but this time it was different, she was alone and tied up. “Meh…this is pointless you don’t understand me…but even so I’ll warn you if you don’t release me soon, you’ll be sorry,” she said smirking, but the aliens were having some sort of argument with each other instead of even listening to her.  Even for her it was a bit frightening.  She looked around to realize she was naked and suspended from some metal “tentacles” tied at her wrists and ankles.  She stared at the aliens shrieking to each other until the alien with the syringe approached Katt.  Then the two others finally fell silent. </w:t>
      </w:r>
    </w:p>
    <w:p>
      <w:pPr>
        <w:pStyle w:val="Normal"/>
        <w:rPr>
          <w:lang w:val="en-US"/>
        </w:rPr>
      </w:pPr>
      <w:r>
        <w:rPr>
          <w:lang w:val="en-US"/>
        </w:rPr>
        <w:t xml:space="preserve">The alien seemed to smile as it got closer to Katt.  Unexpectedly, the alien groped Katt’s round, big F cup boobs.  She was so surprised she looked wide eyed at it, “Hey! Stop it already!!” she yelled at the alien.  But it just continued to grope and cup Katt’s large boobs and by its expression it seemed like the alien was proud of Katt and enjoying her.  Then the alien stopped and Katt sighed in relief, until she saw something else happening. </w:t>
      </w:r>
    </w:p>
    <w:p>
      <w:pPr>
        <w:pStyle w:val="Normal"/>
        <w:rPr>
          <w:lang w:val="en-US"/>
        </w:rPr>
      </w:pPr>
      <w:r>
        <w:rPr>
          <w:lang w:val="en-US"/>
        </w:rPr>
      </w:r>
    </w:p>
    <w:p>
      <w:pPr>
        <w:pStyle w:val="Normal"/>
        <w:rPr>
          <w:lang w:val="en-US"/>
        </w:rPr>
      </w:pPr>
      <w:r>
        <w:rPr>
          <w:lang w:val="en-US"/>
        </w:rPr>
        <w:t>The alien was rubbing something slimy on the tips of its fingers.  It moved one hand to each of Katt’s generous nipples. “No, no, no, NO! What the hell are you doing!? Okay, you asked for it: I’ll kick your butts so damn hard, you little pervs!!” she yelled but again the alien ignored her as it rubbed the slime on Katt’s nipples.  “Ugh! What is this crap?! Totally gross!!” she continued to yell.  The alien took its hands off Katt’s enhanced, generous bosom, and as the alien did so the slime was absorbed into Katt’s body.  She felt some warm tingling coming from her nipples first and then from all inside her breasts.  “Uh-oh, this is not cool at all!!” she yelled again while the aliens stayed silent practically staring at her bust.  She didn’t like it at first, but it was starting to feel quite nice, so nice it was impossible for her to be that angry.  She even let out a little moan as she closed her eyes and bent her head backwards, but as soon and suddenly as it started it had ended.  She opened her eyes again to realize that the alien had already placed a funnel-syringe on each of her erect nipples.  She looked down and felt as some clear liquid flowed out of her breasts into the collecting syringes.  In less than a minute, the alien took the syringes off and examined the volume of collected liquid.  Strangely the alien seemed to be disappointed and soon the trio of extraterrestrial beings started to argue once more.  One of the aliens with rifles pulled out some portable screen and scanned Katt’s glorious bust with it. The trio looked at the screen and seemed surprised.  They discovered something new for them inside Katt’s huge breasts.  But unlike the pleasant looking expression a while ago they seemed to be worried.</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 xml:space="preserve">Katt watched powerlessly as the aliens left her in the cell, shutting the force field behind them.  She struggled to release herself but it was pointless… In fact after a few shakes and struggles, she felt so tired she soon fell asleep once again.  Unknown to her, she was being narcotized by some form of gas.  While she was unconscious the aliens took her and placed her body on a table.  Her wrists and ankles cuffed, they brought her to some sort of operation room.  The aliens wasted no time and they started to cut and remove as soon as the surgeon team was assembled.  Two quick incisions and some pulling later, Katt’s implants were taken out of her body.  It was so quick and painless it was scary.  The aliens then used some pen looking gadget to close the incisions leaving no scars, the formerly overflowing surgically enhanced bosom was no more. </w:t>
      </w:r>
    </w:p>
    <w:p>
      <w:pPr>
        <w:pStyle w:val="Normal"/>
        <w:rPr>
          <w:lang w:val="en-US"/>
        </w:rPr>
      </w:pPr>
      <w:r>
        <w:rPr>
          <w:lang w:val="en-US"/>
        </w:rPr>
      </w:r>
    </w:p>
    <w:p>
      <w:pPr>
        <w:pStyle w:val="Normal"/>
        <w:rPr>
          <w:lang w:val="en-US"/>
        </w:rPr>
      </w:pPr>
      <w:r>
        <w:rPr>
          <w:lang w:val="en-US"/>
        </w:rPr>
        <w:t>As soon as the operation was over they returned Katt to her cell.  The aliens placed some tubes and connected them to the sides of Katt‘s boobs.  There were three on each side, one was black while the others were white and grey.  There were no needles but as soon as the tubes touched Katt’s skin they had fused to her.  Then they filled the tubes with different fluids and placed Katt in her suspended position once more.  She still hadn’t woken up yet.</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A few hours later, Katt woke up slowly and hungry. She couldn‘t remember the last time she had a meal.  It was still the same boring cell but something felt different, something had changed.  It was at her breasts…  She half closed her eyes trying to figure out what happened.  They looked the same size as they were, they looked the same shape as they were.  The funny thing is that they shouldn’t of though.  Even though Katt ignored it, the aliens removed the implants from her body.  But then why were her breasts the same size as before?  Also they were tingling and they were warm, the sensation wasn’t as strong as the one she felt with the slime but it was definitely there.  It even felt a bit good, her nipples were getting very hard.  For Katt that wasn’t a good sign though.  What were the aliens doing to her breasts?  Then, more by chance than anything else she looked close to her armpits.  Her jaw fell wide open as she noticed the tubes attached to her. “ARGHHHHH!! WHAT ARE YOU DOING TO ME!?” she yelled and shook her body violently trying to release herself.  One more time she felt so tired after few seconds that even with hunger she lost consciousness.</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 xml:space="preserve">Katt woke up slowly as always. She wasn’t hungry anymore.  Was she fed?  If she was she hadn’t noticed.  The warmth and tingling sensation hadn’t stopped either.  But once again something felt different.  She opened her eyes and in that moment she realized it.  Her eyeballs seemed like if they would pop out any moment, this new sensation was the weight she gained!  Her breasts almost doubled in size compared to the size they were last time she noticed!  If she looked down she could only see her enormous round boobs taking up most of her slender feminine torso.  They were so round they seemed to defy gravity, but even so she felt part of their weight.  They protruded forwards almost 18 inches and the diameter of each of her massive mammaries was closer to 2 feet!  She wanted to scream but she thought that could mean that maybe the aliens were intoxicating her so she decided not to.  She was shocked to her very core, this was so wrong.  Were the aliens doing this to all the women they had captured and if they had, why?  There was nothing she could do now though, she was stripped of clothes, equipment, and ideas. </w:t>
      </w:r>
    </w:p>
    <w:p>
      <w:pPr>
        <w:pStyle w:val="Normal"/>
        <w:rPr>
          <w:lang w:val="en-US"/>
        </w:rPr>
      </w:pPr>
      <w:r>
        <w:rPr>
          <w:lang w:val="en-US"/>
        </w:rPr>
      </w:r>
    </w:p>
    <w:p>
      <w:pPr>
        <w:pStyle w:val="Normal"/>
        <w:rPr>
          <w:lang w:val="en-US"/>
        </w:rPr>
      </w:pPr>
      <w:r>
        <w:rPr>
          <w:lang w:val="en-US"/>
        </w:rPr>
        <w:t>Unexpectedly as Katt considered her options the force field was turned off and a small team of 5 aliens entered the cell.  Katt’s body was lowered, as the aliens examined touched and handled Katt in every possible way and made some annotations.  She felt humiliated, but didn’t shout nor scream at them, “It is pointless,” she said to herself.  From the ceiling a pair of thick hoses one and a half inches thick descended as two aliens grabbed each.  One went straight behind her.  It had a weird shaped funnel, almost like a hourglass wider behind than in the front.  Katt shook her body but the aliens used some straps to keep her in position.  It didn’t feel as bad, in fact maybe she wouldn’t have to worry about going to the toilet anymore.. She shook her body but it was impossible to take it off, as the hose and the funnel were firmly attached to her.  Then there was the second hose It was aimed at Katt’s mouth.  Katt struggled but the aliens managed to secure her, some straps clasped it in position.  Then some broth, not very tasty nor disgusting flowed into Katt’s mouth.  It tasted like canned iguana soup, it wasn’t Katt’s favorite but she knew she was hungry so she swallowed it as if it was some gourmet specialty.  Then the aliens left her alone.  Katt kept eating until she was satisfied and as it happened the flow stopped.  “Interesting” she thought as she was left hanging, a number of hoses entering and exiting her.</w:t>
      </w:r>
    </w:p>
    <w:p>
      <w:pPr>
        <w:pStyle w:val="Normal"/>
        <w:rPr>
          <w:lang w:val="en-US"/>
        </w:rPr>
      </w:pPr>
      <w:r>
        <w:rPr>
          <w:lang w:val="en-US"/>
        </w:rPr>
      </w:r>
    </w:p>
    <w:p>
      <w:pPr>
        <w:pStyle w:val="Normal"/>
        <w:rPr>
          <w:lang w:val="en-US"/>
        </w:rPr>
      </w:pPr>
      <w:r>
        <w:rPr>
          <w:lang w:val="en-US"/>
        </w:rPr>
        <w:t xml:space="preserve">-o- </w:t>
      </w:r>
    </w:p>
    <w:p>
      <w:pPr>
        <w:pStyle w:val="Normal"/>
        <w:rPr>
          <w:lang w:val="en-US"/>
        </w:rPr>
      </w:pPr>
      <w:r>
        <w:rPr>
          <w:lang w:val="en-US"/>
        </w:rPr>
      </w:r>
    </w:p>
    <w:p>
      <w:pPr>
        <w:pStyle w:val="Normal"/>
        <w:rPr>
          <w:lang w:val="en-US"/>
        </w:rPr>
      </w:pPr>
      <w:r>
        <w:rPr>
          <w:lang w:val="en-US"/>
        </w:rPr>
        <w:t>The hours passed and then the days went by the same.  However soon Katt was losing notion of time, she grew bored all day hanging up and doing nothing.  The only thing that “entertained” her besides the occasional visit of a small party of green goblins was to realize how enormous her boobs had become.  They were easily larger than beanbag chairs  by now, and even so they were quite taught, perky, and round considering their gigantic size.  Some faint veins could be seen under Katt’s pale skin.  She could feel their huge mass, still warmer than they should be and tingling constantly.  She was still growing and she knew it. It was insane for her considering that half, if not more, of her body mass was concentrated in her enormous knockers.  And she knew all of that was made by her own body, she could feel when the aliens touched and fingered them completely.  In some ways they seemed proud of what they had done to her body.  Oddly she was starting to like them, she had no idea why though.  Maybe there was something about their humongous size, or maybe she was fascinated that her own body made something this “spectacular”.</w:t>
      </w:r>
    </w:p>
    <w:p>
      <w:pPr>
        <w:pStyle w:val="Normal"/>
        <w:rPr>
          <w:lang w:val="en-US"/>
        </w:rPr>
      </w:pPr>
      <w:r>
        <w:rPr>
          <w:lang w:val="en-US"/>
        </w:rPr>
      </w:r>
    </w:p>
    <w:p>
      <w:pPr>
        <w:pStyle w:val="Normal"/>
        <w:rPr>
          <w:lang w:val="en-US"/>
        </w:rPr>
      </w:pPr>
      <w:r>
        <w:rPr>
          <w:lang w:val="en-US"/>
        </w:rPr>
        <w:t>Katt saw the force field go down again, immediately some aliens entered carrying something taller than a human and almost twice as wide, covered by a plastic cloth.  She could see 2 humps on it, as the aliens placed it just in front of Katt they took off the covering.  There were two huge concavities slightly bigger than Katt’s mammaries, each with a hole in one end and connected to it, a container.  The aliens moved Katt and the machine into position.  As the woman expected it was designed to fit her boobs, Katt didn’t resist she knew that it would just tire her out.  One of the aliens pushed a series of  buttons and the machine hummed. It was on and Katt could feel her huge jugs were being warmed and moistened. It didn’t feel bad at all, she had so much exposed skin that in fact it felt quite nice.  Then when she felt all the skin on her boobs completely moist and warm she began to feel some waves massaging her, from the base of her boobs where they met her ribcage towards her nipples.  It was a funny sensation that she had never felt before.  “Mmm n-not bad,” she said almost moaning.  Then out of nowhere she felt a double electrical sting in each boob, “Ouch! What was that?!” she yelled but the stinging pain disappeared as soon as it began, and in fact the nice sensations became intensified, more and more in a crescendo.  Soon they didn’t feel just nice or good, Katt felt pleasure so great she couldn’t resist as her breathing became faster and shallower, and before she realized it, she began to moan. “Mmm, ohhhh! Gimme moaaar!!” She closed her eyes and bent her neck back.  It felt amazing, she realized she would have an orgasm any moment as her massive melons were caressed in such an amazing way.  “OHHH! OHHH!” she moaned as she climaxed.  Milk gushed explosively from her thick nipples and it was collected by the containers.  It wasn’t much considering Katt’s bust size, maybe just a couple of liters, but as soon as they were full, the aliens turned the machine off.  Katt was still a bit dizzy as the aliens separated her and the machine.  “Hey! I hadn’t finished yet!” she said frowning a bit.   The aliens walked out of Katt’s cell taking the machine with them and then they turned on the force field.</w:t>
      </w:r>
    </w:p>
    <w:p>
      <w:pPr>
        <w:pStyle w:val="Normal"/>
        <w:rPr>
          <w:lang w:val="en-US"/>
        </w:rPr>
      </w:pPr>
      <w:r>
        <w:rPr>
          <w:lang w:val="en-US"/>
        </w:rPr>
      </w:r>
    </w:p>
    <w:p>
      <w:pPr>
        <w:pStyle w:val="Normal"/>
        <w:rPr>
          <w:lang w:val="en-US"/>
        </w:rPr>
      </w:pPr>
      <w:r>
        <w:rPr>
          <w:lang w:val="en-US"/>
        </w:rPr>
        <w:t>-o-</w:t>
      </w:r>
    </w:p>
    <w:p>
      <w:pPr>
        <w:pStyle w:val="Normal"/>
        <w:rPr>
          <w:lang w:val="en-US"/>
        </w:rPr>
      </w:pPr>
      <w:r>
        <w:rPr>
          <w:lang w:val="en-US"/>
        </w:rPr>
      </w:r>
    </w:p>
    <w:p>
      <w:pPr>
        <w:pStyle w:val="Normal"/>
        <w:rPr>
          <w:lang w:val="en-US"/>
        </w:rPr>
      </w:pPr>
      <w:r>
        <w:rPr>
          <w:lang w:val="en-US"/>
        </w:rPr>
        <w:t xml:space="preserve">The aliens came 3 times a day to milk Katt, and honestly she was enjoying it.  Each time they brought bigger milking machines, to accommodate Katt’s ever increasing milk factories.  They were constantly measured and monitored by the aliens whom measured them in every possible way.  She was still growing, and it was quite incredible for Katt. Now each of her titanic udders totally dwarfed the rest of her body’s mass.  Luckily, for her the aliens created some low gravity field around her boobs which were absolutely colossal, approaching the size of a pre-war Volkswagen beetle. </w:t>
      </w:r>
    </w:p>
    <w:p>
      <w:pPr>
        <w:pStyle w:val="Normal"/>
        <w:rPr>
          <w:lang w:val="en-US"/>
        </w:rPr>
      </w:pPr>
      <w:r>
        <w:rPr>
          <w:lang w:val="en-US"/>
        </w:rPr>
      </w:r>
    </w:p>
    <w:p>
      <w:pPr>
        <w:pStyle w:val="Normal"/>
        <w:rPr>
          <w:lang w:val="en-US"/>
        </w:rPr>
      </w:pPr>
      <w:r>
        <w:rPr>
          <w:lang w:val="en-US"/>
        </w:rPr>
        <w:t xml:space="preserve">Each time she was milked, the aliens carried more and more milk into the ship’s milk storage devices.  It seemed like the exploration ship’s crew won’t ever starve again.  Maybe with this source of food they would get farther away than any other ship in the fleet or maybe Katt’s gigantesque domes would be the main source of aliment for the entire alien fleet. </w:t>
      </w:r>
    </w:p>
    <w:p>
      <w:pPr>
        <w:pStyle w:val="Normal"/>
        <w:rPr>
          <w:lang w:val="en-US"/>
        </w:rPr>
      </w:pPr>
      <w:r>
        <w:rPr>
          <w:lang w:val="en-US"/>
        </w:rPr>
      </w:r>
    </w:p>
    <w:p>
      <w:pPr>
        <w:pStyle w:val="Normal"/>
        <w:rPr>
          <w:lang w:val="en-US"/>
        </w:rPr>
      </w:pPr>
      <w:r>
        <w:rPr>
          <w:lang w:val="en-US"/>
        </w:rPr>
        <w:t>One thing was for certain however, despite her previous objections and goals, Katt was loving her new life. Maybe the aliens did something to her mind… maybe they had drugged the ’substance’ they fed her… she didn’t care.  The aliens fed her, cleaned her, and every day she looked forward to the milking more then before.  Each time it was her turn to be milked, her screams of orgasmic pleasure could be heard echoing down the ship’s halls. Soon the aliens would have to request a larger unit for her or bring her to a more specialized facility.  Katt was the cause of two motherships’ destruction, now it was time she paid them back with her own twin ‘motherships’…</w:t>
      </w:r>
    </w:p>
    <w:p>
      <w:pPr>
        <w:pStyle w:val="Normal"/>
        <w:rPr>
          <w:lang w:val="en-US"/>
        </w:rPr>
      </w:pPr>
      <w:r>
        <w:rPr>
          <w:lang w:val="en-US"/>
        </w:rPr>
      </w:r>
    </w:p>
    <w:p>
      <w:pPr>
        <w:pStyle w:val="Normal"/>
        <w:rPr>
          <w:lang w:val="en-US"/>
        </w:rPr>
      </w:pPr>
      <w:r>
        <w:rPr>
          <w:lang w:val="en-US"/>
        </w:rPr>
        <w:t>--------------------------------------------------------------------------------------------------------------</w:t>
      </w:r>
    </w:p>
    <w:p>
      <w:pPr>
        <w:pStyle w:val="Normal"/>
        <w:rPr>
          <w:i/>
          <w:i/>
          <w:lang w:val="en-US"/>
        </w:rPr>
      </w:pPr>
      <w:r>
        <w:rPr>
          <w:i/>
          <w:lang w:val="en-US"/>
        </w:rPr>
        <w:t>Funny I feel like n heresiarch for a couple of things I did for this story, one involving implant removal and the other the bondage thing. If I ever wrote again in english I don’t think it’ll something like this, again.</w:t>
      </w:r>
    </w:p>
    <w:sectPr>
      <w:type w:val="nextPage"/>
      <w:pgSz w:w="12240" w:h="15840"/>
      <w:pgMar w:left="1701" w:right="1701" w:gutter="0" w:header="0" w:top="1416" w:footer="0"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ristinamahan.deviantar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43:00Z</dcterms:created>
  <dc:creator>Familia Acuña</dc:creator>
  <dc:description/>
  <cp:keywords/>
  <dc:language>en-US</dc:language>
  <cp:lastModifiedBy>Familia Acuña</cp:lastModifiedBy>
  <dcterms:modified xsi:type="dcterms:W3CDTF">2010-03-31T22: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