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Mark’s Magick</w:t>
      </w:r>
    </w:p>
    <w:p>
      <w:pPr>
        <w:pStyle w:val="Normal"/>
        <w:jc w:val="center"/>
        <w:rPr>
          <w:b/>
          <w:b/>
          <w:sz w:val="32"/>
          <w:szCs w:val="32"/>
        </w:rPr>
      </w:pPr>
      <w:r>
        <w:rPr>
          <w:b/>
          <w:sz w:val="32"/>
          <w:szCs w:val="32"/>
        </w:rPr>
        <w:t>Chapter One</w:t>
      </w:r>
    </w:p>
    <w:p>
      <w:pPr>
        <w:pStyle w:val="Normal"/>
        <w:jc w:val="center"/>
        <w:rPr>
          <w:b/>
          <w:b/>
        </w:rPr>
      </w:pPr>
      <w:r>
        <w:rPr>
          <w:b/>
        </w:rPr>
        <w:t>By Oxriff</w:t>
      </w:r>
    </w:p>
    <w:p>
      <w:pPr>
        <w:pStyle w:val="Normal"/>
        <w:jc w:val="center"/>
        <w:rPr>
          <w:b/>
          <w:b/>
        </w:rPr>
      </w:pPr>
      <w:r>
        <w:rPr>
          <w:b/>
        </w:rPr>
      </w:r>
    </w:p>
    <w:p>
      <w:pPr>
        <w:pStyle w:val="Normal"/>
        <w:jc w:val="both"/>
        <w:rPr/>
      </w:pPr>
      <w:r>
        <w:rPr/>
        <w:t>Moving into a new house, Mark finds a spell book that gives him a power that will make life quite interesting for the women in his life… chapter 1, more to follow.</w:t>
      </w:r>
    </w:p>
    <w:p>
      <w:pPr>
        <w:pStyle w:val="Normal"/>
        <w:pBdr>
          <w:bottom w:val="single" w:sz="6" w:space="1" w:color="000000"/>
        </w:pBdr>
        <w:jc w:val="both"/>
        <w:rPr/>
      </w:pPr>
      <w:r>
        <w:rPr/>
        <w:t xml:space="preserve">PLEASE be sure to comment, either via the Rate Me! function or by e-mail to oxriff@ymail.com !! </w:t>
      </w:r>
    </w:p>
    <w:p>
      <w:pPr>
        <w:pStyle w:val="Normal"/>
        <w:pBdr>
          <w:bottom w:val="single" w:sz="6" w:space="1" w:color="000000"/>
        </w:pBdr>
        <w:jc w:val="both"/>
        <w:rPr/>
      </w:pPr>
      <w:r>
        <w:rPr/>
      </w:r>
    </w:p>
    <w:p>
      <w:pPr>
        <w:pStyle w:val="Normal"/>
        <w:jc w:val="both"/>
        <w:rPr/>
      </w:pPr>
      <w:r>
        <w:rPr/>
      </w:r>
    </w:p>
    <w:p>
      <w:pPr>
        <w:pStyle w:val="Normal"/>
        <w:jc w:val="both"/>
        <w:rPr/>
      </w:pPr>
      <w:r>
        <w:rPr/>
        <w:t>Moving into a new home is always memorable, but the Drake family’s move into his grandparents’ old but well-conserved home resulted in a series of truly unforgettable experiences for Mark Drake, a 19-year old second-year college student at a local university.</w:t>
      </w:r>
    </w:p>
    <w:p>
      <w:pPr>
        <w:pStyle w:val="Normal"/>
        <w:jc w:val="both"/>
        <w:rPr/>
      </w:pPr>
      <w:r>
        <w:rPr/>
      </w:r>
    </w:p>
    <w:p>
      <w:pPr>
        <w:pStyle w:val="Normal"/>
        <w:jc w:val="both"/>
        <w:rPr/>
      </w:pPr>
      <w:r>
        <w:rPr/>
        <w:t>After beating his little brother in a race to call dibs on the best room after his parents’ and getting all his stuff in, Mark set out to explore the house. It had a large backyard, basement and attic, which is where he started. It was the only part of the house that wasn’t emptied out after his grandparents’ death, and he thought he might find something cool there, like his grandfather’s Korean war memorabilia or his dad’s old telescope kit. After snooping around for over an hour, he had found that the telescope was broken and that his grandfather’s stories about the war were a bunch of crap – he never went to Korea! On his way out of the attic, though, something caught his attention – a dirty magazine from the fifties! He flicked through, disappointed with the contents. Truly, despite what some people said, Photoshop did improve the magazines. He was about to put it back, though, when he found an old book with a strange title – “Magick for Everywun”. It was quite thin, and the back cover was blank. If he went back downstairs, his parents were likely to make him do some chores, so he decided to check out the book for a while. The contents were in some weird, old-fashioned, broken English, and the first chapter , “Sectual Magicks”, was enough to get his attention. He brought the book downstairs and fell asleep reading it. That night, he had the weirdest dream ever. In his dream, he looked at his messy room and saw it change into those rooms they show on “house makeover” shows, and when he was going to school his old moped turned into a superbike when he got on it. The dream went on and on like this until at dinner time his mother’s substandard meatloaf turned into a fillet mignon before his eyes!</w:t>
      </w:r>
    </w:p>
    <w:p>
      <w:pPr>
        <w:pStyle w:val="Normal"/>
        <w:jc w:val="both"/>
        <w:rPr/>
      </w:pPr>
      <w:r>
        <w:rPr/>
      </w:r>
    </w:p>
    <w:p>
      <w:pPr>
        <w:pStyle w:val="Normal"/>
        <w:jc w:val="both"/>
        <w:rPr/>
      </w:pPr>
      <w:r>
        <w:rPr/>
        <w:t>Mark woke up the next day feeling oddly rejuvenated. The book was nowhere to be seen… was it also a dream? But he quickly moved on: It was Friday, and that night he was going out with his girlfriend of two years to celebrate their anniversary, and spend the night at her place, close to the university. His girlfriend, Tracy, kept her black hair quite short, to the point that from the back she sometimes looked like a guy, and behind her glasses were the first things about her that got his attention, her deeply penetrating green eyes. She was quite short, around 5ft1, and her body didn’t get anyone’s attention. He loved her even though in bed she was about as lively as a corpse, not that his performance was anything special – he was often done in less than 5 minutes!</w:t>
      </w:r>
    </w:p>
    <w:p>
      <w:pPr>
        <w:pStyle w:val="Normal"/>
        <w:jc w:val="both"/>
        <w:rPr/>
      </w:pPr>
      <w:r>
        <w:rPr/>
        <w:tab/>
        <w:t>They had dinner in a nice steakhouse, after which they walked the long way around to her place, her hand tightly clutching his. He couldn’t wait, he had played all the cards right and it was their anniversary, he felt something special was in store in the bedroom that night. Minutes after they got there, they were already making out in bed, mostly naked, and soon they were having sex.</w:t>
      </w:r>
    </w:p>
    <w:p>
      <w:pPr>
        <w:pStyle w:val="Normal"/>
        <w:ind w:firstLine="720"/>
        <w:jc w:val="both"/>
        <w:rPr/>
      </w:pPr>
      <w:r>
        <w:rPr/>
        <w:t>Two minutes in, his grunting was getting harder and harder, he’d be done in another minute or two… when Tracy said “come on, I still want to be able to catch America’s Most Wanted!” Mark was hurt. There was no need to insult him, especially that night… he wished that she’d be more into it, that she’d make it more fun for him. It was their night, it was supposed to be special for both of them… That’s when instead of another snide remark, she next let out an “Oh…”, sounding like she left the entrance light on or something. Then another “Oh…” Was she actually enjoying it? He focused, she seemed to be making an effort, and he wanted to show her he cared. His effort was paying off! She moaned again, and this time he stopped - this clearly wasn’t normal…</w:t>
      </w:r>
    </w:p>
    <w:p>
      <w:pPr>
        <w:pStyle w:val="Normal"/>
        <w:ind w:firstLine="720"/>
        <w:jc w:val="both"/>
        <w:rPr/>
      </w:pPr>
      <w:r>
        <w:rPr/>
        <w:t>Her fingernails dug into his back, but they were so short it didn’t hurt at all. What did bother him was now that he stopped, she started! It was only a gentle thrusting, but it was something. “This could actually be fun for both of us for a change,” he thought, so he started thrusting again…</w:t>
      </w:r>
    </w:p>
    <w:p>
      <w:pPr>
        <w:pStyle w:val="Normal"/>
        <w:jc w:val="both"/>
        <w:rPr/>
      </w:pPr>
      <w:r>
        <w:rPr>
          <w:i/>
        </w:rPr>
        <w:tab/>
      </w:r>
      <w:r>
        <w:rPr/>
        <w:t>“What’s happening? I’m enjoying it… enjoying it more and more… did he put something in my drink?” thought Tracy. It was then that a strange tingling came over her…</w:t>
      </w:r>
    </w:p>
    <w:p>
      <w:pPr>
        <w:pStyle w:val="Normal"/>
        <w:jc w:val="both"/>
        <w:rPr/>
      </w:pPr>
      <w:r>
        <w:rPr/>
        <w:tab/>
        <w:t>Her thrusting just made it harder for Mark to hold on and he felt that soon he was about to blow it… thrust, thrust, one more and he’d shoot… and nothing. He wanted to, he had to, but he couldn’t cum! Her breathing became faster and faster, her moaning ever louder… and then Tracy felt it… a shockwave, going all over her body… She wanted more from him, she couldn’t let him finish!</w:t>
      </w:r>
    </w:p>
    <w:p>
      <w:pPr>
        <w:pStyle w:val="Normal"/>
        <w:pBdr>
          <w:bottom w:val="single" w:sz="6" w:space="1" w:color="000000"/>
        </w:pBdr>
        <w:jc w:val="both"/>
        <w:rPr/>
      </w:pPr>
      <w:r>
        <w:rPr/>
        <w:tab/>
        <w:t>She kept thrusting as he just lay there, harder and harder, really pushing herself in so that Mark got deeper inside her. He felt her hands on his back, getting warmer and warmer, he could feel sweat building up there where she touched… It was like she was suddenly plugged into an electric outlet. She was thrusting harder and harder, moaning louder and louder and her body heat just went off the chart! Mark’s hands, resting on her hips and ass, suddenly began to move further apart… what the..?!</w:t>
      </w:r>
    </w:p>
    <w:p>
      <w:pPr>
        <w:pStyle w:val="Normal"/>
        <w:pBdr>
          <w:bottom w:val="single" w:sz="6" w:space="1" w:color="000000"/>
        </w:pBdr>
        <w:ind w:firstLine="708"/>
        <w:jc w:val="both"/>
        <w:rPr/>
      </w:pPr>
      <w:r>
        <w:rPr/>
        <w:t>He could feel it! Her ass! Her hips! They were changing! Her waist shrank just a bit, while her hips flared out and her ass, her ass was going from flat and flaccid to shapely, toned and heart-shaped, morphing to perfection with every thrust of her hips, pounding increasingly harder on the bed! Her fingernails grew and scratched Mark’s back, but he didn’t care, his girlfriend was somehow transforming into a complete hottie with every passing second! He looked in her eyes and saw no fear, only saw arousal, she closed them for a few seconds and when she reopened them they were still green but brighter, much brighter… but he barely had time to notice, every part of her was transforming while he was on top of her, inside her, with his hands all over her! His hands moved downwards to grip her transforming thighs as they toned, his eyes darted from her puffing lips to her shrinking nose to her rising cheekbones. Mark could feel her stick-like legs changing, her thighs toned and gained shape rapidly; he could feel her feet, which barely reached him below the knee, grinding across his shins as her legs grew longer and longer, until they finally went past his own feet! She put her legs around his own, gripping tightly, while Mark’s hands moved back up and felt her back arch as she screamed in ecstasy, her voice no longer squeaky but deep, sultry… boner-inducing in its own right! She rocked her head a couple of times and almost instantly her hair changed from a short and black to long, wavy and honey-coloured.</w:t>
      </w:r>
    </w:p>
    <w:p>
      <w:pPr>
        <w:pStyle w:val="Normal"/>
        <w:pBdr>
          <w:bottom w:val="single" w:sz="6" w:space="1" w:color="000000"/>
        </w:pBdr>
        <w:ind w:firstLine="708"/>
        <w:jc w:val="both"/>
        <w:rPr/>
      </w:pPr>
      <w:r>
        <w:rPr/>
        <w:t>A pain in his penis brought him back to his senses, though. “Baby, I’m loving this, but if I don’t cum soon my dick will explode!” he said, but she only said, between thrusts and moans, “I’m… going… to fuck… every… last… drop… of cum out you!”, grabbed his head and wedged it between her breasts, that immediately started growing around him, the valley between her boobs began to grow deeper and deeper, its smell like fresh cinnamon rolls, the breasts soft against his cheeks, growing and growing and growing… He was in heaven…</w:t>
      </w:r>
    </w:p>
    <w:p>
      <w:pPr>
        <w:pStyle w:val="Normal"/>
        <w:pBdr>
          <w:bottom w:val="single" w:sz="6" w:space="1" w:color="000000"/>
        </w:pBdr>
        <w:ind w:firstLine="708"/>
        <w:jc w:val="both"/>
        <w:rPr/>
      </w:pPr>
      <w:r>
        <w:rPr/>
        <w:t>Somehow, she reinvigorated him, gone was the need to cum, he too felt like some strange force was making him stronger, and he got over his awe and started pounding her with a mixture of love, passion and violence – Tracy wanted it hard, and she wanted it bad. They both finally reached orgasm together, and fell asleep in each other’s arms.</w:t>
      </w:r>
    </w:p>
    <w:p>
      <w:pPr>
        <w:pStyle w:val="Normal"/>
        <w:pBdr>
          <w:bottom w:val="single" w:sz="6" w:space="1" w:color="000000"/>
        </w:pBdr>
        <w:ind w:firstLine="708"/>
        <w:jc w:val="both"/>
        <w:rPr/>
      </w:pPr>
      <w:r>
        <w:rPr/>
      </w:r>
    </w:p>
    <w:p>
      <w:pPr>
        <w:pStyle w:val="Normal"/>
        <w:pBdr>
          <w:bottom w:val="single" w:sz="6" w:space="1" w:color="000000"/>
        </w:pBdr>
        <w:ind w:firstLine="708"/>
        <w:jc w:val="both"/>
        <w:rPr/>
      </w:pPr>
      <w:r>
        <w:rPr/>
        <w:t xml:space="preserve">Mark woke up with a start the next day. </w:t>
      </w:r>
      <w:r>
        <w:rPr>
          <w:i/>
        </w:rPr>
        <w:t>Wh-What happened last night?</w:t>
      </w:r>
      <w:r>
        <w:rPr/>
        <w:t xml:space="preserve"> He looked to his side, and there she was, just waking up as well – the sex goddess from last night! Yet in her features, and especially in her eyes, he could see that she was still Tracy. Was he still dreaming? Before he could answer his own question, she rose, looked him in the eyes, and said “Mark… last night… somehow, you unlocked this…” pointed to herself “… that was hidden within me. Thank you…”, she said, fondling her breasts with a sexy giggle. Mark didn’t know where to start. He did </w:t>
      </w:r>
      <w:r>
        <w:rPr>
          <w:i/>
        </w:rPr>
        <w:t>what</w:t>
      </w:r>
      <w:r>
        <w:rPr/>
        <w:t xml:space="preserve">? Unlocking women’s inner-hotties? That was new… “So, er… Tracy… you’re still Tracy right? Now what? What about us?” “What do you mean </w:t>
      </w:r>
      <w:r>
        <w:rPr>
          <w:i/>
        </w:rPr>
        <w:t>us</w:t>
      </w:r>
      <w:r>
        <w:rPr/>
        <w:t xml:space="preserve">? Look at this body and this face! Now, I’m too hot for your like! I’m going to fuck every guy, hell, every </w:t>
      </w:r>
      <w:r>
        <w:rPr>
          <w:i/>
        </w:rPr>
        <w:t>girl</w:t>
      </w:r>
      <w:r>
        <w:rPr/>
        <w:t xml:space="preserve"> that I want! Now get out of my room!” She proceeded to kick him out, barely giving him time to get dressed. Incredibly, he became even more baffled. His nerdy girlfriend transforms into an über-hottie during sex with him, then kicks him out, saying that she’s out of his league! His musings were interrupted by screaming from her room: Tracy was already masturbating!</w:t>
      </w:r>
    </w:p>
    <w:p>
      <w:pPr>
        <w:pStyle w:val="Normal"/>
        <w:pBdr>
          <w:bottom w:val="single" w:sz="6" w:space="1" w:color="000000"/>
        </w:pBdr>
        <w:jc w:val="both"/>
        <w:rPr/>
      </w:pPr>
      <w:r>
        <w:rPr/>
      </w:r>
    </w:p>
    <w:p>
      <w:pPr>
        <w:pStyle w:val="Normal"/>
        <w:pBdr>
          <w:bottom w:val="single" w:sz="6" w:space="1" w:color="000000"/>
        </w:pBdr>
        <w:ind w:firstLine="708"/>
        <w:jc w:val="both"/>
        <w:rPr/>
      </w:pPr>
      <w:r>
        <w:rPr>
          <w:i/>
        </w:rPr>
        <w:t>MY GIRLFRIEND</w:t>
      </w:r>
      <w:r>
        <w:rPr/>
        <w:t xml:space="preserve"> </w:t>
      </w:r>
      <w:r>
        <w:rPr>
          <w:i/>
        </w:rPr>
        <w:t xml:space="preserve">JUST TURNED INTO THE HOTTEST WOMAN ALIVE AND THEN PROCEEDED TO DUMP ME! She’d rather masturbate than do it with me again! </w:t>
      </w:r>
      <w:r>
        <w:rPr/>
        <w:tab/>
        <w:t>Mark didn’t sleep that night, or the next, and on Monday, he walked into class half-dead, only to see the new Tracy at the door, surrounded by the football team, with half of them talking about how it would feel to fuck her, and the other half talking about how it was! She ignored him completely, and it devastated him.</w:t>
      </w:r>
    </w:p>
    <w:p>
      <w:pPr>
        <w:pStyle w:val="Normal"/>
        <w:pBdr>
          <w:bottom w:val="single" w:sz="6" w:space="1" w:color="000000"/>
        </w:pBdr>
        <w:jc w:val="both"/>
        <w:rPr/>
      </w:pPr>
      <w:r>
        <w:rPr/>
      </w:r>
    </w:p>
    <w:p>
      <w:pPr>
        <w:pStyle w:val="Normal"/>
        <w:pBdr>
          <w:bottom w:val="single" w:sz="6" w:space="1" w:color="000000"/>
        </w:pBdr>
        <w:jc w:val="both"/>
        <w:rPr/>
      </w:pPr>
      <w:r>
        <w:rPr/>
        <w:t>Then, some girl suddenly looked up to him and greeted him:</w:t>
      </w:r>
    </w:p>
    <w:p>
      <w:pPr>
        <w:pStyle w:val="Normal"/>
        <w:pBdr>
          <w:bottom w:val="single" w:sz="6" w:space="1" w:color="000000"/>
        </w:pBdr>
        <w:jc w:val="both"/>
        <w:rPr/>
      </w:pPr>
      <w:r>
        <w:rPr/>
        <w:t>“</w:t>
      </w:r>
      <w:r>
        <w:rPr/>
        <w:t>Hi, I’m Liz!”</w:t>
      </w:r>
    </w:p>
    <w:p>
      <w:pPr>
        <w:pStyle w:val="Normal"/>
        <w:pBdr>
          <w:bottom w:val="single" w:sz="6" w:space="1" w:color="000000"/>
        </w:pBdr>
        <w:jc w:val="both"/>
        <w:rPr/>
      </w:pPr>
      <w:r>
        <w:rPr/>
        <w:t>“</w:t>
      </w:r>
      <w:r>
        <w:rPr/>
        <w:t>What?” He looked at her. He’d normally immediately look at her breasts, then her face, then her legs and then her hips, sizing her up immediately, but this time all he could do was look into her eyes. They shined with energy.</w:t>
      </w:r>
    </w:p>
    <w:p>
      <w:pPr>
        <w:pStyle w:val="Normal"/>
        <w:pBdr>
          <w:bottom w:val="single" w:sz="6" w:space="1" w:color="000000"/>
        </w:pBdr>
        <w:jc w:val="both"/>
        <w:rPr/>
      </w:pPr>
      <w:r>
        <w:rPr/>
        <w:t>“</w:t>
      </w:r>
      <w:r>
        <w:rPr/>
        <w:t>Hi, I’m Liz, and I just transferred in from community college! Why are you looking so down?”</w:t>
      </w:r>
    </w:p>
    <w:p>
      <w:pPr>
        <w:pStyle w:val="Normal"/>
        <w:pBdr>
          <w:bottom w:val="single" w:sz="6" w:space="1" w:color="000000"/>
        </w:pBdr>
        <w:ind w:firstLine="708"/>
        <w:rPr/>
      </w:pPr>
      <w:r>
        <w:rPr/>
      </w:r>
    </w:p>
    <w:p>
      <w:pPr>
        <w:pStyle w:val="Normal"/>
        <w:pBdr>
          <w:bottom w:val="single" w:sz="6" w:space="1" w:color="000000"/>
        </w:pBdr>
        <w:jc w:val="right"/>
        <w:rPr>
          <w:b/>
          <w:b/>
        </w:rPr>
      </w:pPr>
      <w:r>
        <w:rPr>
          <w:b/>
        </w:rPr>
        <w:t>To be continue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07:00Z</dcterms:created>
  <dc:creator/>
  <dc:description/>
  <cp:keywords/>
  <dc:language>en-US</dc:language>
  <cp:lastModifiedBy/>
  <dcterms:modified xsi:type="dcterms:W3CDTF">2010-02-05T17:06:00Z</dcterms:modified>
  <cp:revision>79</cp:revision>
  <dc:subject/>
  <dc:title/>
</cp:coreProperties>
</file>