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32"/>
          <w:szCs w:val="32"/>
        </w:rPr>
      </w:pPr>
      <w:r>
        <w:rPr>
          <w:sz w:val="32"/>
          <w:szCs w:val="32"/>
        </w:rPr>
        <w:t>A Nymph’s Revenge</w:t>
      </w:r>
    </w:p>
    <w:p>
      <w:pPr>
        <w:pStyle w:val="Normal"/>
        <w:spacing w:before="0" w:after="0"/>
        <w:rPr>
          <w:sz w:val="32"/>
          <w:szCs w:val="32"/>
        </w:rPr>
      </w:pPr>
      <w:r>
        <w:rPr>
          <w:sz w:val="32"/>
          <w:szCs w:val="32"/>
        </w:rPr>
      </w:r>
    </w:p>
    <w:p>
      <w:pPr>
        <w:pStyle w:val="Normal"/>
        <w:spacing w:before="0" w:after="0"/>
        <w:rPr/>
      </w:pPr>
      <w:r>
        <w:rPr/>
        <w:tab/>
        <w:t>Sally had had a bad day. Late into work, broken air conditioning, a stack of work waiting for her. After a full day of work, she headed back into her office after everyone else had left, and what does she find? That little slut of a new intern having sex with some man on her desk! She’d had a close eye on that little bitch ever since she started there. With her lush body, short bright-pink hair and massively outsized breasts she looked more like a porn star than an accountant, but she’d somehow managed to make it through the interview. Sally had a few ideas how at this point. Without her clothes on the girl looked even more ridiculously sexualised than poured into her business suit. Her huge, pale breasts were the size of her head, maybe more, and Sally was afforded an excellent view of them bouncing up and down wildly as she rode the man underneath her. She screamed, of course. The man scrambled to move but the pink-haired girl pinned him down.</w:t>
      </w:r>
    </w:p>
    <w:p>
      <w:pPr>
        <w:pStyle w:val="Normal"/>
        <w:spacing w:before="0" w:after="0"/>
        <w:rPr/>
      </w:pPr>
      <w:r>
        <w:rPr/>
        <w:t>“</w:t>
      </w:r>
      <w:r>
        <w:rPr/>
        <w:t>Give meaaah a secon-fuck oh my god, I’m almost doooonaah!” Her lips were painted the same vibrant pink as her hair, and they opened in a slack “o” as she ground against the man one last time and began to shake, her breasts bouncing even more violently as a savage orgasm wracked her body. The man below her whimpered and started to thud up against her wide hips as he came as well, her legs flexing to milk him dry. Sally screamed again and the man pulled out, his big cock still twitching. He pulled his pants up, hastily buttoning them, and ran out of the office. The intern looked Sally straight in the eye with a glare. “What did you have to go and do that for? You totally spoiled my cum!”</w:t>
      </w:r>
    </w:p>
    <w:p>
      <w:pPr>
        <w:pStyle w:val="Normal"/>
        <w:spacing w:before="0" w:after="0"/>
        <w:rPr/>
      </w:pPr>
      <w:r>
        <w:rPr/>
        <w:t xml:space="preserve">Sally had lost it at this point, howling almost incoherently, screaming at her to get out of her office. The pink haired girl laughed, her boobs jiggling. </w:t>
      </w:r>
    </w:p>
    <w:p>
      <w:pPr>
        <w:pStyle w:val="Normal"/>
        <w:spacing w:before="0" w:after="0"/>
        <w:rPr/>
      </w:pPr>
      <w:r>
        <w:rPr/>
        <w:t>“</w:t>
      </w:r>
      <w:r>
        <w:rPr/>
        <w:t>Get out of my office, and get out of this company you WHORE!” Sally slapped her, clean across the face. This caused her to slide off the table with a menacing glare, made admittedly slightly less menacing by her huge eyes and 4’10” stature. Her hands were on her hips, making it obvious how sensually wide they were compared to the rest of her body. Her short patch of pubic hair was the same shocking pink as her hair, and her lips were also painted to match.</w:t>
      </w:r>
    </w:p>
    <w:p>
      <w:pPr>
        <w:pStyle w:val="Normal"/>
        <w:spacing w:before="0" w:after="0"/>
        <w:rPr/>
      </w:pPr>
      <w:r>
        <w:rPr/>
        <w:t>“</w:t>
      </w:r>
      <w:r>
        <w:rPr/>
        <w:t>Okay, I was just playing around with you but you’re a real bitch, you know that? I think it’d do you good to loosen up and learn to enjoy yourself a little more!” She glared again, waving her hand and mumbling something under her breath. Sally felt like a cold shiver passed through her body, before the girl picked up her shirt, buttoning it tight across her bulging boobs.</w:t>
      </w:r>
    </w:p>
    <w:p>
      <w:pPr>
        <w:pStyle w:val="Normal"/>
        <w:spacing w:before="0" w:after="0"/>
        <w:rPr/>
      </w:pPr>
      <w:r>
        <w:rPr/>
        <w:t>“</w:t>
      </w:r>
      <w:r>
        <w:rPr/>
        <w:t>Fine. I’m going. See you later.” Those last words seemed malicious, somehow. And so Sally found herself finally at home, somewhat distressed and worn-out. She was still shivery after her encounter with the girl, for reasons she couldn’t explain, and kept finding herself breaking out in cold sweats. Her body started to ache, and even taking painkillers didn’t help it. She decided to move into the bathroom and run a bath, to try and ease some of the ache away. As well as sore she felt... heavy, compressed. Her limbs were tight. The bath helped though, the hot water easing away some of the ache. It was so relaxing she started to nod off in the rising steam.</w:t>
      </w:r>
    </w:p>
    <w:p>
      <w:pPr>
        <w:pStyle w:val="Normal"/>
        <w:spacing w:before="0" w:after="0"/>
        <w:rPr/>
      </w:pPr>
      <w:r>
        <w:rPr/>
      </w:r>
    </w:p>
    <w:p>
      <w:pPr>
        <w:pStyle w:val="Normal"/>
        <w:spacing w:before="0" w:after="0"/>
        <w:rPr/>
      </w:pPr>
      <w:r>
        <w:rPr/>
        <w:tab/>
        <w:t>As Sally dozed, an odd shudder seemed to pass through her body. From her scalp a ripple seemed to pass through her shoulder-length hair down to the ends, seeming almost to writhe. The roots began to darken slightly, a wave of darked colour sweeping down her dirty blond hair from the roots out. Before too long her whole head of hair was dark. Then, with another ripple it suddenly turned a fierce bright blue, so electric blue it almost seemed to glow, as it began to grown down, more ripples passing through it. It grew down until it touched the water, spreading out as it floated. Sally gave a small moan in her sleep. The ripples appeared to pass through her stout body, making her twitch a little. The ripples centred on her stomach, the heavy bulge of her gut rippling and shuddering and then beginning to shrink away. Each ripple and bubble of her skin saw more of her belly melt away, shrinking down to be replaced by a trim, firm but still femininely soft midriff. She moaned in pain a little in her doze, biting her lip and sweating. The ripples travelled down from her stomach to her hips, packing them out widely, giving her a striking hourglass as they swelled away from her wasp waist. Above her pussy her clit throbbed and pulse, bloating out until it stuck out above her pussy as fat as a marble. Her hips raised up as her ass plumped out and her thighs sculpted themselves into delicious soft curves. Now groaning in her sleep, her body started to jerk, limbs twitching, giving out faint popping noises. She appeared to sink further into the water in the tub – her body was shrinking, her legs losing length, her torso compressing together and making her new hourglass shape even more obvious. Within half a minute she had dropped from her rather average five and a half feet to no more than 4 foot 8.</w:t>
      </w:r>
    </w:p>
    <w:p>
      <w:pPr>
        <w:pStyle w:val="Normal"/>
        <w:spacing w:before="0" w:after="0"/>
        <w:rPr/>
      </w:pPr>
      <w:r>
        <w:rPr/>
      </w:r>
    </w:p>
    <w:p>
      <w:pPr>
        <w:pStyle w:val="Normal"/>
        <w:spacing w:before="0" w:after="0"/>
        <w:ind w:firstLine="720"/>
        <w:rPr/>
      </w:pPr>
      <w:r>
        <w:rPr/>
        <w:t>Sally awoke with a gasp, panting. Sweat was dripping down her forehead into the water. She shifted and screamed, her body in more pain than before her bath, tight and aching. She crawled out of the bath, wincing, grabbing her towel and starting to dry herself off. Through the fog of pain she realised something was wrong. Her body looked different. She used the towel to wipe some mist off the mirror, and screamed in horror. Her bright blue hair glimmered in waves down to her swollen butt, which stuck out behind her wide hips like a shelf. She stumbled back, and gasped as a wave of pain suddenly shot through her breasts, her nipples immediately stiffening up. Her muscles jerked, making her thrust her chest out, watching in horror as her boobs bounced and bloated up. Even as a larger woman she’d only ever had a smallish B cup, but now her breasts were advancing through the cup sizes before her eyes, the soft flesh expanding and bulging with each passing moment, her nipples growing thicker as the areolas spread, They quivered and jiggled, the pain of her stretching skin immense, finally stopping their inexorable growth halfway down her torso and a good 11 inches around. She fell back into the corner of the bathroom, almost sobbing, convincing herself she was still dreaming; that she was going to wake up soon. She gathered up her tremendous breasts in her hands. They were soft, pliant and heavy, the bulging flesh filling her hands as she tried to massage away the ache. Her nipples popped out from between her fingers, at least an inch wide, throbbing and achingly hard. She rubbed them between her fingers, trying to pinch them back down and ease the painful tightness. As she did, she felt a wave of nausea pass through her and pitched forward. Her throat suddenly constricted, prickling, making her choke and gag. She stumbled up to the mirror, boobs bouncing, and took a deep breath as she looked in the mirror. Her eyes went wide with shock as her tongue slid out of her mouth down to the bottom of her chin, and she gave a choking cry as it kept expanding, growing longer and a little thicker until it lay on the counter in a pile at least 2 feet out of her mouth while she sobbed. A wave of pain passed through her again and the giant organ twitched and started to slide back into her mouth, slithering back like a snake until it looked to be its normal length again, but still thick and strong. A stinging sensation went through her lips, and she looked with horror as they plumped up and shifted to a vibrant blue.</w:t>
      </w:r>
    </w:p>
    <w:p>
      <w:pPr>
        <w:pStyle w:val="Normal"/>
        <w:spacing w:before="0" w:after="0"/>
        <w:ind w:firstLine="720"/>
        <w:rPr/>
      </w:pPr>
      <w:r>
        <w:rPr/>
      </w:r>
    </w:p>
    <w:p>
      <w:pPr>
        <w:pStyle w:val="Normal"/>
        <w:spacing w:before="0" w:after="0"/>
        <w:ind w:firstLine="720"/>
        <w:rPr/>
      </w:pPr>
      <w:r>
        <w:rPr/>
        <w:t>Sally’s head was spinning as she slumped in her armchair. She’d tried pinching herself, slapping herself, splashing cold water into her face, but nothing seemed to wake her up from this nightmare. Though some of the pain was going away, moving around her own apartment almost a foot closer to the ground was a frightening experience, all of the furniture and appliances she was used to looming over her tiny body. Her heavy, ponderous breasts were constantly getting in the way, making her shiver when her gigantic nipples pressed into or brushed up against something. Her clit was so fat her legs rubbed and teased it with every step, forcing her to move slowly and carefully and somewhat bow-legged. A gnawing hunger stabbed at her gut, and nothing she ate seemed to take it away. Worst of all, the pain that had wracked her nightmare body with every stretch and movement had sublimated now, wearing off slightly until it was no longer pain, but pleasure. For someone normally as composed and frankly frigid as Sally, the sensations coming from her sensitive skin, huge breasts and drooling clit were markedly unpleasant. She hated this nightmare, why did it feel so good?! As she put her hands on her breasts she whimpered a little, and bit her lip; this was quickly followed by a gasp as her hips bucked up hard. She let her breasts go and began to sob into her hands. A loud ring suddenly echoed through her apartment, followed by a knock at the door. Sally quickly gathered up her clothes which were easily half a dozen sizes too big for her except around the bust and waist, and answered the door. At her doorway was a wide grin underneath wide eyes and a shock of short pink hair.</w:t>
      </w:r>
    </w:p>
    <w:p>
      <w:pPr>
        <w:pStyle w:val="Normal"/>
        <w:spacing w:before="0" w:after="0"/>
        <w:ind w:firstLine="720"/>
        <w:rPr/>
      </w:pPr>
      <w:r>
        <w:rPr/>
      </w:r>
    </w:p>
    <w:p>
      <w:pPr>
        <w:pStyle w:val="Normal"/>
        <w:spacing w:before="0" w:after="0"/>
        <w:ind w:firstLine="720"/>
        <w:rPr/>
      </w:pPr>
      <w:r>
        <w:rPr/>
        <w:t>Sally tried to slap her, of course. Whatever else was happening she knew that bitch was somehow responsible. She grabbed her by the wrist with surprising strength and pushed her back in, her tits bobbing in response. The tiny girl was taller than her in this twisted dream. “Stop that, sit down.”</w:t>
      </w:r>
    </w:p>
    <w:p>
      <w:pPr>
        <w:pStyle w:val="Normal"/>
        <w:spacing w:before="0" w:after="0"/>
        <w:rPr/>
      </w:pPr>
      <w:r>
        <w:rPr/>
        <w:t>Sally fell back onto the floor, and the pink-haired girl looked her over. “Mmm. I do good work, don’t I?”</w:t>
      </w:r>
    </w:p>
    <w:p>
      <w:pPr>
        <w:pStyle w:val="Normal"/>
        <w:spacing w:before="0" w:after="0"/>
        <w:rPr/>
      </w:pPr>
      <w:r>
        <w:rPr/>
        <w:t>“</w:t>
      </w:r>
      <w:r>
        <w:rPr/>
        <w:t>Good work? What? Why can’t I wake up...”</w:t>
      </w:r>
    </w:p>
    <w:p>
      <w:pPr>
        <w:pStyle w:val="Normal"/>
        <w:spacing w:before="0" w:after="0"/>
        <w:rPr/>
      </w:pPr>
      <w:r>
        <w:rPr/>
        <w:t>The girl laughed. “Because you’re not dreaming. This is real, bitch. You needed an attitude adjustment, so I transformed you. Turned you into one of us – a nymph.” She hefted her breasts when she said this, and Sally realised hers had grown to about the same size. “I’m not human, and I never was. I’m a voracious little cocksucking sex monster, and now so are you.”</w:t>
      </w:r>
    </w:p>
    <w:p>
      <w:pPr>
        <w:pStyle w:val="Normal"/>
        <w:spacing w:before="0" w:after="0"/>
        <w:rPr/>
      </w:pPr>
      <w:r>
        <w:rPr/>
        <w:t>Sally’s mouth went slack as the girl went on. “I’ve been having sex with several men a day for, ooh... The last hundred-and-fifty years or so, since I was transformed.” She looked Sally over again. “Nice long hair. You’ll be a real slut. The longer a nymph’s hair the bigger her libido.” She pointed to her short pink hair. “I’m a real ice queen by nymph standards, barely 3 guys a day. All the ass-length hair girls I’ve known have been at least 6, generally more.”</w:t>
      </w:r>
    </w:p>
    <w:p>
      <w:pPr>
        <w:pStyle w:val="Normal"/>
        <w:spacing w:before="0" w:after="0"/>
        <w:rPr/>
      </w:pPr>
      <w:r>
        <w:rPr/>
        <w:t>Sally curled up, hugging her knees up to her massive chest. “Oh stop that. After a hundred years of dicks you’ll wonder how you ever lived as a human. Speaking of which...” she leaned in. One of her pink-painted nails dragged lightly across Sally’s plump, blue lips. She gasped as again the pleasure of the pressure on her lips made her hips buck. The girl kept rubbing her lips softly, grinning as she saw Sally’s new body reacting to the touch. She leaned down further, pressing her own bright pink, glossy lips to Sally’s, her hand dropping down to one of her huge, heaving breasts and starting to rub and squeeze it. She started to pull back but as their lips locked her eyes closed and her body heaved. It was like her brain disconnected and primal instincts she didn’t know she had took over, her tiny body pushing against the girl and returning the kiss. Her nipples and clit throbbed hard with each wet, desperate caress. When the pink girl’s tongue found its way into her mouth, Sally’s pleasure doubled as it stroked and caressed her own tongue, equally as hypersensitive as her lips. Moaning, her tongue began to slip out of her mouth with an almost unconscious reaction, sliding into the nymph’s mouth. Her throat felt odd as it pushed her tongue out, tingling as the tip of her tongue tickled the very back of the nymph’s throat. Her eyes went wide and then she smiled around the kiss, starting to suck on the thick organ, making Sally gasp. With a sharp buck of her hips she began to cum violently, her body thrashing and jerking until she fell back, twitching. The nymph smiled again. “It’s fun when someone sucks on a nymph’s tongue, isn’t it? All those wonderful feelings.”</w:t>
      </w:r>
    </w:p>
    <w:p>
      <w:pPr>
        <w:pStyle w:val="Normal"/>
        <w:spacing w:before="0" w:after="0"/>
        <w:rPr/>
      </w:pPr>
      <w:r>
        <w:rPr/>
        <w:t>She stuck hers out, and Sally gasped through her orgasmic haze as it slid out further, trailing down her chin and down to her breasts, where it curled under one, lifting it up as the tip slithered around to press against her swollen nipple. She pressed forward into Sally again, letting it uncurl and drag its way up her breasts, across her chest and neck, where it started to rub against her lips. When she moaned it pushed into her mouth, not simply rubbing around her tongue and cheeks but diving straight for the back of her throat, pushing in hard as the nymph tongue-fucked her face. Where she expected to choke, however, she only found her body reacting, her pussy juicing hard as it invaded her throat. Almost unconsciously she began to suck it, and the pink nymph moaned hard. She caressed it with her sensitive lips, her pussy squealing in response, running her tongue up along the bottom, every bump and fold buzzing her brain with pleasure. Sucking on the thick tongue felt like nothing she’d ever experienced before and she couldn’t have stopped if she wanted to. Her stomach growled as the hunger pangs stabbed at her again, and the girl suddenly withdrew her tongue with a slurp. Sally whined, desperate to keep sucking. “You must be hungry. Don’t worry. I brought you dinner.”</w:t>
      </w:r>
    </w:p>
    <w:p>
      <w:pPr>
        <w:pStyle w:val="Normal"/>
        <w:spacing w:before="0" w:after="0"/>
        <w:rPr/>
      </w:pPr>
      <w:r>
        <w:rPr/>
      </w:r>
    </w:p>
    <w:p>
      <w:pPr>
        <w:pStyle w:val="Normal"/>
        <w:spacing w:before="0" w:after="0"/>
        <w:rPr/>
      </w:pPr>
      <w:r>
        <w:rPr/>
        <w:tab/>
        <w:t>Sally turned over, pushing herself up onto her knees. Her mind was swimming. Her body had been forcibly transformed into this disgusting sexual caricature, ridiculously short with gigantic freakish breasts and that horrible tongue. She’d gone through pain and abuse and had just finished being molested by another woman. She took a deep breath, and realised – she was loving every minute of it. The pink-haired nymph wandered back in, leading... a naked man?</w:t>
      </w:r>
    </w:p>
    <w:p>
      <w:pPr>
        <w:pStyle w:val="Normal"/>
        <w:spacing w:before="0" w:after="0"/>
        <w:rPr/>
      </w:pPr>
      <w:r>
        <w:rPr/>
        <w:t>“</w:t>
      </w:r>
      <w:r>
        <w:rPr/>
        <w:t>This is John. Or Jack, or... Something. I didn’t catch his name.” He was standing stock still, his eyes glazed over. “He’s got a glamour on him, so he doesn’t know where he is or what’s happening. He does, though” she reached down and tugged on his cock, which started to swell “a really big dick. Dinner is served, and it’s juicy sausage!”</w:t>
      </w:r>
    </w:p>
    <w:p>
      <w:pPr>
        <w:pStyle w:val="Normal"/>
        <w:spacing w:before="0" w:after="0"/>
        <w:rPr/>
      </w:pPr>
      <w:r>
        <w:rPr/>
        <w:t>Sally was trying to look at the man, but her eyes kept moving down to his throbbing cock. Her stomach growled and she started to salivate just looking at that huge cock, twitching and hard. She lunged forward, losing no time in taking all nine inches right to the back of her throat. Again, her gag reflex appeared to have disappeared, the whole length bobbing hot and hard in her mouth. She pushed right to the base, his pubic hair tickling her tightly-stretched lips. The feeling of the thick dick filling her tiny mouth was indescribable, like she was born for this, everything as it should be. Her tongue worked away at it, the dextrous tip feeling for spots that made it lurch harder and elicit moans from him, pressing in and flicking, rubbing around the ridge just below the head. She pulled back a little, rubbing the eye against her palate and making her pussy twitch, and flicking the eye with the tip of her tongue. She started to fuck him with her throat, pushing her face back and forward along his length as it twitched harder and he began to gasp, panting. With a strangled cry it lurched hard, starting to fire off a hard load into her mouth. The flavour was indescribable. She’d heard some of her friends describe it less-than-charitably but to her, probably because of her transformed biology, it was an amazing, unearthly flavour, tantalising to every inch of her taste buds, sticky, liquid heaven flowing down her throat. She swallowed as he continued to shoot and she began to orgasm in sympathy, the mind blowing pleasure of the taste of his cum pushing her straight over the edge. Her thrashing jerks milked more cum out of his pole which just compounded her pleasure until she fell back, panting, the taste of cum still on her lips.</w:t>
      </w:r>
    </w:p>
    <w:p>
      <w:pPr>
        <w:pStyle w:val="Normal"/>
        <w:spacing w:before="0" w:after="0"/>
        <w:rPr/>
      </w:pPr>
      <w:r>
        <w:rPr/>
        <w:t>“</w:t>
      </w:r>
      <w:r>
        <w:rPr/>
        <w:t>Beautiful, isn’t it?” the girl knelt down next to her, wiping some off her lips and sucking it off her finger sensually. “The best taste in the world, and the best feeling in the world and you never ever get tired of it. Which is good, because you live off it now. In your case probably about six or seven loads a day, maybe more. You’re going to be a busy girl!”</w:t>
      </w:r>
    </w:p>
    <w:p>
      <w:pPr>
        <w:pStyle w:val="Normal"/>
        <w:spacing w:before="0" w:after="0"/>
        <w:rPr/>
      </w:pPr>
      <w:r>
        <w:rPr/>
        <w:t>She grinned, fondling the blank man’s cock again. Whatever she’d done to make him so complacent clearly had other effects, because his shrinking cock started to pulse again, throbbing as she rubbed and stroked it until it stood at its full hardness again. She cradled his balls in one hand, stroking a finger of the other hand at the cleft right below his ridge to make his knees buck.</w:t>
      </w:r>
    </w:p>
    <w:p>
      <w:pPr>
        <w:pStyle w:val="Normal"/>
        <w:spacing w:before="0" w:after="0"/>
        <w:rPr/>
      </w:pPr>
      <w:r>
        <w:rPr/>
        <w:t>“</w:t>
      </w:r>
      <w:r>
        <w:rPr/>
        <w:t>A low appetite is a luxury for a nymph like me. Leaves me free to play for the cocks other than the two I NEED to suck. And sex with a fat clit like this is absolutely amazing. For girls like you though” she grinned, pointing the cock at Sally as she began to pump it lazily, “the hunger never quite goes away. You won’t be able to see a man without wanting to suck his cock. Look at you. You want him again, don’t you? Right now?”</w:t>
      </w:r>
    </w:p>
    <w:p>
      <w:pPr>
        <w:pStyle w:val="Normal"/>
        <w:spacing w:before="0" w:after="0"/>
        <w:rPr/>
      </w:pPr>
      <w:r>
        <w:rPr/>
        <w:t>Sally realised she was drooling openly as the girl pumped the huge cock in front of her. She was visibly shaking with hunger and need. The nymph laughed. “It’s okay! Get used to that feeling. Don’t worry, this man’s going to go all night. Call it a birthday present from me.” She giggled. “Try not to break him.”</w:t>
      </w:r>
    </w:p>
    <w:p>
      <w:pPr>
        <w:pStyle w:val="Normal"/>
        <w:spacing w:before="0" w:after="0"/>
        <w:rPr/>
      </w:pPr>
      <w:r>
        <w:rPr/>
        <w:t>He suddenly groaned loudly, his hips bucking as he began to cum again. Sally had inched close enough that he came all over her face, thick cum dripping down as he shot over and over. Her tongue curled out of her mouth, slurping it up, and she pushed forward, taking him into her mouth again. As her tongue slid down to curl around his balls the pink nymph walked out of Sally’s apartment, grinning. “Have fun!”</w:t>
      </w:r>
    </w:p>
    <w:p>
      <w:pPr>
        <w:pStyle w:val="Normal"/>
        <w:spacing w:before="0" w:after="0"/>
        <w:rPr/>
      </w:pPr>
      <w:r>
        <w:rPr/>
      </w:r>
    </w:p>
    <w:p>
      <w:pPr>
        <w:pStyle w:val="Normal"/>
        <w:spacing w:before="0" w:after="0"/>
        <w:rPr>
          <w:b/>
          <w:b/>
        </w:rPr>
      </w:pPr>
      <w:r>
        <w:rPr>
          <w:b/>
        </w:rPr>
        <w:t>Two months later...</w:t>
      </w:r>
    </w:p>
    <w:p>
      <w:pPr>
        <w:pStyle w:val="Normal"/>
        <w:spacing w:before="0" w:after="0"/>
        <w:rPr/>
      </w:pPr>
      <w:r>
        <w:rPr/>
        <w:tab/>
      </w:r>
    </w:p>
    <w:p>
      <w:pPr>
        <w:pStyle w:val="Normal"/>
        <w:spacing w:before="0" w:after="0"/>
        <w:rPr/>
      </w:pPr>
      <w:r>
        <w:rPr/>
        <w:tab/>
        <w:t>The doors of the club shut behind the small girl with the short crop of shocking pink hair. She would have had a hard time getting into some of these clubs normally, with their waiting lists and VIP entrances, but she found her complete willingness to suck the cock of a cute bouncer was all the ticket she needed, along with a private showing of her massive, heaving breasts. Fortunately for her it supplied her nightly dose of life-giving cum, leaving her free to play the club however she wanted. She grinned, a hand slipping down to her crotch for a quick rub. Just because she didn’t NEED as much cum as other nymphs didn’t mean she didn’t want it. She stopped in her predatory stalking, however, when from across a small corner of a club she saw a flash of bright blue, bobbing behind a table. She walked over with a grin, her huge tits shaking in her tiny shirt, miniskirt stretched over her plump, curvy butt. “Sally? Is that you, slut?”</w:t>
      </w:r>
    </w:p>
    <w:p>
      <w:pPr>
        <w:pStyle w:val="Normal"/>
        <w:spacing w:before="0" w:after="0"/>
        <w:rPr/>
      </w:pPr>
      <w:r>
        <w:rPr/>
        <w:t>From under the table came a non-committal grunt from in the middle of a chorus of slurps, sucks and moans as the man whose crotch the tiny blue-haired girl’s face was buried in groaned, thumping the table. The girl slid in next to him, looking down. Sally’s tongue was curled around the full 10-inch length of the man’s cock, pumping it in an odd wavy rhythm that Sally had soon worked out gave her as much cum as quickly as possible, as her mouth sucked on the head. Soon, the man gave a choking gasp as she moaned, slurping on his dick as it shot up hard into her mouth. She started to shudder, cumming hard, not trying to hide it like the man, shrieking her orgasm out to the club. She’d barely even cleaned off his dick before she sat back up and pushed back against the man behind her, grinning as he started to go hard while she rubbed her ample butt back into his groin.</w:t>
      </w:r>
    </w:p>
    <w:p>
      <w:pPr>
        <w:pStyle w:val="Normal"/>
        <w:spacing w:before="0" w:after="0"/>
        <w:rPr/>
      </w:pPr>
      <w:r>
        <w:rPr/>
        <w:t>“</w:t>
      </w:r>
      <w:r>
        <w:rPr/>
        <w:t>Come on, fucker, get hard for me, baby girl needs another load right now!” She pulled down his pants to expose his hardening cock, her tongue snaking out of her mouth to start teasing the sensitive spots.</w:t>
      </w:r>
    </w:p>
    <w:p>
      <w:pPr>
        <w:pStyle w:val="Normal"/>
        <w:spacing w:before="0" w:after="0"/>
        <w:rPr/>
      </w:pPr>
      <w:r>
        <w:rPr/>
        <w:t>“</w:t>
      </w:r>
      <w:r>
        <w:rPr/>
        <w:t>How many’s that today?”</w:t>
      </w:r>
    </w:p>
    <w:p>
      <w:pPr>
        <w:pStyle w:val="Normal"/>
        <w:spacing w:before="0" w:after="0"/>
        <w:rPr/>
      </w:pPr>
      <w:r>
        <w:rPr/>
        <w:t>The tongue went back in for a moment. “Eight, including this one.” She kept grinding and rubbing her butt and thighs against him, pumping his dick lazily. “It’s gotten worse. Ten loads a day and I’m still so hungry!”</w:t>
      </w:r>
    </w:p>
    <w:p>
      <w:pPr>
        <w:pStyle w:val="Normal"/>
        <w:spacing w:before="0" w:after="0"/>
        <w:rPr/>
      </w:pPr>
      <w:r>
        <w:rPr/>
        <w:t>The nymph looked at the girl’s long blue hair. It was hard to tell from where she was sitting but it would easily fall past her ankles. It must drag on the floor when she walks!</w:t>
      </w:r>
    </w:p>
    <w:p>
      <w:pPr>
        <w:pStyle w:val="Normal"/>
        <w:spacing w:before="0" w:after="0"/>
        <w:rPr/>
      </w:pPr>
      <w:r>
        <w:rPr/>
        <w:t>“</w:t>
      </w:r>
      <w:r>
        <w:rPr/>
        <w:t>So you don’t like it? You’d go back?”</w:t>
      </w:r>
    </w:p>
    <w:p>
      <w:pPr>
        <w:pStyle w:val="Normal"/>
        <w:spacing w:before="0" w:after="0"/>
        <w:rPr/>
      </w:pPr>
      <w:r>
        <w:rPr/>
        <w:t>Sally’s head ducked down quickly as the man started to shudder and moan, sucking right on the tip as her skilled hand milked him for all he was worth. She started to cum again as she gulped down his spunk, howling in ecstasy.</w:t>
      </w:r>
    </w:p>
    <w:p>
      <w:pPr>
        <w:pStyle w:val="Normal"/>
        <w:spacing w:before="0" w:after="0"/>
        <w:rPr/>
      </w:pPr>
      <w:r>
        <w:rPr/>
      </w:r>
    </w:p>
    <w:p>
      <w:pPr>
        <w:pStyle w:val="Normal"/>
        <w:spacing w:before="0" w:after="0"/>
        <w:rPr/>
      </w:pPr>
      <w:r>
        <w:rPr/>
        <w:t>“</w:t>
      </w:r>
      <w:r>
        <w:rPr>
          <w:b/>
        </w:rPr>
        <w:t>Not for the fucking world!</w:t>
      </w: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2:17:00Z</dcterms:created>
  <dc:creator>Ben</dc:creator>
  <dc:description/>
  <dc:language>en-US</dc:language>
  <cp:lastModifiedBy>Ben</cp:lastModifiedBy>
  <dcterms:modified xsi:type="dcterms:W3CDTF">2010-01-02T12:17:00Z</dcterms:modified>
  <cp:revision>3</cp:revision>
  <dc:subject/>
  <dc:title/>
</cp:coreProperties>
</file>