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Dragon God, Part 4</w:t>
      </w:r>
    </w:p>
    <w:p>
      <w:pPr>
        <w:pStyle w:val="Normal"/>
        <w:rPr/>
      </w:pPr>
      <w:r>
        <w:rPr/>
      </w:r>
    </w:p>
    <w:p>
      <w:pPr>
        <w:pStyle w:val="Normal"/>
        <w:rPr/>
      </w:pPr>
      <w:r>
        <w:rPr/>
        <w:tab/>
        <w:t>Melanie Knibb was severely pissed, though she really didn’t know why. In perspective, she was popular, she was pretty, and this Saturday she was going to the homecoming dance with the incredibly handsome Mark Ballard. What was wrong with that?</w:t>
      </w:r>
    </w:p>
    <w:p>
      <w:pPr>
        <w:pStyle w:val="Normal"/>
        <w:rPr/>
      </w:pPr>
      <w:r>
        <w:rPr/>
        <w:tab/>
        <w:t>Could it have been the fact that, for the past few days, the number of sexy girls that she had to contend with had dramatically increased? Most of the homely looking girls that she had walked over for the past few years were suddenly looking as though they had all underwent the best cosmetic surgeries: they had perfect faces, healthy bodies, and big, round, natural breasts that made all the boys stare. These ugly ducklings had rapidly blossomed into sexy swans.</w:t>
      </w:r>
    </w:p>
    <w:p>
      <w:pPr>
        <w:pStyle w:val="Normal"/>
        <w:rPr/>
      </w:pPr>
      <w:r>
        <w:rPr/>
        <w:tab/>
        <w:t>She had heard rumors that the newfound beauty of these girls was attributed to the vicious locker room sex that they’d had with the new kid. These girls formed a kinship from having possibly experienced the best sex of their lives. Melanie was even surprised that none of the guys, whose girlfriends had had sex with the new kid, had gone over to try and beat him up. In fact, a great number of them went up to personally thank him for gifting their girlfriends with supermodel-type beauty. The whole thing was quite unreal.</w:t>
      </w:r>
    </w:p>
    <w:p>
      <w:pPr>
        <w:pStyle w:val="Normal"/>
        <w:rPr/>
      </w:pPr>
      <w:r>
        <w:rPr/>
        <w:tab/>
        <w:t>Even some of the female staff was looking better. Miss Fuller, the Spanish teacher, had a killer body and a rack to match. Every time Melanie saw her, she’d jiggle with every step that she took, turning the heads of all she passed. And Coach Powers, who everyone was almost sure was a stone-cold dyke, had looked like she’d had thirty years subtracted from her body in exchange for those massive mammaries that graced her once-barren chest. Melanie was surprised that she hadn’t poked an eye out yet with those hard nipples of hers.</w:t>
      </w:r>
    </w:p>
    <w:p>
      <w:pPr>
        <w:pStyle w:val="Normal"/>
        <w:rPr/>
      </w:pPr>
      <w:r>
        <w:rPr/>
        <w:tab/>
        <w:t>Could the latest buzz around the school have been true, about the new kid who’d had sex with almost every girl in school? Every day she heard his name - Ryan, Ryan, Ryan – like it was the latest fad of her generation. What drove her mad was that when she passed him in school, he never seemed to notice her. Why was it that she’d been passed over for the purported “best sex ever”? And why was he always hanging out with that stupid Bethany Dillon?</w:t>
      </w:r>
    </w:p>
    <w:p>
      <w:pPr>
        <w:pStyle w:val="Normal"/>
        <w:rPr/>
      </w:pPr>
      <w:r>
        <w:rPr/>
        <w:tab/>
        <w:t>She was in the cafeteria, listening to all of her friends going on and on about Ryan, and what a great lay he was. She felt so left out, and her self-esteem was so diminished. Debbie, one of her long time sycophants, was a girl considered by many to have an overly large forehead, and mousy B cup tits. Melanie had only let her hang around her due to the fact that Debbie worshipped her in a way. Now, everything about Debbie’s body was in proportion, and she was going through boys like they were tissues.</w:t>
      </w:r>
    </w:p>
    <w:p>
      <w:pPr>
        <w:pStyle w:val="Normal"/>
        <w:rPr/>
      </w:pPr>
      <w:r>
        <w:rPr/>
        <w:tab/>
        <w:t>Grumbling to herself, she decided that she’d confront this jerk Ryan, and let him know just what he was missing out on.</w:t>
      </w:r>
    </w:p>
    <w:p>
      <w:pPr>
        <w:pStyle w:val="Normal"/>
        <w:rPr/>
      </w:pPr>
      <w:r>
        <w:rPr/>
        <w:tab/>
        <w:t>Forsaking her friends after school – in reality, she had been the forsaken one – she found Ryan heading towards the parking lot.</w:t>
        <w:tab/>
        <w:t>She ran up to him and introduced herself. One look at his face was enough corrode some of the bitterness and anger that she had been feeling towards him for the past few days.</w:t>
      </w:r>
    </w:p>
    <w:p>
      <w:pPr>
        <w:pStyle w:val="Normal"/>
        <w:rPr/>
      </w:pPr>
      <w:r>
        <w:rPr/>
        <w:tab/>
        <w:t>“Hi, I’m Melanie,” she said, feigning sweetness.</w:t>
      </w:r>
    </w:p>
    <w:p>
      <w:pPr>
        <w:pStyle w:val="Normal"/>
        <w:rPr/>
      </w:pPr>
      <w:r>
        <w:rPr/>
        <w:tab/>
        <w:t>“Oh, yeah, I’ve seen you around – I’m Ryan.”</w:t>
      </w:r>
    </w:p>
    <w:p>
      <w:pPr>
        <w:pStyle w:val="Normal"/>
        <w:rPr/>
      </w:pPr>
      <w:r>
        <w:rPr/>
        <w:tab/>
        <w:t>“Nice to meet you. Where you headed?”</w:t>
      </w:r>
    </w:p>
    <w:p>
      <w:pPr>
        <w:pStyle w:val="Normal"/>
        <w:rPr/>
      </w:pPr>
      <w:r>
        <w:rPr/>
        <w:tab/>
        <w:t>“To the parking lot – my friend’s giving me a ride home.”</w:t>
      </w:r>
    </w:p>
    <w:p>
      <w:pPr>
        <w:pStyle w:val="Normal"/>
        <w:rPr/>
      </w:pPr>
      <w:r>
        <w:rPr/>
        <w:tab/>
        <w:t>“Really? Don’t you drive?”</w:t>
      </w:r>
    </w:p>
    <w:p>
      <w:pPr>
        <w:pStyle w:val="Normal"/>
        <w:rPr/>
      </w:pPr>
      <w:r>
        <w:rPr/>
        <w:tab/>
        <w:t>“Sometimes. I’m actually looking for a new car; I just gave my friend my Jaguar XKR convertible.”</w:t>
      </w:r>
    </w:p>
    <w:p>
      <w:pPr>
        <w:pStyle w:val="Normal"/>
        <w:rPr/>
      </w:pPr>
      <w:r>
        <w:rPr/>
        <w:tab/>
        <w:t>“Wow, you must be loaded!”</w:t>
        <w:tab/>
        <w:t>Melanie couldn’t believe it; great in the sack, AND super rich – apparently, this guy had it all!</w:t>
      </w:r>
    </w:p>
    <w:p>
      <w:pPr>
        <w:pStyle w:val="Normal"/>
        <w:rPr/>
      </w:pPr>
      <w:r>
        <w:rPr/>
        <w:tab/>
        <w:t>“I guess,” he said.</w:t>
      </w:r>
    </w:p>
    <w:p>
      <w:pPr>
        <w:pStyle w:val="Normal"/>
        <w:rPr/>
      </w:pPr>
      <w:r>
        <w:rPr/>
        <w:tab/>
        <w:t>“Listen, um, I was wondering if you wanted to hang out at my house after school.”</w:t>
      </w:r>
    </w:p>
    <w:p>
      <w:pPr>
        <w:pStyle w:val="Normal"/>
        <w:rPr/>
      </w:pPr>
      <w:r>
        <w:rPr/>
        <w:tab/>
        <w:t>“Actually, I have plans; I’m going to hang out at my friend Bethany’s house. Thanks for the offer, though.”</w:t>
      </w:r>
    </w:p>
    <w:p>
      <w:pPr>
        <w:pStyle w:val="Normal"/>
        <w:rPr/>
      </w:pPr>
      <w:r>
        <w:rPr/>
        <w:tab/>
        <w:t>“No problem. Were you talking about Bethany Dillon?”</w:t>
      </w:r>
    </w:p>
    <w:p>
      <w:pPr>
        <w:pStyle w:val="Normal"/>
        <w:rPr/>
      </w:pPr>
      <w:r>
        <w:rPr/>
        <w:tab/>
        <w:t>“Yeah,” he told her.</w:t>
      </w:r>
    </w:p>
    <w:p>
      <w:pPr>
        <w:pStyle w:val="Normal"/>
        <w:rPr/>
      </w:pPr>
      <w:r>
        <w:rPr/>
        <w:tab/>
        <w:t>“Oh, I see. Are you guys going to homecoming together?”</w:t>
      </w:r>
    </w:p>
    <w:p>
      <w:pPr>
        <w:pStyle w:val="Normal"/>
        <w:rPr/>
      </w:pPr>
      <w:r>
        <w:rPr/>
        <w:tab/>
        <w:t>“She told me that I’m one of her choices. I’d sure love to go with her, though; she’s really hot.”</w:t>
      </w:r>
    </w:p>
    <w:p>
      <w:pPr>
        <w:pStyle w:val="Normal"/>
        <w:rPr/>
      </w:pPr>
      <w:r>
        <w:rPr/>
        <w:tab/>
        <w:t>“You really think so?”</w:t>
      </w:r>
    </w:p>
    <w:p>
      <w:pPr>
        <w:pStyle w:val="Normal"/>
        <w:rPr/>
      </w:pPr>
      <w:r>
        <w:rPr/>
        <w:tab/>
        <w:t>“Oh, yeah. Just between you and me, I’ve been trying to knock boots with her, but she’s such a tease, it’s driving me wild. I’d give anything to go out with her.”</w:t>
      </w:r>
    </w:p>
    <w:p>
      <w:pPr>
        <w:pStyle w:val="Normal"/>
        <w:rPr/>
      </w:pPr>
      <w:r>
        <w:rPr/>
        <w:tab/>
        <w:t xml:space="preserve">Melanie was amazed – he thought Bethany Dillon was hot?!? Apparently, this guy had low standards. True, she’d seen that Bethany had gotten prettier recently, but what made her so special? This guy could’ve had any girl in the school, and he wanted </w:t>
      </w:r>
      <w:r>
        <w:rPr>
          <w:i/>
        </w:rPr>
        <w:t>Bethany?</w:t>
      </w:r>
    </w:p>
    <w:p>
      <w:pPr>
        <w:pStyle w:val="Normal"/>
        <w:rPr/>
      </w:pPr>
      <w:r>
        <w:rPr/>
        <w:tab/>
        <w:t>“Why do you ask?”</w:t>
      </w:r>
    </w:p>
    <w:p>
      <w:pPr>
        <w:pStyle w:val="Normal"/>
        <w:rPr/>
      </w:pPr>
      <w:r>
        <w:rPr/>
        <w:tab/>
        <w:t>“Oh, no reason,” she told him. The two of them parted ways in the parking lot. Ryan went over and met Bethany, who was standing by the car.</w:t>
      </w:r>
    </w:p>
    <w:p>
      <w:pPr>
        <w:pStyle w:val="Normal"/>
        <w:rPr/>
      </w:pPr>
      <w:r>
        <w:rPr/>
      </w:r>
    </w:p>
    <w:p>
      <w:pPr>
        <w:pStyle w:val="Normal"/>
        <w:rPr/>
      </w:pPr>
      <w:r>
        <w:rPr/>
        <w:tab/>
        <w:t>“You’ll be happy to know that Melanie Knibb was talking to me today,” he said with a grin.</w:t>
      </w:r>
    </w:p>
    <w:p>
      <w:pPr>
        <w:pStyle w:val="Normal"/>
        <w:rPr/>
      </w:pPr>
      <w:r>
        <w:rPr/>
        <w:tab/>
        <w:t>“Really?” Bethany asked.</w:t>
        <w:br/>
        <w:tab/>
        <w:t>“Yup, and she’s definitely interested.”</w:t>
      </w:r>
    </w:p>
    <w:p>
      <w:pPr>
        <w:pStyle w:val="Normal"/>
        <w:rPr/>
      </w:pPr>
      <w:r>
        <w:rPr/>
        <w:tab/>
        <w:t>“Good,” Bethany said. The plan was working. She had formulated a strategy to simultaneously get revenge on Melanie, while taking Mark to homecoming. It was an elaborate plan, but thanks to him, it was sure to work.</w:t>
      </w:r>
    </w:p>
    <w:p>
      <w:pPr>
        <w:pStyle w:val="Normal"/>
        <w:rPr/>
      </w:pPr>
      <w:r>
        <w:rPr/>
        <w:tab/>
        <w:t>She looked over at the blonde boy, who was in truth a powerful god in disguise named Ryu. Bethany had summoned him last weekend, using an old scroll that she’d bought at the mall. He’d made her beautiful, given her a stunning imported car to drive, and worked many wonders in the school, namely making most of the unpopular girls beautiful.</w:t>
      </w:r>
    </w:p>
    <w:p>
      <w:pPr>
        <w:pStyle w:val="Normal"/>
        <w:rPr/>
      </w:pPr>
      <w:r>
        <w:rPr/>
        <w:tab/>
        <w:t>The two of them got into the car, not bothering to wait for Amy and Sam, Bethany’s two friends, who had obtained rides home from their homecoming dates. A few days ago, after Bethany had introduced Ryu to them, he’d made the formerly undesirable girls extremely pleasing to the eye in every way. Not only that – Bethany tried to forget this – immediately after, he’d taken their virginity. Ryu wasn’t just a god; he was an extremely lecherous god.</w:t>
      </w:r>
    </w:p>
    <w:p>
      <w:pPr>
        <w:pStyle w:val="Normal"/>
        <w:rPr/>
      </w:pPr>
      <w:r>
        <w:rPr/>
        <w:tab/>
        <w:t>Since she’d summoned him, he’d had sex with almost every female in the school, including some of the teachers and staff. This, too, was also part of the plan. She’d told Ryu to have sex with as many girls as he could, making them pretty and Melanie more and more jealous. Soon, they’d be ready for the next phase, but, for now, they had to wait.</w:t>
      </w:r>
    </w:p>
    <w:p>
      <w:pPr>
        <w:pStyle w:val="Normal"/>
        <w:rPr/>
      </w:pPr>
      <w:r>
        <w:rPr/>
        <w:tab/>
        <w:t>Arriving at Bethany’s house, the two of them went inside Bethany’s room to do homework. In the safety of the bedroom, Ryu quickly shifted to his preferred form: a tall man with an athletic build, blond hair, and wearing Japanese clothing. After homework, the two of them refreshed themselves on the plan for revenge, and then went downstairs to watch television.</w:t>
      </w:r>
    </w:p>
    <w:p>
      <w:pPr>
        <w:pStyle w:val="Normal"/>
        <w:rPr/>
      </w:pPr>
      <w:r>
        <w:rPr/>
        <w:tab/>
        <w:t>A short while later, Bethany’s mother returned home, her arms laden with department store shopping bags.</w:t>
      </w:r>
    </w:p>
    <w:p>
      <w:pPr>
        <w:pStyle w:val="Normal"/>
        <w:rPr/>
      </w:pPr>
      <w:r>
        <w:rPr/>
        <w:tab/>
        <w:t>“Beth, I’m home!” she called as she entered the den. “Oh! Hello, Ryan.”</w:t>
      </w:r>
    </w:p>
    <w:p>
      <w:pPr>
        <w:pStyle w:val="Normal"/>
        <w:rPr/>
      </w:pPr>
      <w:r>
        <w:rPr/>
        <w:tab/>
        <w:t>“Hey, Mrs. Dillon,” Ryu replied.</w:t>
      </w:r>
    </w:p>
    <w:p>
      <w:pPr>
        <w:pStyle w:val="Normal"/>
        <w:rPr/>
      </w:pPr>
      <w:r>
        <w:rPr/>
        <w:tab/>
        <w:t>“I told you, it’s ‘Jill’,” she reminded him.</w:t>
      </w:r>
    </w:p>
    <w:p>
      <w:pPr>
        <w:pStyle w:val="Normal"/>
        <w:rPr/>
      </w:pPr>
      <w:r>
        <w:rPr/>
        <w:tab/>
        <w:t>“My mistake,” he said, flashing a smile.</w:t>
      </w:r>
    </w:p>
    <w:p>
      <w:pPr>
        <w:pStyle w:val="Normal"/>
        <w:rPr/>
      </w:pPr>
      <w:r>
        <w:rPr/>
        <w:tab/>
        <w:t xml:space="preserve">Ryu was glad that Bethany couldn’t hear her mother’s heart skip a beat, as he could. She always acted like a schoolgirl around him. A couple nights ago, after she’d caught her ex with another woman, Ryu had comforted her in his own </w:t>
      </w:r>
      <w:r>
        <w:rPr>
          <w:i/>
        </w:rPr>
        <w:t>special way</w:t>
      </w:r>
      <w:r>
        <w:rPr/>
        <w:t>. The result was that her already shapely bust size had at least tripled in size. Strangely enough, she’d also started lactating excessively.</w:t>
      </w:r>
    </w:p>
    <w:p>
      <w:pPr>
        <w:pStyle w:val="Normal"/>
        <w:rPr/>
      </w:pPr>
      <w:r>
        <w:rPr/>
        <w:tab/>
        <w:t>These changes had precipitated her sojourn to the mall. She had needed new bras to contain her greatly enhanced bust. She’d definitely turned heads that day, making the guys stare, while eliciting the wrath and envy of the ladies. It also didn’t help that her lactation became as frequent as urination; she’d already milked herself three times that day, and felt that another milking was soon due. Oh, how she wished that Ryan could help her.</w:t>
      </w:r>
    </w:p>
    <w:p>
      <w:pPr>
        <w:pStyle w:val="Normal"/>
        <w:rPr/>
      </w:pPr>
      <w:r>
        <w:rPr/>
        <w:tab/>
        <w:t>No matter how hard she fought it, she could not help but feel intense lust at the sight of the daughter’s friend. She had a good mind to tackle him, rip open her shirt, and press a spurting nipple into his mouth. Frantically she tried to remind herself of her daughter’s presence, and soon all sensible thoughts returned to her head.</w:t>
      </w:r>
    </w:p>
    <w:p>
      <w:pPr>
        <w:pStyle w:val="Normal"/>
        <w:rPr/>
      </w:pPr>
      <w:r>
        <w:rPr/>
        <w:tab/>
        <w:t>“Ryan, are you staying for dinner?”</w:t>
      </w:r>
    </w:p>
    <w:p>
      <w:pPr>
        <w:pStyle w:val="Normal"/>
        <w:rPr/>
      </w:pPr>
      <w:r>
        <w:rPr/>
        <w:tab/>
        <w:t>He looked over at Bethany’s, pretending for her mother’s sake, to ask her permission. Bethany nodded, and he said, “Sure, thanks.”</w:t>
      </w:r>
    </w:p>
    <w:p>
      <w:pPr>
        <w:pStyle w:val="Normal"/>
        <w:rPr/>
      </w:pPr>
      <w:r>
        <w:rPr/>
        <w:tab/>
        <w:t>“Good,” she said. “Let me put my bags in my room, and then I’ll rustle up some grub.”</w:t>
      </w:r>
    </w:p>
    <w:p>
      <w:pPr>
        <w:pStyle w:val="Normal"/>
        <w:rPr/>
      </w:pPr>
      <w:r>
        <w:rPr/>
        <w:tab/>
        <w:t>“Okay,” they both replied.</w:t>
      </w:r>
    </w:p>
    <w:p>
      <w:pPr>
        <w:pStyle w:val="Normal"/>
        <w:rPr/>
      </w:pPr>
      <w:r>
        <w:rPr/>
        <w:tab/>
        <w:t>Since there weren’t any leftovers, the three of them ordered take-out Chinese food. They all sat in the den, watching television and eating, but soon the placid ambiance of the house was disturbed by the sound of sirens coming from outside.</w:t>
      </w:r>
    </w:p>
    <w:p>
      <w:pPr>
        <w:pStyle w:val="Normal"/>
        <w:rPr/>
      </w:pPr>
      <w:r>
        <w:rPr/>
        <w:tab/>
        <w:t>“What the hell?” Jill said, setting down her Chinese food and walking towards the door. Ryu and Bethany soon followed suit, and the three of them looked to their left, seeing an ambulance parked in front of the house next door. Jill jogged over to get a better view, before being stopped by a handsome paramedic with short, black hair.</w:t>
      </w:r>
    </w:p>
    <w:p>
      <w:pPr>
        <w:pStyle w:val="Normal"/>
        <w:rPr/>
      </w:pPr>
      <w:r>
        <w:rPr/>
        <w:tab/>
        <w:t>“It’s all right, miss,” he told her. “We’ve got it under control.”</w:t>
      </w:r>
    </w:p>
    <w:p>
      <w:pPr>
        <w:pStyle w:val="Normal"/>
        <w:rPr/>
      </w:pPr>
      <w:r>
        <w:rPr/>
        <w:tab/>
        <w:t xml:space="preserve">“What’s happening?” she asked him. “Are the Belanders all right?” </w:t>
      </w:r>
    </w:p>
    <w:p>
      <w:pPr>
        <w:pStyle w:val="Normal"/>
        <w:rPr/>
      </w:pPr>
      <w:r>
        <w:rPr/>
        <w:tab/>
        <w:t>The Belanders were an elderly couple that Bethany and Jill lived next door to. Bethany thought they were sweet, even though she hated it when her mother occasionally made her go over to spend time with them. Mrs. Belander always gave her coloring books, continually under the impression that Bethany was still in elementary school. Mr. Belander was an old World War Two veteran, who always liked to tell Bethany his war stories and show off his medals. However, these unpleasant visits all seemed inconsequential to her, as she looked at the ambulance sitting in the driveway, wondering if they were all right.</w:t>
      </w:r>
    </w:p>
    <w:p>
      <w:pPr>
        <w:pStyle w:val="Normal"/>
        <w:rPr/>
      </w:pPr>
      <w:r>
        <w:rPr/>
        <w:tab/>
        <w:t>“They’re okay,” the paramedic said. “Mr. Belander had a little…accident.”</w:t>
      </w:r>
    </w:p>
    <w:p>
      <w:pPr>
        <w:pStyle w:val="Normal"/>
        <w:rPr/>
      </w:pPr>
      <w:r>
        <w:rPr/>
        <w:tab/>
        <w:t>“What kind of accident?” Bethany asked with bated breath.</w:t>
      </w:r>
    </w:p>
    <w:p>
      <w:pPr>
        <w:pStyle w:val="Normal"/>
        <w:rPr/>
      </w:pPr>
      <w:r>
        <w:rPr/>
        <w:tab/>
        <w:t>The paramedic was about to answer her, when his walkie-talkie blurted: “We’re wheeling him out!”</w:t>
      </w:r>
    </w:p>
    <w:p>
      <w:pPr>
        <w:pStyle w:val="Normal"/>
        <w:rPr/>
      </w:pPr>
      <w:r>
        <w:rPr/>
        <w:tab/>
        <w:t>“One second,” he said, turning around and jogging over towards the front door. The trio stood there, catching sight of a gurney that was emerging from the door. Mr. Belander didn’t seem to be hurt at all, in fact, he had a big, goofy grin on his face and was chuckling softly. Sadly, that wasn’t the first thing that caught your eye, but rather it was the sizeable tent that he was pitching under the sheet that covered his body. The sight of the concealed erection had instantly dispelled the tension and dread that hung in the air, replacing it with hilarity.</w:t>
      </w:r>
    </w:p>
    <w:p>
      <w:pPr>
        <w:pStyle w:val="Normal"/>
        <w:rPr/>
      </w:pPr>
      <w:r>
        <w:rPr/>
        <w:tab/>
        <w:t>Soon, Mrs. Belander emerged from the door, wearing a nightgown and bathrobe. “Henry!” she called.</w:t>
      </w:r>
    </w:p>
    <w:p>
      <w:pPr>
        <w:pStyle w:val="Normal"/>
        <w:rPr/>
      </w:pPr>
      <w:r>
        <w:rPr/>
        <w:tab/>
        <w:t>“Don’t worry, Gladys,” Mr. Belander called as he was wheeled down the driveway. “I’ll be back in a jiffy!” He looked over at Jill, Bethany and Ryu and waved. As soon as they had him loaded up, the paramedic walked back to them.</w:t>
      </w:r>
    </w:p>
    <w:p>
      <w:pPr>
        <w:pStyle w:val="Normal"/>
        <w:rPr/>
      </w:pPr>
      <w:r>
        <w:rPr/>
        <w:tab/>
        <w:t>“Oh, my,” Jill muttered.</w:t>
      </w:r>
    </w:p>
    <w:p>
      <w:pPr>
        <w:pStyle w:val="Normal"/>
        <w:rPr/>
      </w:pPr>
      <w:r>
        <w:rPr/>
        <w:tab/>
        <w:t>“Yeah,” the paramedic said. “Apparently these two have been getting frisky. Mr. Belander only called us because he couldn’t get it back down.”</w:t>
      </w:r>
    </w:p>
    <w:p>
      <w:pPr>
        <w:pStyle w:val="Normal"/>
        <w:rPr/>
      </w:pPr>
      <w:r>
        <w:rPr/>
        <w:tab/>
        <w:t>Ryu and Bethany tried to stifle laughs, which only made Jill and the paramedic laugh.</w:t>
      </w:r>
    </w:p>
    <w:p>
      <w:pPr>
        <w:pStyle w:val="Normal"/>
        <w:rPr/>
      </w:pPr>
      <w:r>
        <w:rPr/>
        <w:tab/>
        <w:t>“Listen, Mrs. Belander wants to come to the hospital, but she’s a crappy driver. Could you guys give her a ride?”</w:t>
      </w:r>
    </w:p>
    <w:p>
      <w:pPr>
        <w:pStyle w:val="Normal"/>
        <w:rPr/>
      </w:pPr>
      <w:r>
        <w:rPr/>
        <w:tab/>
        <w:t>“Why can’t she ride in the ambulance?” Bethany asked.</w:t>
      </w:r>
    </w:p>
    <w:p>
      <w:pPr>
        <w:pStyle w:val="Normal"/>
        <w:rPr/>
      </w:pPr>
      <w:r>
        <w:rPr/>
        <w:tab/>
        <w:t>“That would only…exacerbate the patient’s condition,” he explained.</w:t>
      </w:r>
    </w:p>
    <w:p>
      <w:pPr>
        <w:pStyle w:val="Normal"/>
        <w:rPr/>
      </w:pPr>
      <w:r>
        <w:rPr/>
        <w:tab/>
        <w:t>“Sure,” Jill said brightly. “Let me go get my keys.”</w:t>
      </w:r>
    </w:p>
    <w:p>
      <w:pPr>
        <w:pStyle w:val="Normal"/>
        <w:rPr/>
      </w:pPr>
      <w:r>
        <w:rPr/>
        <w:tab/>
        <w:t>“Well, thanks very much, that’s very nice of you,” the paramedic replied.</w:t>
      </w:r>
    </w:p>
    <w:p>
      <w:pPr>
        <w:pStyle w:val="Normal"/>
        <w:rPr/>
      </w:pPr>
      <w:r>
        <w:rPr/>
        <w:tab/>
        <w:t>Jill gave a girlish titter and ran off to the house, making the paramedic stare as her buoyant globes bounced with every step. Bethany had seen this behavior before, and knew what it meant: her mother had a crush on the paramedic. Bethany had to admit that he was handsome, but thought that it was too soon for her mother to start dating again. Even some of the neighbors, who had come outside to see what was going on, were also momentarily distracted by her jiggling assets. Jill returned with her keys.</w:t>
      </w:r>
    </w:p>
    <w:p>
      <w:pPr>
        <w:pStyle w:val="Normal"/>
        <w:rPr/>
      </w:pPr>
      <w:r>
        <w:rPr/>
        <w:tab/>
        <w:t>“All set?” the paramedic asked.</w:t>
      </w:r>
    </w:p>
    <w:p>
      <w:pPr>
        <w:pStyle w:val="Normal"/>
        <w:rPr/>
      </w:pPr>
      <w:r>
        <w:rPr/>
        <w:tab/>
        <w:t>“Yup,” she said. “Kids, you don’t have to come – it’s a school night, remember?”</w:t>
      </w:r>
    </w:p>
    <w:p>
      <w:pPr>
        <w:pStyle w:val="Normal"/>
        <w:rPr/>
      </w:pPr>
      <w:r>
        <w:rPr/>
        <w:tab/>
        <w:t>“Okay,” Bethany said. “Drive safely, Mom.”</w:t>
      </w:r>
    </w:p>
    <w:p>
      <w:pPr>
        <w:pStyle w:val="Normal"/>
        <w:rPr/>
      </w:pPr>
      <w:r>
        <w:rPr/>
        <w:tab/>
        <w:t>Bethany and Ryu walked back inside the house, and finished their dinner. Jill returned a few hours later, accompanied by the handsome paramedic. They all sat together in the den.</w:t>
      </w:r>
    </w:p>
    <w:p>
      <w:pPr>
        <w:pStyle w:val="Normal"/>
        <w:rPr/>
      </w:pPr>
      <w:r>
        <w:rPr/>
        <w:tab/>
        <w:t>“Guys,” Jill said. “This is Anthony.”</w:t>
      </w:r>
    </w:p>
    <w:p>
      <w:pPr>
        <w:pStyle w:val="Normal"/>
        <w:rPr/>
      </w:pPr>
      <w:r>
        <w:rPr/>
        <w:tab/>
        <w:t>“It’s nice to meet you,” Anthony said, walking over to shake Bethany and Ryu’s hands. Bethany had to admit, this guy seemed pretty nice, at first glance. But then again, so did some of Jill’s former boyfriends.</w:t>
      </w:r>
    </w:p>
    <w:p>
      <w:pPr>
        <w:pStyle w:val="Normal"/>
        <w:rPr/>
      </w:pPr>
      <w:r>
        <w:rPr/>
        <w:tab/>
        <w:t>“This is Bethany, my daughter,” Jill indicated, “and this is her friend, Ryan.”</w:t>
      </w:r>
    </w:p>
    <w:p>
      <w:pPr>
        <w:pStyle w:val="Normal"/>
        <w:rPr/>
      </w:pPr>
      <w:r>
        <w:rPr/>
        <w:tab/>
        <w:t>“Nice to meet you guys,” he said.</w:t>
      </w:r>
    </w:p>
    <w:p>
      <w:pPr>
        <w:pStyle w:val="Normal"/>
        <w:rPr/>
      </w:pPr>
      <w:r>
        <w:rPr/>
        <w:tab/>
        <w:t>“Are the Belanders okay?” Bethany asked.</w:t>
      </w:r>
    </w:p>
    <w:p>
      <w:pPr>
        <w:pStyle w:val="Normal"/>
        <w:rPr/>
      </w:pPr>
      <w:r>
        <w:rPr/>
        <w:tab/>
        <w:t>“They’ll be fine. He had to drain out a lot of blood to get Mr. Belander back down again – the blood bank was stunned by how much.”</w:t>
      </w:r>
    </w:p>
    <w:p>
      <w:pPr>
        <w:pStyle w:val="Normal"/>
        <w:rPr/>
      </w:pPr>
      <w:r>
        <w:rPr/>
        <w:tab/>
        <w:t>“Was it Viagra?”</w:t>
      </w:r>
    </w:p>
    <w:p>
      <w:pPr>
        <w:pStyle w:val="Normal"/>
        <w:rPr/>
      </w:pPr>
      <w:r>
        <w:rPr/>
        <w:tab/>
        <w:t>“That’s what we thought at first, but, no. He just said that a couple of days ago, he and the missus started having…relations again. Mrs. Belander said that they haven’t made love in ten years, but apparently, Mr. Belander was in the mood to break the slump. Since then, they’ve been going at it for at least four times a day. It was pretty funny, to say the least.</w:t>
      </w:r>
    </w:p>
    <w:p>
      <w:pPr>
        <w:pStyle w:val="Normal"/>
        <w:rPr/>
      </w:pPr>
      <w:r>
        <w:rPr/>
        <w:tab/>
        <w:t>“But, the strange thing was that when we examined Mr. Belander, his body seemed…younger. His metabolism was higher, his blood pressure was down, and his sperm count was way up. He’s 65, but, medically, he had the body of a 35 year old.”</w:t>
      </w:r>
    </w:p>
    <w:p>
      <w:pPr>
        <w:pStyle w:val="Normal"/>
        <w:rPr/>
      </w:pPr>
      <w:r>
        <w:rPr/>
        <w:tab/>
        <w:t>Jill giggled, even though she’d already heard the story. “My mother and father still go at it, even though they’re in their sixties. I guess that’s all there is to do, when you’re old and retired.”</w:t>
      </w:r>
    </w:p>
    <w:p>
      <w:pPr>
        <w:pStyle w:val="Normal"/>
        <w:rPr/>
      </w:pPr>
      <w:r>
        <w:rPr/>
        <w:tab/>
        <w:t>Bethany rolled her eyes and groaned, wishing that she hadn’t heard this little fact about the sex life of her grandparents.</w:t>
      </w:r>
    </w:p>
    <w:p>
      <w:pPr>
        <w:pStyle w:val="Normal"/>
        <w:rPr/>
      </w:pPr>
      <w:r>
        <w:rPr/>
        <w:tab/>
        <w:t>“It’s true,” Anthony affirmed. “Senior citizens have an especially avid sex life. But lately, we’ve been getting a lot of calls similar to the Belanders’ – for some reason people in this neighborhood have been screwing like rabbits. Just last week, we had to…” He looked over at Bethany and Ryu in concern, “I should stop; I’m grossing you out.”</w:t>
      </w:r>
    </w:p>
    <w:p>
      <w:pPr>
        <w:pStyle w:val="Normal"/>
        <w:rPr/>
      </w:pPr>
      <w:r>
        <w:rPr/>
        <w:tab/>
        <w:t>“No, it’s okay,” Ryu said. “Keep going.”</w:t>
      </w:r>
    </w:p>
    <w:p>
      <w:pPr>
        <w:pStyle w:val="Normal"/>
        <w:rPr/>
      </w:pPr>
      <w:r>
        <w:rPr/>
        <w:tab/>
        <w:t>“Well,” he continued. “Last week, we got a call from the library. Apparently, there was some kind of gangbang going on in the women’s bathroom – two of the librarians had taken on about seven guys…each. When we picked them up, their bellies were bloated with sperm, and we had to pump it out.”</w:t>
      </w:r>
    </w:p>
    <w:p>
      <w:pPr>
        <w:pStyle w:val="Normal"/>
        <w:rPr/>
      </w:pPr>
      <w:r>
        <w:rPr/>
        <w:tab/>
        <w:t>“That’s sick!” Jill exclaimed.</w:t>
      </w:r>
    </w:p>
    <w:p>
      <w:pPr>
        <w:pStyle w:val="Normal"/>
        <w:rPr/>
      </w:pPr>
      <w:r>
        <w:rPr/>
        <w:tab/>
        <w:t>Anthony nodded, “My buddy in the police department said the same thing. He said that he’s been breaking up lots of orgies for the past three days. It’s like the people around here are in heat, or something.”</w:t>
      </w:r>
    </w:p>
    <w:p>
      <w:pPr>
        <w:pStyle w:val="Normal"/>
        <w:rPr/>
      </w:pPr>
      <w:r>
        <w:rPr/>
        <w:tab/>
        <w:t>Bethany’s eyes darted over to Ryu, who only continued to watch Anthony as he talked. Eventually, Anthony arose from his seat, deeming it to be time for him to leave. Jill walked him out the door, and closed it.</w:t>
      </w:r>
    </w:p>
    <w:p>
      <w:pPr>
        <w:pStyle w:val="Normal"/>
        <w:rPr/>
      </w:pPr>
      <w:r>
        <w:rPr/>
        <w:tab/>
        <w:t>She let out a sigh, “Oh, he’s so charming.”</w:t>
      </w:r>
    </w:p>
    <w:p>
      <w:pPr>
        <w:pStyle w:val="Normal"/>
        <w:rPr/>
      </w:pPr>
      <w:r>
        <w:rPr/>
        <w:tab/>
        <w:t>“He does seem nice,” Ryu agreed.</w:t>
      </w:r>
    </w:p>
    <w:p>
      <w:pPr>
        <w:pStyle w:val="Normal"/>
        <w:rPr/>
      </w:pPr>
      <w:r>
        <w:rPr/>
        <w:tab/>
        <w:t>“He is! He’s been a paramedic for seven years, and he loves helping people. I gave him my number, and he said he’d love to go out sometime.” Bethany’s mother skipped off to take a shower, leaving Bethany and Ryu alone in the den.</w:t>
      </w:r>
    </w:p>
    <w:p>
      <w:pPr>
        <w:pStyle w:val="Normal"/>
        <w:rPr/>
      </w:pPr>
      <w:r>
        <w:rPr/>
        <w:tab/>
        <w:t>“Ryu,” Bethany said, slowly. “What Anthony said, about people having sex all over the place, is it because of you?”</w:t>
      </w:r>
    </w:p>
    <w:p>
      <w:pPr>
        <w:pStyle w:val="Normal"/>
        <w:rPr/>
      </w:pPr>
      <w:r>
        <w:rPr/>
        <w:tab/>
        <w:t>“Yes.”</w:t>
      </w:r>
    </w:p>
    <w:p>
      <w:pPr>
        <w:pStyle w:val="Normal"/>
        <w:rPr/>
      </w:pPr>
      <w:r>
        <w:rPr/>
        <w:tab/>
        <w:t>In truth, Bethany wasn’t all that surprised, but she still asked for an explanation.</w:t>
      </w:r>
    </w:p>
    <w:p>
      <w:pPr>
        <w:pStyle w:val="Normal"/>
        <w:rPr/>
      </w:pPr>
      <w:r>
        <w:rPr/>
        <w:tab/>
        <w:t>“You see, my presence makes all the mortals in proximity incredibly horny. It also acts as a restorative: the old get younger, the sick feel better, and the barren becomes fertile.”</w:t>
      </w:r>
    </w:p>
    <w:p>
      <w:pPr>
        <w:pStyle w:val="Normal"/>
        <w:rPr/>
      </w:pPr>
      <w:r>
        <w:rPr/>
        <w:tab/>
        <w:t>“So, you’re some kind of fertility god?”</w:t>
      </w:r>
    </w:p>
    <w:p>
      <w:pPr>
        <w:pStyle w:val="Normal"/>
        <w:rPr/>
      </w:pPr>
      <w:r>
        <w:rPr/>
        <w:tab/>
        <w:t>“I guess you could say that.” He smiled and reclined on the couch. “Boy, I could tell you stories. People would build giant temples for me, surrounding them with offerings of good food and lovely sluts, begging me to come. Then, while I accepted their offerings, their crops grew tenfold, their sick houses would empty, and their people grew physically stronger. Man, those were the days.”</w:t>
      </w:r>
    </w:p>
    <w:p>
      <w:pPr>
        <w:pStyle w:val="Normal"/>
        <w:rPr/>
      </w:pPr>
      <w:r>
        <w:rPr/>
        <w:tab/>
        <w:t>Bethany could see the gleam in his eye; it looked as though he was considering doing the same thing on this planet. Bethany could only imagine it: a big temple in her city, millions of naked women lined up in front of it, and hundreds of boxes of pizza.</w:t>
      </w:r>
    </w:p>
    <w:p>
      <w:pPr>
        <w:pStyle w:val="Normal"/>
        <w:rPr/>
      </w:pPr>
      <w:r>
        <w:rPr/>
        <w:tab/>
        <w:t>“So, how come I don’t feel horny, or healthier?”</w:t>
      </w:r>
    </w:p>
    <w:p>
      <w:pPr>
        <w:pStyle w:val="Normal"/>
        <w:rPr/>
      </w:pPr>
      <w:r>
        <w:rPr/>
        <w:tab/>
        <w:t>“Because, as the one who summoned me, you’re immune to my powers.”</w:t>
      </w:r>
    </w:p>
    <w:p>
      <w:pPr>
        <w:pStyle w:val="Normal"/>
        <w:rPr/>
      </w:pPr>
      <w:r>
        <w:rPr/>
        <w:tab/>
        <w:t>“Then how’d you do this?” Bethany asked as she lifted her shirt, putting her taut breasts on display for Ryu. Ryu had given her the larger bust on the first day they met. Ryu’s eyes widened and hungry gleam marked his face.</w:t>
      </w:r>
    </w:p>
    <w:p>
      <w:pPr>
        <w:pStyle w:val="Normal"/>
        <w:rPr/>
      </w:pPr>
      <w:r>
        <w:rPr/>
        <w:tab/>
        <w:t>“Well, at the time, you’d partially fulfilled the contract – remember? You had every offering except the ten sluts. Since you only fulfilled two out of three of the offerings, it left you partially susceptible to my power.”</w:t>
      </w:r>
    </w:p>
    <w:p>
      <w:pPr>
        <w:pStyle w:val="Normal"/>
        <w:rPr/>
      </w:pPr>
      <w:r>
        <w:rPr/>
        <w:tab/>
        <w:t>Somehow, it all made sense. They later went to up to Bethany’s room to get some sleep for school tomorrow.</w:t>
      </w:r>
    </w:p>
    <w:p>
      <w:pPr>
        <w:pStyle w:val="Normal"/>
        <w:rPr/>
      </w:pPr>
      <w:r>
        <w:rPr/>
        <w:tab/>
        <w:t>“So, what do you think about Anthony?” Bethany asked him.</w:t>
      </w:r>
    </w:p>
    <w:p>
      <w:pPr>
        <w:pStyle w:val="Normal"/>
        <w:rPr/>
      </w:pPr>
      <w:r>
        <w:rPr/>
        <w:tab/>
        <w:t>“He seems nice,” Ryu told her. “I read his mind, and he’s a man of pure intentions. Personally, I feel good about him and your mother.”</w:t>
      </w:r>
    </w:p>
    <w:p>
      <w:pPr>
        <w:pStyle w:val="Normal"/>
        <w:rPr/>
      </w:pPr>
      <w:r>
        <w:rPr/>
        <w:tab/>
        <w:t>“Well, that’s a relief.”</w:t>
      </w:r>
    </w:p>
    <w:p>
      <w:pPr>
        <w:pStyle w:val="Normal"/>
        <w:rPr/>
      </w:pPr>
      <w:r>
        <w:rPr>
          <w:rFonts w:eastAsia="Times New Roman"/>
        </w:rPr>
        <w:t xml:space="preserve"> </w:t>
      </w:r>
      <w:r>
        <w:rPr/>
        <w:tab/>
        <w:t>Bethany and Ryu then headed up to her room to get some rest. As soon as she fell asleep, Ryu created a double of himself to stay in the room, while he went over to Jill’s room. From the other side of the door he could sense her; she was asleep, dreaming of sharing her bed with both Anthony and Ryu. She was writhing in her bed, pinching her nipples and wetting her shirt with milk.</w:t>
      </w:r>
    </w:p>
    <w:p>
      <w:pPr>
        <w:pStyle w:val="Normal"/>
        <w:rPr/>
      </w:pPr>
      <w:r>
        <w:rPr/>
        <w:tab/>
        <w:t>Ryu entered the room and sat on the edge of her bed, gently stroking her face. Her eyes fluttered open and she smiled softly at the sight of her young paramour.</w:t>
      </w:r>
    </w:p>
    <w:p>
      <w:pPr>
        <w:pStyle w:val="Normal"/>
        <w:rPr/>
      </w:pPr>
      <w:r>
        <w:rPr/>
        <w:tab/>
        <w:t>“Hey there,” she said. “I was dreaming about you.”</w:t>
      </w:r>
    </w:p>
    <w:p>
      <w:pPr>
        <w:pStyle w:val="Normal"/>
        <w:rPr/>
      </w:pPr>
      <w:r>
        <w:rPr/>
        <w:tab/>
        <w:t xml:space="preserve">“I know,” he said, looking down at her milk-drenched shirt. </w:t>
      </w:r>
    </w:p>
    <w:p>
      <w:pPr>
        <w:pStyle w:val="Normal"/>
        <w:rPr/>
      </w:pPr>
      <w:r>
        <w:rPr/>
        <w:tab/>
        <w:t>She sat up and examined herself. “Did I do this?”</w:t>
      </w:r>
    </w:p>
    <w:p>
      <w:pPr>
        <w:pStyle w:val="Normal"/>
        <w:rPr/>
      </w:pPr>
      <w:r>
        <w:rPr/>
        <w:tab/>
        <w:t>“You sure did,” he said, putting grabbing the bottom of her shirt. “Why don’t you let me help?”</w:t>
      </w:r>
    </w:p>
    <w:p>
      <w:pPr>
        <w:pStyle w:val="Normal"/>
        <w:rPr/>
      </w:pPr>
      <w:r>
        <w:rPr/>
        <w:tab/>
        <w:t>He leaned in to kiss her, all the while helping her out of her shirt. He looked down at her moist breasts, with the dark, pointy nipples dribbling with ivory fluid. Ryu ran his hands all over her voluptuous globes, causing her to moan and bite her lip. He stood up and quickly disrobed, leaving her to stare at eye level with his impressively large erection.</w:t>
      </w:r>
    </w:p>
    <w:p>
      <w:pPr>
        <w:pStyle w:val="Normal"/>
        <w:rPr/>
      </w:pPr>
      <w:r>
        <w:rPr/>
        <w:tab/>
        <w:t>“I’d forgotten how big you are,” she said, leaning in to kiss the head of his cock. She stood up and took off the rest of her clothes, and when she was naked, she reached forward and grabbed Ryu by his pecker.</w:t>
      </w:r>
    </w:p>
    <w:p>
      <w:pPr>
        <w:pStyle w:val="Normal"/>
        <w:rPr/>
      </w:pPr>
      <w:r>
        <w:rPr/>
        <w:tab/>
        <w:t>“Get on this bed and suck my tits,” she growled.</w:t>
      </w:r>
    </w:p>
    <w:p>
      <w:pPr>
        <w:pStyle w:val="Normal"/>
        <w:rPr/>
      </w:pPr>
      <w:r>
        <w:rPr/>
        <w:tab/>
        <w:t>Still holding him by his dick, she threw him on the bed and mounted him. She let out a yelp, again unprepared for the sheer girth of Ryu’s godly cock. In response, her breasts let dual spurts of milk, pelting Ryu’s laughing face. As she began to ride him, she bent down, eager to have her chest relieved of the churning milk inside. Ryu wasted no time in taking one of the leaky nipples into his mouth, sucking at it rapaciously.</w:t>
      </w:r>
    </w:p>
    <w:p>
      <w:pPr>
        <w:pStyle w:val="Normal"/>
        <w:rPr/>
      </w:pPr>
      <w:r>
        <w:rPr/>
        <w:tab/>
        <w:t>Jill’s body felt like it was on fire; she was being simultaneously filled and emptied. In an effort to help herself, she took the unattended teat and raised it to her mouth, licking and sucking at the nipple furiously. The mere sight of her, lewdly biting at the gushing nub, was enough to arouse Ryu further.</w:t>
      </w:r>
    </w:p>
    <w:p>
      <w:pPr>
        <w:pStyle w:val="Normal"/>
        <w:rPr/>
      </w:pPr>
      <w:r>
        <w:rPr/>
        <w:tab/>
        <w:t>Feeling Ryu’s cock grow inside of her didn’t help either. Jill suddenly sat straight up, threw her head back, and let out a lengthy yell. Ryu felt her juices flowing down his shaft and coating his crotch. She panted heavily, making her breasts rise and fall emphatically.</w:t>
      </w:r>
    </w:p>
    <w:p>
      <w:pPr>
        <w:pStyle w:val="Normal"/>
        <w:rPr/>
      </w:pPr>
      <w:r>
        <w:rPr/>
        <w:tab/>
        <w:t>“Did you cum?” Ryu asked her as he sat up.</w:t>
      </w:r>
    </w:p>
    <w:p>
      <w:pPr>
        <w:pStyle w:val="Normal"/>
        <w:rPr/>
      </w:pPr>
      <w:r>
        <w:rPr/>
        <w:tab/>
        <w:t>“Yes,” she panted, her face burning. “I’m sorry. It’s just that…you were sucking my tits and…and I could swear that you’re dick was getting bigger.”</w:t>
      </w:r>
    </w:p>
    <w:p>
      <w:pPr>
        <w:pStyle w:val="Normal"/>
        <w:rPr/>
      </w:pPr>
      <w:r>
        <w:rPr/>
        <w:tab/>
        <w:t>Ryu smiled and planted his tongue on her neck, working it up all the way to her face. Jill gasped and threw her arms around his shoulders.</w:t>
      </w:r>
    </w:p>
    <w:p>
      <w:pPr>
        <w:pStyle w:val="Normal"/>
        <w:rPr/>
      </w:pPr>
      <w:r>
        <w:rPr/>
        <w:tab/>
        <w:t>“Oh, please don’t do that…it drives me wild when you lick me like that!”</w:t>
      </w:r>
    </w:p>
    <w:p>
      <w:pPr>
        <w:pStyle w:val="Normal"/>
        <w:rPr/>
      </w:pPr>
      <w:r>
        <w:rPr/>
        <w:tab/>
        <w:t>“Oh, really?” Ryu said with a devilish grin. He stuck out his tongue, ready to deliver another one, but Jill stopped him.</w:t>
      </w:r>
    </w:p>
    <w:p>
      <w:pPr>
        <w:pStyle w:val="Normal"/>
        <w:rPr/>
      </w:pPr>
      <w:r>
        <w:rPr/>
        <w:tab/>
        <w:t>“Please, if you lick me, I’m going to cum again!”</w:t>
      </w:r>
    </w:p>
    <w:p>
      <w:pPr>
        <w:pStyle w:val="Normal"/>
        <w:rPr/>
      </w:pPr>
      <w:r>
        <w:rPr/>
        <w:tab/>
        <w:t>Ryu put his tongue back into his mouth. “Okay. How do your tits feel?”</w:t>
      </w:r>
    </w:p>
    <w:p>
      <w:pPr>
        <w:pStyle w:val="Normal"/>
        <w:rPr/>
      </w:pPr>
      <w:r>
        <w:rPr/>
        <w:tab/>
        <w:t>“Better,” she told him, putting her head on his shoulder. “You have no idea of how badly I’ve wanted you to suck these things. I almost tackled you, earlier today.”</w:t>
      </w:r>
    </w:p>
    <w:p>
      <w:pPr>
        <w:pStyle w:val="Normal"/>
        <w:rPr/>
      </w:pPr>
      <w:r>
        <w:rPr/>
        <w:tab/>
        <w:t>“It’s okay,” he said. “Say, how about some backdoor action.” He reached around her waist and squeezed her buttocks.</w:t>
      </w:r>
    </w:p>
    <w:p>
      <w:pPr>
        <w:pStyle w:val="Normal"/>
        <w:rPr/>
      </w:pPr>
      <w:r>
        <w:rPr/>
        <w:tab/>
        <w:t>“Ryan!” she squealed. “I-I don’t know…it’s just that…well, you’re so big! You’ll tear me apart.” Jill hadn’t let anyone give her anal in a long time; the last time had been with one of her ex-boyfriends, Robert, a Hispanic personal trainer.</w:t>
      </w:r>
    </w:p>
    <w:p>
      <w:pPr>
        <w:pStyle w:val="Normal"/>
        <w:rPr/>
      </w:pPr>
      <w:r>
        <w:rPr/>
        <w:tab/>
        <w:t>Ryu didn’t push the envelope, but instead opted for simple doggy-style sex. She bent down on all fours, postured for him to mount of her from behind.</w:t>
      </w:r>
    </w:p>
    <w:p>
      <w:pPr>
        <w:pStyle w:val="Normal"/>
        <w:rPr/>
      </w:pPr>
      <w:r>
        <w:rPr/>
        <w:tab/>
        <w:t>“Oh, Ryan, please be gentle, and stay away from my ass.”</w:t>
      </w:r>
    </w:p>
    <w:p>
      <w:pPr>
        <w:pStyle w:val="Normal"/>
        <w:rPr/>
      </w:pPr>
      <w:r>
        <w:rPr/>
        <w:tab/>
        <w:t>Ryu ran the tip of his cock along her slit, while eyeing her tight anus. He really would’ve loved to give it to her up the butt, but the matter was closed. Gently he entered her moist cunt, allowing it to envelop his entire cock.</w:t>
      </w:r>
    </w:p>
    <w:p>
      <w:pPr>
        <w:pStyle w:val="Normal"/>
        <w:rPr/>
      </w:pPr>
      <w:r>
        <w:rPr/>
        <w:tab/>
        <w:t>“God, Ryan!” she said through gritted teeth. “Fuck me like a dog!”</w:t>
      </w:r>
    </w:p>
    <w:p>
      <w:pPr>
        <w:pStyle w:val="Normal"/>
        <w:rPr/>
      </w:pPr>
      <w:r>
        <w:rPr/>
        <w:tab/>
        <w:t>Ryu gave her pert backside a slap and began to hump wildly. Jill let out a series of low, throaty groans, which sounded completely animalistic. The mere sound sent jolt of arousal shooting up Ryu’s spine.</w:t>
      </w:r>
    </w:p>
    <w:p>
      <w:pPr>
        <w:pStyle w:val="Normal"/>
        <w:rPr/>
      </w:pPr>
      <w:r>
        <w:rPr/>
        <w:tab/>
        <w:t>“Oh, Jill,” he moaned. “It’s like your pussy’s sucking me in! Eat my cock, Jill! EAT IT!”</w:t>
      </w:r>
    </w:p>
    <w:p>
      <w:pPr>
        <w:pStyle w:val="Normal"/>
        <w:rPr/>
      </w:pPr>
      <w:r>
        <w:rPr/>
        <w:tab/>
        <w:t>Jill’s only reply was a pained cry as Ryu pumped harder. Soon after, she felt a familiar stiffness in her nipples, accompanied by a burgeoning weight in her breasts. Ryu watched intently as her swinging udders began hosing down the bed with rivulets of milk. Ryu, feeling a sudden boldness, reached forward, grabbed Jill by the hair and pulled it back, forcing her head up.</w:t>
      </w:r>
    </w:p>
    <w:p>
      <w:pPr>
        <w:pStyle w:val="Normal"/>
        <w:rPr/>
      </w:pPr>
      <w:r>
        <w:rPr/>
        <w:tab/>
        <w:t>“OH THAT’S RIGHT!” Jill spat. “PULL MY HAIR LIKE A LITTLE HORSEY BITCH! FUCK ME LIKE A HORSE, RYAN!”</w:t>
      </w:r>
    </w:p>
    <w:p>
      <w:pPr>
        <w:pStyle w:val="Normal"/>
        <w:rPr/>
      </w:pPr>
      <w:r>
        <w:rPr/>
        <w:tab/>
        <w:t>The volume of her screams would’ve been enough to awaken her daughter, who was sleeping in the room just down the hall, but Ryu had cast a soundproofing spell on the room. Ryu wasn’t surprised to hear dirty talk such as this coming out of her mouth. How many times had he ravaged countless wives, mothers, and other ladies of high station? Women like these were all the same: prim and proper in the open, but raving nymphomaniacs in the bed. Though he’d heard such coarse language many times before, it still kindled a fire within him, and borne upon the smoke of that fire, an idea rose into his head.</w:t>
      </w:r>
    </w:p>
    <w:p>
      <w:pPr>
        <w:pStyle w:val="Normal"/>
        <w:rPr/>
      </w:pPr>
      <w:r>
        <w:rPr/>
        <w:tab/>
        <w:t>“Here’s a little something from me to you, Jill,” he said sultrily.</w:t>
      </w:r>
    </w:p>
    <w:p>
      <w:pPr>
        <w:pStyle w:val="Normal"/>
        <w:rPr/>
      </w:pPr>
      <w:r>
        <w:rPr/>
        <w:tab/>
        <w:t>He raised his index finger and gently put it into her ass, making her scream in surprise.</w:t>
      </w:r>
    </w:p>
    <w:p>
      <w:pPr>
        <w:pStyle w:val="Normal"/>
        <w:rPr/>
      </w:pPr>
      <w:r>
        <w:rPr/>
        <w:tab/>
        <w:t>“Oh, Ryan, you dirty fucker!” she moaned.</w:t>
      </w:r>
    </w:p>
    <w:p>
      <w:pPr>
        <w:pStyle w:val="Normal"/>
        <w:rPr/>
      </w:pPr>
      <w:r>
        <w:rPr/>
        <w:tab/>
        <w:t>The two continued their gyrations until Jill was absolutely spent. Ryu looked down at her lying on the bed asleep, her body dirty and splattered with cum, her breasts leaking once again with milk. He looked over at the clock, seeing that it was about a quarter to four in the morning. He quickly exited the room and returned to Bethany’s, removing his double and taking its place.</w:t>
      </w:r>
    </w:p>
    <w:p>
      <w:pPr>
        <w:pStyle w:val="Normal"/>
        <w:rPr/>
      </w:pPr>
      <w:r>
        <w:rPr/>
        <w:tab/>
        <w:t xml:space="preserve">The next morning, the two of them arrived at school, intent on carrying out the next part of Bethany’s plan. As they walked through the parking lot, Bethany could definitely sense something different in the air. Though it was autumn, it felt like late spring/early summer; there was a sort of heat that permeated the layer of the school. </w:t>
        <w:tab/>
        <w:t>Ryu had been right; his mere presence had plunged the entire neighborhood into a rutting frenzy. Looking around, she saw many of the students shamelessly flirting with each other – it was like they were animals in the zoo in heat. Many of the girls were wearing clothing that accentuated their curves, wobbling their assets in front of the scores of randy boys. Even some of the faculty could be seen succumbing to the effects of Ryu’s presence: a good many of the male staff were unabashedly staring at their female students and coworkers, looking like starving men staring at cooked meats. Some of the female staff was eyeing each boy that passed with the look that a lioness gives to an unsuspecting antelope.</w:t>
      </w:r>
    </w:p>
    <w:p>
      <w:pPr>
        <w:pStyle w:val="Normal"/>
        <w:rPr/>
      </w:pPr>
      <w:r>
        <w:rPr/>
        <w:tab/>
        <w:t>Bethany became amazed (and amused) at the new sights she saw throughout the day. She’d lost count at how many times she’d seen boys and girls creeping out of the bathrooms and closets with guilty looks on their faces and disheveled clothes. A bumper crop of after-school meets between teachers and students had come into existence, even though some kids had no difficulty whatsoever in their classes. Luckily, good portions of the staff still had their wits about them, and were making it clear that they wouldn’t tolerate any breaks in the dress or conduct code. The number of these people was rapidly dwindling, though.</w:t>
      </w:r>
    </w:p>
    <w:p>
      <w:pPr>
        <w:pStyle w:val="Normal"/>
        <w:rPr/>
      </w:pPr>
      <w:r>
        <w:rPr/>
        <w:tab/>
        <w:t>Another surprise came when, at the lunch bell during fifth period, Ryu actually accompanied Bethany to the lunch room. Usually, he’d stay behind to pork the Spanish teacher, Miss Fuller, a fortyish woman who was attractive for a woman her age. After having sex with Ryu, she’d been transformed to look like a woman in her twenties, with melon tits that spewed milk. During class, she’d walk around not caring about the ever present wet spots on the front of her shirt, which spread out from her poking nipples. The boys – and some of the girls – eyed her chest hungrily, desiring to drink of the milk that jostled around inside of those jiggling teats.</w:t>
      </w:r>
    </w:p>
    <w:p>
      <w:pPr>
        <w:pStyle w:val="Normal"/>
        <w:rPr/>
      </w:pPr>
      <w:r>
        <w:rPr/>
        <w:tab/>
        <w:t>So, Bethany left with Ryu, only to notice five happy boys staying behind in the classroom - there was no question as to what these boys were having for lunch. The two of them bought their lunches and sat at a table, surrounded by a massive entourage of students who had come to desire the company of Bethany and her new friend, Ryan. While Ryu was chatting up two girls, who were making it explicitly clear that they wanted him to ditch class with them for a little three-way in the sound room of the auditorium, Ryu felt a tap on his shoulder. Standing behind him was a mousy freshman girl, holding a note in her hand.</w:t>
      </w:r>
    </w:p>
    <w:p>
      <w:pPr>
        <w:pStyle w:val="Normal"/>
        <w:rPr/>
      </w:pPr>
      <w:r>
        <w:rPr/>
        <w:tab/>
        <w:t>“This is for you,” she said.</w:t>
      </w:r>
    </w:p>
    <w:p>
      <w:pPr>
        <w:pStyle w:val="Normal"/>
        <w:rPr/>
      </w:pPr>
      <w:r>
        <w:rPr/>
        <w:tab/>
        <w:t>Ryu thanked her and took the note. It said: ‘</w:t>
      </w:r>
      <w:r>
        <w:rPr>
          <w:i/>
        </w:rPr>
        <w:t>Meet me in the courtyard, real quick. Melanie.’</w:t>
      </w:r>
      <w:r>
        <w:rPr/>
        <w:t xml:space="preserve">  Ryu smiled and surreptitiously handed the note to Bethany, who read it, smiled, and nodded. He got up from his seat and exited the cafeteria, catching sight of Melanie standing in the grassy part of the courtyard.</w:t>
      </w:r>
    </w:p>
    <w:p>
      <w:pPr>
        <w:pStyle w:val="Normal"/>
        <w:rPr/>
      </w:pPr>
      <w:r>
        <w:rPr/>
        <w:tab/>
        <w:t>“What’s up?” he said.</w:t>
      </w:r>
    </w:p>
    <w:p>
      <w:pPr>
        <w:pStyle w:val="Normal"/>
        <w:rPr/>
      </w:pPr>
      <w:r>
        <w:rPr/>
        <w:tab/>
        <w:t>“Hey, how are you?” she greeted him. “Listen, I wanted to ask you something.”</w:t>
      </w:r>
    </w:p>
    <w:p>
      <w:pPr>
        <w:pStyle w:val="Normal"/>
        <w:rPr/>
      </w:pPr>
      <w:r>
        <w:rPr/>
        <w:tab/>
        <w:t>“Sure, go ahead.”</w:t>
      </w:r>
    </w:p>
    <w:p>
      <w:pPr>
        <w:pStyle w:val="Normal"/>
        <w:rPr/>
      </w:pPr>
      <w:r>
        <w:rPr/>
        <w:tab/>
        <w:t>“Do you want to go to homecoming with me?”</w:t>
      </w:r>
    </w:p>
    <w:p>
      <w:pPr>
        <w:pStyle w:val="Normal"/>
        <w:rPr/>
      </w:pPr>
      <w:r>
        <w:rPr/>
        <w:tab/>
        <w:t>Ryu’s brow furrowed. “Word on the street is that you’re taking Mark Ballard.”</w:t>
      </w:r>
    </w:p>
    <w:p>
      <w:pPr>
        <w:pStyle w:val="Normal"/>
        <w:rPr/>
      </w:pPr>
      <w:r>
        <w:rPr/>
        <w:tab/>
        <w:t>“I was,” she said, walking up to him and wrapping her arms around him. “But, I want to take you, instead.”</w:t>
      </w:r>
    </w:p>
    <w:p>
      <w:pPr>
        <w:pStyle w:val="Normal"/>
        <w:rPr/>
      </w:pPr>
      <w:r>
        <w:rPr/>
        <w:tab/>
        <w:t>Ryu could feel her body warming with lust; he was definitely in. Fighting back a smile, he said, “Normally, I don’t do this kind of thing, but I’ve got a good feeling about you. Okay, I’ll go with you.”</w:t>
      </w:r>
    </w:p>
    <w:p>
      <w:pPr>
        <w:pStyle w:val="Normal"/>
        <w:rPr/>
      </w:pPr>
      <w:r>
        <w:rPr/>
        <w:tab/>
        <w:t>Melanie’s face broke into a wide grin, and she bent forward and gave him a kiss on the mouth. “Oh, my god, I can’t believe it! We are going to have so much fun together! We might even make homecoming king and queen!”</w:t>
      </w:r>
    </w:p>
    <w:p>
      <w:pPr>
        <w:pStyle w:val="Normal"/>
        <w:rPr/>
      </w:pPr>
      <w:r>
        <w:rPr/>
        <w:tab/>
        <w:t>“That’d be cool,” Ryu said.</w:t>
      </w:r>
    </w:p>
    <w:p>
      <w:pPr>
        <w:pStyle w:val="Normal"/>
        <w:rPr/>
      </w:pPr>
      <w:r>
        <w:rPr/>
        <w:tab/>
        <w:t>“And afterwards,” she said, bringing herself forward to whisper in his ear, “</w:t>
      </w:r>
      <w:r>
        <w:rPr>
          <w:i/>
        </w:rPr>
        <w:t>We’ll go back to my place, and I’ll show you my cookie jar.</w:t>
      </w:r>
      <w:r>
        <w:rPr/>
        <w:t>”</w:t>
      </w:r>
    </w:p>
    <w:p>
      <w:pPr>
        <w:pStyle w:val="Normal"/>
        <w:rPr/>
      </w:pPr>
      <w:r>
        <w:rPr/>
        <w:tab/>
        <w:t>This definitely got Ryu’s attention. He smiled and whispered back, “</w:t>
      </w:r>
      <w:r>
        <w:rPr>
          <w:i/>
        </w:rPr>
        <w:t>It’s only fair that I should warn you, I love eating cookies.”</w:t>
      </w:r>
    </w:p>
    <w:p>
      <w:pPr>
        <w:pStyle w:val="Normal"/>
        <w:rPr/>
      </w:pPr>
      <w:r>
        <w:rPr/>
        <w:tab/>
        <w:t>He super-sensitive hearing could hear the sound of her nipples tenting underneath her bra. Ryu had all but mastered the art of dirty talk.</w:t>
      </w:r>
    </w:p>
    <w:p>
      <w:pPr>
        <w:pStyle w:val="Normal"/>
        <w:rPr/>
      </w:pPr>
      <w:r>
        <w:rPr/>
        <w:tab/>
        <w:t>“Then, I’ll see you on Saturday, big stud,” Melanie said, giving his ear a sensual lick. She released her grip on him and walked back to class. As Ryu caught sight of Bethany, he told her of what had transpired between him and Melanie.</w:t>
      </w:r>
    </w:p>
    <w:p>
      <w:pPr>
        <w:pStyle w:val="Normal"/>
        <w:rPr/>
      </w:pPr>
      <w:r>
        <w:rPr/>
        <w:tab/>
        <w:t>“Perfect,” she said. “I guess that means you can release your spell on Mark.”</w:t>
      </w:r>
    </w:p>
    <w:p>
      <w:pPr>
        <w:pStyle w:val="Normal"/>
        <w:rPr/>
      </w:pPr>
      <w:r>
        <w:rPr/>
        <w:tab/>
        <w:t>Ryu nodded and snapped his fingers, and somewhere, Mark Ballard suddenly liked Melanie Knibb a whole lot less. Two days ago, Bethany had told Ryu to magically force Mark to ask Bethany to homecoming. She had done this so that Melanie – who desired a relationship with the handsome new student, ‘Ryan’ – would break up with him and ask Ryu, thus leaving Mark feeling rejected. All she had to do was to wait for the opportune moment when he would ask her. This – thanks to Ryu – could easily be arranged.</w:t>
      </w:r>
    </w:p>
    <w:p>
      <w:pPr>
        <w:pStyle w:val="Normal"/>
        <w:rPr/>
      </w:pPr>
      <w:r>
        <w:rPr/>
        <w:tab/>
        <w:t>Bethany and Ryu returned to class, finding the same five boys who had stayed behind could not stop wiping their mouths and licking their lips. When the bell rang, they left Spanish and headed to the gymnasium. As Bethany entered the locker room, she could see a good number of the girls in the class with sleek, graceful bodies, upon which hung pairs of ripe, succulent breasts. Some of these girls had formerly possessed some noticeable body flaw, which had all been eradicated a mere two days ago – the aftermath of some obscure sex-ed class, which these girls had attended.</w:t>
      </w:r>
    </w:p>
    <w:p>
      <w:pPr>
        <w:pStyle w:val="Normal"/>
        <w:rPr/>
      </w:pPr>
      <w:r>
        <w:rPr/>
        <w:tab/>
        <w:t>After the girls had gotten dressed, they waited for Coach Powers to emerge from her office. Janet Powers used to be a middle-aged teacher, with short blond hair, and a chest like a surfboard, but after Ryu had started a massive locker room orgy that Tuesday, she had been reshaped into a statuesque woman with pumpkin-like breasts that lactated profusely. Long had she desired to have everyone’s eyes on her, and Ryu had given her just that…and more. He’d also placed an enchantment upon her, so that if she wished to breastfeed someone, they could not resist. Her dream of having her nubile female students suckling at her teats had come true.</w:t>
      </w:r>
    </w:p>
    <w:p>
      <w:pPr>
        <w:pStyle w:val="Normal"/>
        <w:rPr/>
      </w:pPr>
      <w:r>
        <w:rPr/>
        <w:tab/>
        <w:t>“Okay, ladies,” she said. “You’re all playing volleyball in the gym; you may go. Diana Schultz and Marcy Baker – I have notes from your parents that excuse you from class, so you’ll stay here for a special assignment.”</w:t>
      </w:r>
    </w:p>
    <w:p>
      <w:pPr>
        <w:pStyle w:val="Normal"/>
        <w:rPr/>
      </w:pPr>
      <w:r>
        <w:rPr/>
        <w:tab/>
        <w:t>Bethany and the other girls got up and exited the locker room. Looking over her shoulder, Bethany could see the desire in the faces of the girls who had been asked to stay behind. When the door clanged shut, Marcy and Diana pounced onto their beautiful teacher, the both of them giggling as they lifted her shirt and ripped off her bra. Coach Powers laughed as the girls each latched onto a hard, warm nipple and began drinking.</w:t>
      </w:r>
    </w:p>
    <w:p>
      <w:pPr>
        <w:pStyle w:val="Normal"/>
        <w:rPr/>
      </w:pPr>
      <w:r>
        <w:rPr/>
        <w:tab/>
        <w:t>“Girls!” Coach Powers laughed, pulling them off. “You know the drill: clothes off, and in the shower.”</w:t>
      </w:r>
    </w:p>
    <w:p>
      <w:pPr>
        <w:pStyle w:val="Normal"/>
        <w:rPr/>
      </w:pPr>
      <w:r>
        <w:rPr/>
        <w:tab/>
        <w:t>The girls quickly removed their clothes and skipped into the showers, the horny coach stripping as she followed them. Under the warm, cascading water, Coach Powers had her breasts drained and her pussy stroked by the two, nude teens.</w:t>
      </w:r>
    </w:p>
    <w:p>
      <w:pPr>
        <w:pStyle w:val="Normal"/>
        <w:rPr/>
      </w:pPr>
      <w:r>
        <w:rPr/>
        <w:tab/>
        <w:t>“Mmm…there’s a good girl, Diana,” Coach Powers said, while stroking their drenched hair. “Drink all you want, girls, I’m about to burst.” She let out a pleasure filled yelp – Marcy had bitten her nipple. How could life get any better than this?</w:t>
      </w:r>
    </w:p>
    <w:p>
      <w:pPr>
        <w:pStyle w:val="Normal"/>
        <w:rPr/>
      </w:pPr>
      <w:r>
        <w:rPr/>
        <w:tab/>
        <w:t>After gym, the Bethany and the other girls returned to the locker room to change back into their casual clothes. They departed at the ring of the bell, save only for a quartet of girls who were all but happy to accompany Coach Powers into her office for some “extra credit”. Bethany had decided to take a route that put her in the opposite direction of Melanie – she wanted her and Ryu to be alone with each other. Sure enough, Melanie met Ryu in front of the school, giving him a quick kiss and planting a slip of paper into his hand.</w:t>
      </w:r>
    </w:p>
    <w:p>
      <w:pPr>
        <w:pStyle w:val="Normal"/>
        <w:rPr/>
      </w:pPr>
      <w:r>
        <w:rPr/>
        <w:tab/>
        <w:t>“Here’s my number, call me,” she told him.</w:t>
      </w:r>
    </w:p>
    <w:p>
      <w:pPr>
        <w:pStyle w:val="Normal"/>
        <w:rPr/>
      </w:pPr>
      <w:r>
        <w:rPr/>
        <w:tab/>
        <w:t>“Sure thing, sweet thing,” he winked.</w:t>
      </w:r>
    </w:p>
    <w:p>
      <w:pPr>
        <w:pStyle w:val="Normal"/>
        <w:rPr/>
      </w:pPr>
      <w:r>
        <w:rPr/>
      </w:r>
    </w:p>
    <w:p>
      <w:pPr>
        <w:pStyle w:val="Normal"/>
        <w:rPr/>
      </w:pPr>
      <w:r>
        <w:rPr/>
        <w:tab/>
        <w:t>The next day, while walking through the school parking lot, Bethany’s heart leapt as she heard a familiar voice urging her to wait up. Turning around, she saw Mark trot over to where she stood.</w:t>
      </w:r>
    </w:p>
    <w:p>
      <w:pPr>
        <w:pStyle w:val="Normal"/>
        <w:rPr/>
      </w:pPr>
      <w:r>
        <w:rPr/>
        <w:tab/>
        <w:t>“Hey,” he said, slightly out of breath, “How’s it going?”</w:t>
      </w:r>
    </w:p>
    <w:p>
      <w:pPr>
        <w:pStyle w:val="Normal"/>
        <w:rPr/>
      </w:pPr>
      <w:r>
        <w:rPr/>
        <w:tab/>
        <w:t>“Okay,” she said. “I’m just about to head home.”</w:t>
      </w:r>
    </w:p>
    <w:p>
      <w:pPr>
        <w:pStyle w:val="Normal"/>
        <w:rPr/>
      </w:pPr>
      <w:r>
        <w:rPr/>
        <w:tab/>
        <w:t>“Sweet. Listen, I’m going to cut to the chase – do you want to go to homecoming with me?”</w:t>
      </w:r>
    </w:p>
    <w:p>
      <w:pPr>
        <w:pStyle w:val="Normal"/>
        <w:rPr/>
      </w:pPr>
      <w:r>
        <w:rPr/>
        <w:tab/>
        <w:t>Bethany put on her best expression of shock. “But, I thought that you were going with Melanie?”</w:t>
      </w:r>
    </w:p>
    <w:p>
      <w:pPr>
        <w:pStyle w:val="Normal"/>
        <w:rPr/>
      </w:pPr>
      <w:r>
        <w:rPr/>
        <w:tab/>
        <w:t>“Yeah, about that…she just told me that she’s going with some other guy…that new kid, Ray.”</w:t>
      </w:r>
    </w:p>
    <w:p>
      <w:pPr>
        <w:pStyle w:val="Normal"/>
        <w:rPr/>
      </w:pPr>
      <w:r>
        <w:rPr/>
        <w:tab/>
        <w:t>“Ryan,” Bethany corrected.</w:t>
      </w:r>
    </w:p>
    <w:p>
      <w:pPr>
        <w:pStyle w:val="Normal"/>
        <w:rPr/>
      </w:pPr>
      <w:r>
        <w:rPr/>
        <w:tab/>
        <w:t>“Whatever. Anyways, I couldn’t believe it! She broke up with me, the day before the dance. Can you believe it?”</w:t>
      </w:r>
    </w:p>
    <w:p>
      <w:pPr>
        <w:pStyle w:val="Normal"/>
        <w:rPr/>
      </w:pPr>
      <w:r>
        <w:rPr/>
        <w:tab/>
        <w:t>Bethany shook her head in empathy. “She’s not the most considerate person, you know.”</w:t>
      </w:r>
    </w:p>
    <w:p>
      <w:pPr>
        <w:pStyle w:val="Normal"/>
        <w:rPr/>
      </w:pPr>
      <w:r>
        <w:rPr/>
        <w:tab/>
        <w:t>“I know that – I’m surprised that I even bothered to ask her in the first place; I don’t know why the hell I did.”</w:t>
      </w:r>
    </w:p>
    <w:p>
      <w:pPr>
        <w:pStyle w:val="Normal"/>
        <w:rPr/>
      </w:pPr>
      <w:r>
        <w:rPr/>
        <w:tab/>
        <w:t>Bethany fought to keep a straight face. “It’s because you’re a nice guy.”</w:t>
      </w:r>
    </w:p>
    <w:p>
      <w:pPr>
        <w:pStyle w:val="Normal"/>
        <w:rPr/>
      </w:pPr>
      <w:r>
        <w:rPr/>
        <w:tab/>
        <w:t>Mark gave a grim smile. “Thanks for saying that. Listen, I don’t want you to feel like I’m asking you to be a backup date; I really want to go with-”</w:t>
      </w:r>
    </w:p>
    <w:p>
      <w:pPr>
        <w:pStyle w:val="Normal"/>
        <w:rPr/>
      </w:pPr>
      <w:r>
        <w:rPr/>
        <w:tab/>
        <w:t>Bethany leapt up to him and gave him a well-timed kiss – not too long, not too short. She pulled away to examine the look of surprise on his face – she might as well have flashed him.</w:t>
      </w:r>
    </w:p>
    <w:p>
      <w:pPr>
        <w:pStyle w:val="Normal"/>
        <w:rPr/>
      </w:pPr>
      <w:r>
        <w:rPr/>
        <w:tab/>
        <w:t>“I guess that’s a ‘yes’?”</w:t>
      </w:r>
    </w:p>
    <w:p>
      <w:pPr>
        <w:pStyle w:val="Normal"/>
        <w:rPr/>
      </w:pPr>
      <w:r>
        <w:rPr/>
        <w:tab/>
        <w:t xml:space="preserve">“You guess right,” she told him. </w:t>
      </w:r>
    </w:p>
    <w:p>
      <w:pPr>
        <w:pStyle w:val="Normal"/>
        <w:rPr/>
      </w:pPr>
      <w:r>
        <w:rPr/>
        <w:tab/>
        <w:t>The two quickly exchanged phone numbers and another kiss, and parted ways. When she was inside the main building, she heard a voice behind her say, “So, the plan was a success.” She yelped in surprise, turning around to see Ryu standing behind her.</w:t>
      </w:r>
    </w:p>
    <w:p>
      <w:pPr>
        <w:pStyle w:val="Normal"/>
        <w:rPr/>
      </w:pPr>
      <w:r>
        <w:rPr/>
        <w:tab/>
        <w:t>“Don’t scare me like that!” she shrieked, slapping him on the arm.</w:t>
      </w:r>
    </w:p>
    <w:p>
      <w:pPr>
        <w:pStyle w:val="Normal"/>
        <w:rPr/>
      </w:pPr>
      <w:r>
        <w:rPr/>
        <w:tab/>
        <w:t>“Ow! Sorry,” he said. “So, are you all set for tomorrow night?”</w:t>
      </w:r>
    </w:p>
    <w:p>
      <w:pPr>
        <w:pStyle w:val="Normal"/>
        <w:rPr/>
      </w:pPr>
      <w:r>
        <w:rPr/>
        <w:tab/>
        <w:t>Bethany’s face fell. “Oh, my god, I totally forgot to buy a dress! I was so wrapped up in the plan that I forgot to prepare for the actual dance. SHIT!”</w:t>
      </w:r>
    </w:p>
    <w:p>
      <w:pPr>
        <w:pStyle w:val="Normal"/>
        <w:rPr/>
      </w:pPr>
      <w:r>
        <w:rPr/>
        <w:tab/>
        <w:t>“Calm down, lady,” Ryu said. “Just pick out any dress that you see and…” He snapped his fingers, “…I’ll have it for you in a second.”</w:t>
      </w:r>
    </w:p>
    <w:p>
      <w:pPr>
        <w:pStyle w:val="Normal"/>
        <w:rPr/>
      </w:pPr>
      <w:r>
        <w:rPr/>
        <w:tab/>
        <w:t>In her pre-dance delirium, Bethany had temporarily forgotten about the powerful god that she had in her employ. All she had to do was find any dress that she saw and liked – on the TV, internet, or in a store – and she’d instantly have it. Letting out a sigh, she hurried to her first class of the day.</w:t>
      </w:r>
    </w:p>
    <w:p>
      <w:pPr>
        <w:pStyle w:val="Normal"/>
        <w:rPr/>
      </w:pPr>
      <w:r>
        <w:rPr/>
        <w:tab/>
        <w:t>After school, she and Ryu hit the mall. Ryu had taken the form of a handsome, dark-haired boy that he’d seen on television – he didn’t want Melanie to get mad at him for hanging out with Bethany. Finding the dress that she liked, she paid for it with the magically-produced rolls of 50 dollar bills that she’d obtained from Ryu. After Ryu had found a suitable tuxedo, the two of them decided to treat themselves to a few more goodies, including new cell phones, more new clothes, DVDs, CDs, and a black light. Bethany then decided to go to The Priestly Pagoda, the shop from where she had obtained the scroll that she’d used to summon Ryu. The two waved at Chizuro as the entered.</w:t>
      </w:r>
    </w:p>
    <w:p>
      <w:pPr>
        <w:pStyle w:val="Normal"/>
        <w:rPr/>
      </w:pPr>
      <w:r>
        <w:rPr/>
        <w:tab/>
        <w:t>“Who’s your friend?” she asked Bethany, as Ryu walked around the store, perusing its wares.</w:t>
      </w:r>
    </w:p>
    <w:p>
      <w:pPr>
        <w:pStyle w:val="Normal"/>
        <w:rPr/>
      </w:pPr>
      <w:r>
        <w:rPr/>
        <w:tab/>
        <w:t>“Um, he’s my cousin, Dave,” she told her.</w:t>
      </w:r>
    </w:p>
    <w:p>
      <w:pPr>
        <w:pStyle w:val="Normal"/>
        <w:rPr/>
      </w:pPr>
      <w:r>
        <w:rPr/>
        <w:tab/>
        <w:t>“He’s kind of hot,” Chizuro commented. “How old is he?”</w:t>
      </w:r>
    </w:p>
    <w:p>
      <w:pPr>
        <w:pStyle w:val="Normal"/>
        <w:rPr/>
      </w:pPr>
      <w:r>
        <w:rPr/>
        <w:tab/>
        <w:t>“Nineteen.”</w:t>
      </w:r>
    </w:p>
    <w:p>
      <w:pPr>
        <w:pStyle w:val="Normal"/>
        <w:rPr/>
      </w:pPr>
      <w:r>
        <w:rPr/>
        <w:tab/>
        <w:t>“Legal!” Chizuro crowed. “Is he into Asian chicks?”</w:t>
      </w:r>
    </w:p>
    <w:p>
      <w:pPr>
        <w:pStyle w:val="Normal"/>
        <w:rPr/>
      </w:pPr>
      <w:r>
        <w:rPr/>
        <w:tab/>
        <w:t xml:space="preserve">“He’s into </w:t>
      </w:r>
      <w:r>
        <w:rPr>
          <w:i/>
        </w:rPr>
        <w:t xml:space="preserve">all </w:t>
      </w:r>
      <w:r>
        <w:rPr/>
        <w:t>chicks,” Bethany said with a wry grin. She and Chizuro giggled.</w:t>
      </w:r>
    </w:p>
    <w:p>
      <w:pPr>
        <w:pStyle w:val="Normal"/>
        <w:rPr/>
      </w:pPr>
      <w:r>
        <w:rPr/>
        <w:tab/>
        <w:t>“Say, how do you like that scroll that I sold you last week?” Chizuro asked.</w:t>
      </w:r>
    </w:p>
    <w:p>
      <w:pPr>
        <w:pStyle w:val="Normal"/>
        <w:rPr/>
      </w:pPr>
      <w:r>
        <w:rPr/>
        <w:tab/>
        <w:t>“It’s great – it’s a nice decoration for my room.”</w:t>
      </w:r>
    </w:p>
    <w:p>
      <w:pPr>
        <w:pStyle w:val="Normal"/>
        <w:rPr/>
      </w:pPr>
      <w:r>
        <w:rPr/>
        <w:tab/>
        <w:t>“That’s good to hear. Hey, ask your cousin if he’d go out with a twenty-five year old, but do it in a casual way – I don’t want him to know it’s me.”</w:t>
      </w:r>
    </w:p>
    <w:p>
      <w:pPr>
        <w:pStyle w:val="Normal"/>
        <w:rPr/>
      </w:pPr>
      <w:r>
        <w:rPr/>
        <w:tab/>
        <w:t>Bethany smiled. “I can almost guarantee that he’s going to say ‘yes’.” She left Chizuro to go and stand by Ryu, who was reading a manga. “Chizuro’s checking you out, you know,” she whispered.</w:t>
      </w:r>
    </w:p>
    <w:p>
      <w:pPr>
        <w:pStyle w:val="Normal"/>
        <w:rPr/>
      </w:pPr>
      <w:r>
        <w:rPr/>
        <w:tab/>
        <w:t>“I know,” he said in a matter-of-factly tone. “She looks kind of familiar.”</w:t>
      </w:r>
    </w:p>
    <w:p>
      <w:pPr>
        <w:pStyle w:val="Normal"/>
        <w:rPr/>
      </w:pPr>
      <w:r>
        <w:rPr/>
        <w:tab/>
        <w:t>“I actually bought your scroll from here,” she told him. “Chizuro said that her relatives brought it over from Japan.”</w:t>
      </w:r>
    </w:p>
    <w:p>
      <w:pPr>
        <w:pStyle w:val="Normal"/>
        <w:rPr/>
      </w:pPr>
      <w:r>
        <w:rPr/>
        <w:tab/>
        <w:t xml:space="preserve">Ryu’s face brightened. “I </w:t>
      </w:r>
      <w:r>
        <w:rPr>
          <w:i/>
        </w:rPr>
        <w:t>knew</w:t>
      </w:r>
      <w:r>
        <w:rPr/>
        <w:t xml:space="preserve"> it! That’s why she looks familiar!”</w:t>
      </w:r>
    </w:p>
    <w:p>
      <w:pPr>
        <w:pStyle w:val="Normal"/>
        <w:rPr/>
      </w:pPr>
      <w:r>
        <w:rPr/>
        <w:tab/>
        <w:t>“Do you know her?” Bethany asked.</w:t>
      </w:r>
    </w:p>
    <w:p>
      <w:pPr>
        <w:pStyle w:val="Normal"/>
        <w:rPr/>
      </w:pPr>
      <w:r>
        <w:rPr/>
        <w:tab/>
        <w:t>“No, but about 600 hundred years ago, one of her ancestors summoned me to provide rain for their mountainside village. That village ended up being the most prosperous village on the island. Her ancestor was one of my many lovers, and she was the one whom I helped write up the summoning scroll, in case she ever needed me again.” Ryu eyed Chizuro hungrily. Looking over to Bethany, he asked, “Do you mind if I - ?”</w:t>
      </w:r>
    </w:p>
    <w:p>
      <w:pPr>
        <w:pStyle w:val="Normal"/>
        <w:rPr/>
      </w:pPr>
      <w:r>
        <w:rPr/>
        <w:tab/>
        <w:t>Bethany sighed. “Go ahead, but don’t come to my house too late.”</w:t>
      </w:r>
    </w:p>
    <w:p>
      <w:pPr>
        <w:pStyle w:val="Normal"/>
        <w:rPr/>
      </w:pPr>
      <w:r>
        <w:rPr/>
        <w:tab/>
        <w:t>Ryu grinned and bolted over towards Chizuro. As she saw him approach, her body began to warm – Ryu could sense the heat from far away. Chizuro’s mind went impossibly blank as he drew nearer; what the hell was she going to do?</w:t>
      </w:r>
    </w:p>
    <w:p>
      <w:pPr>
        <w:pStyle w:val="Normal"/>
        <w:rPr/>
      </w:pPr>
      <w:r>
        <w:rPr/>
        <w:tab/>
        <w:t>“Hey,” Ryu said genially.</w:t>
      </w:r>
    </w:p>
    <w:p>
      <w:pPr>
        <w:pStyle w:val="Normal"/>
        <w:rPr/>
      </w:pPr>
      <w:r>
        <w:rPr/>
        <w:tab/>
        <w:t>“How’s it going?” Chizuro replied.</w:t>
      </w:r>
    </w:p>
    <w:p>
      <w:pPr>
        <w:pStyle w:val="Normal"/>
        <w:rPr/>
      </w:pPr>
      <w:r>
        <w:rPr/>
        <w:tab/>
        <w:t>“Listen, what time do you get off of work?”</w:t>
      </w:r>
    </w:p>
    <w:p>
      <w:pPr>
        <w:pStyle w:val="Normal"/>
        <w:rPr/>
      </w:pPr>
      <w:r>
        <w:rPr/>
        <w:tab/>
        <w:t>Chizuro’s face grew hot – she knew where this conversation was going. “Um, nine o’clock.”</w:t>
      </w:r>
    </w:p>
    <w:p>
      <w:pPr>
        <w:pStyle w:val="Normal"/>
        <w:rPr/>
      </w:pPr>
      <w:r>
        <w:rPr/>
        <w:tab/>
        <w:t>“I was wondering if you wanted to hang out tonight,” Ryu said. “We could go get something to eat, and then play it by ear from there.”</w:t>
      </w:r>
    </w:p>
    <w:p>
      <w:pPr>
        <w:pStyle w:val="Normal"/>
        <w:rPr/>
      </w:pPr>
      <w:r>
        <w:rPr/>
        <w:tab/>
        <w:t>“Alright,” Chizuro said. “Pick me up at a quarter to ten, in front of the main entrance.” She grabbed a pen and paper and wrote down her phone number for Ryu; Ryu promptly entered it into his newly-bought Blackberry phone, and then departed the store with Bethany.</w:t>
      </w:r>
    </w:p>
    <w:p>
      <w:pPr>
        <w:pStyle w:val="Normal"/>
        <w:rPr/>
      </w:pPr>
      <w:r>
        <w:rPr/>
        <w:tab/>
        <w:t xml:space="preserve">They drove to Amy’s house to meet up with her and Sam; the three of them each compared their dresses, ate some snacks, and watched TV. After that, Bethany and Ryu returned to Bethany’s house for dinner. When they parked in the driveway, Ryu quickly shifted back to his teenage form. They were surprised to find the house spotless, and the aroma of spaghetti sauce wafting through the air. </w:t>
      </w:r>
    </w:p>
    <w:p>
      <w:pPr>
        <w:pStyle w:val="Normal"/>
        <w:rPr/>
      </w:pPr>
      <w:r>
        <w:rPr/>
        <w:tab/>
        <w:t>Jill emerged from the kitchen. “Hey, kids, go get washed up for dinner.”</w:t>
      </w:r>
    </w:p>
    <w:p>
      <w:pPr>
        <w:pStyle w:val="Normal"/>
        <w:rPr/>
      </w:pPr>
      <w:r>
        <w:rPr/>
        <w:tab/>
        <w:t>Bethany sniffed at the lovely smell and furrowed her brow; her mother rarely cooked, and when she did, it was only for a special occasion. “What’s going on, Mom?”</w:t>
      </w:r>
    </w:p>
    <w:p>
      <w:pPr>
        <w:pStyle w:val="Normal"/>
        <w:rPr/>
      </w:pPr>
      <w:r>
        <w:rPr/>
        <w:tab/>
        <w:t>“I tried to call to tell you that Anthony’s coming over for dinner tonight.”</w:t>
      </w:r>
    </w:p>
    <w:p>
      <w:pPr>
        <w:pStyle w:val="Normal"/>
        <w:rPr/>
      </w:pPr>
      <w:r>
        <w:rPr/>
        <w:tab/>
        <w:t>“There must be something wrong with my new cell phone,” she explained, flashing her new pink Blackberry. “I’ll go put my stuff in my room.”</w:t>
      </w:r>
    </w:p>
    <w:p>
      <w:pPr>
        <w:pStyle w:val="Normal"/>
        <w:rPr/>
      </w:pPr>
      <w:r>
        <w:rPr/>
        <w:tab/>
        <w:t>Ryu and Bethany went upstairs and deposited their purchases inside Bethany’s bedroom. Ryu instantaneously changed his wardrobe for his date with Chizuro.</w:t>
      </w:r>
    </w:p>
    <w:p>
      <w:pPr>
        <w:pStyle w:val="Normal"/>
        <w:rPr/>
      </w:pPr>
      <w:r>
        <w:rPr/>
        <w:tab/>
        <w:t>“Oh crap,” Bethany grumbled. “I completely forgot about your date. I can’t believe you’re going to leave me and my mom alone with that guy.”</w:t>
      </w:r>
    </w:p>
    <w:p>
      <w:pPr>
        <w:pStyle w:val="Normal"/>
        <w:rPr/>
      </w:pPr>
      <w:r>
        <w:rPr/>
        <w:tab/>
        <w:t>“Don’t worry,” Ryu said. “Remember, I already read his mind, and he’s a decent guy.”</w:t>
      </w:r>
    </w:p>
    <w:p>
      <w:pPr>
        <w:pStyle w:val="Normal"/>
        <w:rPr/>
      </w:pPr>
      <w:r>
        <w:rPr/>
        <w:tab/>
        <w:t xml:space="preserve">Bethany sighed and offered him the keys to the Jaguar, but he declined them. Hearing the doorbell, the two of them went downstairs to meet Anthony. He was standing in the doorway, beaming, with a bouquet of roses in his hand. </w:t>
      </w:r>
      <w:r>
        <w:rPr>
          <w:i/>
        </w:rPr>
        <w:t>Here we go again</w:t>
      </w:r>
      <w:r>
        <w:rPr/>
        <w:t>, Bethany thought.</w:t>
      </w:r>
    </w:p>
    <w:p>
      <w:pPr>
        <w:pStyle w:val="Normal"/>
        <w:rPr/>
      </w:pPr>
      <w:r>
        <w:rPr/>
        <w:tab/>
        <w:t>“Bethany,” Jill said. “You remember Anthony – Anthony, this is Bethany.”</w:t>
      </w:r>
    </w:p>
    <w:p>
      <w:pPr>
        <w:pStyle w:val="Normal"/>
        <w:rPr/>
      </w:pPr>
      <w:r>
        <w:rPr/>
        <w:tab/>
        <w:t>“It’s good to see you again,” Anthony said, shaking Bethany’s hand.</w:t>
      </w:r>
    </w:p>
    <w:p>
      <w:pPr>
        <w:pStyle w:val="Normal"/>
        <w:rPr/>
      </w:pPr>
      <w:r>
        <w:rPr/>
        <w:tab/>
        <w:t>“And her friend, Ryan,” Jill said, indicating Ryu.</w:t>
      </w:r>
    </w:p>
    <w:p>
      <w:pPr>
        <w:pStyle w:val="Normal"/>
        <w:rPr/>
      </w:pPr>
      <w:r>
        <w:rPr/>
        <w:tab/>
        <w:t xml:space="preserve">“Good to see you,” Anthony said. </w:t>
      </w:r>
    </w:p>
    <w:p>
      <w:pPr>
        <w:pStyle w:val="Normal"/>
        <w:rPr/>
      </w:pPr>
      <w:r>
        <w:rPr/>
        <w:tab/>
        <w:t>“Likewise,” Ryu replied. “You guys enjoy your dinner.”</w:t>
      </w:r>
    </w:p>
    <w:p>
      <w:pPr>
        <w:pStyle w:val="Normal"/>
        <w:rPr/>
      </w:pPr>
      <w:r>
        <w:rPr/>
        <w:tab/>
        <w:t>“You’re not staying?” Jill asked.</w:t>
      </w:r>
    </w:p>
    <w:p>
      <w:pPr>
        <w:pStyle w:val="Normal"/>
        <w:rPr/>
      </w:pPr>
      <w:r>
        <w:rPr/>
        <w:tab/>
        <w:t>“No, I’ve got a date tonight,” he explained. “Have a good night.”</w:t>
      </w:r>
    </w:p>
    <w:p>
      <w:pPr>
        <w:pStyle w:val="Normal"/>
        <w:rPr/>
      </w:pPr>
      <w:r>
        <w:rPr/>
        <w:tab/>
        <w:t>The others bid Ryu the same as he exited the house. Jill took the flowers from Anthony and went off to put them in a vase of water.</w:t>
      </w:r>
    </w:p>
    <w:p>
      <w:pPr>
        <w:pStyle w:val="Normal"/>
        <w:rPr/>
      </w:pPr>
      <w:r>
        <w:rPr/>
        <w:tab/>
        <w:t>Anthony looked at Bethany and asked, “So is that your Jaguar in the driveway?”</w:t>
      </w:r>
    </w:p>
    <w:p>
      <w:pPr>
        <w:pStyle w:val="Normal"/>
        <w:rPr/>
      </w:pPr>
      <w:r>
        <w:rPr/>
        <w:tab/>
        <w:t>“Yup,” Bethany replied.</w:t>
      </w:r>
    </w:p>
    <w:p>
      <w:pPr>
        <w:pStyle w:val="Normal"/>
        <w:rPr/>
      </w:pPr>
      <w:r>
        <w:rPr/>
        <w:tab/>
        <w:t>“Man!” Anthony exclaimed. “I’d sell my mother for a car like that!”</w:t>
      </w:r>
    </w:p>
    <w:p>
      <w:pPr>
        <w:pStyle w:val="Normal"/>
        <w:rPr/>
      </w:pPr>
      <w:r>
        <w:rPr/>
        <w:tab/>
        <w:t>Bethany grinned; this was certainly going to be an interesting night.</w:t>
      </w:r>
    </w:p>
    <w:p>
      <w:pPr>
        <w:pStyle w:val="Normal"/>
        <w:rPr/>
      </w:pPr>
      <w:r>
        <w:rPr/>
      </w:r>
    </w:p>
    <w:p>
      <w:pPr>
        <w:pStyle w:val="Normal"/>
        <w:rPr/>
      </w:pPr>
      <w:r>
        <w:rPr/>
        <w:tab/>
        <w:t>Out in the driveway, Ryu shifted back into the guise of Bethany’s dark-haired cousin. Recalling the image of the car that he’d seen earlier while watching TV at Amy’s house, Ryu used his powers to make a car materialize in the street: a sleek, 2008 Aston Martin Vanquish. He quickly climbed into the car and sped off to the mall.</w:t>
      </w:r>
    </w:p>
    <w:p>
      <w:pPr>
        <w:pStyle w:val="Normal"/>
        <w:rPr/>
      </w:pPr>
      <w:r>
        <w:rPr/>
        <w:tab/>
        <w:t>Pulling up by the front entrance, he gave an amused smile as he saw the look of shock on Chizuro’s face. She was dumbfounded by his appearance in this luxury car. It took a few minutes for her to break out of her stupor, and get into the car.</w:t>
      </w:r>
    </w:p>
    <w:p>
      <w:pPr>
        <w:pStyle w:val="Normal"/>
        <w:rPr/>
      </w:pPr>
      <w:r>
        <w:rPr/>
        <w:tab/>
        <w:t>“How was work?” Ryu asked her.</w:t>
      </w:r>
    </w:p>
    <w:p>
      <w:pPr>
        <w:pStyle w:val="Normal"/>
        <w:rPr/>
      </w:pPr>
      <w:r>
        <w:rPr/>
        <w:tab/>
        <w:t>“Good,” she said. “How can you afford a car like this? Is this a rental?”</w:t>
      </w:r>
    </w:p>
    <w:p>
      <w:pPr>
        <w:pStyle w:val="Normal"/>
        <w:rPr/>
      </w:pPr>
      <w:r>
        <w:rPr/>
        <w:tab/>
        <w:t>“Nope,” he said. “It’s all mine. So, what do you want to do first?”</w:t>
      </w:r>
    </w:p>
    <w:p>
      <w:pPr>
        <w:pStyle w:val="Normal"/>
        <w:rPr/>
      </w:pPr>
      <w:r>
        <w:rPr/>
        <w:tab/>
        <w:t>“You want to grab a bite to eat?” she asked.</w:t>
      </w:r>
    </w:p>
    <w:p>
      <w:pPr>
        <w:pStyle w:val="Normal"/>
        <w:rPr/>
      </w:pPr>
      <w:r>
        <w:rPr/>
        <w:tab/>
        <w:t>“Sure, you name the place – we can go anywhere you want.”</w:t>
      </w:r>
    </w:p>
    <w:p>
      <w:pPr>
        <w:pStyle w:val="Normal"/>
        <w:rPr/>
      </w:pPr>
      <w:r>
        <w:rPr/>
        <w:tab/>
        <w:t>Chizuro ended up picking a nice sandwich shop, and Ryu was soon introduced to the joys of the Philly Cheese Steak. The flavor was sublime – the peppers, the onions, and the cheese seemed to drip with pleasure and succulence. After that, the two of them caught a late night movie, and then Ryu dropped her off at her apartment building.</w:t>
      </w:r>
    </w:p>
    <w:p>
      <w:pPr>
        <w:pStyle w:val="Normal"/>
        <w:rPr/>
      </w:pPr>
      <w:r>
        <w:rPr/>
        <w:tab/>
        <w:t>“Do you want me to walk you to the door?” Ryu offered. “I don’t want you getting mugged.”</w:t>
      </w:r>
    </w:p>
    <w:p>
      <w:pPr>
        <w:pStyle w:val="Normal"/>
        <w:rPr/>
      </w:pPr>
      <w:r>
        <w:rPr/>
        <w:tab/>
        <w:t>“By who?” Chizuro chuckled, “my 65 year old landlady? Oooh, scary!”</w:t>
      </w:r>
    </w:p>
    <w:p>
      <w:pPr>
        <w:pStyle w:val="Normal"/>
        <w:rPr/>
      </w:pPr>
      <w:r>
        <w:rPr/>
        <w:tab/>
        <w:t>Ryu laughed. “Fair enough.”</w:t>
      </w:r>
    </w:p>
    <w:p>
      <w:pPr>
        <w:pStyle w:val="Normal"/>
        <w:rPr/>
      </w:pPr>
      <w:r>
        <w:rPr/>
        <w:tab/>
        <w:t>“Instead of walking me up to my door, why don’t you come in for some coffee?”</w:t>
      </w:r>
    </w:p>
    <w:p>
      <w:pPr>
        <w:pStyle w:val="Normal"/>
        <w:rPr/>
      </w:pPr>
      <w:r>
        <w:rPr/>
        <w:tab/>
        <w:t>“That sounds good.”</w:t>
      </w:r>
    </w:p>
    <w:p>
      <w:pPr>
        <w:pStyle w:val="Normal"/>
        <w:rPr/>
      </w:pPr>
      <w:r>
        <w:rPr/>
        <w:tab/>
        <w:t>They both got out of the car and walked up to Chizuro’s apartment. Ryu thought that it looked amazingly like Bethany’s room, except for the balcony. Ryu sat down on the couch, while Chizuro prepared some coffee inside the kitchen. She handed Ryu a mug and joined him on the couch.</w:t>
      </w:r>
    </w:p>
    <w:p>
      <w:pPr>
        <w:pStyle w:val="Normal"/>
        <w:rPr/>
      </w:pPr>
      <w:r>
        <w:rPr/>
        <w:tab/>
        <w:t>“Did you have fun tonight?” she asked.</w:t>
      </w:r>
    </w:p>
    <w:p>
      <w:pPr>
        <w:pStyle w:val="Normal"/>
        <w:rPr/>
      </w:pPr>
      <w:r>
        <w:rPr/>
        <w:tab/>
        <w:t>“You bet!” he said. “I seriously owe you for introducing me to Philly Cheese steaks – they’re my new favorite food.”</w:t>
      </w:r>
    </w:p>
    <w:p>
      <w:pPr>
        <w:pStyle w:val="Normal"/>
        <w:rPr/>
      </w:pPr>
      <w:r>
        <w:rPr/>
        <w:tab/>
        <w:t>She started laughing. “I can’t believe that you’ve never had one before. Boy, you must be green.”</w:t>
      </w:r>
    </w:p>
    <w:p>
      <w:pPr>
        <w:pStyle w:val="Normal"/>
        <w:rPr/>
      </w:pPr>
      <w:r>
        <w:rPr/>
        <w:tab/>
        <w:t>“Well, it’s a good thing that I landed a beautiful sophisticate like you to show me a good time.”</w:t>
      </w:r>
    </w:p>
    <w:p>
      <w:pPr>
        <w:pStyle w:val="Normal"/>
        <w:rPr/>
      </w:pPr>
      <w:r>
        <w:rPr/>
        <w:tab/>
        <w:t>Chizuro’s face burned from the well-lobbed compliment. Attempting to conceal her blushing, she raised the mug to her face and took a deep sip, forgetting the freshness of the coffee. She then howled and spit the coffee back into her glass, trying desperately to bring some cool air into her mouth.</w:t>
      </w:r>
    </w:p>
    <w:p>
      <w:pPr>
        <w:pStyle w:val="Normal"/>
        <w:rPr/>
      </w:pPr>
      <w:r>
        <w:rPr/>
        <w:tab/>
        <w:t>Ryu watched her flap her hands wildly and moan from pain. “Are you okay?” Chizuro did nothing but wail and stick out her burnt tongue, giving Ryu just the opening that he needed. “Here, let me help.”</w:t>
      </w:r>
    </w:p>
    <w:p>
      <w:pPr>
        <w:pStyle w:val="Normal"/>
        <w:rPr/>
      </w:pPr>
      <w:r>
        <w:rPr/>
        <w:tab/>
        <w:t>Ryu gently grabbed her shoulders and put his mouth to hers, massaging her burnt tongue with his. Chizuro’s eyes widened in surprise; she thought that she ought to at least make it look like she wasn’t this easy, but the kiss felt so good; Ryu was giving her goose bumps. She draped her arms around Ryu’s shoulders and reveled in the union of their mouths.</w:t>
      </w:r>
    </w:p>
    <w:p>
      <w:pPr>
        <w:pStyle w:val="Normal"/>
        <w:rPr/>
      </w:pPr>
      <w:r>
        <w:rPr/>
        <w:tab/>
        <w:t>Ryu pulled away. “How’s your tongue?”</w:t>
      </w:r>
    </w:p>
    <w:p>
      <w:pPr>
        <w:pStyle w:val="Normal"/>
        <w:rPr/>
      </w:pPr>
      <w:r>
        <w:rPr/>
        <w:tab/>
        <w:t xml:space="preserve">“F-fine,” she stammered. </w:t>
      </w:r>
    </w:p>
    <w:p>
      <w:pPr>
        <w:pStyle w:val="Normal"/>
        <w:rPr/>
      </w:pPr>
      <w:r>
        <w:rPr/>
        <w:tab/>
        <w:t>Her tongue was indeed assuaged, but now, it was her face that felt like it was on fire. Ryu could already see her nipples tenting beneath her bra. He began rubbing the side of her face, and Chizuro shut her eyes and moaned at his every caress. She ought to send him away – she had to get up and go to work, tomorrow – but, oh, how she wanted him. She opened her mouth, but found that she could not speak.</w:t>
      </w:r>
    </w:p>
    <w:p>
      <w:pPr>
        <w:pStyle w:val="Normal"/>
        <w:rPr/>
      </w:pPr>
      <w:r>
        <w:rPr/>
        <w:tab/>
        <w:t>“Go ahead and say it,” Ryu said in a velvety bass.</w:t>
      </w:r>
    </w:p>
    <w:p>
      <w:pPr>
        <w:pStyle w:val="Normal"/>
        <w:rPr/>
      </w:pPr>
      <w:r>
        <w:rPr/>
        <w:tab/>
        <w:t>“Take me,” she begged him. “P-please, I-I want you.”</w:t>
      </w:r>
    </w:p>
    <w:p>
      <w:pPr>
        <w:pStyle w:val="Normal"/>
        <w:rPr/>
      </w:pPr>
      <w:r>
        <w:rPr/>
        <w:tab/>
        <w:t>Ryu smiled, picked her up and carried her to her bedroom. He deposited her on the bed, and began removing her shoes, socks, and pants. Chizuro knew exactly what was going on, but stopping him was the last thing that she wanted to do. Ryu looked down at her yellow panties, in front of which was a prominent wet spot. Seductively, he bent down and pulled them off with his teeth, growling erotically as he did so.</w:t>
      </w:r>
    </w:p>
    <w:p>
      <w:pPr>
        <w:pStyle w:val="Normal"/>
        <w:rPr/>
      </w:pPr>
      <w:r>
        <w:rPr/>
        <w:tab/>
        <w:t>“Mmm, that feels better,” Chizuro remarked, as her crotch was exposed to the open air. Ryu gazed hungrily at her twat, which was covered with a patch of dark hair that glistened with silvery pre-cum. He got down on his knees and began to explore her lush womanhood with his tongue. Chizuro inhaled sharply and grit her teeth, thoroughly enjoying the attention that Ryu was lavishing upon her crotch. Writhing on the bed, she clutched onto the bed sheets, as if they were the handle bars of a theme park ride.</w:t>
      </w:r>
    </w:p>
    <w:p>
      <w:pPr>
        <w:pStyle w:val="Normal"/>
        <w:rPr/>
      </w:pPr>
      <w:r>
        <w:rPr/>
        <w:tab/>
        <w:t>Ryu eagerly lapped up the juices that began to course from her cunt, running the tip of his tongue all around the rim of her labial folds. He looked sideways to see Chizuro’s moving legs as she ground her feet into the mattress, trying hard to stave off the rapidly approaching climax. Ryu devilishly gave her clit some attention, prodding it with the tip of his tongue.</w:t>
      </w:r>
    </w:p>
    <w:p>
      <w:pPr>
        <w:pStyle w:val="Normal"/>
        <w:rPr/>
      </w:pPr>
      <w:r>
        <w:rPr/>
        <w:tab/>
        <w:t>“Oh, not fair!” Chizuro whined, biting her lip. He may as well have stuck a needle in there. Ignoring her pleas, Ryu continued to work her clit, pushing it like a buzzer and mentally urging her to cum. Chizuro groaned as her face grew hotter; she sat up and quickly removed her shirt and bra, tossing them away like the impediments they were. Just as her clothes hit the ground, Ryu gently started to nibble at her clit, making her scream and collapse onto her back. She began to tweak her brown, perky nipples.</w:t>
      </w:r>
    </w:p>
    <w:p>
      <w:pPr>
        <w:pStyle w:val="Normal"/>
        <w:rPr/>
      </w:pPr>
      <w:r>
        <w:rPr/>
        <w:tab/>
        <w:t>Ryu had had enough – he wanted some cum. He stuck out his tongue - which had become long, thick and pointed – and plunged it straight into Chizuro’s cunt. Once again she let out a scream; she looked up, thinking that he had put his dick inside, but was surprised when he saw his head still buried in her nether regions. He sure had a nice tongue! Ryu snaked the tongue around inside of her, willing it to grow and plunge deeper and deeper until…</w:t>
      </w:r>
    </w:p>
    <w:p>
      <w:pPr>
        <w:pStyle w:val="Normal"/>
        <w:rPr/>
      </w:pPr>
      <w:r>
        <w:rPr/>
        <w:tab/>
        <w:t>“NOOO!”</w:t>
      </w:r>
    </w:p>
    <w:p>
      <w:pPr>
        <w:pStyle w:val="Normal"/>
        <w:rPr/>
      </w:pPr>
      <w:r>
        <w:rPr/>
        <w:tab/>
        <w:t>Ryu was rewarded as a white, sticky substance ran down his serpentine tongue. He roughly yanked it out her snatch, stood up, and began scraping all the cum on his face towards his mouth.</w:t>
      </w:r>
    </w:p>
    <w:p>
      <w:pPr>
        <w:pStyle w:val="Normal"/>
        <w:rPr/>
      </w:pPr>
      <w:r>
        <w:rPr/>
        <w:tab/>
        <w:t>“Tasty,” Ryu remarked, as he began taking off his clothes.</w:t>
      </w:r>
    </w:p>
    <w:p>
      <w:pPr>
        <w:pStyle w:val="Normal"/>
        <w:rPr/>
      </w:pPr>
      <w:r>
        <w:rPr/>
        <w:tab/>
        <w:t>Chizuro lay on her back, panting furiously. “Oh…my god…that was awesome…you sure know how…to work a girl.”</w:t>
      </w:r>
    </w:p>
    <w:p>
      <w:pPr>
        <w:pStyle w:val="Normal"/>
        <w:rPr/>
      </w:pPr>
      <w:r>
        <w:rPr/>
        <w:tab/>
        <w:t>“I hope you’re not tired,” Ryu said, climbing onto the bed and kneeling between her legs. He grabbed his erect cock and waved it. “I’ve still got something else for you.”</w:t>
      </w:r>
    </w:p>
    <w:p>
      <w:pPr>
        <w:pStyle w:val="Normal"/>
        <w:rPr/>
      </w:pPr>
      <w:r>
        <w:rPr/>
        <w:tab/>
        <w:t>Chizuro’s eyes wandered over towards Ryu’s waiting dick, standing at full attention. A look of shock and wonderment emerged on her face.</w:t>
      </w:r>
    </w:p>
    <w:p>
      <w:pPr>
        <w:pStyle w:val="Normal"/>
        <w:rPr/>
      </w:pPr>
      <w:r>
        <w:rPr/>
        <w:tab/>
        <w:t>“Holy shit!” she cried. “Is that for real?” The thing that she gazed at looked like the arm of a small child; there was no way that thing would fit inside of her.</w:t>
      </w:r>
    </w:p>
    <w:p>
      <w:pPr>
        <w:pStyle w:val="Normal"/>
        <w:rPr/>
      </w:pPr>
      <w:r>
        <w:rPr/>
        <w:tab/>
        <w:t>“Sure is,” Ryu told her. He slid up on the bed, so that he was lying on top of her, with his face over hers. “Relax.”</w:t>
      </w:r>
    </w:p>
    <w:p>
      <w:pPr>
        <w:pStyle w:val="Normal"/>
        <w:rPr/>
      </w:pPr>
      <w:r>
        <w:rPr/>
        <w:tab/>
        <w:t>Looking into his deep, jade eyes, Chizuro felt at peace. She willingly spread her legs and waited for him to enter her. “Fuck me.”</w:t>
      </w:r>
    </w:p>
    <w:p>
      <w:pPr>
        <w:pStyle w:val="Normal"/>
        <w:rPr/>
      </w:pPr>
      <w:r>
        <w:rPr/>
        <w:tab/>
        <w:t>Ryu smiled and angled himself for penetration. Chizuro’s face contorted as she felt the tip pass through, which was tantamount to a fist. Ryu smiled as he felt the moist jungle of her pubic hairs tickle his rod as he slid forward. He let her pussy juices envelop his dick as he slowly pushed the rest of it in and began to fuck her. Chizuro gave out a loud wail as he pumped steadily, and her body began to sweat profusely.</w:t>
      </w:r>
    </w:p>
    <w:p>
      <w:pPr>
        <w:pStyle w:val="Normal"/>
        <w:rPr/>
      </w:pPr>
      <w:r>
        <w:rPr/>
        <w:tab/>
        <w:t>“Oh, SHIIIIT! I’m gonna cum…I’m gonna cum!”</w:t>
      </w:r>
    </w:p>
    <w:p>
      <w:pPr>
        <w:pStyle w:val="Normal"/>
        <w:rPr/>
      </w:pPr>
      <w:r>
        <w:rPr/>
        <w:tab/>
        <w:t>“Chizuro,” Ryu said in a firm voice, “You’re not going to cum; I just put it in. Loosen up, or you won’t last long.”</w:t>
      </w:r>
    </w:p>
    <w:p>
      <w:pPr>
        <w:pStyle w:val="Normal"/>
        <w:rPr/>
      </w:pPr>
      <w:r>
        <w:rPr/>
        <w:tab/>
        <w:t>Chizuro wrapped her arms around his neck as he continued to drill her. Her eyes were shut tight, and her body felt like it was lying directly beneath a tanning lamp. Ryu bent down and licked her face and neck, tasting her salty perspiration mingled with perfume. He then planted his mouth atop hers and forced his tongue inside, encountering no resistance whatsoever. Chizuro could feel his hot breath as it jetted out of his nostrils.</w:t>
      </w:r>
    </w:p>
    <w:p>
      <w:pPr>
        <w:pStyle w:val="Normal"/>
        <w:rPr/>
      </w:pPr>
      <w:r>
        <w:rPr/>
        <w:tab/>
        <w:t>“Uhhhhh!” she moaned as he pulled away. He positioned himself so that he was crouched right in between her legs, holding her thighs as he fucked her. Chizuro bit her fist, giving her vocalizations a rather muffled sound.</w:t>
      </w:r>
    </w:p>
    <w:p>
      <w:pPr>
        <w:pStyle w:val="Normal"/>
        <w:rPr/>
      </w:pPr>
      <w:r>
        <w:rPr/>
        <w:tab/>
        <w:t>“Oh, Chizuro,” Ryu groaned, pretending that he’d reached his climax. “I’m going to cum!”</w:t>
      </w:r>
    </w:p>
    <w:p>
      <w:pPr>
        <w:pStyle w:val="Normal"/>
        <w:rPr/>
      </w:pPr>
      <w:r>
        <w:rPr/>
        <w:tab/>
        <w:t>“Please!” she wailed. “Cum, cum….CUM!”</w:t>
      </w:r>
    </w:p>
    <w:p>
      <w:pPr>
        <w:pStyle w:val="Normal"/>
        <w:rPr/>
      </w:pPr>
      <w:r>
        <w:rPr/>
        <w:tab/>
        <w:t>Ryu tilted his head back and pulled his mammoth rod from Chizuro’s stuffed pussy, roaring as he spurted his load all over her. Chizuro felt the hot, sloppy mess as it rained upon her naked body. Ryu jacked himself off as he continued to ejaculate, holding his dick around like a fire hose. When he was done, he surveyed his handiwork: Chizuro’s body was painted white with semen. She lay there, quite aware of the moist goo that coated her body.</w:t>
      </w:r>
    </w:p>
    <w:p>
      <w:pPr>
        <w:pStyle w:val="Normal"/>
        <w:rPr/>
      </w:pPr>
      <w:r>
        <w:rPr/>
        <w:tab/>
        <w:t>She chuckled weakly, “I think you made a mess.”</w:t>
      </w:r>
    </w:p>
    <w:p>
      <w:pPr>
        <w:pStyle w:val="Normal"/>
        <w:rPr/>
      </w:pPr>
      <w:r>
        <w:rPr/>
        <w:tab/>
        <w:t>“Sorry,” Ryu said. “Listen, I’m going to go take a leak. Then, we’ll pick up where we left off.”</w:t>
      </w:r>
    </w:p>
    <w:p>
      <w:pPr>
        <w:pStyle w:val="Normal"/>
        <w:rPr/>
      </w:pPr>
      <w:r>
        <w:rPr/>
        <w:tab/>
        <w:t>“Okay,” Chizuro said, tilting her head to watch him walk into her bathroom. She let out a sigh, feeling a sort of euphoric feeling, despite the fact that she looked like she’d fallen into a vat of vanilla pudding. She sat up in the bed, intent on going to the shower to rinse the sperm off of her. Perhaps, she could persuade her lover to continue their exertions in the shower.</w:t>
      </w:r>
    </w:p>
    <w:p>
      <w:pPr>
        <w:pStyle w:val="Normal"/>
        <w:rPr/>
      </w:pPr>
      <w:r>
        <w:rPr/>
        <w:tab/>
        <w:t>She grabbed a dry part of the bed sheet to wipe some of the cum off of her, but just as she was about to wipe it, the cum sank down into her pores of her skin. She reached for another part of her body, only to find the same thing happen. She quickly ran off of the bed – quite surprised that she could stand and walk, after being impaled by that monster cock – and ran over to her vanity mirror. By the time she reached the mirror, her skin had all but absorbed every glob of cum – she couldn’t even find any in her hair!</w:t>
      </w:r>
    </w:p>
    <w:p>
      <w:pPr>
        <w:pStyle w:val="Normal"/>
        <w:rPr/>
      </w:pPr>
      <w:r>
        <w:rPr/>
        <w:tab/>
        <w:t>“What the hell?” she muttered to herself. She then felt a tingling in her nipples, and looked down to see them becoming more erect, as if they were trying to point her in the forward direction. Right beneath them, her modest breasts began to push forward, rounding out with additional flesh as they grew outward and downward. They were going from tiny mounds to fleshy sacs in a matter of seconds. She knew that she ought to scream, but it felt too good.</w:t>
      </w:r>
    </w:p>
    <w:p>
      <w:pPr>
        <w:pStyle w:val="Normal"/>
        <w:rPr/>
      </w:pPr>
      <w:r>
        <w:rPr/>
        <w:tab/>
        <w:t>She then felt warmth in her buttocks, and her hands shot down to grasp at her butt cheeks. Her mouth fell agape with surprise as she felt them grow bigger. Her once petite backside was being gifted with a newfound plumpness; she turned in the mirror to see her ass swell with sexual promise. When all the unfamiliar sensations had dissipated, Chizuro found herself to be a curvaceous, jiggling sex magnet. She turned sideways in front of the mirror, grasping as much of her breasts as she could and wiggling her ass.</w:t>
      </w:r>
    </w:p>
    <w:p>
      <w:pPr>
        <w:pStyle w:val="Normal"/>
        <w:rPr/>
      </w:pPr>
      <w:r>
        <w:rPr/>
        <w:tab/>
        <w:t>“Holy hell, I’m an apple bottom girl!” she crowed.</w:t>
      </w:r>
    </w:p>
    <w:p>
      <w:pPr>
        <w:pStyle w:val="Normal"/>
        <w:rPr/>
      </w:pPr>
      <w:r>
        <w:rPr/>
        <w:tab/>
        <w:t>“I’ll say.”</w:t>
      </w:r>
    </w:p>
    <w:p>
      <w:pPr>
        <w:pStyle w:val="Normal"/>
        <w:rPr/>
      </w:pPr>
      <w:r>
        <w:rPr/>
        <w:tab/>
        <w:t>She swung her head to see Ryu leaning in the doorway of the bathroom. Surprise soon gave way to lust, and she began walking sultrily over towards him.</w:t>
      </w:r>
    </w:p>
    <w:p>
      <w:pPr>
        <w:pStyle w:val="Normal"/>
        <w:rPr/>
      </w:pPr>
      <w:r>
        <w:rPr/>
        <w:tab/>
        <w:t>“So, how do you like the new me?” she said.</w:t>
      </w:r>
    </w:p>
    <w:p>
      <w:pPr>
        <w:pStyle w:val="Normal"/>
        <w:rPr/>
      </w:pPr>
      <w:r>
        <w:rPr/>
        <w:tab/>
        <w:t>“Not bad,” said Ryu, eyeing her new ass and tits. “Looks like you’re smuggling some meat in there.”</w:t>
      </w:r>
    </w:p>
    <w:p>
      <w:pPr>
        <w:pStyle w:val="Normal"/>
        <w:rPr/>
      </w:pPr>
      <w:r>
        <w:rPr/>
        <w:tab/>
        <w:t xml:space="preserve">“I know, right?” she grasped her breasts once more and jiggled them in her hands. For more years than she’d cared to remember, she had always been referred to as “that pretty, but flat chested Asian girl…no longer. Now, all the guys in the mall would be drooling after her luscious curves; business at the store would definitely pick up. She’d have to remember to throw out her old B cup bras and hit up the stores for some new ones. </w:t>
      </w:r>
    </w:p>
    <w:p>
      <w:pPr>
        <w:pStyle w:val="Normal"/>
        <w:rPr/>
      </w:pPr>
      <w:r>
        <w:rPr/>
        <w:tab/>
        <w:t>“These babies are freaking huge…OH!” She gasped as her pencil eraser shaped nipples let out dual spurts of milk. “Oh, fuck, I’m lactating!”</w:t>
      </w:r>
    </w:p>
    <w:p>
      <w:pPr>
        <w:pStyle w:val="Normal"/>
        <w:rPr/>
      </w:pPr>
      <w:r>
        <w:rPr/>
        <w:tab/>
        <w:t>“Sweet!” Ryu said with glee.</w:t>
      </w:r>
    </w:p>
    <w:p>
      <w:pPr>
        <w:pStyle w:val="Normal"/>
        <w:rPr/>
      </w:pPr>
      <w:r>
        <w:rPr/>
        <w:tab/>
        <w:t>“Yeah! What the hell did you do to me?”</w:t>
      </w:r>
    </w:p>
    <w:p>
      <w:pPr>
        <w:pStyle w:val="Normal"/>
        <w:rPr/>
      </w:pPr>
      <w:r>
        <w:rPr/>
        <w:tab/>
        <w:t>Ryu then delivered his prepared, false explanation: he told her that he had a genetic disorder that caused his semen to contain great amounts of growth hormones.</w:t>
      </w:r>
    </w:p>
    <w:p>
      <w:pPr>
        <w:pStyle w:val="Normal"/>
        <w:rPr/>
      </w:pPr>
      <w:r>
        <w:rPr/>
        <w:tab/>
        <w:t>“So, I’m not pregnant?” Chizuro asked apprehensively.</w:t>
      </w:r>
    </w:p>
    <w:p>
      <w:pPr>
        <w:pStyle w:val="Normal"/>
        <w:rPr/>
      </w:pPr>
      <w:r>
        <w:rPr/>
        <w:tab/>
        <w:t>“No, you’re not. You’re perfectly fine,” he said, walking over to her and putting her hands on her shoulders.</w:t>
      </w:r>
    </w:p>
    <w:p>
      <w:pPr>
        <w:pStyle w:val="Normal"/>
        <w:rPr/>
      </w:pPr>
      <w:r>
        <w:rPr/>
        <w:tab/>
        <w:t>“Well, then,” Chizuro said, reaching down and grabbing his cock. “Why don’t you come back to bed, then?”</w:t>
      </w:r>
    </w:p>
    <w:p>
      <w:pPr>
        <w:pStyle w:val="Normal"/>
        <w:rPr/>
      </w:pPr>
      <w:r>
        <w:rPr/>
        <w:tab/>
        <w:t>Ryu smiled as she led him back towards the bed. She climbed on the bed and bent down on all fours, waving her round ass in front of him.</w:t>
      </w:r>
    </w:p>
    <w:p>
      <w:pPr>
        <w:pStyle w:val="Normal"/>
        <w:rPr/>
      </w:pPr>
      <w:r>
        <w:rPr/>
        <w:tab/>
        <w:t>“So, you want me to go in through the backdoor? Boy, you sure are kinky.”</w:t>
      </w:r>
    </w:p>
    <w:p>
      <w:pPr>
        <w:pStyle w:val="Normal"/>
        <w:rPr/>
      </w:pPr>
      <w:r>
        <w:rPr/>
        <w:tab/>
        <w:t>“Shut up, and fuck me in the ass,” Chizuro growled.</w:t>
      </w:r>
    </w:p>
    <w:p>
      <w:pPr>
        <w:pStyle w:val="Normal"/>
        <w:rPr/>
      </w:pPr>
      <w:r>
        <w:rPr/>
        <w:tab/>
        <w:t>Ryu didn’t need to be told twice: he jumped on the bed, crouched down behind her, and rammed his pecker into her anus. Chizuro gave a loud bellow upon insertion. She then held on for dear life as he began to ruthlessly violate her ass. Chizuro was so horny that she couldn’t even think; her eyes rolled, her moaning mouth began to drip with drool, and she clutched at the sheet as though she was about to rip them apart. Her huge, dangling udders spewed milk as they swung beneath her, making a smacking noise as they pelted each other.</w:t>
      </w:r>
    </w:p>
    <w:p>
      <w:pPr>
        <w:pStyle w:val="Normal"/>
        <w:rPr/>
      </w:pPr>
      <w:r>
        <w:rPr/>
        <w:tab/>
        <w:t>Ryu held on her Chizuro’s waist as he continued to ram deeper into her. His orange-sized testicles swung like a pair of fuzzy dice from a rearview mirror, slapping Chizuro’s backside with every forward thrust. Ryu gave her ass a loving smack.</w:t>
      </w:r>
    </w:p>
    <w:p>
      <w:pPr>
        <w:pStyle w:val="Normal"/>
        <w:rPr/>
      </w:pPr>
      <w:r>
        <w:rPr/>
        <w:tab/>
        <w:t>Chizuro then began to babble a stream of words that were clearly not of the English language. Ryu stared in shock – she was speaking Japanese. If Chizuro wasn’t being overcome by this great anal sex, then she too would marvel; she hadn’t spoken fluent Japanese since she was a little girl; the years of living among Americans had dulled her ancestral tongue. It was like this guy was fucking her brain. She continued to brace herself, feeling as though Ryu planned to fuck her right into the ground.</w:t>
      </w:r>
    </w:p>
    <w:p>
      <w:pPr>
        <w:pStyle w:val="Normal"/>
        <w:rPr/>
      </w:pPr>
      <w:r>
        <w:rPr/>
        <w:tab/>
        <w:t>Unbeknownst to them both, the sexual energy that radiated from the two of them was growing, permeating the walls and influencing everything around them. Next door, the old woman who lived with her cats was fingering herself in her sleep, while all of her cats mewed with estrus as they began coupling with each other. The couple who lived in an adjacent building, who had long contemplated divorce after ten years of marriage, were going at it doggy-style on the couch, with all animosities long forgotten. The trees outside swayed as a rejuvenating wind blew through them, and all nature drank in the rich energy that was emanating from the bedroom that contained the Asian American and the god in disguise. Young and old, human and animal, were feeling randy…and they liked it.</w:t>
      </w:r>
    </w:p>
    <w:p>
      <w:pPr>
        <w:pStyle w:val="Normal"/>
        <w:rPr/>
      </w:pPr>
      <w:r>
        <w:rPr/>
        <w:tab/>
        <w:t>Chizuro was weeping with joy, her head swaying wildly as Ryu continued to ravage her ass. The sheets were wet and reeked of warm, spilled milk, semen, sweat and saliva. Ryu could sense it – she was nearing her end. With a loud yell, he emptied his spunk into her ass, causing her belly to expand slightly under the duress. She collapsed down onto her belly and quickly fell asleep.</w:t>
      </w:r>
    </w:p>
    <w:p>
      <w:pPr>
        <w:pStyle w:val="Normal"/>
        <w:rPr/>
      </w:pPr>
      <w:r>
        <w:rPr/>
        <w:tab/>
        <w:t>Ryu pulled out of her and panted, his cock still rigid and ready for more. He could sense a couple of horny college bookworm chicks a few doors down, just aching for some late-night cock. Not bothering to get dressed, he used his powers to clean the entire apartment as a show of gratitude to Chizuro. After making sure that her alarm was set to wake her up from work tomorrow, Ryu cast a spell on the kitchen, so that when she awoke, there would be a piping hot breakfast waiting for her.</w:t>
      </w:r>
    </w:p>
    <w:p>
      <w:pPr>
        <w:pStyle w:val="Normal"/>
        <w:rPr/>
      </w:pPr>
      <w:r>
        <w:rPr/>
        <w:tab/>
        <w:t>“Now then,” he said, looking towards the exit, eager to help those poor, horny collegi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3:51:00Z</dcterms:created>
  <dc:creator>Truly Blessed</dc:creator>
  <dc:description/>
  <cp:keywords/>
  <dc:language>en-US</dc:language>
  <cp:lastModifiedBy>Truly Blessed</cp:lastModifiedBy>
  <dcterms:modified xsi:type="dcterms:W3CDTF">2009-08-26T05:41:00Z</dcterms:modified>
  <cp:revision>59</cp:revision>
  <dc:subject/>
  <dc:title>The Dragon God, Part 4</dc:title>
</cp:coreProperties>
</file>