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evenge of the Bimbo Pops</w:t>
      </w:r>
    </w:p>
    <w:p>
      <w:pPr>
        <w:pStyle w:val="Normal"/>
        <w:rPr/>
      </w:pPr>
      <w:r>
        <w:rPr/>
        <w:t>By: Agent Zed</w:t>
      </w:r>
    </w:p>
    <w:p>
      <w:pPr>
        <w:pStyle w:val="Normal"/>
        <w:rPr/>
      </w:pPr>
      <w:r>
        <w:rPr/>
      </w:r>
    </w:p>
    <w:p>
      <w:pPr>
        <w:pStyle w:val="Normal"/>
        <w:rPr/>
      </w:pPr>
      <w:r>
        <w:rPr/>
        <w:tab/>
        <w:t>She was almost screaming in ecstasy as the honey-sweetness flooded into her mouth. She spat out the stick involuntarily and looked down at the largest breasts she’d ever seen. She grabbed her erect nipples and came again, the sweet taste of grape all over her puffy lips. She licked the sweetness off, feeling sexier than ever before in her whole life. Her breasts were huge, firm, and natural! She’d had a gymnasts figure a mere fifteen minutes ago. She giggled a little, thinking she’d miss having a tight toned ass. Her ass now was plump, desirable, gorgeous. It was a good trade. She licked her lips again. She wanted more, she wanted sex, and she wanted it now!</w:t>
      </w:r>
    </w:p>
    <w:p>
      <w:pPr>
        <w:pStyle w:val="Normal"/>
        <w:rPr/>
      </w:pPr>
      <w:r>
        <w:rPr/>
        <w:tab/>
        <w:t>Ashley was home alone. She’d just gotten out of work at the restaurant and stopped on the way home for some groceries. She saw the box of lollipops by the register. The girl behind the counter seemed normal enough, but she kept eyeing Ashley’s body while she was in the store. She felt herself being checked out, and it was a little exciting to have a girl looking at her. Ashley was straight, but she’d experimented a little in college. She didn’t dislike being with girls, she just preferred men. So she felt a little tingle as she picked up her items, milk, bread, butter, and a fruit salad. She saw the lollipops there, and decided to grab one. The girl insisted she take several. Ashley was going to protest, but they were free.</w:t>
      </w:r>
    </w:p>
    <w:p>
      <w:pPr>
        <w:pStyle w:val="Normal"/>
        <w:rPr/>
      </w:pPr>
      <w:r>
        <w:rPr/>
        <w:tab/>
        <w:t>Ashley now sat in her bedroom looking at a massive pair of G-cup breasts, and her libido screaming at her. She couldn’t stop touching herself. Her breasts were turning her on so much she couldn’t handle it. She started furiously stroking herself until she came again, screaming this time, and falling back onto the bed.</w:t>
      </w:r>
    </w:p>
    <w:p>
      <w:pPr>
        <w:pStyle w:val="Normal"/>
        <w:rPr/>
      </w:pPr>
      <w:r>
        <w:rPr/>
        <w:tab/>
        <w:t>She was lying in her sweat and juices. She licked her hand clean, absolutely enthralled by the taste of her own sex. She needed more. She needed more sex now! She dug out her vibrator and had to lubricate it a little with her own spit and more of her juices to get it to slide in. She was so tight, it kept threatening to slide back out. But she stroked herself with it until finally she switched it on. She vanished into white heaven for… she didn’t know how long. But when she woke, she was finally satisfied. The vibrator’s battery had died, and she felt she could finally think somewhat clearly.</w:t>
      </w:r>
    </w:p>
    <w:p>
      <w:pPr>
        <w:pStyle w:val="Normal"/>
        <w:rPr/>
      </w:pPr>
      <w:r>
        <w:rPr/>
        <w:tab/>
        <w:t>She’d been lying there having orgasms for four hours. It was past midnight, and she looked down at her transformed body. Her huge breasts hung on her chest, the nipples the size of pinky tips, huge areola. Her hips were wider, her butt bigger, but firmer, giving her the most perfect ass she’d ever seen. She’d lost an inch from her already slim waist and looked like a perfect sexy hourglass. In a corset, she’d be to die for. Hell, naked she was to die for. Ashley’s hair had changed as well, lightening from dark brown to dirty blonde… yes, a very dirty blonde. She shook her head. Were those her thoughts? She wanted more sex. She wasn’t horny anymore, but her mind had an almost animal impulse for more sex. She could barely focus on anything else. She wanted sex with men, women, machines, whatever. She was made for sex. Just look at this body!</w:t>
      </w:r>
    </w:p>
    <w:p>
      <w:pPr>
        <w:pStyle w:val="Normal"/>
        <w:rPr/>
      </w:pPr>
      <w:r>
        <w:rPr/>
        <w:tab/>
        <w:t>She giggled, and struck a pose, sticking her huge breasts out. She stepped on something, and looked down to see the little paper stick. That’s right! The lollipop did this! She looked at the other three. There was a cherry, a strawberry, and watermelon.</w:t>
      </w:r>
    </w:p>
    <w:p>
      <w:pPr>
        <w:pStyle w:val="Normal"/>
        <w:ind w:firstLine="720"/>
        <w:rPr/>
      </w:pPr>
      <w:r>
        <w:rPr/>
        <w:t>“</w:t>
      </w:r>
      <w:r>
        <w:rPr/>
        <w:t>Warning,” it said, “Subject transforms for one full day. Transformations are prolonged by sexual activity. Transformations are permanent if more than one ‘bimbo pop’ is consumed.</w:t>
      </w:r>
    </w:p>
    <w:p>
      <w:pPr>
        <w:pStyle w:val="Normal"/>
        <w:rPr/>
      </w:pPr>
      <w:r>
        <w:rPr/>
        <w:tab/>
        <w:t>She liked how she felt, but the transformation had been so amazing… she wanted to do it again. She had to wait one full day, maybe longer, to go back to being skinny little Ashley. She had tomorrow off, but with this body, that was too tempting. She’d be fucking anything she could find, and she’d never change back. She felt a warmth building as she thought about having sex with everyone in her building… She shuddered. And with this body, she could get anyone she wanted.</w:t>
      </w:r>
    </w:p>
    <w:p>
      <w:pPr>
        <w:pStyle w:val="Normal"/>
        <w:rPr/>
      </w:pPr>
      <w:r>
        <w:rPr/>
        <w:tab/>
        <w:t>She had no idea what to do.</w:t>
      </w:r>
    </w:p>
    <w:p>
      <w:pPr>
        <w:pStyle w:val="Normal"/>
        <w:rPr/>
      </w:pPr>
      <w:r>
        <w:rPr/>
        <w:tab/>
        <w:t>She stood there for a moment, indecisive, unable to think. The smell of sex in the room was filling her head, she had to take a shower.</w:t>
      </w:r>
    </w:p>
    <w:p>
      <w:pPr>
        <w:pStyle w:val="Normal"/>
        <w:rPr/>
      </w:pPr>
      <w:r>
        <w:rPr/>
        <w:tab/>
        <w:t>She started running the hot water, and as soon as she was inside, she started soaping herself up, and it felt good! Her huge breasts so slick, slippery, if only there was some hot woman to rub her own giant tits against Ashley’s all soaped up, wet, slick… or a man to slide his cock right up inside of her…</w:t>
      </w:r>
    </w:p>
    <w:p>
      <w:pPr>
        <w:pStyle w:val="Normal"/>
        <w:rPr/>
      </w:pPr>
      <w:r>
        <w:rPr/>
        <w:tab/>
        <w:t>She came just from thinking about sex. It was damn near impossible not to. She realized the name ‘bimbo pop’ wasn’t wrong. She was a complete sex-crazed slut now. She rinsed off and sat in her living room. She took a breath. At this rate, she’d be a bimbo forever. She’d come… she couldn’t count how many times. And that was just alone. If she went out in public, she’d almost definitely grab the first hot looking person she saw and start tearing their clothes off.</w:t>
      </w:r>
    </w:p>
    <w:p>
      <w:pPr>
        <w:pStyle w:val="Normal"/>
        <w:rPr/>
      </w:pPr>
      <w:r>
        <w:rPr/>
        <w:tab/>
        <w:t>No, there had to be a way. There had to be a way to stop herself from having sex. She loved orgasming every five minutes, but she was getting dehy… dehyra… thirsty. She giggled. She had to stop herself. She went into the bathroom and grabbed a box of cold medicine. It should knock her out for the night. She took a dose and a half, then went to bed, and had to desperately fight not to finger herself or stroke her giant tits. Soon, she was out cold, and she dreamed about sex, sex, and more sex. In her dreams she was eating pussy and sucking cock, she was getting licked, kissed, caressed, fucked soft and fucked hard, and she loved every second of it. She felt her boobs get bigger and bigger with each dream orgasm until she couldn’t see past them. They were just two giant, beautiful, super-sensitive sex mounds and she had lovers touching every inch of them.</w:t>
      </w:r>
    </w:p>
    <w:p>
      <w:pPr>
        <w:pStyle w:val="Normal"/>
        <w:rPr/>
      </w:pPr>
      <w:r>
        <w:rPr/>
        <w:tab/>
        <w:t>She woke up slowly, dazedly, the sheets soaked from her juices. Had she been coming in her sleep?</w:t>
      </w:r>
    </w:p>
    <w:p>
      <w:pPr>
        <w:pStyle w:val="Normal"/>
        <w:rPr/>
      </w:pPr>
      <w:r>
        <w:rPr/>
        <w:tab/>
        <w:t>She got up and carefully walked to the mirror. She was dizzy, tired, feeling the afterffects of the cold medicine. Sure enough, her tits had gone down a little, her hair was a touch darker, she was finally winning. She even felt a little less horny. She could think… well, it was still fuzzy, but three and four syllable words were no longer foreign to her. She sat down on the bed, trying to keep her body under control. She was changing back, slowly, but surely. It had worked. Maybe she only dreamed she’d been orgasming, and just soaked the bed with sexual anticipation.</w:t>
      </w:r>
    </w:p>
    <w:p>
      <w:pPr>
        <w:pStyle w:val="Normal"/>
        <w:rPr/>
      </w:pPr>
      <w:r>
        <w:rPr/>
        <w:tab/>
        <w:t>It didn’t matter. She was finally getting her mind back… although the rough cotton of the sheets against her damp pussy made her almost start grinding. No, she thought, not when I’ve almost won.</w:t>
      </w:r>
    </w:p>
    <w:p>
      <w:pPr>
        <w:pStyle w:val="Normal"/>
        <w:rPr/>
      </w:pPr>
      <w:r>
        <w:rPr/>
        <w:tab/>
        <w:t>Ashley fought temptation at every turn as she desperately sought to distract herself from her own desire. She was sweating, hot, and horny enough to start climbing the walls. It was a long, desperate struggle with self control, but by dinnertime, she felt the feelings finally beginning to subside. Some.</w:t>
      </w:r>
    </w:p>
    <w:p>
      <w:pPr>
        <w:pStyle w:val="Normal"/>
        <w:rPr/>
      </w:pPr>
      <w:r>
        <w:rPr/>
        <w:tab/>
        <w:t>She was horny, but regular horny, not out of control horny. Her breasts were down to DD cups, much to her back’s relief, and her hair was back to brunette. She could think more clearly, too. She looked at the remaining pops and wondered what she could possibly do with them that wouldn’t result in her becoming a total nymphomaniac.</w:t>
      </w:r>
    </w:p>
    <w:p>
      <w:pPr>
        <w:pStyle w:val="Normal"/>
        <w:rPr/>
      </w:pPr>
      <w:r>
        <w:rPr/>
        <w:tab/>
        <w:t>Where Ashley worked, she was a hostess. The waitresses and bartenders were almost all women, and they were always talking about her behind her back. That was an idea. Revenge. They’d been trying to sabotage her from day one because she came in from the outside, and they’d been jockeying for a hostess position for months. She knew about the gossip, that they’d intentionally leave dirty tables for her, that they’d send her on false errands so she missed entering customers. Having a few of them turn into busty, out of control bimbos for a day would sure teach them a lesson. Their ringleader was a girl named Summer, still fresh out of high school, and a former Queen Bee. She made Ashley’s job damn near impossible, and she was always flaunting her taught teen body. She was next in line for an open Hostess position. She was currently a waitress, but she hated having to wait on people, having to cater to their every whim. She was a snob, and she wanted people to jump to HER commands.</w:t>
      </w:r>
    </w:p>
    <w:p>
      <w:pPr>
        <w:pStyle w:val="Normal"/>
        <w:rPr/>
      </w:pPr>
      <w:r>
        <w:rPr/>
        <w:tab/>
        <w:t>Yes, Summer was the perfect candidate. But if it happened at work, the girl would probably lose her job. Ashley just wanted to humiliate her a little.</w:t>
      </w:r>
    </w:p>
    <w:p>
      <w:pPr>
        <w:pStyle w:val="Normal"/>
        <w:rPr/>
      </w:pPr>
      <w:r>
        <w:rPr/>
        <w:tab/>
        <w:t>She looked at the lollipops. ‘Submissive Strawberry’ she thought. Yes, that would do nicely.</w:t>
      </w:r>
    </w:p>
    <w:p>
      <w:pPr>
        <w:pStyle w:val="Normal"/>
        <w:rPr/>
      </w:pPr>
      <w:r>
        <w:rPr/>
        <w:tab/>
        <w:t>She just wasn’t sure how to get Summer alone, outside of work. That would take some doing. It was a hell of a problem, and one she could barely ponder when her still tingling pussy begged for attention. She found it damn near impossible to even pretend to think about something other than sex. And for some reason, the thought of Summer reduced to a submissive bimbo with nice big tits, bending to her will… it was almost too much.</w:t>
      </w:r>
    </w:p>
    <w:p>
      <w:pPr>
        <w:pStyle w:val="Normal"/>
        <w:rPr/>
      </w:pPr>
      <w:r>
        <w:rPr/>
        <w:tab/>
        <w:t>She took a cold shower, but all that did was cause her nipples to perk up. It didn’t kill her libido at all. She looked at the time. It had been nearly 24 hours. Close enough, she thought, and she went to work on her pussy desperate for release. She came almost immediately, and in the afterglow, she felt a yearning for the bimbo transformation. She wanted to be horny all the time again, she wanted to be a total sex machine with a body to die for. She still had C cup breasts and a little more padding in her behind, but it was fading. Slowly. It felt like months she was lying in her bed, trying to think of nothing but the blank wall in front of her, but in her mind tits and cocks were floating through, exciting her. She didn’t know how much longer she had to hold on, but she was ready to fingerfuck herself stupid again, and she licked her lips in desire for those bimbo pops. She didn’t want to be a brainless fucktoy, but she DID want all those wonderful, non-stop orgasms. It was tearing her mind apart.</w:t>
      </w:r>
    </w:p>
    <w:p>
      <w:pPr>
        <w:pStyle w:val="Normal"/>
        <w:rPr/>
      </w:pPr>
      <w:r>
        <w:rPr/>
        <w:tab/>
        <w:t>She finally went to sleep, a pillow between her legs to grind against, and dreamed of more and more sex. When she woke up, the pillow was soaked, the stuffing had been beaten down, and she felt finally relieved. So far it had been the longest weekend of her life. She struggled with her own desire and won. She felt on top of the world.</w:t>
      </w:r>
    </w:p>
    <w:p>
      <w:pPr>
        <w:pStyle w:val="Normal"/>
        <w:rPr/>
      </w:pPr>
      <w:r>
        <w:rPr/>
        <w:tab/>
        <w:t>She remembered her plan for revenge on Summer, and she considered what to do about her. She needed to get the girl alone, outside of work, and vulnerable. A plan began to form in her mind.</w:t>
      </w:r>
    </w:p>
    <w:p>
      <w:pPr>
        <w:pStyle w:val="Normal"/>
        <w:rPr/>
      </w:pPr>
      <w:r>
        <w:rPr/>
      </w:r>
    </w:p>
    <w:p>
      <w:pPr>
        <w:pStyle w:val="Normal"/>
        <w:rPr/>
      </w:pPr>
      <w:r>
        <w:rPr/>
        <w:tab/>
        <w:t>“Fuck!” said Summer. Her tires were flat. She went to check and found a small nail in each tire. It had been a very long shift, two big parties, a lot of bad tippers, and that bitch Ashley had evaded all her little traps. The whore was too good at her job. The Hostess position had been hers, it was a lock, until little miss tight body came in, dropped off a resume and BANG. It was gone. She’d have bet Ashley did this if the girl weren’t so clueless. If she had any idea how much Summer hated her…</w:t>
      </w:r>
    </w:p>
    <w:p>
      <w:pPr>
        <w:pStyle w:val="Normal"/>
        <w:rPr/>
      </w:pPr>
      <w:r>
        <w:rPr/>
        <w:tab/>
        <w:t>“Summer?” said a voice. She turned, seeing Ashley standing there, walking out of work towards her own car. Summer had been standing there in the parking lot. “You need to call for a tow?” she asked.</w:t>
      </w:r>
    </w:p>
    <w:p>
      <w:pPr>
        <w:pStyle w:val="Normal"/>
        <w:rPr/>
      </w:pPr>
      <w:r>
        <w:rPr/>
        <w:tab/>
        <w:t>“I can’t afford a tow. I’ll have to call my Dad in the morning,” she said. Her daddy could fix this. Ashley gave her a warm smile.</w:t>
      </w:r>
    </w:p>
    <w:p>
      <w:pPr>
        <w:pStyle w:val="Normal"/>
        <w:rPr/>
      </w:pPr>
      <w:r>
        <w:rPr/>
        <w:tab/>
        <w:t>“I could give you a lift if you want,” she said. Inside, Summer wanted to strangle the bitch. But maybe this would be an opportunity. Maybe she could find something she could use against her. “That’d be nice,” she said.</w:t>
      </w:r>
    </w:p>
    <w:p>
      <w:pPr>
        <w:pStyle w:val="Normal"/>
        <w:rPr/>
      </w:pPr>
      <w:r>
        <w:rPr/>
        <w:tab/>
        <w:t>She got into Ashley’s car. Sitting there on the dash was a lollipop. It had pictures of strawberries on it. Our of frustration or spite, Summer just grabbed it and tore the wrapper off. She popped it into her mouth as Ashley started driving. Then she turned, pretending it was an afterthought, and said “You don’t mind, do you?” She motioned to the lollipop. It was surprisingly sweet, tasty.</w:t>
      </w:r>
    </w:p>
    <w:p>
      <w:pPr>
        <w:pStyle w:val="Normal"/>
        <w:rPr/>
      </w:pPr>
      <w:r>
        <w:rPr/>
        <w:tab/>
        <w:t>“No, go ahead,” said Ashley.</w:t>
      </w:r>
    </w:p>
    <w:p>
      <w:pPr>
        <w:pStyle w:val="Normal"/>
        <w:rPr/>
      </w:pPr>
      <w:r>
        <w:rPr/>
        <w:tab/>
        <w:t>Summer sucked on the lollipop, and Ashley watched whenever she could.</w:t>
      </w:r>
    </w:p>
    <w:p>
      <w:pPr>
        <w:pStyle w:val="Normal"/>
        <w:rPr/>
      </w:pPr>
      <w:r>
        <w:rPr/>
        <w:tab/>
        <w:t>After two minutes, she squirmed in her seat.</w:t>
      </w:r>
    </w:p>
    <w:p>
      <w:pPr>
        <w:pStyle w:val="Normal"/>
        <w:rPr/>
      </w:pPr>
      <w:r>
        <w:rPr/>
      </w:r>
    </w:p>
    <w:p>
      <w:pPr>
        <w:pStyle w:val="Normal"/>
        <w:rPr/>
      </w:pPr>
      <w:r>
        <w:rPr/>
        <w:tab/>
        <w:t>Summer didn’t know why she was suddenly so horny. She hadn’t even been thinking about sex, then WHAM she was flush and tingling. She noticed Ashley remained in control of the car, not even noticing that Summer was getting wet for no reason. Ashley always seemed in control of things. Summer found herself admiring that. She frowned. She hated Ashley for that. Why was that suddenly making her… horny? No. She shook her head. She already had blonde hair, and maybe it was the streetlights, but it seemed a little lighter than usual. Absent-mindedly, she twirled some of her lightening hair around a finger while she sucked on the lollipop. She was getting just a little too turned on, she thought. Something was different. Not wrong, no it actually felt pretty good, pretty right. But she couldn’t think about what it was. She had a fog in her mind. Maybe she was just tired. She certainly wasn’t getting turned on by Ashley, even though she could totally picture her as her mistress in tight black leather, chaining her up and…</w:t>
      </w:r>
    </w:p>
    <w:p>
      <w:pPr>
        <w:pStyle w:val="Normal"/>
        <w:rPr/>
      </w:pPr>
      <w:r>
        <w:rPr/>
        <w:tab/>
        <w:t>She shook her head. Whoah, where did THAT mental picture come from? It made her squirm again, and she felt her panties were soaked. What the HELL was wrong with her. And how long of a ride was this? Did they already go down this street? She couldn’t remember.</w:t>
      </w:r>
    </w:p>
    <w:p>
      <w:pPr>
        <w:pStyle w:val="Normal"/>
        <w:rPr/>
      </w:pPr>
      <w:r>
        <w:rPr/>
        <w:tab/>
        <w:t>Her nipples had been hard and erect for a while now, and she felt a warmth spread through her chest. She looked down. Her blouse had been a loose white one, but now that she watched, she could see it wasn’t so loose. Her bra was feeling tight, now that she thought about it. Her nipples were just visible through the fabric. She also felt her seat move a little, or was she going crazy. It didn’t matter, because it felt good. It felt like her ass cheeks were oh-so-slowly sliding against the fabric of her panties, her skirt, and sliding against the seat. It was so smooth, and she wanted more. She was so wet already. She was sure Ashley would be able to smell it. The car pulled up in front of a building that wasn’t Summer’s house.</w:t>
      </w:r>
    </w:p>
    <w:p>
      <w:pPr>
        <w:pStyle w:val="Normal"/>
        <w:rPr/>
      </w:pPr>
      <w:r>
        <w:rPr/>
        <w:tab/>
        <w:t>“Get out and follow me inside,” Ashley said. The sudden and abrupt order made Summer gasp with sexual excitement. She obeyed, and followed her mistress’s tight ass inside. Oh, she would worship that ass if her mistress told her to.</w:t>
      </w:r>
    </w:p>
    <w:p>
      <w:pPr>
        <w:pStyle w:val="Normal"/>
        <w:rPr/>
      </w:pPr>
      <w:r>
        <w:rPr/>
        <w:tab/>
        <w:t>Once inside Ashley’s apartment, Summer gasped as the last of the candy coating gave away. Her mouth was filled with a  honey sweetness, and she started to come. She ripped out of her blouse and her bra snapped apart as her breasts exploded from double-B to double-D in an instant. Her ass had slowly been filling out, and now was a nice round heart shape. Her hair had become platinum blonde, and her lips puffy and cherry red.</w:t>
      </w:r>
    </w:p>
    <w:p>
      <w:pPr>
        <w:pStyle w:val="Normal"/>
        <w:rPr/>
      </w:pPr>
      <w:r>
        <w:rPr/>
        <w:tab/>
        <w:t>She came so hard, she fell to her knees. When she looked up, her mistress stood over her.</w:t>
      </w:r>
    </w:p>
    <w:p>
      <w:pPr>
        <w:pStyle w:val="Normal"/>
        <w:rPr/>
      </w:pPr>
      <w:r>
        <w:rPr/>
        <w:tab/>
        <w:t>“Mistress,” she said, begging. Another orgasm rocked her, and she fell down on all fours.</w:t>
      </w:r>
    </w:p>
    <w:p>
      <w:pPr>
        <w:pStyle w:val="Normal"/>
        <w:rPr/>
      </w:pPr>
      <w:r>
        <w:rPr/>
        <w:tab/>
        <w:t>Ashley found herself getting turned on. The sexual power she held over this girl was incredible, and an incredible rush. Stuck up cheerleader Queen Bee was now a brainless, subservient bimbo ready to obey her every command.</w:t>
      </w:r>
    </w:p>
    <w:p>
      <w:pPr>
        <w:pStyle w:val="Normal"/>
        <w:rPr/>
      </w:pPr>
      <w:r>
        <w:rPr/>
        <w:tab/>
        <w:t>“Follow me,” she said. Summer slowly got to her feet and followed. She pulled off her underwear and the remains of her bra and skirt. She had only one thought, to please her mistress however she could.</w:t>
      </w:r>
    </w:p>
    <w:p>
      <w:pPr>
        <w:pStyle w:val="Normal"/>
        <w:rPr/>
      </w:pPr>
      <w:r>
        <w:rPr/>
        <w:tab/>
        <w:t>Ashley grabbed some curtain cords and used them to tie Summer up. Now her excitement was starting to show. She wanted this little submissive slut to lick her clean while she transformed. She picked up the other two pops… ‘Lesbian Cherry’ and ‘Wonder Melon.’ She could deal with being a total lesbian for one night. It’s what she wanted anyway. Maybe she was bi after all. This little tied up bimbo was certainly making her hot and wet. She was feeling an ache for what was going to happen. She unwrapped the cherry pop and stuck it in her mouth. She made her slave kneel in front of her, and kiss her legs and skin until the pop began to take effect.</w:t>
      </w:r>
    </w:p>
    <w:p>
      <w:pPr>
        <w:pStyle w:val="Normal"/>
        <w:rPr/>
      </w:pPr>
      <w:r>
        <w:rPr/>
        <w:tab/>
        <w:t>Ashley’s uncontrollable lust slowly seeped back. She looked down to watch her breasts start to grow, she felt her ass start to grow, and her waist shrink. She watched her pussy hair become thinner, finer, lighter, much to the delight of her little playmate down there. Then the center hit her.</w:t>
      </w:r>
    </w:p>
    <w:p>
      <w:pPr>
        <w:pStyle w:val="Normal"/>
        <w:rPr/>
      </w:pPr>
      <w:r>
        <w:rPr/>
        <w:tab/>
        <w:t>“TONGUE FUCK ME HARD!” she screamed as she felt the orgasm. She leaned on Ashley while her legs spread. She was dripping, and Ashley started licking her clean. But she wanted more, and she drove the girl’s face into her pussy, grinding against her mouth. Multiple orgasms rocked her system as Ashley turned from stick-thin working girl to girl-crazed lesbian bimbo. The transformation was so intense, made moreso by Summer’s wonderful tongue, that she collapsed to her knees. Her slave helped her to the bed, where she commanded the girl to lie on top of her. She played with the girls tits, licking them, sucking them, and feeling Summer’s wet juices flow from her wet cunt. It made her so hot! She was mashing their double D breasts together, and it made her almost come right then. She didn’t think she was such a tit freak, but the sensations were too good to ignore. She wanted more! She wanted more breasts, more girls, more orgasms, more more more! She was insane with lust, and she had Summer fingerfuck her while she buried her head in those wonderful breasts. She couldn’t think of anything else but tits and hot wet pussies. She was a complete lesbian slut, and hornier than she had ever imagined.</w:t>
      </w:r>
    </w:p>
    <w:p>
      <w:pPr>
        <w:pStyle w:val="Normal"/>
        <w:rPr/>
      </w:pPr>
      <w:r>
        <w:rPr/>
      </w:r>
    </w:p>
    <w:p>
      <w:pPr>
        <w:pStyle w:val="Normal"/>
        <w:rPr/>
      </w:pPr>
      <w:r>
        <w:rPr/>
        <w:tab/>
        <w:t>They were at it for hours, well into the early hours of the morning, screaming and moaning as Summer started to come from pleasing her mistress, and aching for more.</w:t>
      </w:r>
    </w:p>
    <w:p>
      <w:pPr>
        <w:pStyle w:val="Normal"/>
        <w:rPr/>
      </w:pPr>
      <w:r>
        <w:rPr/>
        <w:tab/>
        <w:t>She was so desperate to please her mistress, who loved her boobs so much. She wanted to make her mistress so happy. She remembered the lollipop changed her mistress, and she had been changed by a lollipop… and there was still one left.</w:t>
      </w:r>
    </w:p>
    <w:p>
      <w:pPr>
        <w:pStyle w:val="Normal"/>
        <w:rPr/>
      </w:pPr>
      <w:r>
        <w:rPr/>
        <w:tab/>
        <w:t>While her mistress was lost in a fit of ecstasy, Summer had a great idea. She looked at the lollipop. It said ‘Wonder Melon.’ She giggled. A giant set of titties would make her mistress happy. She didn’t want to get too big, though. She unwrapped the lollipop, and with some effort, managed to break it in two. She put half of it in her mouth. If this worked, maybe she’d take the other half.</w:t>
      </w:r>
    </w:p>
    <w:p>
      <w:pPr>
        <w:pStyle w:val="Normal"/>
        <w:rPr/>
      </w:pPr>
      <w:r>
        <w:rPr/>
        <w:tab/>
        <w:t>It started immediately. Summer’s mind went blank as she was struck with an orgasm like no other. The lollipop dissolved fast, and overwhelmed her. She fell to the floor, coming while writhing on the carpet. She grabbed her breasts, feeling them swell like inflating balloons. They swelled well past triple-D, E cup, F cup, and bigger. She cried out in pleasure as her titties got huge, huge like her mistress liked, and licked, and titties were good, so good, and bigger was better, and they felt so good and jiggly, good pointy sensitive nipples, YES! Grab them, touch them, rub them, so big, so big, like little fingers, little fingerfuck, fuck, need sex, need… need mistress, sex, tits, need, sex sex sex sex! Summer’s mind was gone as she lost herself in the giant breasts on her chest. They were as each big as her head, no bigger, and bigger, still growing! They finally stopped at about the size of… well, something really big and round, and jiggly. She giggled. She was so far gone into her world of tits and sex. Her mistress was stroking herself, half-conscious on the bed. Mistress would love her new titties. Maybe Mistress would love to HAVE new titties. Titties were the best. Especially big ones you could lost yourself in. Her nipples were like pinky-fingers sticking out from eighteen-inch wide tits. Mistress would love tits like this!</w:t>
      </w:r>
    </w:p>
    <w:p>
      <w:pPr>
        <w:pStyle w:val="Normal"/>
        <w:rPr/>
      </w:pPr>
      <w:r>
        <w:rPr/>
        <w:tab/>
        <w:t>She crept up on her masturbating lover, and on the next moan, dropped the second half of the pop in her mouth. She almost choked, but she caught the pop on her tongue, and tasted the sweetness. She exploded in orgasm, and again when she opened her eyes and saw the massive tits in front of her. She cried out, and in the back of her mind, Ashley realized she’d screwed up. She was going to be a big-titted lesbian sex fiend forever… but she also realized… she didn’t care.</w:t>
      </w:r>
    </w:p>
    <w:p>
      <w:pPr>
        <w:pStyle w:val="Normal"/>
        <w:rPr/>
      </w:pPr>
      <w:r>
        <w:rPr/>
        <w:tab/>
        <w:t>She bucked and screamed, thrashing as the orgasms rocked her body, and her tits exploded. Soon they were as big as the other day, then kept growing bigger. She watched as the flesh expanded, the nipples hardened, extended, and when Summer pressed her own huge tits against Ashley’s face, she straddled the girl and started grinding against her waist. The orgasms were too intense, too overpowering, and Ashley lost consciousness, drifting away into white bliss.</w:t>
      </w:r>
    </w:p>
    <w:p>
      <w:pPr>
        <w:pStyle w:val="Normal"/>
        <w:rPr/>
      </w:pPr>
      <w:r>
        <w:rPr/>
        <w:tab/>
        <w:t>When she came to, her tit-slave was licking her juices away, cleaning her with her tongue. She reached up and grabbed her massive watermelon-dwarfing melons, reaching around, eventually finding her erect nipples. She squeezed and felt intense sexual relief from the flood of pleasure. Her tit-slave crept up, carefully carrying her giant tits to her mistress, who was happy to see them. They touched and caressed, grabbed and sucked each other’s wonderful breasts for hours, getting hotter and hotter. Finally, tit-slave went down, and stuck her breast between her mistress’s legs, pushing her engorged nipple into her mistress. Her mistress screamed in pleasure, and started fucking the tit hard, causing Summer’s tits to bounce in pain and pleasure.</w:t>
      </w:r>
    </w:p>
    <w:p>
      <w:pPr>
        <w:pStyle w:val="Normal"/>
        <w:rPr/>
      </w:pPr>
      <w:r>
        <w:rPr/>
        <w:tab/>
        <w:t>Somewhere, a phone rang, but they didn’t care. Ashley would take her tit-slave to the strip club if she needed money. Then she’d take her back here and get what was left of her brains fucked out by those amazing tits. She played with her bouncy juggs while she came, making her tit-slave come from her own pleasure. Ashley and Summer were gone. They were Mistress and tit-slave. And both were much happ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31T16:14:00Z</dcterms:created>
  <dc:creator>Pete Larrivee</dc:creator>
  <dc:description/>
  <dc:language>en-US</dc:language>
  <cp:lastModifiedBy>Pete Larrivee</cp:lastModifiedBy>
  <dcterms:modified xsi:type="dcterms:W3CDTF">2009-09-02T15:16:00Z</dcterms:modified>
  <cp:revision>3</cp:revision>
  <dc:subject/>
  <dc:title>Revenge of the Bimbo Pops</dc:title>
</cp:coreProperties>
</file>