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sz w:val="40"/>
          <w:szCs w:val="40"/>
        </w:rPr>
      </w:pPr>
      <w:r>
        <w:rPr>
          <w:sz w:val="40"/>
          <w:szCs w:val="40"/>
        </w:rPr>
        <w:t>Walking a Mile In Her Shoes</w:t>
      </w:r>
    </w:p>
    <w:p>
      <w:pPr>
        <w:pStyle w:val="Normal"/>
        <w:spacing w:lineRule="auto" w:line="480"/>
        <w:ind w:firstLine="720"/>
        <w:rPr>
          <w:sz w:val="40"/>
          <w:szCs w:val="40"/>
        </w:rPr>
      </w:pPr>
      <w:r>
        <w:rPr>
          <w:sz w:val="40"/>
          <w:szCs w:val="40"/>
        </w:rPr>
      </w:r>
    </w:p>
    <w:p>
      <w:pPr>
        <w:pStyle w:val="Normal"/>
        <w:spacing w:lineRule="auto" w:line="480"/>
        <w:ind w:firstLine="720"/>
        <w:rPr/>
      </w:pPr>
      <w:r>
        <w:rPr/>
        <w:t>I was walking down the street to my house. I had had an okay day. Nothing special. I had homework to do but that’s not what  I was thinking about. I was thinking about a girl in my design class. She was so beautiful and unfortunately she knew it, she also knew I was obsessed with her, or more exact her body. I was imagining my hand sliding over her awesome body when I suddenly saw what I was fantasizing about. There she was across the street. I couldn’t help but stare at her, my gaze settling inevitably on to her chest. She hadn’t seen me, but suddenly she stiffened and then turned to look directly at me. I quickly looked away. Hoping desperately she didn’t know I had been looking at her tits, ass and well basically every curve of her body.</w:t>
      </w:r>
    </w:p>
    <w:p>
      <w:pPr>
        <w:pStyle w:val="Normal"/>
        <w:spacing w:lineRule="auto" w:line="480"/>
        <w:rPr/>
      </w:pPr>
      <w:r>
        <w:rPr/>
        <w:tab/>
        <w:t>“Like what you see, big boy?”</w:t>
      </w:r>
    </w:p>
    <w:p>
      <w:pPr>
        <w:pStyle w:val="Normal"/>
        <w:spacing w:lineRule="auto" w:line="480"/>
        <w:rPr/>
      </w:pPr>
      <w:r>
        <w:rPr/>
        <w:tab/>
        <w:t>I don’t know what made me say it but without my consent I responded in a completely crude and honest answer. “Hell yay baby!”</w:t>
      </w:r>
    </w:p>
    <w:p>
      <w:pPr>
        <w:pStyle w:val="Normal"/>
        <w:spacing w:lineRule="auto" w:line="480"/>
        <w:rPr/>
      </w:pPr>
      <w:r>
        <w:rPr/>
        <w:tab/>
        <w:t>Her false smile slid from her face like a disgusting piece of slime. “Well, if you like it so much why don’t you get yourself some.” She grabbed her tities and a look of concentration came across her disgusted face. I had a weird sense of foreboding as she whipped around and strode off without another word.</w:t>
      </w:r>
    </w:p>
    <w:p>
      <w:pPr>
        <w:pStyle w:val="Normal"/>
        <w:spacing w:lineRule="auto" w:line="480"/>
        <w:rPr/>
      </w:pPr>
      <w:r>
        <w:rPr/>
        <w:tab/>
        <w:t xml:space="preserve">That was really weird, not to mention totally uncool of me but man it had also been </w:t>
      </w:r>
      <w:r>
        <w:rPr>
          <w:i/>
        </w:rPr>
        <w:t>awesome.</w:t>
      </w:r>
      <w:r>
        <w:rPr/>
        <w:t xml:space="preserve"> I had just seen a girl grab her tits! I turned and continued my walk still picturing her grabbing her tits, trying to commit it to memory so I could use it later if I wanted to. (if you know what I mean *wink*)</w:t>
      </w:r>
    </w:p>
    <w:p>
      <w:pPr>
        <w:pStyle w:val="Normal"/>
        <w:spacing w:lineRule="auto" w:line="480"/>
        <w:rPr/>
      </w:pPr>
      <w:r>
        <w:rPr/>
        <w:tab/>
        <w:t>I got to my dorm and closed the door. I sighed contentedly as I fell onto my bed. Then I felt something wrong. I sat up and looked around my room trying to figure it out.</w:t>
      </w:r>
    </w:p>
    <w:p>
      <w:pPr>
        <w:pStyle w:val="Normal"/>
        <w:spacing w:lineRule="auto" w:line="480"/>
        <w:rPr/>
      </w:pPr>
      <w:r>
        <w:rPr/>
        <w:t xml:space="preserve">Then I felt something different with my body. I touched my chest. It felt...Weird. It felt squishy. I caressed it and let out a small coo of pleasure, like a small dove. </w:t>
      </w:r>
      <w:r>
        <w:rPr>
          <w:i/>
        </w:rPr>
        <w:t>Wait what</w:t>
      </w:r>
      <w:r>
        <w:rPr/>
        <w:t>. I didn’t coo. I shook my head. Long strands slapped my face. What? I lifted my hand to grasp the long strands. They were down to my shoulders. What was happening? As I put my hand down I noticed that it looked different. I took a closer look and saw that my hand was slimmer, and my fingers were longer not to mention my nails. They were shiny and manicured. I would have kept contemplating my fingers if I hadn’t felt another change. I lifted my hand to my face to feel the bones underneath it shift. It was so weird. My cheek bones grew higher and my nose shrunk down so that it was a cute button nose. Then I felt my entire head change. My chin got smaller and then I swear it felt like my head became smaller. I held my head and as I raised my hands I touched something. It was near my chest. I looked down. Oh my God! I had tits. They were not big but they were there. I grabbed one. It was squishy and soft. I grinned. It felt so weird but it was cool too. What had that girl done to me? All of the sudden I felt a pressure around my pants. I looked down. The first thing I noticed was that I had knowingly shrunk. My pant legs were flowing around me but my waist that was another story. It had bloomed outward, stretching the fabric. Wow. I slid my hand over the entire length relishing in the new form of my body. Just wow. The side of my body used to be pretty strait, now there was a very noticeable curve outward. I looked behind me to just in time to see my ass start to grow. The sensations of my transformation were starting to catch up with me, I moaned in pleasure. “ooooh…” I clamped my butt feeling it expand beneath my fingers, the fabric of my jeans slipping along my fingers, a slight creaking as the fabric stretched.</w:t>
      </w:r>
    </w:p>
    <w:p>
      <w:pPr>
        <w:pStyle w:val="Normal"/>
        <w:spacing w:lineRule="auto" w:line="480"/>
        <w:rPr/>
      </w:pPr>
      <w:r>
        <w:rPr/>
        <w:tab/>
        <w:t>I was so caught up in my butt I almost missed my boobs. They were now a decent c cup and steadily growing. Still gripping my ass with one hand I raised the other to heft my left boob. Oh my god did I just say that? My left boob? And what a boob it was. “uhhhhh” I grunted as my shirt started to restrict my growth. The pleasure as the soft yet now almost rough texture of my cotton shirt was amazing. It gently slipped over my engorged nipples making me gasp in pleasure. It was insanely pleasurable. “ooohhh, hmmm,aaahhhh.” My voice was changing now. I could actual feel the vocal cords shortening. “ahhhhh,” I nearly screamed as I shrink another inch. There was so much sensation that I almost missed the last transformation. My dick had been slowly shrinking, the hair around it slipping off. My balls had morphed into one entity. I was so shocked when I finally started feeling it that my hands flew to it in reflex. The minute I put pressure on it I screamed in pleasure. “oh my god. I said as I realized I had just had an orgasm. It was so much more intense than any orgasm I had had as a boy. My entire body was filled with sensation but it wasn’t just a second of pleasure it was more like ten.</w:t>
      </w:r>
    </w:p>
    <w:p>
      <w:pPr>
        <w:pStyle w:val="Normal"/>
        <w:spacing w:lineRule="auto" w:line="480"/>
        <w:rPr/>
      </w:pPr>
      <w:r>
        <w:rPr/>
        <w:tab/>
        <w:t xml:space="preserve">While I basked in the after glow my penis continued its shrinkage, then the head slip at the opening, widened into swallow the now unified balls. They continued to shrink and in no time I had a clitoris and then my very own pussy. I had fallen down when I orgasmed and as I opened my eyes I looked down. Two prestigious mounds lifted from my chest, feeling very much attached. I touched one and didn’t only feel the boob, but felt it connected to my body, the rest of my skin on my ribs tightening as I shifted my boob to the side. I cooed again as the pleasure from just touching my boob registered. I was pretty sure I was done when I felt the last of my transformations kick in. my face which I had thought was done suddenly tingled. My eyes seemed to widen and I knew they had gotten bigger. I felt my eyebrows thin. Last but not least my lips. They tingled more than ever and then they grew. They widened and plumpened giving me a very delicious amount of padding for any lips who might kiss me. I licked them experimentally. They were smooth as silk and gave under my tongue deliciously. I grinned. I turned over and unwittingly got up by shifting into the doggy position. My boobs would have swung nicely if I hadn’t been wearing a shirt. As it were they shrugged slightly and I sighed happily at the feeling. It felt natural but oh so alien. Then the fact I was wearing a shirt at all was brought to my attention. I straightened up immediately, still kneeling, and tried to get my shirt off. It was harder than you’d think. As I lifted it up my boobs bunched and gathered together giving me the pleasurable feeling of squished tities. Hee hee, I just said tities. I finally figured out I had to cross my arms and do that classic pull over that men think is so sexy, but is actually a necessity with big tits. As my shirt came over my tits it caught on my hardened nipples causing me to gasp. Wow they were sensitive. I pulled my shirt off and was reminded of my hair as the whole lot of it also had to go through my shirt. As my shirt finally came off my hair and boobs bounced down. Wow. I felt really sexy. I was flushed from my orgasm and my hair had spilled around my shoulders, now a lovely golden blond, even slightly strawberry. It was curly and thick and flowed fluidly around my head. I stood  up slowly feeling the weight of my boobs as they tried to pull me forward and down. Thankfully my ass compensated nicely. I slipped my pants off. Having to wriggle a little to shimmy them down of my widened hips. I then went over to my full length mirror. </w:t>
      </w:r>
      <w:r>
        <w:rPr>
          <w:i/>
        </w:rPr>
        <w:t>Wow.</w:t>
      </w:r>
      <w:r>
        <w:rPr/>
        <w:t xml:space="preserve"> I was hot. I was porn star material but I didn’t have the history, do I didn’t look like a complete slut and whore. I looked innocent, especially since I couldn’t help blushing beautifully as I stared at my transformed body. My eyes were a deep sea blue, wide and sparkly. My eyebrows were thin and my nose small and cute. My mouth was exactly how it felt only it looked smaller. It felt like they were an inch each but in reality they weren’t any bigger than normal woman’s lips. Oh, ok they were plumper but not Brazilian size.</w:t>
      </w:r>
    </w:p>
    <w:p>
      <w:pPr>
        <w:pStyle w:val="Normal"/>
        <w:spacing w:lineRule="auto" w:line="480"/>
        <w:rPr/>
      </w:pPr>
      <w:r>
        <w:rPr/>
        <w:tab/>
        <w:t>Then my eyes locked on my tits. They were round and hung amazingly on my body. My nipples were the perfect size and still hard. I cupped them feeling their weight again. Wow. This was amazing. They were truly perfect. I glided my hand down over my smooth body, down my flat athletic stomach to my almost hairless pussy. I gently caressed it in wonder. “ooohh.” I cooed. I glanced at my face again to  see my eyelids half lidded my mouth open in a seductive o. I got hot just looking at me. I licked my lips the way I’d seen women do and it was the sexiest sight I’d ever seen. I turned to look at my ass. Wow. And I had thought my boobs were good. The swelled gently but was still round and beautiful. I slid my hand over it and then grabbed one of my ass cheeks. Soft but firm. Hmm. Oh yea. I slapped it and it jiggled deliciously.</w:t>
      </w:r>
    </w:p>
    <w:p>
      <w:pPr>
        <w:pStyle w:val="Normal"/>
        <w:spacing w:lineRule="auto" w:line="480"/>
        <w:rPr/>
      </w:pPr>
      <w:r>
        <w:rPr/>
        <w:tab/>
        <w:t xml:space="preserve">I kept looking down and saw my legs. Long and smooth. Ending in amazing feet. I bent and felt my boobs hang with their constant weight and caressed my entire legs. Wow. They were amazing. Completely hairless, no soft prickles just smooth skin. I stood up again my boobs moving slightly. </w:t>
      </w:r>
      <w:r>
        <w:rPr>
          <w:i/>
        </w:rPr>
        <w:t>That was gong to take awhile to get used to</w:t>
      </w:r>
      <w:r>
        <w:rPr/>
        <w:t>, I thought. Then grinned. I was a woman now. I jumped up and down in excitement. My boobs jiggled and moved dramatically. I stopped and giggled. I wiggled my but and then made a sexy pose.</w:t>
      </w:r>
    </w:p>
    <w:p>
      <w:pPr>
        <w:pStyle w:val="Normal"/>
        <w:spacing w:lineRule="auto" w:line="480"/>
        <w:rPr/>
      </w:pPr>
      <w:r>
        <w:rPr/>
        <w:tab/>
        <w:t xml:space="preserve">“Well, well . . . what do we have here?” a deep male voice said. I whipped around and recognized my room mate. I instantly covered my nudity as best I could. I had to use my arm to cover my tits which still left a lot showing. My almost hairless pussy sent a surge of pleasure to my brain as I gently cupped it. </w:t>
      </w:r>
      <w:r>
        <w:rPr>
          <w:i/>
        </w:rPr>
        <w:t>Damn I was still really sensitive</w:t>
      </w:r>
      <w:r>
        <w:rPr/>
        <w:t xml:space="preserve">. </w:t>
      </w:r>
    </w:p>
    <w:p>
      <w:pPr>
        <w:pStyle w:val="Normal"/>
        <w:spacing w:lineRule="auto" w:line="480"/>
        <w:rPr/>
      </w:pPr>
      <w:r>
        <w:rPr/>
        <w:tab/>
        <w:t xml:space="preserve">“Uh, hi john.” My voice was unmistakably husky and I but my lip. </w:t>
      </w:r>
      <w:r>
        <w:rPr>
          <w:i/>
        </w:rPr>
        <w:t>Wow, that was unexpected.</w:t>
      </w:r>
      <w:r>
        <w:rPr/>
        <w:t xml:space="preserve"> He smiled at my tone but looked confused. “how do you know my name?”</w:t>
      </w:r>
    </w:p>
    <w:p>
      <w:pPr>
        <w:pStyle w:val="Normal"/>
        <w:spacing w:lineRule="auto" w:line="480"/>
        <w:rPr/>
      </w:pPr>
      <w:r>
        <w:rPr/>
        <w:tab/>
        <w:t>“umm Mike told me.” I made up wildly. Mike was my other room mate.</w:t>
      </w:r>
    </w:p>
    <w:p>
      <w:pPr>
        <w:pStyle w:val="Normal"/>
        <w:spacing w:lineRule="auto" w:line="480"/>
        <w:rPr/>
      </w:pPr>
      <w:r>
        <w:rPr/>
        <w:tab/>
        <w:t xml:space="preserve">“oh.” </w:t>
      </w:r>
    </w:p>
    <w:p>
      <w:pPr>
        <w:pStyle w:val="Normal"/>
        <w:spacing w:lineRule="auto" w:line="480"/>
        <w:rPr/>
      </w:pPr>
      <w:r>
        <w:rPr/>
        <w:tab/>
        <w:t>“umm do you mind giving me some privacy, mike told me no one was going to be here. I was just changing.” I was edging to the bathroom as I spoke.</w:t>
      </w:r>
    </w:p>
    <w:p>
      <w:pPr>
        <w:pStyle w:val="Normal"/>
        <w:spacing w:lineRule="auto" w:line="480"/>
        <w:rPr/>
      </w:pPr>
      <w:r>
        <w:rPr/>
        <w:tab/>
        <w:t>“Oh right.” He turned around  and covered his eyes as if he had just realized I was a completely naked woman. Jeesh is this what women had to deal with? No wonder that girl had done this to me. Could you like leave please.” My voice was so weak and small, but it was also very cute. I winced. No one would ever listen to me with this kind of voice. But John didn’t refuse. “Ok. Sorry I barged in umm . . .” he waited for my name.</w:t>
      </w:r>
    </w:p>
    <w:p>
      <w:pPr>
        <w:pStyle w:val="Normal"/>
        <w:spacing w:lineRule="auto" w:line="480"/>
        <w:rPr/>
      </w:pPr>
      <w:r>
        <w:rPr/>
        <w:tab/>
        <w:t>“Sammy.”</w:t>
      </w:r>
    </w:p>
    <w:p>
      <w:pPr>
        <w:pStyle w:val="Normal"/>
        <w:spacing w:lineRule="auto" w:line="480"/>
        <w:rPr/>
      </w:pPr>
      <w:r>
        <w:rPr/>
        <w:tab/>
        <w:t>“right, Sammy, well take your time I won’t bother you.” He left. Closing the door carefully while stealing one last look at me. I glared.</w:t>
      </w:r>
    </w:p>
    <w:p>
      <w:pPr>
        <w:pStyle w:val="Normal"/>
        <w:spacing w:lineRule="auto" w:line="480"/>
        <w:rPr/>
      </w:pPr>
      <w:r>
        <w:rPr/>
        <w:tab/>
        <w:t xml:space="preserve">“wow” I muttered to myself. I looked around. What was I going to do? I didn’t have any clothes that would fit me. Well not well anyway. I decided I’d just make do with what I had. I found my biggest shirt which did fit quite nicely. I got some pants which were very snug around my ass and way to long but I rolled them up. My shoes wouldn’t fit so I grabbed my flip flops. They were big obviously but they were better than nothing. I had been thinking and I knew I had to find that girl. There was no way I could the rest of my life like this. The pressure of my boobs in my shirt was a constant reminder, not to mention the absence of my dick. It felt so empty down there. I touched my crotch self consciously. Yep definitely still a girl. I sighed looked in the mirror and saw my hair was a mess. </w:t>
      </w:r>
      <w:r>
        <w:rPr>
          <w:i/>
        </w:rPr>
        <w:t>Great.</w:t>
      </w:r>
      <w:r>
        <w:rPr/>
        <w:t xml:space="preserve"> O didn’t know how to brush my hair. I figured I try anyway. I looked around for my friends brush. I had had a buzz cut before my change and for most of my life actually. Never brushed my hair in my life. So it was only after a couple of tries that I finally got my hair untangled. I lost a good many hairs in the process. Knots are not fun. It’s why I had avoided long hair. But I had to admit my long wavy hair did look good.</w:t>
      </w:r>
    </w:p>
    <w:p>
      <w:pPr>
        <w:pStyle w:val="Normal"/>
        <w:spacing w:lineRule="auto" w:line="480"/>
        <w:rPr/>
      </w:pPr>
      <w:r>
        <w:rPr/>
        <w:tab/>
        <w:t>I tried to flip it back like I’d seen girls do. I looked like a complete wanna be. I sighed. Oh well. I went over to the door and paused. My roommate, well maybe roommates were on the other side. Should I go. What would I say? Well the mike lie had worked so far. Hopefully he wasn’t one of the guys on the other side. I opened the door and walked quickly to the door to the hallway. I was lucky. No one was in the living room. The T.V. was on but that was it. I heard voices in one of the other doors. I distinctly heard John’s voice saying something that sounded like. “Couldn’t believe” and “gorgeous beyond belief, “and finally “huge tits, man.” Well that was enough for me. I opened the door quickly and strode off. I had a mission to do.</w:t>
      </w:r>
    </w:p>
    <w:p>
      <w:pPr>
        <w:pStyle w:val="Normal"/>
        <w:spacing w:lineRule="auto" w:line="480"/>
        <w:rPr/>
      </w:pPr>
      <w:r>
        <w:rPr/>
        <w:tab/>
        <w:t>My building was coed so a girl walking down the hallway wasn’t so odd. still, I was uncomfortably aware of the stares I got as passing guys and girls walked past me. The girls kinda did a once over, saw my boy clothes, and kinda looked away quickly. The guys on the other hand would look straight at my chest. It was weird. I felt both pissed off, and self conscious, and also strangely elated. I had never been an object of desire before. My first reaction to the stares had been to try and act smaller and hunch over, but as the stares continued I thought to hell with it. I stood up straight head held high and my breast thrust outward, (not on purpose, grant you, but by default, hee hee).</w:t>
      </w:r>
    </w:p>
    <w:p>
      <w:pPr>
        <w:pStyle w:val="Normal"/>
        <w:spacing w:lineRule="auto" w:line="480"/>
        <w:rPr/>
      </w:pPr>
      <w:r>
        <w:rPr/>
        <w:tab/>
        <w:t xml:space="preserve">I finally got to the sidewalk. Surprisingly after all those stares I didn’t really care they were staring at my boobs. I actually cared about what I was wearing, I felt out of place. Here I was probably the hottest piece of ass I’d ever seen and well I was, and  I wasn’t dressed properly. </w:t>
      </w:r>
      <w:r>
        <w:rPr>
          <w:i/>
        </w:rPr>
        <w:t>Should I  go shopping?</w:t>
      </w:r>
      <w:r>
        <w:rPr/>
        <w:t xml:space="preserve"> I wondered. Ha! What a cliché. But still the thought nagged at me. I decided what the hell. There was a mall not to far away. I took the train. Boy let me tell you if I had gotten a lot of stairs I then hall way it was nothing to what I had to deal with on the train. I wished I had something to read. Anything to stop me from feeling the boring gazes of the countless men. I had to stand and every time the train stopped I would move forward and my boobs would press into anyone in front of me. It was really embarrassing, not to mention turning me on.</w:t>
      </w:r>
    </w:p>
    <w:p>
      <w:pPr>
        <w:pStyle w:val="Normal"/>
        <w:spacing w:lineRule="auto" w:line="480"/>
        <w:rPr/>
      </w:pPr>
      <w:r>
        <w:rPr/>
        <w:tab/>
        <w:t>I did finally make it to the mall though. I went into one of the stores. And almost freaked when I remembered I didn’t have a wallet. Then I felt my back pocket. Somehow it was there. I sighed in relief. I took it out and checked how much cash I had. While I looked I noticed something. I looked at my license. My old picture was gone, instead there was my new face. My name as Sammy Redingham. Well my old name had been Samuel Redingham. Kinda figured I was just Sammy now. I also had a new credit card. Cool! I thought.</w:t>
      </w:r>
    </w:p>
    <w:p>
      <w:pPr>
        <w:pStyle w:val="Normal"/>
        <w:spacing w:lineRule="auto" w:line="480"/>
        <w:rPr/>
      </w:pPr>
      <w:r>
        <w:rPr/>
        <w:tab/>
        <w:t>Then I went shopping. Let me tell you, shopping as a girl was a lot more fun then when you are a boy. Especially since I was in a new body. I tried on tons of bras  and panties, shirts and pants. I relished in the silky feel of the underwear, and that I could wear a thing. Weird I know, but I didn’t have a dick so it was kinda neat being able to wear one. Bras were really cool. I mean I actually had boobs that needed to have support. While I had walked they had jiggled and moved every time I took a step. It was nothing like having a dick. Well you know what I mean. As a guy my dick would move in boxers, well boob, especially mine, were in a whole other category. They were much bigger and could actually throw me off balance if I wasn’t careful. My shirt was really tight on them and while this did help with the jiggling it constantly rubbed against my sensitive nipples causing them to poke out really obviously, and embarrassingly.</w:t>
      </w:r>
    </w:p>
    <w:p>
      <w:pPr>
        <w:pStyle w:val="Normal"/>
        <w:spacing w:lineRule="auto" w:line="480"/>
        <w:rPr/>
      </w:pPr>
      <w:r>
        <w:rPr/>
        <w:tab/>
        <w:t>I finally finished shopping for clothes and went next to a shoe store. I had bought three outfits. I figures I didn’t know how long I was going to be a girl, but my license had changed and that had been really disturbing. A change like that felt like I was going to be a girl for a long time. I didn’t want to think about permanently so I didn’t. I went shoe shopping instead and it was just as fun as clothe shopping. The high heels were really hard to get used to. I tried stilettos and almost sprained my ankle. I ended up with only an inch thick and bought some tennis shoes and flip-flops that fit.</w:t>
      </w:r>
    </w:p>
    <w:p>
      <w:pPr>
        <w:pStyle w:val="Normal"/>
        <w:spacing w:lineRule="auto" w:line="480"/>
        <w:rPr/>
      </w:pPr>
      <w:r>
        <w:rPr/>
        <w:tab/>
        <w:t xml:space="preserve">Feeling much better I walked out of the mall dressed like a girl. I had on a low cut tube top, tight fitting jeans, and my one inch heel shoes. I also had on a pink bra and thong. I was ready to go find that girl. </w:t>
      </w:r>
    </w:p>
    <w:p>
      <w:pPr>
        <w:pStyle w:val="Normal"/>
        <w:spacing w:lineRule="auto" w:line="480"/>
        <w:rPr/>
      </w:pPr>
      <w:r>
        <w:rPr/>
        <w:tab/>
        <w:t>I checked the time. It was 2:00. I had math in fifteen minutes. The girl was also in my math class. I headed off. I got to my class just in time. I had had to make a detour to my dorm to get my stuff. When I entered my room it was completely different. It was a girl’s room. A cold shiver ran down my spine</w:t>
      </w:r>
      <w:r>
        <w:rPr>
          <w:i/>
        </w:rPr>
        <w:t xml:space="preserve"> uh oh.</w:t>
      </w:r>
      <w:r>
        <w:rPr/>
        <w:t xml:space="preserve"> This was not good. I had to find that girl fast. I grabbed a bag that was actually my purse. It was big and had all my stuff I needed for math inside, along with lipstick, eyeliner, makeup, and . . . Tampons!” oh shit! That’s right I was going to have periods now. That fact rocked through me and I sat down as my head got light headed. Fuck. This could not be happening. I closed my eyes and took deep breaths. I figured that my life was definitely altered so that everyone knew I was a girl. Well that was kind of a relief. At least I wouldn’t have to try and explain what happened. I almost didn’t go to math. I figured now was a very good time to skip. I had to figure this out. But the fact remained the only thing I could do was find that girl. Sighing deeply, I opened my eyes, looked down to see my large amount of cleavage as confirmation I was still a girl. Got up and went to math.</w:t>
      </w:r>
    </w:p>
    <w:p>
      <w:pPr>
        <w:pStyle w:val="Normal"/>
        <w:spacing w:lineRule="auto" w:line="480"/>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3:33:00Z</dcterms:created>
  <dc:creator>mgitzen</dc:creator>
  <dc:description/>
  <cp:keywords/>
  <dc:language>en-US</dc:language>
  <cp:lastModifiedBy>mgitzen</cp:lastModifiedBy>
  <dcterms:modified xsi:type="dcterms:W3CDTF">2009-08-21T15:53:00Z</dcterms:modified>
  <cp:revision>6</cp:revision>
  <dc:subject/>
  <dc:title>What was wrong</dc:title>
</cp:coreProperties>
</file>