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Captivity” – by NinjaSkull</w:t>
      </w:r>
    </w:p>
    <w:p>
      <w:pPr>
        <w:pStyle w:val="Normal"/>
        <w:rPr/>
      </w:pPr>
      <w:r>
        <w:rPr/>
      </w:r>
    </w:p>
    <w:p>
      <w:pPr>
        <w:pStyle w:val="Normal"/>
        <w:ind w:firstLine="720"/>
        <w:rPr/>
      </w:pPr>
      <w:r>
        <w:rPr/>
        <w:t>It had been months since the demonic siege began.  First the outlying farms had been razed by waves of fiendish invaders, then the city walls fell under attack.  The city proper proved too defensible for the raiders to break through, though.  Now the conflict had reached a prolong stalemate.  Raiding parties of marauding fiends would strike a blow against some part of the city’s defenses before being forced to retreat to the surrounding wilderness.  Try though they might, the enemies’ stronghold couldn’t be found.</w:t>
      </w:r>
    </w:p>
    <w:p>
      <w:pPr>
        <w:pStyle w:val="Normal"/>
        <w:rPr/>
      </w:pPr>
      <w:r>
        <w:rPr/>
      </w:r>
    </w:p>
    <w:p>
      <w:pPr>
        <w:pStyle w:val="Normal"/>
        <w:rPr/>
      </w:pPr>
      <w:r>
        <w:rPr/>
        <w:tab/>
        <w:t>Khannon had answered the call for mercenaries some weeks ago.  He’d left his home in the Northern reaches lured by the promise of gold and combat.  Up until now he’d seen precious little of either.  As he slowly paced his assigned scouting zone, he finally found a bit of sport.</w:t>
      </w:r>
    </w:p>
    <w:p>
      <w:pPr>
        <w:pStyle w:val="Normal"/>
        <w:rPr/>
      </w:pPr>
      <w:r>
        <w:rPr/>
      </w:r>
    </w:p>
    <w:p>
      <w:pPr>
        <w:pStyle w:val="Normal"/>
        <w:rPr/>
      </w:pPr>
      <w:r>
        <w:rPr/>
        <w:tab/>
        <w:t>A trio of fiendish women clad in sparse leather armor stepped forth from the nearby brush.  They spotted him instantly, and cried in challenge in their dark tongue.  Two charged towards him, while the third remained behind, knocking an arrow in her bow.  Khannon ran to meet them, swinging his axe level with the harlot fiends’ necks.  The both dodged his attack with inhuman grace, and countered with strikes from their iron clubs to his legs.  The blow staggered him, but he remained his footing, bringing down his axe to strike again.  One of the fiends deflected his blow, and he felt a sudden bolt of pain through his shoulder.  He looked to see an arrow jutting from his flesh.  Reaching to wrench it free, he gritted his teeth as the jagged arrow tore free from his flesh.  Raising his axe to strike again, he noticed the fiends had withdrawn from his range of attack, simply smiling at him.  Soon he began to feel dizzy.  He’d suffered wound worse than these without wavering, but suddenly his vision began to grow hazy.  He dimly realized the arrow must have been poisoned, before darkness took him.</w:t>
      </w:r>
    </w:p>
    <w:p>
      <w:pPr>
        <w:pStyle w:val="Normal"/>
        <w:rPr/>
      </w:pPr>
      <w:r>
        <w:rPr/>
      </w:r>
    </w:p>
    <w:p>
      <w:pPr>
        <w:pStyle w:val="Normal"/>
        <w:rPr/>
      </w:pPr>
      <w:r>
        <w:rPr/>
      </w:r>
    </w:p>
    <w:p>
      <w:pPr>
        <w:pStyle w:val="Normal"/>
        <w:rPr/>
      </w:pPr>
      <w:r>
        <w:rPr/>
        <w:tab/>
        <w:t>Khannon came to in a daze.  His vision cloudy, his senses jumbled.  He struggled for some minutes to remember what had happened and where he was.  He recalled the fiends and the poison, and for a moment his heart lifted at the thought he’d been rescued.  Then he realized his surroundings were dark, and he was not in a healer’s tent.  His arms were shackled above his head, and his feet were similarly chained and spread.  He became aware of the cold stone at his back and realized he was restrained upright against some dungeon wall.  Looking down he saw he’d been stripped of clothing and weapons.</w:t>
      </w:r>
    </w:p>
    <w:p>
      <w:pPr>
        <w:pStyle w:val="Normal"/>
        <w:rPr/>
      </w:pPr>
      <w:r>
        <w:rPr/>
      </w:r>
    </w:p>
    <w:p>
      <w:pPr>
        <w:pStyle w:val="Normal"/>
        <w:rPr/>
      </w:pPr>
      <w:r>
        <w:rPr/>
        <w:tab/>
        <w:t>Somewhere nearby he heard a slow dripping in the dank cell.  Slowly his sigh adjusted to the dim, and he realized a torch flickered some distance outside his barred door.  Then, footsteps.  Several sets of feet trod the stones towards his cell, and the growing light of another torch came with them.  A moment later, and the lock in the door clanked open, and the door swung inward on creaking hinges.  In stepped a trio of demonettes, the same three who’d defeated him earlier, he realized.  They several torches around the room, and soon he could see them in the warm light.</w:t>
      </w:r>
    </w:p>
    <w:p>
      <w:pPr>
        <w:pStyle w:val="Normal"/>
        <w:rPr/>
      </w:pPr>
      <w:r>
        <w:rPr/>
      </w:r>
    </w:p>
    <w:p>
      <w:pPr>
        <w:pStyle w:val="Normal"/>
        <w:ind w:firstLine="720"/>
        <w:rPr/>
      </w:pPr>
      <w:r>
        <w:rPr/>
        <w:tab/>
        <w:t>The three were a vision of hellish beauty.  All of them similarly built for sensuous perversion.  Their long legs led to full, round bottoms, slender waists, and bountiful breasts, all the size of muskmelons.  Their faces were unique, but each equally lovely, despite their fiendish features.  All three bore pointed ears, sharp teeth, and never ceased their sinister grins.  One bore waist-length raven hair, chalk-pale skin, and wore only a chainmail halter top, and leather thong.  Another looked to be the sister of the first, with much the same skin and hair color, save that her hair however, ran in a mohawk down the middle of her head.  She wore a studded leather sling harness, which barely concealed the fuzzy mound of her pussy, and forked up to barely cover her nipples, leaving much of her dark grey areolas exposed.  She also wore matching thigh-high heeled leather boots and gloves which reached her biceps.  The third was the most inhuman, with a long tail, small horns which jutted from below her shoulder-length hair, and cloven hooves.  Her eyes and hair were a deep violet, and her skin a pale lavender.  She seemed to glow faintly when not directly in the torchlight, and was completely nude.</w:t>
      </w:r>
    </w:p>
    <w:p>
      <w:pPr>
        <w:pStyle w:val="Normal"/>
        <w:ind w:firstLine="720"/>
        <w:rPr/>
      </w:pPr>
      <w:r>
        <w:rPr/>
      </w:r>
    </w:p>
    <w:p>
      <w:pPr>
        <w:pStyle w:val="Normal"/>
        <w:rPr/>
      </w:pPr>
      <w:r>
        <w:rPr/>
        <w:tab/>
        <w:t>The harlot in the halter-top stepped forward, looking down and cackling in a fiendish titter.  Despite himself, the lustful forms of the demons brought Khannons phallus to the ready, and it bobbed lightly with his pulse.  The fiend reached back, and unhooked the clasp of her top, which slipped to the floor with the rustling clink of the mail.  She kicked it aside, and kneeled before him, his dick throbbing inches from her face.  Sliding forward, she positioned herself beneath his length and began to lick its underside.  Khannon let out a graon of pleasure, and the demonettes laughed in a hyena-like cackle.  The one who teased hi member then spoke.</w:t>
      </w:r>
    </w:p>
    <w:p>
      <w:pPr>
        <w:pStyle w:val="Normal"/>
        <w:rPr/>
      </w:pPr>
      <w:r>
        <w:rPr/>
      </w:r>
    </w:p>
    <w:p>
      <w:pPr>
        <w:pStyle w:val="Normal"/>
        <w:rPr/>
      </w:pPr>
      <w:r>
        <w:rPr/>
        <w:tab/>
        <w:t>“Do you like this, hmm human?”</w:t>
      </w:r>
    </w:p>
    <w:p>
      <w:pPr>
        <w:pStyle w:val="Normal"/>
        <w:rPr/>
      </w:pPr>
      <w:r>
        <w:rPr/>
      </w:r>
    </w:p>
    <w:p>
      <w:pPr>
        <w:pStyle w:val="Normal"/>
        <w:rPr/>
      </w:pPr>
      <w:r>
        <w:rPr/>
        <w:tab/>
        <w:t>Khannon merely groaned again in pleasure.</w:t>
      </w:r>
    </w:p>
    <w:p>
      <w:pPr>
        <w:pStyle w:val="Normal"/>
        <w:rPr/>
      </w:pPr>
      <w:r>
        <w:rPr/>
      </w:r>
    </w:p>
    <w:p>
      <w:pPr>
        <w:pStyle w:val="Normal"/>
        <w:rPr/>
      </w:pPr>
      <w:r>
        <w:rPr/>
        <w:tab/>
        <w:t>The fiend brought her foot up and gently squished his balls against the cold wall, just enough to cause discomfort, eliciting a hiss of pain from Khannon.</w:t>
      </w:r>
    </w:p>
    <w:p>
      <w:pPr>
        <w:pStyle w:val="Normal"/>
        <w:rPr/>
      </w:pPr>
      <w:r>
        <w:rPr/>
      </w:r>
    </w:p>
    <w:p>
      <w:pPr>
        <w:pStyle w:val="Normal"/>
        <w:rPr/>
      </w:pPr>
      <w:r>
        <w:rPr/>
        <w:tab/>
        <w:t>“Say ‘Yes, I like you teasing my fat cock’.  Tell Ibza how you like it,” She commanded throatily.</w:t>
      </w:r>
    </w:p>
    <w:p>
      <w:pPr>
        <w:pStyle w:val="Normal"/>
        <w:rPr/>
      </w:pPr>
      <w:r>
        <w:rPr/>
      </w:r>
    </w:p>
    <w:p>
      <w:pPr>
        <w:pStyle w:val="Normal"/>
        <w:rPr/>
      </w:pPr>
      <w:r>
        <w:rPr/>
        <w:tab/>
        <w:t>“I like you teasing my fat cock,” moaned Khannon.</w:t>
      </w:r>
    </w:p>
    <w:p>
      <w:pPr>
        <w:pStyle w:val="Normal"/>
        <w:rPr/>
      </w:pPr>
      <w:r>
        <w:rPr/>
      </w:r>
    </w:p>
    <w:p>
      <w:pPr>
        <w:pStyle w:val="Normal"/>
        <w:rPr/>
      </w:pPr>
      <w:r>
        <w:rPr/>
        <w:tab/>
        <w:t>With another laugh, she sat up, and began to play with her tits, licking his knob as she tweaked her big nipples.  Then, she spread her tits open and enveloped his cock.  They only barely wrapped around it, and covered only half it’s length.</w:t>
      </w:r>
    </w:p>
    <w:p>
      <w:pPr>
        <w:pStyle w:val="Normal"/>
        <w:rPr/>
      </w:pPr>
      <w:r>
        <w:rPr/>
      </w:r>
    </w:p>
    <w:p>
      <w:pPr>
        <w:pStyle w:val="Normal"/>
        <w:rPr/>
      </w:pPr>
      <w:r>
        <w:rPr/>
        <w:tab/>
        <w:t>“Mmm, you’re a big one,” purred Ibza.</w:t>
      </w:r>
    </w:p>
    <w:p>
      <w:pPr>
        <w:pStyle w:val="Normal"/>
        <w:rPr/>
      </w:pPr>
      <w:r>
        <w:rPr/>
      </w:r>
    </w:p>
    <w:p>
      <w:pPr>
        <w:pStyle w:val="Normal"/>
        <w:rPr/>
      </w:pPr>
      <w:r>
        <w:rPr/>
        <w:tab/>
        <w:t>She began to stroke him up and down with her rack, pumping him while her wriggling tongue prodded his dickhole.  She then pulled her melons all the way to the tip of his dick, and rubbed her large nipples against each other, and his cockhead.  Up and down, up and down, she fucked his dick with her soft tits.  Finally he could take no more, and his groans grew more urgent.  Sensing his impending release, Ibza called to the purple demonette.</w:t>
      </w:r>
    </w:p>
    <w:p>
      <w:pPr>
        <w:pStyle w:val="Normal"/>
        <w:rPr/>
      </w:pPr>
      <w:r>
        <w:rPr/>
      </w:r>
    </w:p>
    <w:p>
      <w:pPr>
        <w:pStyle w:val="Normal"/>
        <w:rPr/>
      </w:pPr>
      <w:r>
        <w:rPr/>
        <w:tab/>
        <w:t>“Now, Enli!”</w:t>
      </w:r>
    </w:p>
    <w:p>
      <w:pPr>
        <w:pStyle w:val="Normal"/>
        <w:rPr/>
      </w:pPr>
      <w:r>
        <w:rPr/>
      </w:r>
    </w:p>
    <w:p>
      <w:pPr>
        <w:pStyle w:val="Normal"/>
        <w:rPr/>
      </w:pPr>
      <w:r>
        <w:rPr/>
        <w:tab/>
        <w:t>With a few quick words in the dark tongue, she pointed towards Khannon’s groin, and his dick shone with a black aura.  When Khannon’s orgasm began, he was rocked with both pain and pleasure, his every twitching pump bringing not relief, but an increasing pressure in his balls.  Looking down, he saw that every pulse of climax inflated his testicles with more sperm.  At last his climax died away, and he felt a great, swollen pressure in his sack.</w:t>
      </w:r>
    </w:p>
    <w:p>
      <w:pPr>
        <w:pStyle w:val="Normal"/>
        <w:rPr/>
      </w:pPr>
      <w:r>
        <w:rPr/>
      </w:r>
    </w:p>
    <w:p>
      <w:pPr>
        <w:pStyle w:val="Normal"/>
        <w:rPr/>
      </w:pPr>
      <w:r>
        <w:rPr/>
        <w:tab/>
        <w:t>Ibsa stepped away with a snicker, and her sister stepped forward.  She pressed against Khannons exposed torso, the soft sensation of her pressing flesh, mixed with the painful pricks of her studded harness.  After licking his cheek she swiftly kneeled, and without a pause, swallowed his entire tweleve inches in one motion.</w:t>
      </w:r>
    </w:p>
    <w:p>
      <w:pPr>
        <w:pStyle w:val="Normal"/>
        <w:rPr/>
      </w:pPr>
      <w:r>
        <w:rPr/>
      </w:r>
    </w:p>
    <w:p>
      <w:pPr>
        <w:pStyle w:val="Normal"/>
        <w:rPr/>
      </w:pPr>
      <w:r>
        <w:rPr/>
        <w:tab/>
        <w:t>Her companions snickered as Khannon let out a cry of sudden pleasure, even as the strain in his balls grew ever stronger.</w:t>
      </w:r>
    </w:p>
    <w:p>
      <w:pPr>
        <w:pStyle w:val="Normal"/>
        <w:rPr/>
      </w:pPr>
      <w:r>
        <w:rPr/>
      </w:r>
    </w:p>
    <w:p>
      <w:pPr>
        <w:pStyle w:val="Normal"/>
        <w:rPr/>
      </w:pPr>
      <w:r>
        <w:rPr/>
        <w:tab/>
        <w:t>“No one sucks a cock like Nutae,” said Enli admiringly.</w:t>
      </w:r>
    </w:p>
    <w:p>
      <w:pPr>
        <w:pStyle w:val="Normal"/>
        <w:rPr/>
      </w:pPr>
      <w:r>
        <w:rPr/>
      </w:r>
    </w:p>
    <w:p>
      <w:pPr>
        <w:pStyle w:val="Normal"/>
        <w:rPr/>
      </w:pPr>
      <w:r>
        <w:rPr/>
        <w:tab/>
        <w:t>“Indeed,” breathed Ibza between long sucks on Enli’s hard nipples.</w:t>
      </w:r>
    </w:p>
    <w:p>
      <w:pPr>
        <w:pStyle w:val="Normal"/>
        <w:rPr/>
      </w:pPr>
      <w:r>
        <w:rPr/>
      </w:r>
    </w:p>
    <w:p>
      <w:pPr>
        <w:pStyle w:val="Normal"/>
        <w:rPr/>
      </w:pPr>
      <w:r>
        <w:rPr/>
        <w:tab/>
        <w:t>Nutae began bobbing her head back and forth, gradually increasing the distance she pulled back.  Bit by bit, her sucking began more frenzied and she grunted low, and hungry, ravenous for dickmeat.  Before long, her head was flying up and down his entire length, her face slamming into his crotch with every intake.  As she pulled back, her cheeks hollowed so tightly, the faint outlines of her teeth were visible.  Khannon thought she might suck his balls through his shaft before long.  At last, the great welling of pressure began to grow again, and he climaxed with his cock sheathed completely in her gullet.  As before, however, his orgasm brought no true relief, as his balls began to swell with every twitch of his member.  Every pump brought a cry of ecstasy and agony from Khannon, and when his spasms died away, he looked down to see his testicles had tripled in size, and were now roughly the size of the demons tits.</w:t>
      </w:r>
    </w:p>
    <w:p>
      <w:pPr>
        <w:pStyle w:val="Normal"/>
        <w:rPr/>
      </w:pPr>
      <w:r>
        <w:rPr/>
      </w:r>
    </w:p>
    <w:p>
      <w:pPr>
        <w:pStyle w:val="Normal"/>
        <w:rPr/>
      </w:pPr>
      <w:r>
        <w:rPr/>
        <w:tab/>
        <w:t>“Damn, Nutae!” said Ibza.  “I’m surprised you didn’t make them burst.”</w:t>
      </w:r>
    </w:p>
    <w:p>
      <w:pPr>
        <w:pStyle w:val="Normal"/>
        <w:rPr/>
      </w:pPr>
      <w:r>
        <w:rPr/>
      </w:r>
    </w:p>
    <w:p>
      <w:pPr>
        <w:pStyle w:val="Normal"/>
        <w:rPr/>
      </w:pPr>
      <w:r>
        <w:rPr/>
        <w:tab/>
        <w:t>As Nutae withdrew Khannons phallus from her throat, his knob left her lips with a loud pop.  With a satisfied leer, she walked back to the other two, her large buttocks jiggling with every step.  Crouching down, she tore off Ibza’s thong in one tug and buried her mouth into her sisters wet pussy.</w:t>
      </w:r>
    </w:p>
    <w:p>
      <w:pPr>
        <w:pStyle w:val="Normal"/>
        <w:rPr/>
      </w:pPr>
      <w:r>
        <w:rPr/>
      </w:r>
    </w:p>
    <w:p>
      <w:pPr>
        <w:pStyle w:val="Normal"/>
        <w:rPr/>
      </w:pPr>
      <w:r>
        <w:rPr/>
        <w:tab/>
        <w:t>“Oh, sister!” gasped Ibza in delight.</w:t>
      </w:r>
    </w:p>
    <w:p>
      <w:pPr>
        <w:pStyle w:val="Normal"/>
        <w:rPr/>
      </w:pPr>
      <w:r>
        <w:rPr/>
      </w:r>
    </w:p>
    <w:p>
      <w:pPr>
        <w:pStyle w:val="Normal"/>
        <w:rPr/>
      </w:pPr>
      <w:r>
        <w:rPr/>
        <w:tab/>
        <w:t>“Well if I can’t get a belly-full of spunk yet, I’ll just have some pussy juice instead,” purred Nutae.</w:t>
      </w:r>
    </w:p>
    <w:p>
      <w:pPr>
        <w:pStyle w:val="Normal"/>
        <w:rPr/>
      </w:pPr>
      <w:r>
        <w:rPr/>
      </w:r>
    </w:p>
    <w:p>
      <w:pPr>
        <w:pStyle w:val="Normal"/>
        <w:rPr/>
      </w:pPr>
      <w:r>
        <w:rPr/>
        <w:tab/>
        <w:t>“Well, I guess it’s my turn with the new toy,” said Enli in her velvety voice.</w:t>
      </w:r>
    </w:p>
    <w:p>
      <w:pPr>
        <w:pStyle w:val="Normal"/>
        <w:rPr/>
      </w:pPr>
      <w:r>
        <w:rPr/>
      </w:r>
    </w:p>
    <w:p>
      <w:pPr>
        <w:pStyle w:val="Normal"/>
        <w:rPr/>
      </w:pPr>
      <w:r>
        <w:rPr/>
        <w:tab/>
        <w:t>She sashayed forward, her hoofed feet clicking lightly on the stone floor.</w:t>
      </w:r>
    </w:p>
    <w:p>
      <w:pPr>
        <w:pStyle w:val="Normal"/>
        <w:rPr/>
      </w:pPr>
      <w:r>
        <w:rPr/>
      </w:r>
    </w:p>
    <w:p>
      <w:pPr>
        <w:pStyle w:val="Normal"/>
        <w:rPr/>
      </w:pPr>
      <w:r>
        <w:rPr/>
        <w:tab/>
        <w:t>“Now, what do I want to do with you?” she asked, tilting her head thoughtfully.  Looking down, she examined his turgid rod.  “Oooh such a long, thick stick you’ve got.  I think I’ll jam it in my pussy.”</w:t>
      </w:r>
    </w:p>
    <w:p>
      <w:pPr>
        <w:pStyle w:val="Normal"/>
        <w:rPr/>
      </w:pPr>
      <w:r>
        <w:rPr/>
      </w:r>
    </w:p>
    <w:p>
      <w:pPr>
        <w:pStyle w:val="Normal"/>
        <w:rPr/>
      </w:pPr>
      <w:r>
        <w:rPr/>
        <w:tab/>
        <w:t>Grabbing his chained arms for support, she spread her legs, and slowly slid his length into her wet, eager pussy.  Groaning with pleasure from the feeling of his thick member, she licked his sweating chest as she began to slid her hips up and down, in and out.  Gradually she sped up, and Khannon began to buck in time with her thrusting hips.  Her juices began to flow, his cock glistening from her eager cunt.</w:t>
      </w:r>
    </w:p>
    <w:p>
      <w:pPr>
        <w:pStyle w:val="Normal"/>
        <w:rPr/>
      </w:pPr>
      <w:r>
        <w:rPr/>
      </w:r>
    </w:p>
    <w:p>
      <w:pPr>
        <w:pStyle w:val="Normal"/>
        <w:rPr/>
      </w:pPr>
      <w:r>
        <w:rPr/>
        <w:tab/>
        <w:t>Behind them Ibza sucked and bit her nipple, as her sister greedily at her cunt.</w:t>
      </w:r>
    </w:p>
    <w:p>
      <w:pPr>
        <w:pStyle w:val="Normal"/>
        <w:rPr/>
      </w:pPr>
      <w:r>
        <w:rPr/>
      </w:r>
    </w:p>
    <w:p>
      <w:pPr>
        <w:pStyle w:val="Normal"/>
        <w:rPr/>
      </w:pPr>
      <w:r>
        <w:rPr/>
        <w:tab/>
        <w:t>“Ah, oh, yes Nutae, eat my pussy!” she moaned around her mouthfull of titflesh.</w:t>
      </w:r>
    </w:p>
    <w:p>
      <w:pPr>
        <w:pStyle w:val="Normal"/>
        <w:rPr/>
      </w:pPr>
      <w:r>
        <w:rPr/>
      </w:r>
    </w:p>
    <w:p>
      <w:pPr>
        <w:pStyle w:val="Normal"/>
        <w:rPr/>
      </w:pPr>
      <w:r>
        <w:rPr/>
        <w:tab/>
        <w:t>“Mmm.  You dirty girl,” laughed Nutae, teasing her sister’s clit.</w:t>
      </w:r>
    </w:p>
    <w:p>
      <w:pPr>
        <w:pStyle w:val="Normal"/>
        <w:rPr/>
      </w:pPr>
      <w:r>
        <w:rPr/>
      </w:r>
    </w:p>
    <w:p>
      <w:pPr>
        <w:pStyle w:val="Normal"/>
        <w:rPr/>
      </w:pPr>
      <w:r>
        <w:rPr/>
        <w:tab/>
        <w:t>Suddenly Ibza’s body shook with pleasure, and she cried out in ecstasy, arching her back while grinding her sisters face into her gushing pussy.  As her climax died away, she leaned against the wall, gasping for breath.  Nutae grasped her sister around the thigh, her face covered in the juice of her sibling as she licked the trickle of fluid which ran down her thigh.</w:t>
      </w:r>
    </w:p>
    <w:p>
      <w:pPr>
        <w:pStyle w:val="Normal"/>
        <w:rPr/>
      </w:pPr>
      <w:r>
        <w:rPr/>
      </w:r>
    </w:p>
    <w:p>
      <w:pPr>
        <w:pStyle w:val="Normal"/>
        <w:rPr/>
      </w:pPr>
      <w:r>
        <w:rPr/>
        <w:tab/>
        <w:t>The sight of the sisters perverse pleasure, and Enli’s own clenching pussy, drove Khannon to climax again.  Enli sped up, slamming his pelvis with her cunt, and they cried out in unison.  The flow of Enlis pussy juice dripped over Khannon’s balls, which still would not give him release.  They inflated now more rapidly than ever.  The internal gush of spunk filling his balls was audible in the echoing walls of the stone cell.  When he was finished, his scrotum was tight as a drumskin, encasing swollen nuts the size of watermelons; lightly brushing the stone floor.  The pressure was agony, and the straining bulk of his inflated gonads weighed heavily on his groin.</w:t>
      </w:r>
    </w:p>
    <w:p>
      <w:pPr>
        <w:pStyle w:val="Normal"/>
        <w:rPr/>
      </w:pPr>
      <w:r>
        <w:rPr/>
      </w:r>
    </w:p>
    <w:p>
      <w:pPr>
        <w:pStyle w:val="Normal"/>
        <w:rPr/>
      </w:pPr>
      <w:r>
        <w:rPr/>
        <w:tab/>
        <w:t>“Oh, I think he’s ready!” said Ibza eagerly, as she pulled her mouth away from her sister’s kiss.</w:t>
      </w:r>
    </w:p>
    <w:p>
      <w:pPr>
        <w:pStyle w:val="Normal"/>
        <w:rPr/>
      </w:pPr>
      <w:r>
        <w:rPr/>
      </w:r>
    </w:p>
    <w:p>
      <w:pPr>
        <w:pStyle w:val="Normal"/>
        <w:rPr/>
      </w:pPr>
      <w:r>
        <w:rPr/>
        <w:tab/>
        <w:t>“I think you’re right.  Okay, whores, gather ‘round!” announced Enli.</w:t>
      </w:r>
    </w:p>
    <w:p>
      <w:pPr>
        <w:pStyle w:val="Normal"/>
        <w:rPr/>
      </w:pPr>
      <w:r>
        <w:rPr/>
      </w:r>
    </w:p>
    <w:p>
      <w:pPr>
        <w:pStyle w:val="Normal"/>
        <w:rPr/>
      </w:pPr>
      <w:r>
        <w:rPr/>
        <w:tab/>
        <w:t>The thre harlots crouched in a circle around him, and each grasped his rock-hard member.  They stroked in unison, teasing his cockhead with their tongues and licking the tigh skin of his bloated scrotum.  Once again, the familiar increase in pressure began to rise, and Khannon thought for certain his balls would now explode.  Enli groaned a few words of the dark tongue huskily, and suddenly sweet relief and unimaginable ecstasy washed over Khannon.  His cock blasted tremendous gushes of thick, white seed, which seemed to glow.  The harlots sprayed his gloppy seed over themselves.  Soon their tits, faces, hair, pussies, and legs were smothered in clinging layer of slime.  They turned about, lifting their arms, spreading their asscheeks, slathering themselves with as much of his nasty slop as they could.  Enli too his knob in her mouth, toying with is tool with her forked tongue, attempting to swllow all that she could.  Within only a few spurts, her belly stood out, packed with spunk.  Suddenly, with a look of shock, her cheeks swelled, and twin blasts of goo shot from her nostrils.  Once, twice, and a third time before she sat back and spewed forth a gush of seed from her gullet.  Nutae leaned forward, wrapping her lips around Enli’s mouth, swallowing the creamy ooze Enli retched forth.  Once she stopped, Nutae sat back, a satisfied look on her face as she idly rubbed the copious layer of jizz into her tits.</w:t>
      </w:r>
    </w:p>
    <w:p>
      <w:pPr>
        <w:pStyle w:val="Normal"/>
        <w:rPr/>
      </w:pPr>
      <w:r>
        <w:rPr/>
      </w:r>
    </w:p>
    <w:p>
      <w:pPr>
        <w:pStyle w:val="Normal"/>
        <w:rPr/>
      </w:pPr>
      <w:r>
        <w:rPr/>
        <w:tab/>
        <w:t>“Oh, Nutae,” breathed Enil, “you lovely, filthy cunt,” she smirked with a contented sigh.</w:t>
      </w:r>
    </w:p>
    <w:p>
      <w:pPr>
        <w:pStyle w:val="Normal"/>
        <w:rPr/>
      </w:pPr>
      <w:r>
        <w:rPr/>
      </w:r>
    </w:p>
    <w:p>
      <w:pPr>
        <w:pStyle w:val="Normal"/>
        <w:rPr/>
      </w:pPr>
      <w:r>
        <w:rPr/>
        <w:tab/>
        <w:t>Ibza meanwhile had continued to shower herself with the perpetually spouting cock.  She was unrecognizable, seemingly a human-shaped pile of nasty spunk.</w:t>
      </w:r>
    </w:p>
    <w:p>
      <w:pPr>
        <w:pStyle w:val="Normal"/>
        <w:rPr/>
      </w:pPr>
      <w:r>
        <w:rPr/>
      </w:r>
    </w:p>
    <w:p>
      <w:pPr>
        <w:pStyle w:val="Normal"/>
        <w:rPr/>
      </w:pPr>
      <w:r>
        <w:rPr/>
        <w:tab/>
        <w:t>Finally the last spasms of Khannon’s climax died away, and he collapsed limp in his iron restraints, panting for breath.</w:t>
      </w:r>
    </w:p>
    <w:p>
      <w:pPr>
        <w:pStyle w:val="Normal"/>
        <w:rPr/>
      </w:pPr>
      <w:r>
        <w:rPr/>
      </w:r>
    </w:p>
    <w:p>
      <w:pPr>
        <w:pStyle w:val="Normal"/>
        <w:rPr/>
      </w:pPr>
      <w:r>
        <w:rPr/>
        <w:tab/>
        <w:t>“Oh, we’re not done yet, fucktool,“ taunted Ibza, bubbles of cum forming from her mouth as she spoke.</w:t>
      </w:r>
    </w:p>
    <w:p>
      <w:pPr>
        <w:pStyle w:val="Normal"/>
        <w:rPr/>
      </w:pPr>
      <w:r>
        <w:rPr/>
      </w:r>
    </w:p>
    <w:p>
      <w:pPr>
        <w:pStyle w:val="Normal"/>
        <w:rPr/>
      </w:pPr>
      <w:r>
        <w:rPr/>
        <w:tab/>
        <w:t>Enli began another chant in the dark tongue, and the pooled mass of jizz upon the floor drew back to the forms of the demons.  It flowed along their bodies, concentrating around the buttocks and especially breasts.  With an audible sucking sound, the goo seemed to soak in through their very porse, swelling their buttocks, and inflating their tits to ponderous size.  When the sound stopped, not a speck of jizz was left upon their bodies, and their breasts had swelled larger than their torsos, so large that their massive, nilk-dribbling nipples rested on the floor.</w:t>
      </w:r>
    </w:p>
    <w:p>
      <w:pPr>
        <w:pStyle w:val="Normal"/>
        <w:rPr/>
      </w:pPr>
      <w:r>
        <w:rPr/>
      </w:r>
    </w:p>
    <w:p>
      <w:pPr>
        <w:pStyle w:val="Normal"/>
        <w:rPr/>
      </w:pPr>
      <w:r>
        <w:rPr/>
        <w:tab/>
        <w:t>“Ha! This’ll show those stuck-up succubus bitches!” laughed Nutae</w:t>
      </w:r>
    </w:p>
    <w:p>
      <w:pPr>
        <w:pStyle w:val="Normal"/>
        <w:rPr/>
      </w:pPr>
      <w:r>
        <w:rPr/>
      </w:r>
    </w:p>
    <w:p>
      <w:pPr>
        <w:pStyle w:val="Normal"/>
        <w:rPr/>
      </w:pPr>
      <w:r>
        <w:rPr/>
        <w:tab/>
        <w:t>They began to play with each other’s voluminous sacks if titflesh.  Suckling each others’ teats, they began to guzzle the milk which flowed copiously from their juggs.  They formed a pile of suckling, lustful flesh, grinding their pussies against each other.  Ibza glanced over at Khannon, and her eyes went wide and a broad, wicked grin crossed her face.  Extracting herself from her fellows, she sauntered over to Khannon’s prone form, the ponderous bulk of her tits flopping with her every step, her massive assscheeks jiggling wildly.</w:t>
      </w:r>
    </w:p>
    <w:p>
      <w:pPr>
        <w:pStyle w:val="Normal"/>
        <w:rPr/>
      </w:pPr>
      <w:r>
        <w:rPr/>
      </w:r>
    </w:p>
    <w:p>
      <w:pPr>
        <w:pStyle w:val="Normal"/>
        <w:rPr/>
      </w:pPr>
      <w:r>
        <w:rPr/>
        <w:tab/>
        <w:t>Kneeling once again before him, she tightly grasped his cock, and placed the knob against her huge, turgid nipple.  Pushing forward the head of his dick popped into her nipple, causing her to squeal with mixed delight and pain.  Releasing his dick, she placed her hand around where her nipple enveloped his cockhead, and gripped with all her strength.  Using the elbow of her gripping hand, and her free arm, she squeezed her tit, and a flood of milk forced its way into his cock.</w:t>
      </w:r>
    </w:p>
    <w:p>
      <w:pPr>
        <w:pStyle w:val="Normal"/>
        <w:rPr/>
      </w:pPr>
      <w:r>
        <w:rPr/>
      </w:r>
    </w:p>
    <w:p>
      <w:pPr>
        <w:pStyle w:val="Normal"/>
        <w:rPr/>
      </w:pPr>
      <w:r>
        <w:rPr/>
        <w:tab/>
        <w:t>Behind her, Enli and Nutae gasped in delighted astonishment at the site, and began to cheer her on.</w:t>
      </w:r>
    </w:p>
    <w:p>
      <w:pPr>
        <w:pStyle w:val="Normal"/>
        <w:rPr/>
      </w:pPr>
      <w:r>
        <w:rPr/>
      </w:r>
    </w:p>
    <w:p>
      <w:pPr>
        <w:pStyle w:val="Normal"/>
        <w:rPr/>
      </w:pPr>
      <w:r>
        <w:rPr/>
        <w:tab/>
        <w:t>“Yes, Ibza!  Flood his dick!” cried Enli, toying with her sopping pussy.</w:t>
      </w:r>
    </w:p>
    <w:p>
      <w:pPr>
        <w:pStyle w:val="Normal"/>
        <w:rPr/>
      </w:pPr>
      <w:r>
        <w:rPr/>
      </w:r>
    </w:p>
    <w:p>
      <w:pPr>
        <w:pStyle w:val="Normal"/>
        <w:rPr/>
      </w:pPr>
      <w:r>
        <w:rPr/>
        <w:tab/>
        <w:t>“Go, sis! Burst his balls!” grunted Nutae sadistically, fucking herself with one of her own hard nipples.</w:t>
      </w:r>
    </w:p>
    <w:p>
      <w:pPr>
        <w:pStyle w:val="Normal"/>
        <w:rPr/>
      </w:pPr>
      <w:r>
        <w:rPr/>
      </w:r>
    </w:p>
    <w:p>
      <w:pPr>
        <w:pStyle w:val="Normal"/>
        <w:rPr/>
      </w:pPr>
      <w:r>
        <w:rPr/>
        <w:tab/>
        <w:t>Khannon wailed in agony as his tortured gonads once again swelled unnaturally.  His dick, also, thickened to the size of his muscled forearm, and Ibza no longer had to hold her nipple around his tool.  After a minute, his bloated, abused balls were the size of the demons’ tits.  Rather than withdraw his dick from her tit.  Ibza grabbed it anew, and hefting her tit as best she could with her free arm, she plunged his entire cock inside her nipple.  She shrieked, and Khannon moaned, with entwined pain and pleasure.  Enli and Nutae began to furiously pleasure themselves, driven wild by the perverse sight before them.</w:t>
      </w:r>
    </w:p>
    <w:p>
      <w:pPr>
        <w:pStyle w:val="Normal"/>
        <w:rPr/>
      </w:pPr>
      <w:r>
        <w:rPr/>
      </w:r>
    </w:p>
    <w:p>
      <w:pPr>
        <w:pStyle w:val="Normal"/>
        <w:rPr/>
      </w:pPr>
      <w:r>
        <w:rPr/>
        <w:tab/>
        <w:t>Gingerly at first, but slowly growing more comfortable, Ibza rammed his dick in and out of her turgid nipple, gushing milk around the pounding cock with every thrust.  Bit by bit, Khannon’s testes continued to expand, mixing seed with the demon’s enchanted milk.  Finally, driving his dick completely within her tit with a vicious thrust Khannon began to cum once again.  Even muffled, the torrent of milky semen made a great squelching sound as it flooded her tit, doubling its size.  Every blast brought a cry from Ibza, and when at last the influx stopped, she pulled his dick from her battered nipple with a wet pop.</w:t>
      </w:r>
    </w:p>
    <w:p>
      <w:pPr>
        <w:pStyle w:val="Normal"/>
        <w:rPr/>
      </w:pPr>
      <w:r>
        <w:rPr/>
      </w:r>
    </w:p>
    <w:p>
      <w:pPr>
        <w:pStyle w:val="Normal"/>
        <w:ind w:firstLine="720"/>
        <w:rPr/>
      </w:pPr>
      <w:r>
        <w:rPr/>
        <w:t>Panting and worn, Ibza still had one final trick to try.  Taking the nipple of her smaller breast, she stuffed it into the still stretched nipple of her cum-inflated tit.  Squeezing them securely, she put her whole body weight onto her massive, lopsided tit.  The squelching sound of rushing fluid echoed again, and the mix of spunk and milk flowed into her other tit.  Yet the size of the bloated tit did not decreasem but merely evened out the smaller one, leaving her with titanic endowments  which touched the floor when she stood on shaking legs.  She was yet too exhausted to stand, and flopped herself onto her yielding, fluid endowments, and looked ready to settle in for a rest.</w:t>
      </w:r>
    </w:p>
    <w:p>
      <w:pPr>
        <w:pStyle w:val="Normal"/>
        <w:rPr/>
      </w:pPr>
      <w:r>
        <w:rPr/>
      </w:r>
    </w:p>
    <w:p>
      <w:pPr>
        <w:pStyle w:val="Normal"/>
        <w:rPr/>
      </w:pPr>
      <w:r>
        <w:rPr/>
        <w:tab/>
        <w:t>Nutae hobbled over to Ibza, still wracked with spasms from the climax attained watching her sister’s spectacle, and began to nurse tenderly on the jizz-laced milk with dripped from her siblings tits.</w:t>
      </w:r>
    </w:p>
    <w:p>
      <w:pPr>
        <w:pStyle w:val="Normal"/>
        <w:rPr/>
      </w:pPr>
      <w:r>
        <w:rPr/>
      </w:r>
    </w:p>
    <w:p>
      <w:pPr>
        <w:pStyle w:val="Normal"/>
        <w:rPr/>
      </w:pPr>
      <w:r>
        <w:rPr/>
        <w:tab/>
        <w:t>Unseen by Khannon, Enli had walked to a corner of the room to grab something, and walked back over to him, arms behind her back.</w:t>
      </w:r>
    </w:p>
    <w:p>
      <w:pPr>
        <w:pStyle w:val="Normal"/>
        <w:rPr/>
      </w:pPr>
      <w:r>
        <w:rPr/>
      </w:r>
    </w:p>
    <w:p>
      <w:pPr>
        <w:pStyle w:val="Normal"/>
        <w:rPr/>
      </w:pPr>
      <w:r>
        <w:rPr/>
        <w:tab/>
        <w:t>“Well, fuckstick,” she said, “I think that’s all we’ll need from you.”</w:t>
      </w:r>
    </w:p>
    <w:p>
      <w:pPr>
        <w:pStyle w:val="Normal"/>
        <w:rPr/>
      </w:pPr>
      <w:r>
        <w:rPr/>
      </w:r>
    </w:p>
    <w:p>
      <w:pPr>
        <w:pStyle w:val="Normal"/>
        <w:rPr/>
      </w:pPr>
      <w:r>
        <w:rPr/>
        <w:tab/>
        <w:t>From behind her back, she revealed a studded club, swung it into Khannon’s head, sending him back into blackn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6:00:00Z</dcterms:created>
  <dc:creator>Preferred Customer</dc:creator>
  <dc:description/>
  <cp:keywords/>
  <dc:language>en-US</dc:language>
  <cp:lastModifiedBy>Dane</cp:lastModifiedBy>
  <dcterms:modified xsi:type="dcterms:W3CDTF">2009-08-05T19:49:00Z</dcterms:modified>
  <cp:revision>21</cp:revision>
  <dc:subject/>
  <dc:title>I: Alright, let’s start with something basic</dc:title>
</cp:coreProperties>
</file>