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sz w:val="32"/>
          <w:szCs w:val="32"/>
        </w:rPr>
        <w:t>A/N:</w:t>
      </w:r>
      <w:r>
        <w:rPr>
          <w:sz w:val="32"/>
          <w:szCs w:val="32"/>
        </w:rPr>
        <w:t xml:space="preserve"> Yep, someone told me about Inyouchuu after I wrote Part 1. It was pretty cool, and shall probably inspire future chapters of this story. If anyone else has any other expansion hentai recommendations, please do let me know.</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Part 4</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Sarah, the young scientist, stared down at her spider sample. It was thriving – for which she was highly pleased, and it had grown exponentially – which she </w:t>
      </w:r>
      <w:r>
        <w:rPr>
          <w:i/>
          <w:iCs/>
          <w:sz w:val="32"/>
          <w:szCs w:val="32"/>
        </w:rPr>
        <w:t xml:space="preserve">had </w:t>
      </w:r>
      <w:r>
        <w:rPr>
          <w:sz w:val="32"/>
          <w:szCs w:val="32"/>
        </w:rPr>
        <w:t xml:space="preserve">expected considering the volume of fatteners it was feeding on – it was just that...she hadn’t expected it to, in just a few days...grow to the size of a </w:t>
      </w:r>
      <w:r>
        <w:rPr>
          <w:i/>
          <w:iCs/>
          <w:sz w:val="32"/>
          <w:szCs w:val="32"/>
        </w:rPr>
        <w:t>fist.</w:t>
      </w:r>
    </w:p>
    <w:p>
      <w:pPr>
        <w:pStyle w:val="Normal"/>
        <w:widowControl w:val="false"/>
        <w:autoSpaceDE w:val="false"/>
        <w:rPr>
          <w:i/>
          <w:i/>
          <w:iCs/>
          <w:sz w:val="32"/>
          <w:szCs w:val="32"/>
        </w:rPr>
      </w:pPr>
      <w:r>
        <w:rPr>
          <w:i/>
          <w:iCs/>
          <w:sz w:val="32"/>
          <w:szCs w:val="32"/>
        </w:rPr>
      </w:r>
    </w:p>
    <w:p>
      <w:pPr>
        <w:pStyle w:val="Normal"/>
        <w:widowControl w:val="false"/>
        <w:autoSpaceDE w:val="false"/>
        <w:rPr>
          <w:sz w:val="32"/>
          <w:szCs w:val="32"/>
        </w:rPr>
      </w:pPr>
      <w:r>
        <w:rPr>
          <w:sz w:val="32"/>
          <w:szCs w:val="32"/>
        </w:rPr>
        <w:t>Was it naïve of her to be somewhat intimidate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 xml:space="preserve">She had made an amazing discovery – a drastic one at that. The spiders’ growth seemed to have no limits, the substantiations of which she’d never seen in her life. From a microorganism to a blatant mammal, it was at such a size, the size of a </w:t>
      </w:r>
      <w:r>
        <w:rPr>
          <w:i/>
          <w:iCs/>
          <w:sz w:val="32"/>
          <w:szCs w:val="32"/>
        </w:rPr>
        <w:t xml:space="preserve">fist, </w:t>
      </w:r>
      <w:r>
        <w:rPr>
          <w:sz w:val="32"/>
          <w:szCs w:val="32"/>
        </w:rPr>
        <w:t>that she could easily observe each of its feature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he thing was round and pudgy, with a grayish body, and a small collection of white dots, which might have been eyes. Its mouth seemed to be a...sucker, for which she was concerned. What if they had been mistaken? What if it was a blood-drinker rather than a milk drinker? She shuddered at the prospect of what they could be doing to Cona.</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ut no...it wasn’t likely. Cona seemed to be perfectly healthy beyond her exponentially swelling bust.</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Swallowing, Sarah continued to peer into the glass sphere of cream where the spider was idly drifting about. The spider seemed to consume quite a lot. At the end of every day, she found herself adding at least a ½ cup of cream to its withering supply.</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Being that the original cream was tainted with animal fatteners, and the spider was growing to sizes she...hadn’t expected...she had considered cleaning out the glass and changing the cream with untreated milk, but she...wasn’t keen to touch the thing. It was an alien creature she knew nothing about it. Its legs had grown in proportion to its body, allowing it to scuttle, or rather, waddle about clumsil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Over the past few days, the spider had strangely darkened in color, until it had become purely onyx, something Sarah hadn’t seen on the smaller, deceased, specimens, back at the lab. She would continue to observe for the moment. If the spider revealed itself to be dangerous, Sarah knew she always had her trump card – its aversion to ai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Unknowing to Sarah, the spider had a growing resistance to air, considering every time she opened the cover of add a bit of cream, she exposed it to tiny vapors and air bubbles, which is curiously consume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returned to the lab the next morning, where her and the other scientists attempted to dissect the dead marble-sized spider samples they had cultivated days prior with a droplet of animal fattener. To everyone’s shock, the samples were resistant to puncture by needle or scalpel...as well as fire, and any sort of laser they could produce. The scientists even tried freezing the dead creatures, but to no ado.</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hile the other scientists were not only astounded, but excited by the startling discovery, Sarah could only gulp.</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 - -</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It was the day after she had sent Tom off that Cona attempted to muffle her pained and pleasured moans with her pillow. She could hear her boss pounding on her door, as it was the second day she had neglected to go to work.</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Cona retreated, sluggishly, to her closet, which, like most other things, was becoming...painfully...too small for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sunk again to the floor, her breasts all but suffocating her, and attempted to keep quiet, but only succeeded half way there.</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Her breasts were getting bigger and bigger, tighter and tighter, the spasms all the more intense, day by day, </w:t>
      </w:r>
      <w:r>
        <w:rPr>
          <w:i/>
          <w:iCs/>
          <w:sz w:val="32"/>
          <w:szCs w:val="32"/>
        </w:rPr>
        <w:t xml:space="preserve">hour </w:t>
      </w:r>
      <w:r>
        <w:rPr>
          <w:sz w:val="32"/>
          <w:szCs w:val="32"/>
        </w:rPr>
        <w:t xml:space="preserve">by </w:t>
      </w:r>
      <w:r>
        <w:rPr>
          <w:i/>
          <w:iCs/>
          <w:sz w:val="32"/>
          <w:szCs w:val="32"/>
        </w:rPr>
        <w:t>hour</w:t>
      </w:r>
      <w:r>
        <w:rPr>
          <w:sz w:val="32"/>
          <w:szCs w:val="32"/>
        </w:rPr>
        <w:t>, with her swollen, wriggling, nipples offering her no hopes of releasing her escalating burden of milk.</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Her nipples had become large round knobs beneath her body suit. The spandex material had been developed in Mars, ultra-resistant to any sort of eroding, but Cona feared it would soon tear, if only to foreshadow her inevitable explosion.</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It was nearly an hour later, when her boss seemed to have surrendered his attempt to break down her door, that Cona rose from her position with much difficulty, finding herself somehow jammed between her bloated breasts and a closet wall.</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thrust open the closet door, and squeezed herself out of it. She felt considerably heavier, and was unable to control her relentless panting, her heart’s mad racing – and not because of the mere weight of her breasts, but because of her working nipples, and their refusal to stop. Her entire bust seemed to be pulsating, and she was sure they would burst, but when she tentatively touched them, there always seemed to be resistance against her fingers – as though there was still room for growth.</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tried not to touch her nipples, but when she did, they wriggled madly in response, rewarding her with yet another yelp, or moan, and another bout of moisture between her leg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still hadn’t been able to produce milk, and it was definitely showing. Her breasts dominated her torso, round, bouncing, jiggling, and slapping together. Occasionally, mere droplets of milk would fall from them, but none that could penetrate the enlarged and blocked pore in the center of each of her breast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Cona deeply breathed as she made her way to her bed. If her breasts had looked like basketballs a day prior, they had come to resemble beach balls.</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She sunk to her mattress, accustomed to the heaviness on her chest, and idly rubbed the top of her right breast, dazedly urging it to stop churning and growing. She arduously managed to zip her bodysuit down to her waist, gasping as her bust was freed of confinement, and stared as they seemed to swell in response, her nipples’ methodic movement growing all the more pronounced, and leaving both breasts giggling, </w:t>
      </w:r>
      <w:r>
        <w:rPr>
          <w:i/>
          <w:iCs/>
          <w:sz w:val="32"/>
          <w:szCs w:val="32"/>
        </w:rPr>
        <w:t>gyrating</w:t>
      </w:r>
      <w:r>
        <w:rPr>
          <w:sz w:val="32"/>
          <w:szCs w:val="32"/>
        </w:rPr>
        <w:t>. Biting her mouth, Cona closed her eyes, and tried to get just a little sleep.</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It was hours later that Cona dazedly awoke to the sound of movement in her apartment. She groggily lifted her eyelids, just slightly, to spot two familiar-looking scientists hovering over her bed. Their nametags read ‘Eric’ and...‘Sarah.’</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closed her eyes again. Her breasts felt even tighter, if that was possible, twisting and jerking rhythmically above her bloated nipples. And the building pressure behind her nipples was nearly impossible tolerate. Cona released a soft grunt, praying the two scientists had come to finally relieve i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was still lying on her back, propped up on an assortment of pillows, and tiredly opened her eyes again when she felt the male scientist draw the sheets down from he breast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Oh my,” said Sarah, dropping her notepa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Oh my,” mimicked Eric, though he was wearing a lecherous grin.</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Sarah glared death at him. “This is your fault,” she growled. “</w:t>
      </w:r>
      <w:r>
        <w:rPr>
          <w:i/>
          <w:iCs/>
          <w:sz w:val="32"/>
          <w:szCs w:val="32"/>
        </w:rPr>
        <w:t>They’re</w:t>
      </w:r>
      <w:r>
        <w:rPr>
          <w:sz w:val="32"/>
          <w:szCs w:val="32"/>
        </w:rPr>
        <w:t xml:space="preserve"> getting </w:t>
      </w:r>
      <w:r>
        <w:rPr>
          <w:i/>
          <w:iCs/>
          <w:sz w:val="32"/>
          <w:szCs w:val="32"/>
        </w:rPr>
        <w:t>bigger.</w:t>
      </w:r>
      <w:r>
        <w:rPr>
          <w:sz w:val="32"/>
          <w:szCs w:val="32"/>
        </w:rPr>
        <w:t>”</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Cona groaned as Sarah carefully placed her hands on both sides of her left breast. “I can </w:t>
      </w:r>
      <w:r>
        <w:rPr>
          <w:i/>
          <w:iCs/>
          <w:sz w:val="32"/>
          <w:szCs w:val="32"/>
        </w:rPr>
        <w:t xml:space="preserve">feel </w:t>
      </w:r>
      <w:r>
        <w:rPr>
          <w:sz w:val="32"/>
          <w:szCs w:val="32"/>
        </w:rPr>
        <w:t>them.”</w:t>
      </w:r>
    </w:p>
    <w:p>
      <w:pPr>
        <w:pStyle w:val="Normal"/>
        <w:widowControl w:val="false"/>
        <w:autoSpaceDE w:val="false"/>
        <w:rPr>
          <w:sz w:val="32"/>
          <w:szCs w:val="32"/>
        </w:rPr>
      </w:pPr>
      <w:r>
        <w:rPr>
          <w:sz w:val="32"/>
          <w:szCs w:val="32"/>
        </w:rPr>
      </w:r>
    </w:p>
    <w:p>
      <w:pPr>
        <w:pStyle w:val="Normal"/>
        <w:widowControl w:val="false"/>
        <w:autoSpaceDE w:val="false"/>
        <w:rPr>
          <w:sz w:val="32"/>
          <w:szCs w:val="32"/>
          <w:u w:val="single"/>
        </w:rPr>
      </w:pPr>
      <w:r>
        <w:rPr>
          <w:sz w:val="32"/>
          <w:szCs w:val="32"/>
        </w:rPr>
        <w:t>Cona wearily watched. What was she talking about? She moaned as she experienced a particularly strong spasm.</w:t>
      </w:r>
    </w:p>
    <w:p>
      <w:pPr>
        <w:pStyle w:val="Normal"/>
        <w:widowControl w:val="false"/>
        <w:autoSpaceDE w:val="false"/>
        <w:rPr>
          <w:sz w:val="32"/>
          <w:szCs w:val="32"/>
          <w:u w:val="single"/>
        </w:rPr>
      </w:pPr>
      <w:r>
        <w:rPr>
          <w:sz w:val="32"/>
          <w:szCs w:val="32"/>
          <w:u w:val="single"/>
        </w:rPr>
      </w:r>
    </w:p>
    <w:p>
      <w:pPr>
        <w:pStyle w:val="Normal"/>
        <w:widowControl w:val="false"/>
        <w:autoSpaceDE w:val="false"/>
        <w:rPr>
          <w:sz w:val="32"/>
          <w:szCs w:val="32"/>
        </w:rPr>
      </w:pPr>
      <w:r>
        <w:rPr>
          <w:sz w:val="32"/>
          <w:szCs w:val="32"/>
        </w:rPr>
        <w:t>Sarah withdrew her hands, seeming unsettled by all the movement.</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Cona watched Eric pull out a stethoscope, laying the cool diaphragm against her right breast. What was he doing? Searching for her heartbeat beyond her engorged flesh? There was a pause as Eric listened. “Maybe she’s </w:t>
      </w:r>
      <w:r>
        <w:rPr>
          <w:i/>
          <w:iCs/>
          <w:sz w:val="32"/>
          <w:szCs w:val="32"/>
        </w:rPr>
        <w:t>due,</w:t>
      </w:r>
      <w:r>
        <w:rPr>
          <w:sz w:val="32"/>
          <w:szCs w:val="32"/>
        </w:rPr>
        <w:t>” he muttered, still grinning.</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Due? What did that mean?</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slapped the stethoscope out of Eric’s hand. “This is no time for jokes,” she growle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 - -</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returned to her room that evening, rubbing her temples, and desperately trying to devise a solution for Cona. Poisoning the spiders would poison Cona – assuming they were even susceptible to poison. A surgery would be dangerous, and not only to Cona, but to all those who participated. Additionally, Sarah wasn’t certain the girl would come out of it with breasts at all, and she somehow suspected that was the last thing Cona wante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uncapped the glass sphere to add her spider’s daily new dose of cream, and had to blink a few times when she spotted it. No longer was the spider dark black, but it had returned to it’s pale gray color. Additionall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kneeled down to get a better look into the glass sphere of cream. There was a round...ball. Egg...the spider had laid an egg! She hadn’t even known it was pregnant. It’s dark color must have been an indicator that it was prepared to give birth. Sarah continued to dazedly stare. And the egg...</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It was large – as large as a tennis ball – a size congruent to its mother, indicating that it would most likely exceed the size of its mother. It was all so logical in ways, and alarming in other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pulled out a microscope and continued to blankly stare. She noticed, with amazement, that there seemed to be tiny pores upon the egg, through which it was able to maintain nutrition during the remainder of gestation. A fascinating creature. The scientific connotations were endless, reall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ran her fingers through her hair, slowly becoming more excited than concerned. After all, a rare opportunity had presented itself – to observe the lifecycle of the spider, its growth and development – the list went on. Her observations could be crucial to containing them.</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pulled up a chair, and opened a fresh page on her notepad, estimating the circumference of the egg, and depicting its shape, on pap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 - -</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he next day, Cona’s breasts were decidedly tight, pressing to her face any time she allowed her posture to sink.</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But her breasts were utterly round – outlandishly round – and no longer were they twisting and wriggling, having grown far too taut for that feat. Now, they were just pumping, pulsating, gently bouncing, and with each, growing, tightening, </w:t>
      </w:r>
      <w:r>
        <w:rPr>
          <w:i/>
          <w:iCs/>
          <w:sz w:val="32"/>
          <w:szCs w:val="32"/>
        </w:rPr>
        <w:t>pumping.</w:t>
      </w:r>
    </w:p>
    <w:p>
      <w:pPr>
        <w:pStyle w:val="Normal"/>
        <w:widowControl w:val="false"/>
        <w:autoSpaceDE w:val="false"/>
        <w:rPr>
          <w:i/>
          <w:i/>
          <w:iCs/>
          <w:sz w:val="32"/>
          <w:szCs w:val="32"/>
        </w:rPr>
      </w:pPr>
      <w:r>
        <w:rPr>
          <w:i/>
          <w:iCs/>
          <w:sz w:val="32"/>
          <w:szCs w:val="32"/>
        </w:rPr>
      </w:r>
    </w:p>
    <w:p>
      <w:pPr>
        <w:pStyle w:val="Normal"/>
        <w:widowControl w:val="false"/>
        <w:autoSpaceDE w:val="false"/>
        <w:rPr/>
      </w:pPr>
      <w:r>
        <w:rPr>
          <w:sz w:val="32"/>
          <w:szCs w:val="32"/>
        </w:rPr>
        <w:t xml:space="preserve">-as though her breasts, </w:t>
      </w:r>
      <w:r>
        <w:rPr>
          <w:i/>
          <w:iCs/>
          <w:sz w:val="32"/>
          <w:szCs w:val="32"/>
        </w:rPr>
        <w:t xml:space="preserve">themselves, </w:t>
      </w:r>
      <w:r>
        <w:rPr>
          <w:sz w:val="32"/>
          <w:szCs w:val="32"/>
        </w:rPr>
        <w:t>were trying to release her milk. And as though the milk was developing in gushes, causing her to tighten with every new surg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Cona was beginning to have difficulty standing, and when she did, she wanted only to lay back down. Gone were the times she could at least attempt to draw milk manually, with her lips. Her bust was far too tight and inflexibl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felt she was ready to pop.</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Cona lay propped in her bed, perpetually groaning, and gently rubbing both breasts, as if pleading would help. But her bosom was inanimate, no matter how frighteningly lively as they seemed at that particular moment.</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But she admitted that the tingling...wasn’t quite tingling. It really </w:t>
      </w:r>
      <w:r>
        <w:rPr>
          <w:i/>
          <w:iCs/>
          <w:sz w:val="32"/>
          <w:szCs w:val="32"/>
        </w:rPr>
        <w:t xml:space="preserve">was </w:t>
      </w:r>
      <w:r>
        <w:rPr>
          <w:sz w:val="32"/>
          <w:szCs w:val="32"/>
        </w:rPr>
        <w:t>a crawling sensation. She could feel actual...movement...upon her skin, beneath her fingertips. What was happening to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Oh...oh...” Cona breathed, feeling another of those sporadic sensations seize her right nipple. But this one escalated to unadulterated pain. She screame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he enlarged pore in the center of her right nipple was finally widening, and she couldn’t tell whether to be grateful or hateful, considering the pain that accompanied the feat. Laboriously managing to part her clenched eyelids, Cona, gasping, stared down at her right breast. What her nipple was producing wasn’t milk, but...a concentrated clump? From the tip of her right nipple protruded something small, round...and white...like a marble. Cona released another cry of pain when it finally popped free of her nipple. Her right breast released a short spurt of milk as the round white item dropped lightly onto her lap. Cona blindly reached for it, grasping it between her thumb and pointer finger, and raising it to her eyes. It truly did look like a marble, one that was purely white. Was this one of those milk clumps she’d tasted on her tongue on so many occasions? But this one was too large to be...? She looked back down and realized that her right nipple was not releasing any additional milk. “What...what is...?” Cona gasped as her left nipple was suddenly seized with the same pain that had held the right one. She unconsciously squeezed the item between her fingers, where it cracked, leaving her fingertips stained with a yellowy substance. Cona moaned and retired to clutching her bloated breasts as one of the milk-colored marbles was slowly forced out of her left nippl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Little did she know, they were spider egg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Or that she’d be laying them all nigh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 - -</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was having a nice dream.</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lay on her back, limbs splayed, mumbling nonsense in her sleep.</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Her dream may or may not have involved one of her young, attractive, male, colleagues.</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And it was a very...</w:t>
      </w:r>
      <w:r>
        <w:rPr>
          <w:i/>
          <w:iCs/>
          <w:sz w:val="32"/>
          <w:szCs w:val="32"/>
        </w:rPr>
        <w:t>very</w:t>
      </w:r>
      <w:r>
        <w:rPr>
          <w:sz w:val="32"/>
          <w:szCs w:val="32"/>
        </w:rPr>
        <w:t>...nice dream.</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rested doubtlessly that night, unconcerned with how Cona’s condition had exacerbated, and unconcerned with the fact that the spider egg she had harvested had grown softball-sized in the span of a da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ecause she was successful, problem and guilt-free, and all that mattered at that moment was the brilliant dream-sex she was enterprising with-</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Oh...yes...unnn...” Sarah moaned in her sleep, unconsciously pressing her pelvis forward and back.</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o submerged was the petite scientist, she didn’t acknowledge the sensation of something large and wet sluggishly crawling up her leg.</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Please...oh, give it to me,” Sarah murmured, still sleeping. “Give it to me...put it inside me...eh-EE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s eyes snapped open, and she quickly sat up in bed. Something was inside her panties! Something large. Something pressing against her opening- “AHHHH!”</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She quickly bit her tongue and clamped her mouth shut, attempting to remain calm as she pulled back her sheets and surveyed the situation. She jerked down her panties and stared in shock at the spider. The massive spider – it was moving – </w:t>
      </w:r>
      <w:r>
        <w:rPr>
          <w:i/>
          <w:iCs/>
          <w:sz w:val="32"/>
          <w:szCs w:val="32"/>
        </w:rPr>
        <w:t xml:space="preserve">weakly </w:t>
      </w:r>
      <w:r>
        <w:rPr>
          <w:sz w:val="32"/>
          <w:szCs w:val="32"/>
        </w:rPr>
        <w:t xml:space="preserve">– but it was animate in air! And it was </w:t>
      </w:r>
      <w:r>
        <w:rPr>
          <w:i/>
          <w:iCs/>
          <w:sz w:val="32"/>
          <w:szCs w:val="32"/>
        </w:rPr>
        <w:t xml:space="preserve">pressing </w:t>
      </w:r>
      <w:r>
        <w:rPr>
          <w:sz w:val="32"/>
          <w:szCs w:val="32"/>
        </w:rPr>
        <w:t>its egg into her vagina! “No – no, no-!” Sarah fell back down to the mattress, temporarily paralyzed by pain. She gasped for breath. The thing was too big for her, but still, it seemed to be sliding in. Without time to think, she swallowed her fear, squeezed her legs closed, and grabbed the mother spid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ut her actions only seemed to allow the egg to slide completely through her vagina, leaving her innards in agon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till panting, Sarah stared at the mammalian spider clasped in her fist, and watched it slowly stiffen and die before her eyes.</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The thing had approached the end of its life span. Implanting her – </w:t>
      </w:r>
      <w:r>
        <w:rPr>
          <w:i/>
          <w:iCs/>
          <w:sz w:val="32"/>
          <w:szCs w:val="32"/>
        </w:rPr>
        <w:t xml:space="preserve">attempting </w:t>
      </w:r>
      <w:r>
        <w:rPr>
          <w:sz w:val="32"/>
          <w:szCs w:val="32"/>
        </w:rPr>
        <w:t>to implant her – was an effort to preserve its spawn?</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Groaning in revulsion, Sarah remained completely still, and carefully reached into her opening to retrieve the egg. Her fingers brushed the hard shell, but managed only to push it inches deeper into her body. She could feel it pulsating, and was suddenly nauseous. Her abdominals spasmed as the thing brushed her womb.</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Eugh,” Sarah cried, and slowly, painfully, sat up. She felt the egg side yet deeper into her, and rolled off the bed, finally retching in a nearby flowerpo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Deeply breathing, she reached down and held her stomach. She could feel it, a subtly lump, the perfectly round shape of the egg inside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In her attempts to trump the male idiots she surrounded herself with, she’d made a horrid, horrid, mistak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slowly stood up, her arms lightly folded over the bulge, and made her way over to her mirror. She pulled up her nightgown and stared at herself.</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It surely couldn’t survive in her womb. It would surely die – and wit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ut then, Sarah thought about Cona, and felt again nauseous. The spiders tended to grasp survival, in even the most bizarre of scenario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continued to stare at her stomach. It wasn’t noticeable. Not particularly noticeable. A bit of a potbelly – not that she was supposed to have one – but it wasn’t completely extraordinar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ut the spider eggs grew fast, didn’t the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Feeling suddenly frustrated, Sarah again reaching into her vagina, but could no longer touch the eggshell. It was too deep inside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Her face flushing in fear and anger, she tried to control her heart rate. Solution...solution...there was no solution she could think of, that didn’t involve her getting experimented on by her colleagues, or simply swelling to the point of exploding.</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ell...that was just...the worst case scenario. Absolute worst case.</w:t>
      </w:r>
    </w:p>
    <w:p>
      <w:pPr>
        <w:pStyle w:val="Normal"/>
        <w:widowControl w:val="false"/>
        <w:autoSpaceDE w:val="false"/>
        <w:rPr>
          <w:i/>
          <w:i/>
          <w:iCs/>
          <w:sz w:val="32"/>
          <w:szCs w:val="32"/>
        </w:rPr>
      </w:pPr>
      <w:r>
        <w:rPr>
          <w:i/>
          <w:iCs/>
          <w:sz w:val="32"/>
          <w:szCs w:val="32"/>
        </w:rPr>
      </w:r>
    </w:p>
    <w:p>
      <w:pPr>
        <w:pStyle w:val="Normal"/>
        <w:widowControl w:val="false"/>
        <w:autoSpaceDE w:val="false"/>
        <w:rPr>
          <w:i/>
          <w:i/>
          <w:iCs/>
          <w:sz w:val="32"/>
          <w:szCs w:val="32"/>
        </w:rPr>
      </w:pPr>
      <w:r>
        <w:rPr>
          <w:i/>
          <w:iCs/>
          <w:sz w:val="32"/>
          <w:szCs w:val="32"/>
        </w:rPr>
        <w:t>Breathe...breathe...</w:t>
      </w:r>
    </w:p>
    <w:p>
      <w:pPr>
        <w:pStyle w:val="Normal"/>
        <w:widowControl w:val="false"/>
        <w:autoSpaceDE w:val="false"/>
        <w:rPr>
          <w:i/>
          <w:i/>
          <w:iCs/>
          <w:sz w:val="32"/>
          <w:szCs w:val="32"/>
        </w:rPr>
      </w:pPr>
      <w:r>
        <w:rPr>
          <w:i/>
          <w:iCs/>
          <w:sz w:val="32"/>
          <w:szCs w:val="32"/>
        </w:rPr>
      </w:r>
    </w:p>
    <w:p>
      <w:pPr>
        <w:pStyle w:val="Normal"/>
        <w:widowControl w:val="false"/>
        <w:autoSpaceDE w:val="false"/>
        <w:rPr>
          <w:sz w:val="32"/>
          <w:szCs w:val="32"/>
        </w:rPr>
      </w:pPr>
      <w:r>
        <w:rPr>
          <w:sz w:val="32"/>
          <w:szCs w:val="32"/>
        </w:rPr>
        <w:t>And there was always – always – a solution. She was a scientis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needed to buy herself some tim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It was time to consider damage control.</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Sarah turned away from the mirror, feeling yet more nauseous, as she pulled a lab coat on over her nightgown, and swept out of her room.</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managed to slip into the lab without any problems, and turned on only the dimmest and most basic lamps about the room.</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Her first course of action would be to run a – she swallowed – a sonogram.</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Unbuttoning her coat, and again jerking up her nightgown, Sarah didn’t bother to lie down, but hastily rubbed gel upon her small bump. She turned on the sonogram, and the screen, before rubbing the device over her abdomen. She stared numbly at the round eight-legged thing slowly being illustrated on the screen. The egg was still in tack.</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And...movemen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he thing was definitely still aliv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quickly turned off the machine, not wanting to see anymor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would not report the incident to the other scientists, as she was positively certain they would use it to their advantage, and her, as a test dummy. Damn chauvinists. The thought of their grins made her skin burn.</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ut without their help, she had no hopes of surgically removing the egg.</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ut perhaps she could devise another means. She was a scientist. Sarah continued to remind herself that she was a scientis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Perhaps she could kill it, and expel it – but not until she found a suitable method of killing it! She wanted the creature cleanly out of her. If it managed to hatch – to escape its shell – it would be free to run rampant within her, potentially rupturing organs, or instantaneously killing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arah clutched her stomach – lightly. Very lightl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had to be careful, no matter how desperate she wa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till numb, and dizzy, and rather wishing she was in a dream, the scientist threw open a few drawers, each that was full of syringe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pulled out a muscle relaxant. Using the drug would prove to weaken her, but it would also weaken the egg, inhibiting its ability to hatch. She had no idea when that would b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Next, she withdrew a growth depressor. As she was an adult, and at the height of development, a growth depressor would have no effects on her body, but would be likely to stunt the egg. She didn’t need it getting any bigger while it was inside of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Normally, Sarah wouldn’t have risked using and combining medications she had little to no experience with, but the growth rates she’d seen of the spiders were alarming enough for her to take such measures. Additionally, the creature within her had been absorbing milk saturated with animal fatteners for the past twenty-four hour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Clenching her teeth, Sarah took a seat, feeling awkward with the unfamiliar bulge resting within her pelvis. Sarah wrapped a tourniquet around her left arm, and waited momentarily for her veins to become exposed. She then expertly injected herself first with the growth depressor, and then with the muscle relaxant. For a few moments, she sat in the dark lab, breathing, and waiting for the chemicals to take effect. She felt her body become gradually weak, and knew that it had worke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he young scientist drew a long gulp of air as she slowly stood and buttoned the coat around her torso.</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omorrow was going to be a long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1:26:00Z</dcterms:created>
  <dc:creator>PhiPhi</dc:creator>
  <dc:description/>
  <dc:language>en-US</dc:language>
  <cp:lastModifiedBy>Sophia Jordan</cp:lastModifiedBy>
  <dcterms:modified xsi:type="dcterms:W3CDTF">2009-07-25T11:31:00Z</dcterms:modified>
  <cp:revision>3</cp:revision>
  <dc:subject/>
  <dc:title/>
</cp:coreProperties>
</file>