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BodyTextFirstIndent"/>
        <w:rPr/>
      </w:pPr>
      <w:r>
        <w:rPr/>
        <w:t>Naomi was not the prettiest girl in school. She had long black hair and blue eyes but that was it. He body like a wooden plank to most. She had some very small breast-a cup-and her ass was very small as well. Naomi did well in school and had a few friends but just felt too much like a Plane Jane. Well, she was called Flat Jane by most people which didn’t help much.</w:t>
      </w:r>
    </w:p>
    <w:p>
      <w:pPr>
        <w:pStyle w:val="BodyTextFirstIndent"/>
        <w:rPr/>
      </w:pPr>
      <w:r>
        <w:rPr/>
        <w:t>Naomi had two days before she was to fly over to her cousin’s cabin in Wisconsin. She was going because she wanted to be a photographer and her cousin Ray was a professional photographer. So he could give her a few pointers, like a summer class, but also for a break from the cruel girls in town. She had only been in high school for a year and it was already unbearable. At least it was summer now.</w:t>
      </w:r>
    </w:p>
    <w:p>
      <w:pPr>
        <w:pStyle w:val="BodyTextFirstIndent"/>
        <w:rPr/>
      </w:pPr>
      <w:r>
        <w:rPr/>
        <w:t>Naomi woke up and got dressed. Purple panties, long white skirt, and a blue bikini top. Her mother wanted her to wear a bra but they were so pointless. Her breasts were more of little tiny mounds with breast. They didn’t bounce or anything. A bra was pointless. And it didn’t help that was an early bloomer and her doctor predicted that her breasts were almost done developing.</w:t>
      </w:r>
    </w:p>
    <w:p>
      <w:pPr>
        <w:pStyle w:val="BodyTextFirstIndent"/>
        <w:rPr/>
      </w:pPr>
      <w:r>
        <w:rPr/>
        <w:t>Naomi came down stairs and grabbed some yogurt and milk. Her mother complained about her not eating enough as Naomi ran out the door. She was going to the beach today with her only real friend-the others were more of people she could stand around with and they wouldn’t make fun of-Sarah. Sarah had better curves. B cup breasts and an ass that poked out a little bit. Not really sexy but better then her. Sarah also had the blond factor which made up for her lack of breasts most of the time.</w:t>
      </w:r>
    </w:p>
    <w:p>
      <w:pPr>
        <w:pStyle w:val="BodyTextFirstIndent"/>
        <w:rPr/>
      </w:pPr>
      <w:r>
        <w:rPr/>
        <w:t xml:space="preserve">Sarah drove up in her mini cooper. Sarah also was a year ahead of Naomi. Naomi got into the car and said good morning to Sarah. Sarah was wearing a red bikini and had her wavy blond hair down. Naomi’s hair was up in a pony tail. The drive to the beach was quick, or maybe not and the rock music helped pass the time. They parked right by the wooden stairs down to the beach. Many people didn’t go to the beach so early. Naomi planned on staying all day. Just relaxing. </w:t>
      </w:r>
    </w:p>
    <w:p>
      <w:pPr>
        <w:pStyle w:val="BodyTextFirstIndent"/>
        <w:rPr/>
      </w:pPr>
      <w:r>
        <w:rPr/>
        <w:t>Naomi and Sarah got out and got their things from the trunk. Sarah had packed extra for Naomi and the book Naomi left over at her house. They walked down to the beach and set down their beach towels. Naomi decided to go off for a walk while Sarah worked on her tan.</w:t>
      </w:r>
    </w:p>
    <w:p>
      <w:pPr>
        <w:pStyle w:val="BodyTextFirstIndent"/>
        <w:rPr/>
      </w:pPr>
      <w:r>
        <w:rPr/>
        <w:t>The shore was mostly empty. Giving Naomi the space and silence to relax. She walked by a few beach shops that were selling either drinks or t-shirts. After while her  feet began to hurt and decided to start on her way back. More people were gathering onto the beach anyway. However, right as she turned, she saw an odd beach shop. This one was selling antiques on the beach. Naomi couldn’t resist. The odd placement for such a thing and the liking of retro things was too much to resist.</w:t>
      </w:r>
    </w:p>
    <w:p>
      <w:pPr>
        <w:pStyle w:val="BodyTextFirstIndent"/>
        <w:rPr/>
      </w:pPr>
      <w:r>
        <w:rPr/>
        <w:t xml:space="preserve">Naomi walked up to the stand and looked around the seller. Many odd items, mostly statues, odd as in something from the Aztecs or something like that. The seller was a rugged man in his twenties, insanely good looking. Enough to turn any girl on.              </w:t>
      </w:r>
    </w:p>
    <w:p>
      <w:pPr>
        <w:pStyle w:val="BodyTextFirstIndent"/>
        <w:rPr/>
      </w:pPr>
      <w:r>
        <w:rPr/>
        <w:t>His perfect muscles and just right amount of hair, a sandy blonde, was amazing. Though Naomi was not really turned. Yes, he was good looking, but she wasn’t turned on. Naomi has been saying that she liked guys but deep down she leaned more to girls then guys. Something she didn’t plan on telling people for awhile.</w:t>
      </w:r>
    </w:p>
    <w:p>
      <w:pPr>
        <w:pStyle w:val="BodyTextFirstIndent"/>
        <w:rPr/>
      </w:pPr>
      <w:r>
        <w:rPr/>
        <w:t>A certain item caught her eye. A gold-colored lamp. Something out of Aladdin is what it looked like. She picked it up and looked at it. There was a difference between this and the Aladdin one. On the top was a carved image of a woman with an amazing hour glass figure. The simple carved image showed a woman with her breasts bursting to the sides and her hips flaring out. “That’s an old one. Interested?” The seller asked. “How much?” Naomi asked. “$10. The little image on the top really decreases the value.” The seller informed Naomi. She took out two five dollar bills and handed them to the seller.</w:t>
      </w:r>
    </w:p>
    <w:p>
      <w:pPr>
        <w:pStyle w:val="BodyTextFirstIndent"/>
        <w:rPr/>
      </w:pPr>
      <w:r>
        <w:rPr/>
        <w:t>Naomi started her walk back to Sarah with the golden erotic lamp. Something so cheap would provide many laughs. After awhile, Naomi took off her sandals and accidentally dropped the lamp. A wave came up and splashed the lamp. Naomi quickly grabbed it and inspected it to make sure that it was okay. It was, except it seemed to vibrate for a moment then stopped. Naomi passed it off as her own freezing cold hand.</w:t>
      </w:r>
    </w:p>
    <w:p>
      <w:pPr>
        <w:pStyle w:val="BodyTextFirstIndent"/>
        <w:rPr/>
      </w:pPr>
      <w:r>
        <w:rPr/>
        <w:t>Finally, Naomi reached Sarah. She was stretching on the sand, her hair blowing in the wind. Naomi walked up to Sarah and poked her back to get her attention. “Oh, hey Naomi. What’s that there?” Sarah said pointing to the lamp. “An erotic lamp.” I informed her. Her face became very puzzled. I gave it to her for her to see. She smiled and began to chuckle. She handed it back to Naomi. “Rub it!” Sarah said jokingly. Naomi began to rub the side of the lamp. The lamp began to shake, moving her hand higher. Sarah and Naomi stared at it in confusion. Naomi began to put her hand around the neck and rubbed it up and down. The lamp shook harder and harder until Naomi had to push it on her chest so she could keep hold of it. Finally, the top busted off, flying into the sky. Naomi dropped it and shrieked. Sarah and Naomi took a step back and looked at it. Purple mist began to rise and almost morph. After three minutes of watching the purple mist rise and morph, it finally took form. The form was a woman from the knees up. She had her arms crossed under her giant breasts that spewed over her arms, her breast where the size of basketballs. Her waist was thin and tiny then exploded at the bottom. The woman’s hips pushed out to a 100 inch ass. Her hair was perfectly wavy and her face had not a single blemish on it. The purple mist raised it’s arms and let the giant breasts hang down. “Hello! I am the goddess of sex. I will grant you any sexual wish you desire. Only to the one who pleasured me.” The mist announced. Naomi and Sarah looked at each other with their jaws dropped. The goddess put her hands on her huge hips, waiting for an answer. “How many wishes?” Naomi asked with a very weak voice. “One” The mist answered with a booming voice. Naomi and Sarah took a quick glance at each other and then back at the goddess. “I wish for an infinite supply of sexual wishes.” Naomi said in a weak voice. The goddess’s eyes widen and her hands dropped from her hips. “Is-is-is there a problem?” Sarah asked in a frightened voice. “No, its just, I never thought of that wish and no one else has. So be it. Simply say ‘I wish oh goddess’ followed by your wish at any time and it shall be granted.” The goddess answered. The goddess slowly disappeared as the mist flew back into the lamp. The lamp slowly rolled away into the shore and was carried away into the sea.</w:t>
      </w:r>
    </w:p>
    <w:p>
      <w:pPr>
        <w:pStyle w:val="BodyTextFirstIndent"/>
        <w:rPr/>
      </w:pPr>
      <w:r>
        <w:rPr/>
        <w:t xml:space="preserve">Sarah and Naomi exchanged glances several times before they walked over to each other. “We need to see if any of that actually happened.” Sarah stated. “It has to be small. Erotic but small.” Naomi though aloud. There was a moment of silence but then a women walked out onto the beach. Her breasts were very pronounced, D cups for sure. They bounced up and down as a few men stared. “I wish oh goddess that the breast of that woman would lactate until they were B cup.” Naomi said. The woman stopped dead in her tracks. She looked down and small wet stains on her bikini grow and grow. She began to scream and ripped off her bikini, turning on every guy even more. As her bare breasts were shown, lines of breast milk began to spew out. The woman dropped to her knees and gave out very loud moans. She squeezed her breasts for the milk to come out faster. The lactating was making her orgasm. Waves of pleasure passed over the woman as she screamed out and had multiple orgasms over and over as the beach watched. The milking finally stopped as the woman twitched, over powered by the pleasure, as the beach stared in confusion. The woman’s breasts were now B cups. “Naomi! You said small!” Sarah cried out. Naomi just stared in amazement. She turned to Sarah. “We can do </w:t>
      </w:r>
      <w:r>
        <w:rPr>
          <w:i/>
        </w:rPr>
        <w:t>anything</w:t>
      </w:r>
      <w:r>
        <w:rPr/>
        <w:t xml:space="preserve"> now.” Naomi said with a devilish. Sarah looked at her in confusion and anger but melted away to an equally devilish smile.</w:t>
      </w:r>
    </w:p>
    <w:p>
      <w:pPr>
        <w:pStyle w:val="BodyTextFirstIndent"/>
        <w:rPr/>
      </w:pPr>
      <w:r>
        <w:rPr/>
        <w:t xml:space="preserve">Naomi and Sarah ran off the beach and to the mini cooper and drove away. The two girls started to think of different ideas of what they could do with their new found power. They drove to Sarah’s house; her parents were out of town. They got out of the car and ran in and up the stairs to Sarah’s room. The room was nearly all pink. The bed had a fluffy pink sheet with equally fluffy pink pillows. Naomi stopped dead in her path as Sarah jumped onto her bed. “Sarah, what if we can’t undo the wish?” Naomi asked. “Well, let’s try a small wish and try to undo it. And actually small this time.” Sarah answered. Naomi thought for a moment then took off her bikini top and looked down at her A cup breast. “Making them big wouldn’t be small.” Naomi said as she continued “However… I wish oh goddess that my nipples would grow one inch.” Suddenly, Naomi’s nipples spout out another inch. “Now, undo it.” Sarah said. </w:t>
      </w:r>
    </w:p>
    <w:p>
      <w:pPr>
        <w:pStyle w:val="BodyTextFirstIndent"/>
        <w:rPr/>
      </w:pPr>
      <w:r>
        <w:rPr/>
        <w:t>“</w:t>
      </w:r>
      <w:r>
        <w:rPr/>
        <w:t>I wish oh goddess to undo my last wish.” Nothing.</w:t>
      </w:r>
    </w:p>
    <w:p>
      <w:pPr>
        <w:pStyle w:val="BodyTextFirstIndent"/>
        <w:rPr/>
      </w:pPr>
      <w:r>
        <w:rPr/>
        <w:t>“</w:t>
      </w:r>
      <w:r>
        <w:rPr/>
        <w:t>I wish oh goddess that my nipples would grow smaller by one inch.” Nothing.</w:t>
      </w:r>
    </w:p>
    <w:p>
      <w:pPr>
        <w:pStyle w:val="BodyTextFirstIndent"/>
        <w:ind w:hanging="0"/>
        <w:rPr/>
      </w:pPr>
      <w:r>
        <w:rPr/>
        <w:t>“</w:t>
      </w:r>
      <w:r>
        <w:rPr/>
        <w:t>Oh shit. We can’t undo wishes.” Naomi said in a scared tone. “Well, then what can we do?” Sarah asked. Naomi sat down on a pink beanbag and thought. “Naomi! My parents haven’t been home in a week! They are coming home tomorrow! Make my tits D cups!” Sarah yelled in excitement. Naomi thought about for a second. “I wish oh goddess that Sarah’s t-tits would g-grow to D-D cups.” Naomi wished. Then Sarah’s breast began to expand, pushing her bikini to its limits. Sarah let out a little sigh of pain as her growing breast were being pushed back by her now tiny bikini. Finally, her bikini top snapped off and hit Naomi in the face. Her breast plopped down onto her legs. “Naomi! I said D cups! Not DD cups!” Sarah screamed. “I’m sorry! I stuttered! I was worried!” Naomi apologized. “Wait! Sarah, I can make them smaller! I wish oh goddess that Sarah’s tits would lactate until they were D cups.” Naomi wished. Then, milk began to drop out of her tits followed by them spewing out. Sarah orgasmed intensely, her entire body shuddering as she screamed out in pleasure. She fell onto her back as the milk shot straight up and then back onto Sarah’s bed and some into her mouth. She orgasmed again, intensely and powerful. She began to orgasm over and over, licking the milk off her face, until it stopped. Sarah was sweating, her D cups were drenched in sweat and milks, they expanded and collapsed as Sarah heaved loudly, trying to catch her breath. The sweat glistened off of her breast. Her clit and thighs were drenched from her wet orgasms. She lifted one breast and licked the off of it. Naomi stared in bewilderment, not able to gather a voice to say anything. Sarah licked both of her breasts cleaned. She grabbed her clit and continued to breathe heavily. “Oh… my… god… Naomi. That was the single… best thing… I have ever… experienced.” Sarah said in between breathes. Naomi was also more turned on then she had ever in her life. She wanted Sarah, and she wanted her now. “Sarah, I want you.” Naomi said straight out. “What… did… you say?” Sarah asked as her breasts continued to heave up and down. “I want you. I’m a lesbo. My god, I can’t control myself. I have to have you. Right now.” Naomi stood and walked over to the bed. “I wish oh goddess” Naomi began but interrupted by Sarah. “Na…omi… You have to fill me with milk.” Sarah requested. Naomi nodded her head. “I wish oh goddess that Sarah’s tits would fill with milk until they each breast was the size of her bed and the milk would only drip out, not spew.” Naomi wished. “Not… that… big… Naomi!” Sarah yelled in between breathes. Soon, Sarah began to fill up with milk. Her breasts expanded fast. They grew taller and wider. DD cup… E cup… I cup… X cup… then beyond bra size. They stretched out far and wide, the weight so great that Sarah couldn’t move. Her breasts soon began to push against the wall. Her bed was a queen size. They rose taller then Naomi. The whole room creaked at the weight of the breasts. Little drops of milk came out, not fast enough for her to orgasm though. “Naomi! I can’t move! Their crushing my legs! My tits are way too big!” Sarah screamed “The pressure! Oh god! Milk me!” Sarah screamed as well. Naomi didn’t hear her scream. She was too over powered. She was wet by just looking at the breasts. Naomi ran and jumped onto them, she pulled her self on top of one. With the bigger breasts made them more sensitive. Sarah orgasmed at every move Naomi made. The breasts moved like a water bed. She slid down to Sarah’s head as Sarah continued moan at every orgasm Naomi made by moving. Naomi dove into between the breasts. She was squeezed in the middle of the two queen sized mounds of flesh. The warmth and the feeling of them growing around her forced a violent orgasm. Naomi pushed her way up to the top and began to hump the mound of flesh. Naomi lost it. She couldn’t control her self. She orgasmed uncontrollably. Her body shook like a seizure as she experienced five wet orgasms seemingly at once. Finally, Naomi couldn’t take it. The amount of pleasure was too great. She fainted on the mound. As Naomi stopped moving, Sarah stopped having orgasms. The pressure of thousands of gallons of milk, pushing slowly through her tiny nipples was unbearable. “Naomi! Oh my god! The pressure! Please! Milk me!” Sarah screamed as Naomi finally fainted.</w:t>
      </w:r>
    </w:p>
    <w:p>
      <w:pPr>
        <w:pStyle w:val="BodyTextFirstIndent"/>
        <w:ind w:hanging="0"/>
        <w:rPr/>
      </w:pPr>
      <w:r>
        <w:rPr/>
        <w:t>Naomi slowly woke up. She looked around. She was laying on one of the massive breast. They were smaller now, however. She looked over the edge and saw the room was slightly flooded with breast milk. She looked over to Sarah. Sarah was crying, her eyes red, and a stream of tears falling down her face. Naomi rolled off into the breast milk. “I wish oh goddess with the milk in Sarah’s tits would spew out until they were D cups.” Naomi wished. Naomi opened the door, letting the breast milk spew out of the room. She couldn’t watch. She had to keep control. The milk began to spew out again. Sarah began screaming again. These were screams of pleasure. Gallons of milk spewing out per minute. The feeling of hundreds of wet orgasms every second. Sarah kept on screaming again and again, screams/moans, as her brow began to pour out sweat. Every single nerve in her body was going crazing, the pleasure was beginning to be too much. Yet she loved every single second and never wanted it to end. When her breasts were small enough for her to pull them to her mouth, she sucked out as much milk as possible. She was becoming addicted to the breast milk. She orgasmed at every suck. She couldn’t control herself just as Naomi couldn’t control herself. The breast spewing into her mouth, the waves of pleasures flew over her, every single one wet. Finally, after almost flooding most of the top floor, it was over. Sarah sat there was one of her D cup breasts at her mouth, trying to suck milk that wasn’t there anymore. “No!” She screamed as she jumped to floor and began to drink the milk. Naomi walked and stood at the door frame as she watched Sarah drinking and licking milk anywhere it was. “Sarah!” Naomi screamed. “What?!” Sarah screamed in between two gulps. “What the hell are you doing?!” Naomi asked surprisingly. “You… have… no… idea… how… good… this… is!” Sarah screamed at Naomi in between gulps on breast milk. “I wish oh goddess all this milk would disappear.” Naomi wished. Nothing happened. “That’s… not… very… erotic.” Sarah said in between licks of her wall. Sarah began to crawl on the floor, sucking the milk out of the carpet. “I wish oh goddess that all the milk left would return to Sarah’s tits.” Naomi wishes. Then, all the milk disappeared. Sarah’s breasts began to expand again. She cupped them in her hands as they grew. Feeling the heat of her breasts, trigger an orgasm. She flew onto her and began to tickle her breast and experience the wet orgasms. Her breasts began to grow faster and faster. “Naomi! Not this again!” Sarah screamed as she was lifted off the ground by her expanding breast. Naomi became turned on again but held control… weakly but in control. “Uh… uh… I wish oh goddess that all the milk would go to that woman from the beach’s tits!” Naomi wished. Sarah fell to the floor, face first. Sarah got to her feet and looked at Naomi angrily. “I though you liked the milk.” Naomi said in a smart ass tone. “Well, when my tits get to the size of beds, I can’t exactly reach my nipples!” Sarah screamed. “Sarah, calm down. Lets get some clothes.” Naomi said. “No! I want breast milk! You have no idea how good it is. You really don’t. Its like everything good in world at once times three!” Sarah screamed. “I wish oh goddess that Sarah’s ass and hips would grow to a 100 inch ass.” Naomi wished. Sarah’s hips began to flare out quickly. Her ass and hips busted out of the bikini bottom quickly. Sarah lost control of her balance and fell onto her ass. She tried to get up but it was impossible. Her ass continued to grow, raising and spewing out on both sides. Naomi was turned on again but continued to be in control. “Naomi!” Sarah screamed. “I wish oh goddess that every word Sarah spoke would increase her ass by one inch” Naomi wished.</w:t>
      </w:r>
    </w:p>
    <w:p>
      <w:pPr>
        <w:pStyle w:val="BodyTextFirstIndent"/>
        <w:ind w:hanging="0"/>
        <w:rPr/>
      </w:pPr>
      <w:r>
        <w:rPr/>
        <w:t>“</w:t>
      </w:r>
      <w:r>
        <w:rPr/>
        <w:t>Naomi! Stop this!” Sarah screamed.</w:t>
      </w:r>
    </w:p>
    <w:p>
      <w:pPr>
        <w:pStyle w:val="BodyTextFirstIndent"/>
        <w:ind w:hanging="0"/>
        <w:rPr/>
      </w:pPr>
      <w:r>
        <w:rPr/>
        <w:t>103 inches</w:t>
      </w:r>
    </w:p>
    <w:p>
      <w:pPr>
        <w:pStyle w:val="BodyTextFirstIndent"/>
        <w:ind w:hanging="0"/>
        <w:rPr/>
      </w:pPr>
      <w:r>
        <w:rPr/>
        <w:t>“</w:t>
      </w:r>
      <w:r>
        <w:rPr/>
        <w:t>You bitch!” Sarah screamed</w:t>
      </w:r>
    </w:p>
    <w:p>
      <w:pPr>
        <w:pStyle w:val="BodyTextFirstIndent"/>
        <w:ind w:hanging="0"/>
        <w:rPr/>
      </w:pPr>
      <w:r>
        <w:rPr/>
        <w:t>105 inches</w:t>
      </w:r>
    </w:p>
    <w:p>
      <w:pPr>
        <w:pStyle w:val="BodyTextFirstIndent"/>
        <w:ind w:hanging="0"/>
        <w:rPr/>
      </w:pPr>
      <w:r>
        <w:rPr/>
        <w:t>“</w:t>
      </w:r>
      <w:r>
        <w:rPr/>
        <w:t>Stop… this… right now you… little… bitch!” Sarah screamed, she was getting aroused.</w:t>
      </w:r>
    </w:p>
    <w:p>
      <w:pPr>
        <w:pStyle w:val="BodyTextFirstIndent"/>
        <w:ind w:hanging="0"/>
        <w:rPr/>
      </w:pPr>
      <w:r>
        <w:rPr/>
        <w:t>112 inches</w:t>
      </w:r>
    </w:p>
    <w:p>
      <w:pPr>
        <w:pStyle w:val="BodyTextFirstIndent"/>
        <w:ind w:hanging="0"/>
        <w:rPr/>
      </w:pPr>
      <w:r>
        <w:rPr/>
        <w:t>“</w:t>
      </w:r>
      <w:r>
        <w:rPr/>
        <w:t>This isn’t… funny!” Sarah screamed. She restrained her hands from her crouch.</w:t>
      </w:r>
    </w:p>
    <w:p>
      <w:pPr>
        <w:pStyle w:val="BodyTextFirstIndent"/>
        <w:ind w:hanging="0"/>
        <w:rPr/>
      </w:pPr>
      <w:r>
        <w:rPr/>
        <w:t>115 inches</w:t>
      </w:r>
    </w:p>
    <w:p>
      <w:pPr>
        <w:pStyle w:val="BodyTextFirstIndent"/>
        <w:ind w:hanging="0"/>
        <w:rPr/>
      </w:pPr>
      <w:r>
        <w:rPr/>
        <w:t>“</w:t>
      </w:r>
      <w:r>
        <w:rPr/>
        <w:t xml:space="preserve">Sarah, listen, this has gotten out of control. And you have gotten WAY out of control.” Naomi stated. “We need to be a lot more careful and keep in control.” Naomi continued. “Naomi, I-I understand. But I want huge tits filled with… uh, filled with milk.” Sarah spat out, giving a little moan. 127 inches. “Sarah, are you getting aroused by your own ass?” Naomi asked. “Oh god… yes! Yes yes yes yes yes yes! It’s so sensitive! Every giggle is a giggle of pleasure! Oh god yes!” Sarah screamed. 149 inches. “I wish oh goddess that Sarah was laying on the bad with some tight silk panties on.” Naomi wished. Then Sarah appeared on her bed, a gigantic pair of silk panties being pushed to their limits. Naomi ran and jumped onto Sarah. Naomi grabbed the closest piece of Sarah’s ass she could and squeezed hard. “Oh god! Oh god yes yes yes yes yes yes! Don’t stop! Please god don’t stop!” Sarah screamed as a wet orgasm hit her. 165 inches. Her silk panty broke almost instantly. Her wet orgasm hit Naomi. Naomi sat on top of Sarah and pushed her head into her vagina. “Lick it. Get it good you little bitch!” Naomi ordered. Sarah got her tongue as far as she could and gave Naomi a good orgasm. “My ass, Naomi!” Sarah ordered as well. 168 inches. Naomi laid down on Sarah, pushed her face into her breasts and squeezed as much ass as possible. Sarah was constantly hit with intense orgasm one after the other. “Yes! Yes! Yes! Yes! Yes! Yes! Yes! Yes! Yes! Yes! Yes! Yes! Yes! Yes!” Sarah screamed and moaned at the same time as fast as she could. The sudden expansion adding onto her jiggling orgasms. 182 inches. The bed’s stands let out and collapsed. The huge vibration sent wave of pleasure over Sarah’s body. Her body was dripping with sweat, her breasts shook violently as Naomi motor boated the dripping wet breasts. Both sweat glistened body embraced each other. Sarah couldn’t really move anymore, so it was up to Naomi. Naomi laid down, her crouch on Sarah’s face and her hands went to work on her ass. Sarah licked and fingered Naomi’s clit, provided wet orgasms for Naomi that splashed on Sarah. Naomi groped and squeezed as much ass as she could grab. Both bodies produced more and sweat, nearly slipping over each other. </w:t>
      </w:r>
    </w:p>
    <w:p>
      <w:pPr>
        <w:pStyle w:val="BodyTextFirstIndent"/>
        <w:ind w:firstLine="720"/>
        <w:rPr/>
      </w:pPr>
      <w:r>
        <w:rPr/>
        <w:t>Finally, Naomi had exhausted herself after half an hour straight of wet orgasms. She slid down Sarah’s sweat covered body to the ground. Sarah stood their heavy. Her ass was now 292 inches. It pushed up against the walls. Her chest rising lowering quickly as she had had nearly triple the amount of orgasms that Naomi had. “Naomi… I… to be… bigger.” She heaved in between breathes. Her ass expanded a bit more to 297 inches. “I wish oh goddess the most perfect rounded ass at sixty inches.” Naomi wished very weakly. Sarah’s ass quickly raced towards her, squeezing into a 60 inch ass. It looked like the ass of a Brazilian model. Sarah looked at the walls. There were large dents and a few cracks in the sides of the wall. “Naomi!” Sarah called out in anger. Naomi didn’t respond she was far too weak. Sarah crawled down onto the floor and got on top of Naomi. Sarah pulled Naomi’s hands onto her new round ass whispered “You know you wanna. Lets get some more milk.” Sarah whispered. Naomi was getting turned on already. She resisted. “I need… some rest… please, Sarah.” Naomi begged. “Then give me something to play with.” Sarah demanded. “I wish oh goddess that Sarah’s tits would grow to thirty pounds a piece… and would produce milk anytime she squeezed them” Naomi wished. Sarah’s chest suddenly pushed Sarah up as they crushed Naomi. Sarah quickly rolled off of Naomi and got up to examine her new breasts. She had her back bent over at the weight of them. She sat down on her beanbag and pulled one of the tits up and squeezed as hard she could. A great stream of breast milk poured out. Sarah pulled up both breasts and squeezed them together. Naomi fell asleep.</w:t>
      </w:r>
    </w:p>
    <w:p>
      <w:pPr>
        <w:pStyle w:val="BodyTextFirstIndent"/>
        <w:ind w:firstLine="720"/>
        <w:rPr/>
      </w:pPr>
      <w:r>
        <w:rPr/>
        <w:t xml:space="preserve">Naomi woke up weakly. She looked around the room. Sarah was no where to be seen. “Sarah?” Naomi called out. Sarah walked into the room. Here breasts were now hanging on an office chair. She was leaning over the chair to suck on one of her breast but stood up straight to look at Naomi. She walked over to Naomi and pushed the chair away. She suddenly fell onto Naomi due to their weight. Sixty pounds of flesh fell onto Naomi’s lap. She was instantly turned on. Sarah shoved her breasts into Naomi’s face. “Naomi, make your own tits big. Fill them with milk. We can please each other with just your tits.” Sarah demanded. “Sarah, we need to stay in control. For god’s sake, look at you!” Naomi exclaimed. Sarah took Naomi’s hands and put them on her 60 inch ass. She pushed her breasts harder into Naomi’s face, milk spewing out. Naomi was hardly in control. She squeezed Sarah’s ass. “Yeah, you know you wanna.” Sarah said devilishly. Naomi gave in. She wanted big breasts her whole life. This was her chance to have the biggest in the world. “I wish oh goddess that my tits would grow with milk forever and the only way to milk them is by someone sucking on my tits and that Sarah’s addiction to my milk was so great that she needed nothing else nor wanted to do anything else besides suck my tits and all the milk she drank would go into her tits.” Naomi wished. “What?!” Sarah yelled right before the wish took action. Then, Naomi watched as her chest slowly began to grow. Sarah had blank eyes as she went directly to Naomi’s breasts. She surged as much milk she could get. The feeling of the lactation was greater then anything she had ever felt. She was so turned on by what was going on plus the nearly instant wet orgasm every suck produced. It was bliss. Her hands in her crouch, getting sprayed by her nearly body breaking orgasms. She hung head back and closed her eyes. She was finally in perfect pleasure. Everything she dreamed of. Sarah was I addicted. She couldn’t control herself. Her entire world now revolved around sucking as much milk from Naomi’s breasts as possible. Naomi’s breasts were around basketball size then grew out to beach ball size. Sarah’s were around I cup range. Her flesh began to grow faster. Soon they were two huge beanbags, crushing her hands in her vagina, they were stuck there for good. They kept on expanding to twin bed size. Sarah latched on was getting dragged along for the ride. Sarah’s breasts were also growing, they were beach ball size now. Naomi’s breasts began to hit the walls yet kept on growing outwards. They rose in front of her eyes. She now could only see her huge breasts. Then she felt something odd. Something pushing her breasts back. Sarah’s tits were growing too. They were twin bed size while Naomi’s was double king size. Sarah had been pushed away from Naomi’s breast. She couldn’t reach any milk now yet Naomi kept on growing. “Sarah! Suck my god damn tits!” Naomi screamed as she began to feel the pressure. “Milk! Tits! Oh god! I can’t reach! Must have milk!” Sarah screamed she thrashed around. Naomi’s breasts soon started growing over Sarah’s, so Sarah could start sucking again. Sarah wasn’t nearly fast enough anymore. The pressure was far too great now. The breasts now filled the room and had no room to grow yet they were growing fast then ever. Her enormous mounds of flesh now were straining all around her. Here cleavage now pressed against her face. The pressure of so much milk building up and Sarah not nearly fast enough was terribly painful yet as the breast pushed against all rooms of the wall; it was increasing the pleasure as well. She continued to have non stop wet orgasms. Her nipple rose too far and now Sarah couldn’t suck. Sarah was beginning to go crazy. Her entire world revolved around Naomi’s milk and she couldn’t get any. She started to scream insanely for her milk. Naomi couldn’t handle the pain yet her orgasms didn’t stop, she had to make a wish. “I… wish… oh… goddess… that… the house was…back to normal… and that… Sarah and I… had DD cup breast… and were making out... on her bed.” Naomi muttered out with her flesh pressing against her face. Right as the walls broke, the wish went into action. </w:t>
      </w:r>
    </w:p>
    <w:p>
      <w:pPr>
        <w:pStyle w:val="BodyTextFirstIndent"/>
        <w:ind w:firstLine="720"/>
        <w:rPr/>
      </w:pPr>
      <w:r>
        <w:rPr/>
        <w:t>Sarah and Naomi open their eyes to see them lying on Sarah’s bed, there breasts now DD, and kissing each other. Sarah grabbed Naomi’s arms and held her down, pushing her breasts into Naomi’s face. “Milk!” Sarah screamed. Sarah pulled her breasts up and began sucking at Naomi’s breasts, finding no milk. “Sarah!” Naomi screamed. “Milk!” Sarah screamed back. Naomi wanted what she had. She wanted to be milked and have huge breasts. And by god she was going to get it. “I wish oh goddess that Sarah and I were on a never-ending bed and that my tits would expand and fill with milk forever and that Sarah would never stop sucking on my tits for my milk and we never age” Naomi wished.</w:t>
      </w:r>
    </w:p>
    <w:p>
      <w:pPr>
        <w:pStyle w:val="BodyTextFirstIndent"/>
        <w:ind w:firstLine="720"/>
        <w:rPr/>
      </w:pPr>
      <w:r>
        <w:rPr/>
      </w:r>
    </w:p>
    <w:p>
      <w:pPr>
        <w:pStyle w:val="BodyTextFirstIndent"/>
        <w:ind w:firstLine="720"/>
        <w:rPr/>
      </w:pPr>
      <w:r>
        <w:rPr/>
        <w:t xml:space="preserve">Naomi laid there, her breasts a mile in circumference. She has constant wet orgasms that shook so her here entire body jiggled every single second. Sarah’s tits where about three fourths a mile in circumference, yet her mouth was latched to Naomi’s breasts sucking her milk. Both bodies were covered in sweat, heaving forever without ever aging. Naomi was in a blind state of pleasure to the point that she could no longer speak or do anything except enjoy. She was finally in her own personal heaven. </w:t>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20:32:00Z</dcterms:created>
  <dc:creator> </dc:creator>
  <dc:description/>
  <cp:keywords/>
  <dc:language>en-US</dc:language>
  <cp:lastModifiedBy> </cp:lastModifiedBy>
  <dcterms:modified xsi:type="dcterms:W3CDTF">2009-07-15T13:38:00Z</dcterms:modified>
  <cp:revision>18</cp:revision>
  <dc:subject/>
  <dc:title>Naomi was not the prettiest girl in school</dc:title>
</cp:coreProperties>
</file>