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Bimbo Pops</w:t>
      </w:r>
    </w:p>
    <w:p>
      <w:pPr>
        <w:pStyle w:val="Normal"/>
        <w:rPr/>
      </w:pPr>
      <w:r>
        <w:rPr/>
        <w:t>By: Agent Zed</w:t>
      </w:r>
    </w:p>
    <w:p>
      <w:pPr>
        <w:pStyle w:val="Normal"/>
        <w:ind w:firstLine="720"/>
        <w:rPr/>
      </w:pPr>
      <w:r>
        <w:rPr/>
      </w:r>
    </w:p>
    <w:p>
      <w:pPr>
        <w:pStyle w:val="TextBodyIndent"/>
        <w:rPr/>
      </w:pPr>
      <w:r>
        <w:rPr/>
        <w:t xml:space="preserve">When I came up with the idea for this story, I had no idea there’d be so much sex in it. Not to mention the potential for ever-more. </w:t>
      </w:r>
    </w:p>
    <w:p>
      <w:pPr>
        <w:pStyle w:val="Normal"/>
        <w:ind w:firstLine="720"/>
        <w:rPr/>
      </w:pPr>
      <w:r>
        <w:rPr/>
      </w:r>
    </w:p>
    <w:p>
      <w:pPr>
        <w:pStyle w:val="Normal"/>
        <w:ind w:firstLine="720"/>
        <w:rPr/>
      </w:pPr>
      <w:r>
        <w:rPr/>
        <w:t>Alex Meyers walked home from work every day to a lonely little apartment on fifth street. He’d walk past the shops, where pretty teenage girls shopped, tried on dresses. He coveted them, but Alex was almost thirty now, and his dim life as a virgin in a college town made him furious.</w:t>
      </w:r>
    </w:p>
    <w:p>
      <w:pPr>
        <w:pStyle w:val="Normal"/>
        <w:ind w:firstLine="720"/>
        <w:rPr/>
      </w:pPr>
      <w:r>
        <w:rPr/>
        <w:t>He worked with computers. He’d had a handful of dates, none of them ended well. At least, never well for him. He wished he’d had the backbone back in high school to ask some of those girls out. The ones like the pretty girls shopping all around him. It was prom season, and they were everywhere, in dress shops, in the café’s, fabric stores, and the lingerie store. He wanted badly to go watch them in the lingerie store.</w:t>
      </w:r>
    </w:p>
    <w:p>
      <w:pPr>
        <w:pStyle w:val="Normal"/>
        <w:ind w:firstLine="720"/>
        <w:rPr/>
      </w:pPr>
      <w:r>
        <w:rPr/>
        <w:t>He stopped for a second. He turned around and saw a store he’d never seen on the strip before. The sign overhead was a very old world type design, but he could have sworn it had never been there before.</w:t>
      </w:r>
    </w:p>
    <w:p>
      <w:pPr>
        <w:pStyle w:val="Normal"/>
        <w:ind w:firstLine="720"/>
        <w:rPr/>
      </w:pPr>
      <w:r>
        <w:rPr/>
        <w:t>“</w:t>
      </w:r>
      <w:r>
        <w:rPr/>
        <w:t>Spells R’ Us,” said the sign. He frowned. Was this a Halloween store? He’d have noticed if a new Halloween store had appeared on the block. He peered in the window. It looked more like an antiques store, but there were also clothes, books, videos. He decided to investigate. Maybe they had something he might want. He did need a new dress shirt for work since he’d spilled half a pot of coffee on his good white one last week.</w:t>
      </w:r>
    </w:p>
    <w:p>
      <w:pPr>
        <w:pStyle w:val="Normal"/>
        <w:ind w:firstLine="720"/>
        <w:rPr/>
      </w:pPr>
      <w:r>
        <w:rPr/>
        <w:t>“</w:t>
      </w:r>
      <w:r>
        <w:rPr/>
        <w:t>Be right with you,” said a voice from the back. Alex nodded, walking around the store. The place seemed to have everything. He looked in the clothing section and found a plain white dress shirt. He smiled. He picked up the tag, checking the price. It was only five dollars. He brought it up to the counter. An old man in a robe appeared from the back, looking Alex over.</w:t>
      </w:r>
    </w:p>
    <w:p>
      <w:pPr>
        <w:pStyle w:val="Normal"/>
        <w:ind w:firstLine="720"/>
        <w:rPr/>
      </w:pPr>
      <w:r>
        <w:rPr/>
        <w:t>“</w:t>
      </w:r>
      <w:r>
        <w:rPr/>
        <w:t>Good choice,” said the old man, “Anything else?” he asked.</w:t>
      </w:r>
    </w:p>
    <w:p>
      <w:pPr>
        <w:pStyle w:val="Normal"/>
        <w:ind w:firstLine="720"/>
        <w:rPr/>
      </w:pPr>
      <w:r>
        <w:rPr/>
        <w:t>Alex saw a display of candy nearby. ‘What the hell?’ he thought. He grabbed a lollipop from the stand. He could suck on it while he worked at the computer tonight. It would be better than munching chips or chewing gum.</w:t>
      </w:r>
    </w:p>
    <w:p>
      <w:pPr>
        <w:pStyle w:val="Normal"/>
        <w:ind w:firstLine="720"/>
        <w:rPr/>
      </w:pPr>
      <w:r>
        <w:rPr/>
        <w:t>“</w:t>
      </w:r>
      <w:r>
        <w:rPr/>
        <w:t>Are you sure?” asked the old man.</w:t>
      </w:r>
    </w:p>
    <w:p>
      <w:pPr>
        <w:pStyle w:val="Normal"/>
        <w:ind w:firstLine="720"/>
        <w:rPr/>
      </w:pPr>
      <w:r>
        <w:rPr/>
        <w:t>“</w:t>
      </w:r>
      <w:r>
        <w:rPr/>
        <w:t>Yeah, why, are they bad for you?” he asked. “Sugar substitute?”</w:t>
      </w:r>
    </w:p>
    <w:p>
      <w:pPr>
        <w:pStyle w:val="Normal"/>
        <w:ind w:firstLine="720"/>
        <w:rPr/>
      </w:pPr>
      <w:r>
        <w:rPr/>
        <w:t>“</w:t>
      </w:r>
      <w:r>
        <w:rPr/>
        <w:t>No, no,” said the wizard. “But read the label.”</w:t>
      </w:r>
    </w:p>
    <w:p>
      <w:pPr>
        <w:pStyle w:val="Normal"/>
        <w:ind w:firstLine="720"/>
        <w:rPr/>
      </w:pPr>
      <w:r>
        <w:rPr/>
        <w:t>He looked at the label. ‘Bimbo pop’ it read. He shrugged. He hadn’t heard of that brand, but then this was a small town. It was probably some cheap knockoff brand of a tootsie pop or something.</w:t>
      </w:r>
    </w:p>
    <w:p>
      <w:pPr>
        <w:pStyle w:val="Normal"/>
        <w:ind w:firstLine="720"/>
        <w:rPr/>
      </w:pPr>
      <w:r>
        <w:rPr/>
        <w:t>“</w:t>
      </w:r>
      <w:r>
        <w:rPr/>
        <w:t>What’s wrong with it?” asked Alex.</w:t>
      </w:r>
    </w:p>
    <w:p>
      <w:pPr>
        <w:pStyle w:val="Normal"/>
        <w:ind w:firstLine="720"/>
        <w:rPr/>
      </w:pPr>
      <w:r>
        <w:rPr/>
        <w:t>“</w:t>
      </w:r>
      <w:r>
        <w:rPr/>
        <w:t>It turns you into a bimbo,” said the old man.</w:t>
      </w:r>
    </w:p>
    <w:p>
      <w:pPr>
        <w:pStyle w:val="Normal"/>
        <w:ind w:firstLine="720"/>
        <w:rPr/>
      </w:pPr>
      <w:r>
        <w:rPr/>
        <w:t>Alex chuckled. “It’s gonna have a hard time,” he said. He had an IQ of 150. Besides, he figured this was some gimmick meant to excite the girls in the area. The old man seemed to sigh.</w:t>
      </w:r>
    </w:p>
    <w:p>
      <w:pPr>
        <w:pStyle w:val="Normal"/>
        <w:ind w:firstLine="720"/>
        <w:rPr/>
      </w:pPr>
      <w:r>
        <w:rPr/>
        <w:t>“</w:t>
      </w:r>
      <w:r>
        <w:rPr/>
        <w:t>No one ever listens,” he said. “Five-fifty,” he said. Alex paid him and walked home.</w:t>
      </w:r>
    </w:p>
    <w:p>
      <w:pPr>
        <w:pStyle w:val="Normal"/>
        <w:ind w:firstLine="720"/>
        <w:rPr/>
      </w:pPr>
      <w:r>
        <w:rPr/>
        <w:t>Once home, he tried on the shirt. It was surprisingly comfortable. He then took it off and dropped it on the bed. He walked over to his computer and pressed the power button. It hummed as it booted up.</w:t>
      </w:r>
    </w:p>
    <w:p>
      <w:pPr>
        <w:pStyle w:val="Normal"/>
        <w:ind w:firstLine="720"/>
        <w:rPr/>
      </w:pPr>
      <w:r>
        <w:rPr/>
        <w:t>He took out the lollipop. It was a deep red color. He looked at the label. “Lesbian Cherry,” it said. He laughed. This was definitely a gag. Maybe he’d hand them out at the office for April Fool’s day next year. He could imagine the look on that bitchy receptionist’s face when she got ‘Lesbian Cherry’ dropped into her InBox.</w:t>
      </w:r>
    </w:p>
    <w:p>
      <w:pPr>
        <w:pStyle w:val="Normal"/>
        <w:ind w:firstLine="720"/>
        <w:rPr/>
      </w:pPr>
      <w:r>
        <w:rPr/>
        <w:t>He popped it into his mouth while he sat down to do some work. He had a lot of debugging to do on the new accounting software. Whoever had programmed it was an idiot. It was full of redundancies and loop errors.</w:t>
      </w:r>
    </w:p>
    <w:p>
      <w:pPr>
        <w:pStyle w:val="Normal"/>
        <w:ind w:firstLine="720"/>
        <w:rPr/>
      </w:pPr>
      <w:r>
        <w:rPr/>
        <w:t>The lollipop was sweet, very sweet. It had a very nice cherry flavor. He stuck it in his cheek and went back to work. He had a lot of trouble. For some reason, a lot of the code made less sense than usual. The programmer must have been a bigger doofus than even Alex thought. He’d hoped to get into the deeper, more intricate stuff tomorrow, but the basic framework was getting hard to understand.</w:t>
      </w:r>
    </w:p>
    <w:p>
      <w:pPr>
        <w:pStyle w:val="Normal"/>
        <w:ind w:firstLine="720"/>
        <w:rPr/>
      </w:pPr>
      <w:r>
        <w:rPr/>
        <w:t>He was also feeling a strange tingle from down below. Before he knew what was happening, he had a massive erection. He couldn’t help it. It came out of nowhere. He took the lollipop out of his mouth and put it in the wrapper while he loaded up one of his favorite saved porno movies. It was a girl-on-girl movie, and soon he was ready to explode. He let out a moan as he came, which surprised him. He hoped none of his neighbors had heard.</w:t>
      </w:r>
    </w:p>
    <w:p>
      <w:pPr>
        <w:pStyle w:val="Normal"/>
        <w:ind w:firstLine="720"/>
        <w:rPr/>
      </w:pPr>
      <w:r>
        <w:rPr/>
        <w:t>He cleaned up, and sat down at the computer again. He shut off the movie file, and while the screen flickered to black for a second, he frowned, looking at his reflection. Were his lips puffy? He got up and went to the bathroom mirror. They seemed a little puffier. Maybe they were just redder from sucking on the lollipop. He also noticed his eyes seemed a little bigger, but maybe he was just tired from staring at that screen.</w:t>
      </w:r>
    </w:p>
    <w:p>
      <w:pPr>
        <w:pStyle w:val="Normal"/>
        <w:ind w:firstLine="720"/>
        <w:rPr/>
      </w:pPr>
      <w:r>
        <w:rPr/>
        <w:t>He went back to work, and put the lollipop back into his mouth. The sweet taste made his tongue tingle. It felt good. Pretty soon, he gave up on trying to work on the program. It was like trying to read Japanese. He stood up, feeling a little light headed. Did the room get bigger? He felt disoriented. Maybe he’d been working too hard. He took a few steps, feeling his butt wiggle as he did so. What was that about? Maybe he needed to get more exercise.</w:t>
      </w:r>
    </w:p>
    <w:p>
      <w:pPr>
        <w:pStyle w:val="Normal"/>
        <w:ind w:firstLine="720"/>
        <w:rPr/>
      </w:pPr>
      <w:r>
        <w:rPr/>
        <w:t>He went into his bedroom and turned on the TV. He was still sucking on the lollipop. It was lasting quite a while. He took it out of his mouth and saw it had only gone down about halfway. He shrugged and popped it back in. Soon, he felt an odd itch from his scalp. He walked into the bedroom to check out what was going on. He dropped his pants and removed his shirt.</w:t>
      </w:r>
    </w:p>
    <w:p>
      <w:pPr>
        <w:pStyle w:val="Normal"/>
        <w:ind w:firstLine="720"/>
        <w:rPr/>
      </w:pPr>
      <w:r>
        <w:rPr/>
        <w:t>He stood before the full-length mirror, looking at his hairless body and slight frame. He looked at his small, feminine shoulders and cheek-length blonde hair. He smiled. Then he stopped. That wasn’t him! That looked like some androgynous schoolboy… or a teenage hermaphrodite. He looked down at his hairless manhood, which looked even smaller than he thought it looked. He was by no means well endowed, but it looked like a child’s penis. He even thought he saw little breasts sticking out from his chest. He sat down, feeling his plump butt hit the soft sheets. What was going on?</w:t>
      </w:r>
    </w:p>
    <w:p>
      <w:pPr>
        <w:pStyle w:val="Normal"/>
        <w:ind w:firstLine="720"/>
        <w:rPr/>
      </w:pPr>
      <w:r>
        <w:rPr/>
        <w:t>He couldn’t help but notice he was still sucking on the lollipop, but he didn’t want to stop. It tasted so sweet, so fruity and nice. He started to get turned on again, for no reason, but something felt different. He took the lollipop out to put it back in the wrapper again, but stopped… he had to finish it. He stuck it back in his mouth and sucked harder. He wrapped his tongue around it and licked it while he sucked. It felt so good. He looked down to see his new breasts starting to swell. Long blonde hair was falling all around him. Despite it all, he couldn’t stop. He reached up, caressing the swelling breasts. They brought a powerful shock of sexual fire to his system. He stroked and stroked, tweaking his new nipples, moaning in a surprisingly high voice.</w:t>
      </w:r>
    </w:p>
    <w:p>
      <w:pPr>
        <w:pStyle w:val="Normal"/>
        <w:ind w:firstLine="720"/>
        <w:rPr/>
      </w:pPr>
      <w:r>
        <w:rPr/>
        <w:t>Finally, Alex had tasted something else in the lollipop, something even sweeter, like honey. He exploded in orgasm, but not the usual orgasm. This one rocked his body, causing him to spasm. He fell back on the bed, still touching his huge, growing breasts. They were far bigger than any he’d ever seen in real life, and they felt amazing! They were so sensitive. He finally reached a hand down, finding no penis left, but a sopping wet vagina resting there. It didn’t even slow him down. Alex touched his new sex and exploded in an even stronger orgasm, screaming out in ecstasy. She spasmed, shuddered, rocking back and forth on the bed until finally the pleasure lowered to a pulsing wave that shook her body with ever heartbeat.</w:t>
      </w:r>
    </w:p>
    <w:p>
      <w:pPr>
        <w:pStyle w:val="Normal"/>
        <w:ind w:firstLine="720"/>
        <w:rPr/>
      </w:pPr>
      <w:r>
        <w:rPr/>
      </w:r>
    </w:p>
    <w:p>
      <w:pPr>
        <w:pStyle w:val="Normal"/>
        <w:ind w:firstLine="720"/>
        <w:rPr/>
      </w:pPr>
      <w:r>
        <w:rPr/>
        <w:t>Alice lifted her head. She went to the mirror to see what she looked like. Huge, E cup breasts, firm and soft, hung from her chest. Long platinum blonde hair fell from her head down to the top of her round, bubble butt. Her legs were slender, but curvy, inviting. Her lips were pouty, sexy. Her eyes were wide, and bright blue. She was the picture bimbo, with a body men would kill for. But Alice didn’t want men. Alice wanted sexy girls with sexy boobs like hers. The lollipop was long gone, and only the little papery stick was left on the floor. She found the wrapper and read it closely. If Alex hadn’t been so smart, Alice wouldn’t have been able to even read, let alone understand it.</w:t>
      </w:r>
    </w:p>
    <w:p>
      <w:pPr>
        <w:pStyle w:val="Normal"/>
        <w:ind w:firstLine="720"/>
        <w:rPr/>
      </w:pPr>
      <w:r>
        <w:rPr/>
        <w:t>“</w:t>
      </w:r>
      <w:r>
        <w:rPr/>
        <w:t>Warning,” it said, “Subject transforms for one full day. Transformations are prolonged by sexual activity. Transformations are permanent if more than one ‘bimbo pop’ is consumed.</w:t>
      </w:r>
    </w:p>
    <w:p>
      <w:pPr>
        <w:pStyle w:val="Normal"/>
        <w:ind w:firstLine="720"/>
        <w:rPr/>
      </w:pPr>
      <w:r>
        <w:rPr/>
        <w:t>Alice’s wet pussy throbbed. She giggled with delight. She needed more of these pops! She looked around for some clothes, putting on the dress shirt Alex had bought earlier. It shimmered, and stretched, floating down her body and becoming a tight white mini-dress. Alice squealed in delight and ran over to look at herself in the mirror. She was a knockout! She just needed shoes… She found a pair of white tennis shoes, but as soon as they were on her feet, the dress glowed again, shimmered, and her shoes became white four-inch heels. She looked at her killer legs, her gorgeous ass, her heaving breasts, and started to feel a tingle. No, she thought, she needed those pops! She had plans for herself, and those girls in the neighborhood. Maybe Alex was a lonely, pathetic little nerd, but Alice was here now. She was hot, she was clever, and she was going to party!</w:t>
      </w:r>
    </w:p>
    <w:p>
      <w:pPr>
        <w:pStyle w:val="Normal"/>
        <w:ind w:firstLine="720"/>
        <w:rPr/>
      </w:pPr>
      <w:r>
        <w:rPr/>
        <w:t>Transformations were prolonged by sexual activity. If that meant masturbation, she’d have no problem, but if that meant the presence of a partner, Alice needed girls! She walked out the door, and started back up the road to that shop.</w:t>
      </w:r>
    </w:p>
    <w:p>
      <w:pPr>
        <w:pStyle w:val="Normal"/>
        <w:ind w:firstLine="720"/>
        <w:rPr/>
      </w:pPr>
      <w:r>
        <w:rPr/>
        <w:t>It was dusk now, and she was catching the eyes of everyone around her. It made her feel proud, strong, and a little turned on. She walked past the lingerie store and made a mental note to stop there on the way back. Then she found the Spells R’ Us store, and stepped inside.</w:t>
      </w:r>
    </w:p>
    <w:p>
      <w:pPr>
        <w:pStyle w:val="Normal"/>
        <w:ind w:firstLine="720"/>
        <w:rPr/>
      </w:pPr>
      <w:r>
        <w:rPr/>
        <w:t>“</w:t>
      </w:r>
      <w:r>
        <w:rPr/>
        <w:t>Be right with-Oh it’s you,” said the Wizard. He had been looking down at a ledger, but looked up as Alice stepped in. “More lollipops?”</w:t>
      </w:r>
    </w:p>
    <w:p>
      <w:pPr>
        <w:pStyle w:val="Normal"/>
        <w:ind w:firstLine="720"/>
        <w:rPr/>
      </w:pPr>
      <w:r>
        <w:rPr/>
        <w:t>“</w:t>
      </w:r>
      <w:r>
        <w:rPr/>
        <w:t>Yes,” she said, “At least one more lesbian cherry.” She put down one more red pop, then started looking through the other flavors. “Submissive Strawberry,” “Lemon-Lime-Lipstick-Lesbian,” “Bisexual-Berry,” “G-cup Grape,” “Raspberry Redhead,” “Black Licorice Leather Dom” “Bubblehead Bubblegum,” and “Tart Sour Apple.”</w:t>
      </w:r>
    </w:p>
    <w:p>
      <w:pPr>
        <w:pStyle w:val="Normal"/>
        <w:ind w:firstLine="720"/>
        <w:rPr/>
      </w:pPr>
      <w:r>
        <w:rPr/>
        <w:t>She grabbed an assortment, with a half dozen of all flavors but only one Black Licorice. She’d save that in case she wanted to get kinky. She stuck that one in between her breasts for safekeeping.</w:t>
      </w:r>
    </w:p>
    <w:p>
      <w:pPr>
        <w:pStyle w:val="Normal"/>
        <w:ind w:firstLine="720"/>
        <w:rPr/>
      </w:pPr>
      <w:r>
        <w:rPr/>
        <w:t>“</w:t>
      </w:r>
      <w:r>
        <w:rPr/>
        <w:t>You’re going to start some trouble, aren’t you?” asked the wizard. Alice grinned, beaming innocence. “Fine. But you didn’t get those from me.”</w:t>
      </w:r>
    </w:p>
    <w:p>
      <w:pPr>
        <w:pStyle w:val="Normal"/>
        <w:ind w:firstLine="720"/>
        <w:rPr/>
      </w:pPr>
      <w:r>
        <w:rPr/>
        <w:t>Alice giggled, paid the Wizard, then skipped out the door with a bag full of magic lollipops. As soon as she was gone, the Wizard sighed and locked the door. He was teleporting his shop out of this neighborhood before anyone figured out he’d ever been there.</w:t>
      </w:r>
    </w:p>
    <w:p>
      <w:pPr>
        <w:pStyle w:val="Normal"/>
        <w:ind w:firstLine="720"/>
        <w:rPr/>
      </w:pPr>
      <w:r>
        <w:rPr/>
      </w:r>
    </w:p>
    <w:p>
      <w:pPr>
        <w:pStyle w:val="Normal"/>
        <w:ind w:firstLine="720"/>
        <w:rPr/>
      </w:pPr>
      <w:r>
        <w:rPr/>
        <w:t>Alice giggled and jiggled in delight as she headed up the street to the lingerie store. She had her eye on a black satin corset in the window, and she definitely needed more clothes in general. If her tee shirt hadn’t transformed, she’d have only Alex’s old clothes. She stepped inside to see a trio of young girls, late teenagers at least, giggling and picking through the lingerie. They were slim, young, with tight little bottoms that Alice just wanted to squeeze. Their breasts were small, none of them bigger than a B cup, but Alice could fix that.</w:t>
      </w:r>
    </w:p>
    <w:p>
      <w:pPr>
        <w:pStyle w:val="Normal"/>
        <w:ind w:firstLine="720"/>
        <w:rPr/>
      </w:pPr>
      <w:r>
        <w:rPr/>
        <w:t>If that lollipop turned her from boring ol’ Alex into this bombshell, imagine what it would do to these girls who were already stunningly beautiful. She picked through the bag and grabbed three random flavors. But how to approach these girls? Suddenly, a delicious idea seized her. She walked up to the counter where a mousy looking brown-haired girl was working. She looked a little older than the bevy of girls flipping through the lingerie across the store. Alice smiled.</w:t>
      </w:r>
    </w:p>
    <w:p>
      <w:pPr>
        <w:pStyle w:val="Normal"/>
        <w:ind w:firstLine="720"/>
        <w:rPr/>
      </w:pPr>
      <w:r>
        <w:rPr/>
        <w:t>“</w:t>
      </w:r>
      <w:r>
        <w:rPr/>
        <w:t>Hi, I’m wondering if you’d like to sell these lollipops at your counter. All proceeds go towards curing Breast Cancer.”</w:t>
      </w:r>
    </w:p>
    <w:p>
      <w:pPr>
        <w:pStyle w:val="Normal"/>
        <w:ind w:firstLine="720"/>
        <w:rPr/>
      </w:pPr>
      <w:r>
        <w:rPr/>
        <w:t>The girl behind the counter looked at the lollipops, then at Alice. Alice blushed. “I’m also hoping I can get a look at some custom bras,” said Alice. She feigned embarrassment and put her arms down to cover her huge breasts that bulged against the white dress.</w:t>
      </w:r>
    </w:p>
    <w:p>
      <w:pPr>
        <w:pStyle w:val="Normal"/>
        <w:ind w:firstLine="720"/>
        <w:rPr/>
      </w:pPr>
      <w:r>
        <w:rPr/>
        <w:t>“</w:t>
      </w:r>
      <w:r>
        <w:rPr/>
        <w:t>Sure,” she said, “Just put some on the counter here. Let me show you where the custom bras are.”</w:t>
      </w:r>
    </w:p>
    <w:p>
      <w:pPr>
        <w:pStyle w:val="Normal"/>
        <w:ind w:firstLine="720"/>
        <w:rPr/>
      </w:pPr>
      <w:r>
        <w:rPr/>
        <w:t>She stepped out from behind the counter and led Alice towards the back of the store. She had a plump little bottom, unlike the tight butts of the younger girls. Alice felt a tingle for that plump butt as well. Her bimbo libido was in full swing, even if she was able to retain most of her IQ.</w:t>
      </w:r>
    </w:p>
    <w:p>
      <w:pPr>
        <w:pStyle w:val="Normal"/>
        <w:ind w:firstLine="720"/>
        <w:rPr/>
      </w:pPr>
      <w:r>
        <w:rPr/>
        <w:t>Once at the back of the store, the girl started going through larger bras.</w:t>
      </w:r>
    </w:p>
    <w:p>
      <w:pPr>
        <w:pStyle w:val="Normal"/>
        <w:ind w:firstLine="720"/>
        <w:rPr/>
      </w:pPr>
      <w:r>
        <w:rPr/>
        <w:t>“</w:t>
      </w:r>
      <w:r>
        <w:rPr/>
        <w:t>What are you? Triple D? E?” she asked. Alice nodded. “Somewhere around there.”</w:t>
      </w:r>
    </w:p>
    <w:p>
      <w:pPr>
        <w:pStyle w:val="Normal"/>
        <w:ind w:firstLine="720"/>
        <w:rPr/>
      </w:pPr>
      <w:r>
        <w:rPr/>
        <w:t>She handed Alice a few bras to try on, and showed her the dressing room. Alice dug into her bag and produced a lollipop. It was grape.</w:t>
      </w:r>
    </w:p>
    <w:p>
      <w:pPr>
        <w:pStyle w:val="Normal"/>
        <w:ind w:firstLine="720"/>
        <w:rPr/>
      </w:pPr>
      <w:r>
        <w:rPr/>
        <w:t>“</w:t>
      </w:r>
      <w:r>
        <w:rPr/>
        <w:t>Thank you,” said Alice. “Take a freebie.”</w:t>
      </w:r>
    </w:p>
    <w:p>
      <w:pPr>
        <w:pStyle w:val="Normal"/>
        <w:ind w:firstLine="720"/>
        <w:rPr/>
      </w:pPr>
      <w:r>
        <w:rPr/>
        <w:t>She stepped into the changing room and closed the door. She could hear a wrapper crinkling on the other side. She giggled with excitement. She started trying on bras, one after another, the sight of her own monstrous breasts exciting her. She heard the sound of a cash register across the store, and knew any moment now those girls would be getting their lollipops. Alice shivered and finally picked out a pair of bras.</w:t>
      </w:r>
    </w:p>
    <w:p>
      <w:pPr>
        <w:pStyle w:val="Normal"/>
        <w:ind w:firstLine="720"/>
        <w:rPr/>
      </w:pPr>
      <w:r>
        <w:rPr/>
        <w:t>She started up towards the register. The brunette girl had a paper stick protruding from between her slightly puffed lips, and she was absently stroking her chest through her sweater. Alice approached the counter.</w:t>
      </w:r>
    </w:p>
    <w:p>
      <w:pPr>
        <w:pStyle w:val="Normal"/>
        <w:ind w:firstLine="720"/>
        <w:rPr/>
      </w:pPr>
      <w:r>
        <w:rPr/>
        <w:t>“</w:t>
      </w:r>
      <w:r>
        <w:rPr/>
        <w:t>Did those girls get lollipops?” asked Alice.</w:t>
      </w:r>
    </w:p>
    <w:p>
      <w:pPr>
        <w:pStyle w:val="Normal"/>
        <w:ind w:firstLine="720"/>
        <w:rPr/>
      </w:pPr>
      <w:r>
        <w:rPr/>
        <w:t>“</w:t>
      </w:r>
      <w:r>
        <w:rPr/>
        <w:t>Yeah,” said the girl, snapping out of her reverie. “I think they’re going to pick out prom dresses across the street. That shop owner might be interested in Breast Cancer awareness.”</w:t>
      </w:r>
    </w:p>
    <w:p>
      <w:pPr>
        <w:pStyle w:val="Normal"/>
        <w:ind w:firstLine="720"/>
        <w:rPr/>
      </w:pPr>
      <w:r>
        <w:rPr/>
        <w:t>Alice smirked. “Oh yeah? I’ll certainly stop by.” She could see the girl’s sweater slowly expanding, tightening. The girl took a deep breath. Alice smiled at her. “Feeling okay?” she asked.</w:t>
      </w:r>
    </w:p>
    <w:p>
      <w:pPr>
        <w:pStyle w:val="Normal"/>
        <w:ind w:firstLine="720"/>
        <w:rPr/>
      </w:pPr>
      <w:r>
        <w:rPr/>
        <w:t>“</w:t>
      </w:r>
      <w:r>
        <w:rPr/>
        <w:t>Yeah,” she said. “I’m just…” she found her eyes wandering to Alice’s chest, then down at her own. “Oh my God…” she said. She suddenly arched her back and reached around, trying to get to her bra clasp. Alice walked around the counter and helped her undo her bra. She gasped in relief. She looked down at her expanding chest, breathing sharply. Alice couldn’t help herself. She grabbed the huge breasts, making the girl inhale sharply. Then she let out a long moan and started rubbing her breasts.</w:t>
      </w:r>
    </w:p>
    <w:p>
      <w:pPr>
        <w:pStyle w:val="Normal"/>
        <w:ind w:firstLine="720"/>
        <w:rPr/>
      </w:pPr>
      <w:r>
        <w:rPr/>
        <w:t>The girl suddenly broke away. She ran up, locking the door, and turning off the lights. Then she pulled her sweater off and dropped it on the floor. Alice giggled and walked up to meet the girl and her expanding chest. Her breasts reached a solid G cup, hanging off her chest, big, but full and firm. Alice noticed the girls hair was lightening, becoming a dirty blonde. Her lips were poutier, and her eyes were bright blue. She still had the lollipop in her mouth, and was lost in the reverie. Alice knew she’d hit the center anytime now.</w:t>
      </w:r>
    </w:p>
    <w:p>
      <w:pPr>
        <w:pStyle w:val="Normal"/>
        <w:ind w:firstLine="720"/>
        <w:rPr/>
      </w:pPr>
      <w:r>
        <w:rPr/>
        <w:t>A moment later, the girl swallowed sharply and cried out, the empty stick falling from her lips. Alice seized her in that moment, mashing their huge breasts together, and kissing her deeply. Alice could taste the residue of the lollipop on her lips and it made her pussy burn with lust. Soon, the two wound up on the floor, kissing, suckling, rubbing and moaning. Alice guided the girls hand to her own pussy and then reached her fingers into the girls soaking wet slit. The girl came instantly, shaking, violent. She cried out, and collapsed back onto the floor, quivering and shaking.</w:t>
      </w:r>
    </w:p>
    <w:p>
      <w:pPr>
        <w:pStyle w:val="Normal"/>
        <w:ind w:firstLine="720"/>
        <w:rPr/>
      </w:pPr>
      <w:r>
        <w:rPr/>
        <w:t>Alice was still on fire, burning, aching for release. This poor girl clearly hadn’t had any sexual experience that intense. Then again, neither had Alex. Alice quickly dressed, cleaned herself up in the employee bathroom, then unlocked the door and stepped outside. Across the street was the dress shop, and she BADLY wanted to see what was happening there.</w:t>
      </w:r>
    </w:p>
    <w:p>
      <w:pPr>
        <w:pStyle w:val="Normal"/>
        <w:ind w:firstLine="720"/>
        <w:rPr/>
      </w:pPr>
      <w:r>
        <w:rPr/>
        <w:t>She stepped inside and saw the three girls from earlier sucking on their lollipops. The shop owner was an older woman who did not look like a happy person. Alice left a bubblegum flavor pop on the counter, then walked over to the girls.</w:t>
      </w:r>
    </w:p>
    <w:p>
      <w:pPr>
        <w:pStyle w:val="Normal"/>
        <w:ind w:firstLine="720"/>
        <w:rPr/>
      </w:pPr>
      <w:r>
        <w:rPr/>
        <w:t>One of them was already in a prom dress, a big poofy blue dress. She looked like a princess. Alice felt her legs shake. She needed one of those girls between her legs NOW. She also felt a strange feeling from her new bra, like it was too tight. She looked down and wondered if maybe her breasts had grown a little.</w:t>
      </w:r>
    </w:p>
    <w:p>
      <w:pPr>
        <w:pStyle w:val="Normal"/>
        <w:ind w:firstLine="720"/>
        <w:rPr/>
      </w:pPr>
      <w:r>
        <w:rPr/>
        <w:t>After a moment, one of the girls picked up something red and silky from the rack and with wide eyes, dashed into the dressing room.</w:t>
      </w:r>
    </w:p>
    <w:p>
      <w:pPr>
        <w:pStyle w:val="Normal"/>
        <w:ind w:firstLine="720"/>
        <w:rPr/>
      </w:pPr>
      <w:r>
        <w:rPr/>
        <w:t>“</w:t>
      </w:r>
      <w:r>
        <w:rPr/>
        <w:t>Oh MY God,” said the girl in the blue dress. “This feels, like… so amazing.”</w:t>
      </w:r>
    </w:p>
    <w:p>
      <w:pPr>
        <w:pStyle w:val="Normal"/>
        <w:ind w:firstLine="720"/>
        <w:rPr/>
      </w:pPr>
      <w:r>
        <w:rPr/>
        <w:t>“</w:t>
      </w:r>
      <w:r>
        <w:rPr/>
        <w:t>Ellie, why are you talking like that?” asked the girl still looking through dresses. “You sound like a ditz.”</w:t>
      </w:r>
    </w:p>
    <w:p>
      <w:pPr>
        <w:pStyle w:val="Normal"/>
        <w:ind w:firstLine="720"/>
        <w:rPr/>
      </w:pPr>
      <w:r>
        <w:rPr/>
        <w:t>“</w:t>
      </w:r>
      <w:r>
        <w:rPr/>
        <w:t>I dunno,” said the girl called Ellie. “I feel so… So turned on right now. I must be having a total sugar high.” She looked down at her breasts and saw them swell a little. They strained against the bodice of the dress. “Wow! Totally cool!” she said.</w:t>
      </w:r>
    </w:p>
    <w:p>
      <w:pPr>
        <w:pStyle w:val="Normal"/>
        <w:ind w:firstLine="720"/>
        <w:rPr/>
      </w:pPr>
      <w:r>
        <w:rPr/>
        <w:t>The other girl looked up at Alice and stopped. She couldn’t help but stare at her, focusing on her huge breasts.</w:t>
      </w:r>
    </w:p>
    <w:p>
      <w:pPr>
        <w:pStyle w:val="Normal"/>
        <w:ind w:firstLine="720"/>
        <w:rPr/>
      </w:pPr>
      <w:r>
        <w:rPr/>
        <w:t>“</w:t>
      </w:r>
      <w:r>
        <w:rPr/>
        <w:t>You… You were in the other store,” she said.</w:t>
      </w:r>
    </w:p>
    <w:p>
      <w:pPr>
        <w:pStyle w:val="Normal"/>
        <w:ind w:firstLine="720"/>
        <w:rPr/>
      </w:pPr>
      <w:r>
        <w:rPr/>
        <w:t>“</w:t>
      </w:r>
      <w:r>
        <w:rPr/>
        <w:t>Yeah,” said Alice. “You okay? You look a little flushed.”</w:t>
      </w:r>
    </w:p>
    <w:p>
      <w:pPr>
        <w:pStyle w:val="Normal"/>
        <w:ind w:firstLine="720"/>
        <w:rPr/>
      </w:pPr>
      <w:r>
        <w:rPr/>
        <w:t>The girl walked over to Alice. She had the scent of berries around her from her lollipop. “I feel kinda…” she said.</w:t>
      </w:r>
    </w:p>
    <w:p>
      <w:pPr>
        <w:pStyle w:val="Normal"/>
        <w:ind w:firstLine="720"/>
        <w:rPr/>
      </w:pPr>
      <w:r>
        <w:rPr/>
        <w:t>Alice watched as she got a strange look on her face. She saw the girls breasts strain against her flimsy top, stretching it out and exposing massive cleavage. She gasped as she hit the center of the lollipop. She let out a cry of sexual excitement, dropping the empty lollipop stick. Alice seized the girl and dragged her into an intense kiss. She felt the girls breasts growing against her, and it made her soaking wet. The taste of berries lingered on her lips.</w:t>
      </w:r>
    </w:p>
    <w:p>
      <w:pPr>
        <w:pStyle w:val="Normal"/>
        <w:ind w:firstLine="720"/>
        <w:rPr/>
      </w:pPr>
      <w:r>
        <w:rPr/>
        <w:t>The girls breasts reached double D very fast, and Alice felt her hardened nipples poking into her own flesh. It made her shudder.</w:t>
      </w:r>
    </w:p>
    <w:p>
      <w:pPr>
        <w:pStyle w:val="Normal"/>
        <w:ind w:firstLine="720"/>
        <w:rPr/>
      </w:pPr>
      <w:r>
        <w:rPr/>
        <w:t>“</w:t>
      </w:r>
      <w:r>
        <w:rPr/>
        <w:t>Like, Omigod! Christy! That is totally hot!” said her friend. She was breathing hard herself. She ran over, a cloud of blue frills following her every movement. She hit the center of the lollipop and almost fell over as a massive orgasm started. Her breasts popped some seams on the bodice and her hair went from brunette to bright blonde. The bodice of the dress strained, but held as her breast-flesh began pouring over the cups. She cried out from the pressure, and the strange pleasure it brought her. Seeing her mounds of boob, she reached up, cupping them, and cried out in ecstasy.</w:t>
      </w:r>
    </w:p>
    <w:p>
      <w:pPr>
        <w:pStyle w:val="Normal"/>
        <w:ind w:firstLine="720"/>
        <w:rPr/>
      </w:pPr>
      <w:r>
        <w:rPr/>
        <w:t>The girl called Christy got down on her knees and stuck her head up Alice’s dress. Alice didn’t have any panties, and hadn’t bought any at the lingerie store. Christy attacked Alice’s clit, making Alice moan with pleasure. Meanwhile, Ellie was writhing on the floor, frills floating around her every time she humped air.</w:t>
      </w:r>
    </w:p>
    <w:p>
      <w:pPr>
        <w:pStyle w:val="Normal"/>
        <w:ind w:firstLine="720"/>
        <w:rPr/>
      </w:pPr>
      <w:r>
        <w:rPr/>
        <w:t>They were all lost in pleasure until the dressing room door opened. Across the room was their other friend, in a scarlet red, silk dress. She had long, beautiful red hair, and a sultry smile. Her breasts were easily double D cups now, and she strode over to the sudden orgy. She absently rubbed her left breast with her hand while she watched her friends in sexual ecstacy.</w:t>
      </w:r>
    </w:p>
    <w:p>
      <w:pPr>
        <w:pStyle w:val="Normal"/>
        <w:ind w:firstLine="720"/>
        <w:rPr/>
      </w:pPr>
      <w:r>
        <w:rPr/>
        <w:t>Alice finally came from Christy’s flicking tongue and let out a loud moan. The next thing she knew, Christy was climbing on top of her, sitting on her face. Alice wasted no time in licking and sucking that wonderful flower before her, bringing Christy to orgasm almost instantly.</w:t>
      </w:r>
    </w:p>
    <w:p>
      <w:pPr>
        <w:pStyle w:val="Normal"/>
        <w:ind w:firstLine="720"/>
        <w:rPr/>
      </w:pPr>
      <w:r>
        <w:rPr/>
        <w:t xml:space="preserve">The redhead girl stood over her frilly bubble-headed friend. After a long moment, Ellie realized her friend was standing there. She looked up, realizing what just happened, and blushing heavily. She held out a hand so her friend could help her up. The redhead pulled Ellie to her feet, then into a close embrace, and a close kiss. Ellie let out a yelp of surprise as her apparently bisexual redhead friend probed her mouth with her tongue, and let her hands wander down to her frill-covered bubble butt. </w:t>
      </w:r>
    </w:p>
    <w:p>
      <w:pPr>
        <w:pStyle w:val="Normal"/>
        <w:ind w:firstLine="720"/>
        <w:rPr/>
      </w:pPr>
      <w:r>
        <w:rPr/>
        <w:t>Alice was finally back on her feet, picking up Christy, who was barely able to stand after her last orgasm. She looked up at the two girls kissing. The kiss broke, and they turned to Alice. “My place?” asked Alice with a seductive smile. Every pair of eyes were on Alice’s chest.</w:t>
      </w:r>
    </w:p>
    <w:p>
      <w:pPr>
        <w:pStyle w:val="Normal"/>
        <w:ind w:firstLine="720"/>
        <w:rPr/>
      </w:pPr>
      <w:r>
        <w:rPr/>
        <w:t>“</w:t>
      </w:r>
      <w:r>
        <w:rPr/>
        <w:t>I’m not a lesbian,” said Ellie. Her redhead friend grabbed one of her massive breasts and squeezed. She moaned.</w:t>
      </w:r>
    </w:p>
    <w:p>
      <w:pPr>
        <w:pStyle w:val="Normal"/>
        <w:ind w:firstLine="720"/>
        <w:rPr/>
      </w:pPr>
      <w:r>
        <w:rPr/>
        <w:t>“</w:t>
      </w:r>
      <w:r>
        <w:rPr/>
        <w:t>Good enough for me,” said the redhead.</w:t>
      </w:r>
    </w:p>
    <w:p>
      <w:pPr>
        <w:pStyle w:val="Normal"/>
        <w:ind w:firstLine="720"/>
        <w:rPr/>
      </w:pPr>
      <w:r>
        <w:rPr/>
        <w:t>The shopkeeper didn’t even notice they’d left with a hundred-dollar prom dress. She was in the back, with the body of a twenty-year-old beach bimbo, stroking herself furiously.</w:t>
      </w:r>
    </w:p>
    <w:p>
      <w:pPr>
        <w:pStyle w:val="Normal"/>
        <w:ind w:firstLine="720"/>
        <w:rPr/>
      </w:pPr>
      <w:r>
        <w:rPr/>
        <w:t>Once they reached Alice’s apartment, Alice ripped her clothes off and dragged the girls into her bedroom. There wasn’t room on the bed for them all, but they managed. They roamed the floor, the bed, the kitchen, the living room, and drove each other into sexual bliss beyond anything they thought was possible. By the end of it, when Alice finally came down from her last orgasm, she saw her breasts had increased at least a cup size. The other girls breasts had grown, too. They were all beautiful, curvy, lusty bimbos willing to have sex with anything that came their way. Alice was so entranced, she didn’t even realize the sun was coming up. They’d been having sex the entire night.</w:t>
      </w:r>
    </w:p>
    <w:p>
      <w:pPr>
        <w:pStyle w:val="Normal"/>
        <w:ind w:firstLine="720"/>
        <w:rPr/>
      </w:pPr>
      <w:r>
        <w:rPr/>
        <w:t>Alice made them some coffee and breakfast while the girls helped her tear down the nerd posters and throw out the junk. Her insane arousal was now but a muted tingle. She was sexually exhausted, but ecstatically happy. They all sat around her place, naked and blissful, until Christy started cupping her breasts again.</w:t>
      </w:r>
    </w:p>
    <w:p>
      <w:pPr>
        <w:pStyle w:val="Normal"/>
        <w:ind w:firstLine="720"/>
        <w:rPr/>
      </w:pPr>
      <w:r>
        <w:rPr/>
        <w:t>“</w:t>
      </w:r>
      <w:r>
        <w:rPr/>
        <w:t>Not yet,” said Alice. She smirked at Christy. The Redhead, who apparently was named Brandy, was lounging on the couch, her stark-red hair now slightly lighter as she was on her way to Strawberry Blonde.</w:t>
      </w:r>
    </w:p>
    <w:p>
      <w:pPr>
        <w:pStyle w:val="Normal"/>
        <w:ind w:firstLine="720"/>
        <w:rPr/>
      </w:pPr>
      <w:r>
        <w:rPr/>
        <w:t>“</w:t>
      </w:r>
      <w:r>
        <w:rPr/>
        <w:t>Not that I’m complaining,” said Brandy, “But what happened?”</w:t>
      </w:r>
    </w:p>
    <w:p>
      <w:pPr>
        <w:pStyle w:val="Normal"/>
        <w:ind w:firstLine="720"/>
        <w:rPr/>
      </w:pPr>
      <w:r>
        <w:rPr/>
        <w:t>“</w:t>
      </w:r>
      <w:r>
        <w:rPr/>
        <w:t>Bimbo pops,” said Alice with a giggle. “And you can’t tell me you didn’t love it.”</w:t>
      </w:r>
    </w:p>
    <w:p>
      <w:pPr>
        <w:pStyle w:val="Normal"/>
        <w:ind w:firstLine="720"/>
        <w:rPr/>
      </w:pPr>
      <w:r>
        <w:rPr/>
        <w:t>“</w:t>
      </w:r>
      <w:r>
        <w:rPr/>
        <w:t>Oh, I did,” said Brandy, “But… my boobs are still growing.”</w:t>
      </w:r>
    </w:p>
    <w:p>
      <w:pPr>
        <w:pStyle w:val="Normal"/>
        <w:ind w:firstLine="720"/>
        <w:rPr/>
      </w:pPr>
      <w:r>
        <w:rPr/>
        <w:t>“</w:t>
      </w:r>
      <w:r>
        <w:rPr/>
        <w:t>We all had Bimbo pops,” said Alice, “The stuff was fresh on all our lips. Think they mixed a little.”</w:t>
      </w:r>
    </w:p>
    <w:p>
      <w:pPr>
        <w:pStyle w:val="Normal"/>
        <w:ind w:firstLine="720"/>
        <w:rPr/>
      </w:pPr>
      <w:r>
        <w:rPr/>
        <w:t>“</w:t>
      </w:r>
      <w:r>
        <w:rPr/>
        <w:t>You did this to us?” asked Brandy. Clearly she must have been the one with brains before the transformation.</w:t>
      </w:r>
    </w:p>
    <w:p>
      <w:pPr>
        <w:pStyle w:val="Normal"/>
        <w:ind w:firstLine="720"/>
        <w:rPr/>
      </w:pPr>
      <w:r>
        <w:rPr/>
        <w:t>“</w:t>
      </w:r>
      <w:r>
        <w:rPr/>
        <w:t>I’m sorry,” said Alice, “I couldn’t help myself.” She shrugged. “I’m a bimbo.”</w:t>
      </w:r>
    </w:p>
    <w:p>
      <w:pPr>
        <w:pStyle w:val="Normal"/>
        <w:ind w:firstLine="720"/>
        <w:rPr/>
      </w:pPr>
      <w:r>
        <w:rPr/>
        <w:t>“</w:t>
      </w:r>
      <w:r>
        <w:rPr/>
        <w:t>What happens now?” asked Brandy. She was idly fondling her breast again.</w:t>
      </w:r>
    </w:p>
    <w:p>
      <w:pPr>
        <w:pStyle w:val="Normal"/>
        <w:ind w:firstLine="720"/>
        <w:rPr/>
      </w:pPr>
      <w:r>
        <w:rPr/>
        <w:t>“</w:t>
      </w:r>
      <w:r>
        <w:rPr/>
        <w:t>Eventually we all change back,” said Alice. “But I don’t want to change back. I LOVE being like this.” Alice was starting to feel that familiar tingle start again.</w:t>
      </w:r>
    </w:p>
    <w:p>
      <w:pPr>
        <w:pStyle w:val="Normal"/>
        <w:ind w:firstLine="720"/>
        <w:rPr/>
      </w:pPr>
      <w:r>
        <w:rPr/>
        <w:t>“</w:t>
      </w:r>
      <w:r>
        <w:rPr/>
        <w:t>Good,” said Brandy, “’Cause I like being smart. I don’t wanna be a bimbo.” She was still fondling herself, and after a moment Ellie slipped into her lap and started kissing Brandy’s breasts. She moaned.</w:t>
      </w:r>
    </w:p>
    <w:p>
      <w:pPr>
        <w:pStyle w:val="Normal"/>
        <w:ind w:firstLine="720"/>
        <w:rPr/>
      </w:pPr>
      <w:r>
        <w:rPr/>
        <w:t>“</w:t>
      </w:r>
      <w:r>
        <w:rPr/>
        <w:t>Then stop having sex,” said Alice. “Sex prolongs it.”</w:t>
      </w:r>
    </w:p>
    <w:p>
      <w:pPr>
        <w:pStyle w:val="Normal"/>
        <w:ind w:firstLine="720"/>
        <w:rPr/>
      </w:pPr>
      <w:r>
        <w:rPr/>
        <w:t>Brandy looked up with eyes of shock. “Prolongs it? Oh God… We’ve been having sex since last night…”</w:t>
      </w:r>
    </w:p>
    <w:p>
      <w:pPr>
        <w:pStyle w:val="Normal"/>
        <w:ind w:firstLine="720"/>
        <w:rPr/>
      </w:pPr>
      <w:r>
        <w:rPr/>
        <w:t>“</w:t>
      </w:r>
      <w:r>
        <w:rPr/>
        <w:t>So stop,” said Alice, teasingly. She stood up, and walked over to Brandy, sitting next to her and slipping a hand between her legs. Christy got jealous and slipped behind Alice, her arms going around Alice, up to cup her breasts.</w:t>
      </w:r>
    </w:p>
    <w:p>
      <w:pPr>
        <w:pStyle w:val="Normal"/>
        <w:ind w:firstLine="720"/>
        <w:rPr/>
      </w:pPr>
      <w:r>
        <w:rPr/>
        <w:t>“</w:t>
      </w:r>
      <w:r>
        <w:rPr/>
        <w:t>I want to, but I’m so horny…” said Brandy. “Always had fantasies…”</w:t>
      </w:r>
    </w:p>
    <w:p>
      <w:pPr>
        <w:pStyle w:val="Normal"/>
        <w:ind w:firstLine="720"/>
        <w:rPr/>
      </w:pPr>
      <w:r>
        <w:rPr/>
        <w:t>“</w:t>
      </w:r>
      <w:r>
        <w:rPr/>
        <w:t>Girls,” asked Alice, “Did you know your friend was bi?”</w:t>
      </w:r>
    </w:p>
    <w:p>
      <w:pPr>
        <w:pStyle w:val="Normal"/>
        <w:ind w:firstLine="720"/>
        <w:rPr/>
      </w:pPr>
      <w:r>
        <w:rPr/>
        <w:t>Ellie and Christy giggled and shook their heads.</w:t>
      </w:r>
    </w:p>
    <w:p>
      <w:pPr>
        <w:pStyle w:val="Normal"/>
        <w:ind w:firstLine="720"/>
        <w:rPr/>
      </w:pPr>
      <w:r>
        <w:rPr/>
        <w:t>“</w:t>
      </w:r>
      <w:r>
        <w:rPr/>
        <w:t>I don’t… I don’t want to be stupid…” said Brandy, gasping as an orgasm started to build.</w:t>
      </w:r>
    </w:p>
    <w:p>
      <w:pPr>
        <w:pStyle w:val="Normal"/>
        <w:ind w:firstLine="720"/>
        <w:rPr/>
      </w:pPr>
      <w:r>
        <w:rPr/>
        <w:t>“</w:t>
      </w:r>
      <w:r>
        <w:rPr/>
        <w:t>Then don’t eat a bubblegum,” said Alice. She was starting to feel a powerful burn in her pussy.</w:t>
      </w:r>
    </w:p>
    <w:p>
      <w:pPr>
        <w:pStyle w:val="Normal"/>
        <w:ind w:firstLine="720"/>
        <w:rPr/>
      </w:pPr>
      <w:r>
        <w:rPr/>
        <w:t>“</w:t>
      </w:r>
      <w:r>
        <w:rPr/>
        <w:t>I ate a bubblegum,” said Ellie, between kissing Brandy’s left breast and her right.</w:t>
      </w:r>
    </w:p>
    <w:p>
      <w:pPr>
        <w:pStyle w:val="Normal"/>
        <w:ind w:firstLine="720"/>
        <w:rPr/>
      </w:pPr>
      <w:r>
        <w:rPr/>
        <w:t>“</w:t>
      </w:r>
      <w:r>
        <w:rPr/>
        <w:t>I had a berry,” said Christy behind Alice, as she started kissing Alice’s neck.</w:t>
      </w:r>
    </w:p>
    <w:p>
      <w:pPr>
        <w:pStyle w:val="Normal"/>
        <w:ind w:firstLine="720"/>
        <w:rPr/>
      </w:pPr>
      <w:r>
        <w:rPr/>
        <w:t>“</w:t>
      </w:r>
      <w:r>
        <w:rPr/>
        <w:t>Berry made Christy Bi,” said Alice, “Bubblegum made Ellie a bubblehead, and raspberry made you a sexy little redhead.” She stroked the hair on Brandy’s crotch, making her shudder with pleasure.</w:t>
      </w:r>
    </w:p>
    <w:p>
      <w:pPr>
        <w:pStyle w:val="Normal"/>
        <w:ind w:firstLine="720"/>
        <w:rPr/>
      </w:pPr>
      <w:r>
        <w:rPr/>
        <w:t>“</w:t>
      </w:r>
      <w:r>
        <w:rPr/>
        <w:t>What about… you?” asked Brandy, trying to keep focus. Pleasure was overwhelming her and in truth, she loved it.</w:t>
      </w:r>
    </w:p>
    <w:p>
      <w:pPr>
        <w:pStyle w:val="Normal"/>
        <w:ind w:firstLine="720"/>
        <w:rPr/>
      </w:pPr>
      <w:r>
        <w:rPr/>
        <w:t>“</w:t>
      </w:r>
      <w:r>
        <w:rPr/>
        <w:t>Lesbian cherry,” said Alice in a husky voice. She slipped her finger into Brandy’s slit, making the girl almost scream in pleasure. She shuddered, with Ellie on her lap, holding on for the ride with her brainless giggle.</w:t>
      </w:r>
    </w:p>
    <w:p>
      <w:pPr>
        <w:pStyle w:val="Normal"/>
        <w:ind w:firstLine="720"/>
        <w:rPr/>
      </w:pPr>
      <w:r>
        <w:rPr/>
        <w:t>Soon, Brandy came, powerfully, seeing nothing but white as she threw her head back in ecstasy.</w:t>
      </w:r>
    </w:p>
    <w:p>
      <w:pPr>
        <w:pStyle w:val="Normal"/>
        <w:ind w:firstLine="720"/>
        <w:rPr/>
      </w:pPr>
      <w:r>
        <w:rPr/>
        <w:t>When she came out of the sex coma, her friends were entwined with Alice in the couch. They were moaning, gasping, giggling, stroking, humping, and it made Brandy tingle again. She had to get out of there or she’d be trapped. She started looking for her dress, then stopped. On the floor there was a bag full of bimbo pops.</w:t>
      </w:r>
    </w:p>
    <w:p>
      <w:pPr>
        <w:pStyle w:val="Normal"/>
        <w:ind w:firstLine="720"/>
        <w:rPr/>
      </w:pPr>
      <w:r>
        <w:rPr/>
        <w:t>She picked it up and started going through them. She found a bunch of ‘Submissive Strawberry’ and bit her lip. That might be her ticket out of here. If only she could get this sexy Alice to literally take the bait. Her vagina was getting slick with arousal. She was amazed she had anything left. But she fought her urges. She had to save herself and her friends. She took the strawberry, and took off the wrapper. The other girls were too deeply entranced to even notice her. She watched Ellie writhing on top of Christy, that slender, curvy body… She felt herself drooling a little. She wanted to lick that body up and down.</w:t>
      </w:r>
    </w:p>
    <w:p>
      <w:pPr>
        <w:pStyle w:val="Normal"/>
        <w:ind w:firstLine="720"/>
        <w:rPr/>
      </w:pPr>
      <w:r>
        <w:rPr/>
        <w:t>That was it, she thought. That was how she could get this woman. She took the lollipop, and broke off the little paper stick. She then put it between her lower lips and headed for the girls. Her arousal jumped up a hundred fold, and she almost fell to the floor. She grabbed Alice and kissed her deeply, knowing that giving into her urges would save her. She was so hot, so burning, sweating and gasping with lust that she didn’t even notice when the lollipop fell out.</w:t>
      </w:r>
    </w:p>
    <w:p>
      <w:pPr>
        <w:pStyle w:val="Normal"/>
        <w:ind w:firstLine="720"/>
        <w:rPr/>
      </w:pPr>
      <w:r>
        <w:rPr/>
        <w:t>Alice pulled her over to the other couch and dove between the girls legs, making her scream as she came harder than she had in even the last two days. As the lay there, gasping, Alice looked up at her with a knowing smile.</w:t>
      </w:r>
    </w:p>
    <w:p>
      <w:pPr>
        <w:pStyle w:val="Normal"/>
        <w:ind w:firstLine="720"/>
        <w:rPr/>
      </w:pPr>
      <w:r>
        <w:rPr/>
        <w:t>“</w:t>
      </w:r>
      <w:r>
        <w:rPr/>
        <w:t>Strawberry, huh?” she said. Brandy could barely understand what was happening. Suddenly something fruity, sweet, and also tasting like strawberry and girl juices slipped between her lips. She sucked it, licked it, and in her mindless ecstasy, accidentally swallowed it.</w:t>
      </w:r>
    </w:p>
    <w:p>
      <w:pPr>
        <w:pStyle w:val="Normal"/>
        <w:ind w:firstLine="720"/>
        <w:rPr/>
      </w:pPr>
      <w:r>
        <w:rPr/>
        <w:t>Pleasure overwhelmed her. She flopped off the couch, orgasming again more powerfully than ever before. She arched her back, flailed her arms, and screamed again and again as the sweet sex in her stomach flooded her body with endorphins. When it was over, Brandy slowly got up off the floor, her G cup breasts jiggling. She pushed her strawberry blonde hair out of her face and looked up at Alice. Alice had darker hair now, her breasts were also huge, but firm, and Brandy wanted to run her tongue over every curved inch of them. Alice had a tiny paper stick hanging from her lips.</w:t>
      </w:r>
    </w:p>
    <w:p>
      <w:pPr>
        <w:pStyle w:val="Normal"/>
        <w:ind w:firstLine="720"/>
        <w:rPr/>
      </w:pPr>
      <w:r>
        <w:rPr/>
        <w:t>“</w:t>
      </w:r>
      <w:r>
        <w:rPr/>
        <w:t>Thank you, Mistress,” said Brandy.</w:t>
      </w:r>
    </w:p>
    <w:p>
      <w:pPr>
        <w:pStyle w:val="Normal"/>
        <w:ind w:firstLine="720"/>
        <w:rPr/>
      </w:pPr>
      <w:r>
        <w:rPr/>
        <w:t>“</w:t>
      </w:r>
      <w:r>
        <w:rPr/>
        <w:t>Thank you,” said Alice. The other two girls were still having sex on the couch. Alice was burning with lust. She pointed to her hairless crotch. Brandy crawled over on her knees and began to eat her mistress. She tasted like black licorice and girl juices… and Brandy was never happier.</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pPr>
    <w:rPr>
      <w:i/>
      <w:i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19T23:24:00Z</dcterms:created>
  <dc:creator>Pete</dc:creator>
  <dc:description/>
  <dc:language>en-US</dc:language>
  <cp:lastModifiedBy>Pete</cp:lastModifiedBy>
  <dcterms:modified xsi:type="dcterms:W3CDTF">2009-04-01T16:03:00Z</dcterms:modified>
  <cp:revision>11</cp:revision>
  <dc:subject/>
  <dc:title>Alex Meyers walked home from work every day to a lonely little apartment on fifth street</dc:title>
</cp:coreProperties>
</file>