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32"/>
          <w:szCs w:val="32"/>
        </w:rPr>
      </w:pPr>
      <w:r>
        <w:rPr>
          <w:sz w:val="32"/>
          <w:szCs w:val="32"/>
        </w:rPr>
        <w:t>Spider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Part 2</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Hastily cleaning herself up the best she could, Cona stumbled out of the shower, clutching</w:t>
      </w:r>
      <w:r>
        <w:rPr/>
        <w:t xml:space="preserve"> </w:t>
      </w:r>
      <w:r>
        <w:rPr>
          <w:sz w:val="32"/>
          <w:szCs w:val="32"/>
        </w:rPr>
        <w:t>her nipples. They felt suddenly very sore.</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w:t>
      </w:r>
      <w:r>
        <w:rPr>
          <w:sz w:val="32"/>
          <w:szCs w:val="32"/>
        </w:rPr>
        <w:t xml:space="preserve">What’s happening?” Cona cried, as yet more milk seeped into her hands. Thick milk – unnaturally thick. </w:t>
      </w:r>
      <w:r>
        <w:rPr>
          <w:i/>
          <w:iCs/>
          <w:sz w:val="32"/>
          <w:szCs w:val="32"/>
        </w:rPr>
        <w:t xml:space="preserve">Why am I lactating!? </w:t>
      </w:r>
      <w:r>
        <w:rPr>
          <w:sz w:val="32"/>
          <w:szCs w:val="32"/>
        </w:rPr>
        <w:t>What were the scientists doing to her? Lactation wasn’t sexy. Lactation was...matronly...motherly...it wasn’t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o was that it? Were her breasts simply engorged?</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No...it was more than that. The tingling...and the itching – the </w:t>
      </w:r>
      <w:r>
        <w:rPr>
          <w:i/>
          <w:iCs/>
          <w:sz w:val="32"/>
          <w:szCs w:val="32"/>
        </w:rPr>
        <w:t>crawling</w:t>
      </w:r>
      <w:r>
        <w:rPr>
          <w:sz w:val="32"/>
          <w:szCs w:val="32"/>
        </w:rPr>
        <w:t xml:space="preserve"> sensation all over her swollen skin – it was almost frightenin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 glanced at the clock and realized that she was late for her appointment at the lab. She hastily struggled into her bodysuit, stuffing tissue in the front to cover her leaking nipples, before zipping it up to her neck, feeling suddenly self-conscious. But what good would it do? The scientists would find out regardless. They were undoubtedly going to give her another breast exa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Maybe it was for the best. If she was lactating for no reason, then something must have gone wrong with the experiment. Maybe they would fix i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was always frustrating that she couldn’t ask questions, but she was nothing more than a grunt. Her words were worthless to her superiors, and she was simply grateful to have a warm room and soft bed, the only payment required being to screw bolts and meld metals for a livin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y the time she arrived at the lab, two damp spots had appeared on her bodysuit over each breast, and this time Cona couldn’t help but blush at the stares. The scientists quickly grabbed her arms and strapped her to a table, just as they’d done the day before. They unzipped her body suit and peeled the wet material away from her bust, observing the thick fluid rolling out of her nipples in soft sporadic torrents.</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Feeling mortified, Cona watched as one dabbed the fluid from her breasts, eventually holding some gauze tightly over her stinging nipples. Another retrieved the sonogram, and a last pulled out a tube of cool lubricant. Keen to suppress any signs of pleasure or pain that could reach her face, Cona closed her eyes, feeling the gel being rubbed over her left breast, and then her right. She didn’t open her eyes - she didn’t even want to </w:t>
      </w:r>
      <w:r>
        <w:rPr>
          <w:i/>
          <w:iCs/>
          <w:sz w:val="32"/>
          <w:szCs w:val="32"/>
        </w:rPr>
        <w:t xml:space="preserve">think </w:t>
      </w:r>
      <w:r>
        <w:rPr>
          <w:sz w:val="32"/>
          <w:szCs w:val="32"/>
        </w:rPr>
        <w:t xml:space="preserve">about what was going on. Cona didn’t mind the breasts, in fact, she rather </w:t>
      </w:r>
      <w:r>
        <w:rPr>
          <w:i/>
          <w:iCs/>
          <w:sz w:val="32"/>
          <w:szCs w:val="32"/>
        </w:rPr>
        <w:t xml:space="preserve">loved </w:t>
      </w:r>
      <w:r>
        <w:rPr>
          <w:sz w:val="32"/>
          <w:szCs w:val="32"/>
        </w:rPr>
        <w:t>having big breasts, but not if she’d have to suffer with sticky sour secretion, or embarrassing dark spots on her clothing.</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Cona felt the sonogram devices slowly massage both her breasts. She squeezed her eyes more tightly closed, ignoring the murmuring of the scientists until they withdrew the equipment and wiped her bust clean of the gel.</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Her eyes shot open and her face became hot when someone suddenly squeezed her nipple. She stared as the grinning scientist deposited some of her milk on a small glass slide. </w:t>
      </w:r>
      <w:r>
        <w:rPr>
          <w:i/>
          <w:iCs/>
          <w:sz w:val="32"/>
          <w:szCs w:val="32"/>
        </w:rPr>
        <w:t xml:space="preserve">Eric, </w:t>
      </w:r>
      <w:r>
        <w:rPr>
          <w:sz w:val="32"/>
          <w:szCs w:val="32"/>
        </w:rPr>
        <w:t>said his nametag. She swallowed uncomfortably when he finally released her.</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When Cona was dismissed, she was slightly disappointed that she had received no treatment or new appointment date – not even a sick note for work. Did that mean she was on her own? Adorning bursting udders – and they were doing </w:t>
      </w:r>
      <w:r>
        <w:rPr>
          <w:i/>
          <w:iCs/>
          <w:sz w:val="32"/>
          <w:szCs w:val="32"/>
        </w:rPr>
        <w:t xml:space="preserve">nothing </w:t>
      </w:r>
      <w:r>
        <w:rPr>
          <w:sz w:val="32"/>
          <w:szCs w:val="32"/>
        </w:rPr>
        <w:t>about it</w:t>
      </w:r>
      <w:r>
        <w:rPr>
          <w:i/>
          <w:iCs/>
          <w:sz w:val="32"/>
          <w:szCs w:val="32"/>
        </w:rPr>
        <w:t xml:space="preserve">!? </w:t>
      </w:r>
      <w:r>
        <w:rPr>
          <w:sz w:val="32"/>
          <w:szCs w:val="32"/>
        </w:rPr>
        <w:t>How would she live it down at work!?</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Cona returned to her room, feeling extremely tight and uncomfortable. She ripped off her bodysuit, which seemed to be stifling her, and stared herself over in her mirror. Her breasts looked perk and round, still managing to bounce with even her most miniscule movements, and maintaining their fullness, warmness, and heaviness. She wanted to rub them, but knew it would only worsen her predicament. She couldn’t help but smile slightly despite herself. Her breasts were the size of overly ripe honeydews against her chest. And the – the lactation had dimmed somehow, probably because of the (mostly) gentleness with which the scientists had conducted the exam. Her nipples continued to open, offering persistent droplets of milk, but perhaps it would cease by work the next morning.</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When Cona awoke, to her immense surprise and relief, the leaking had indeed stopped. Her breasts still felt uncomfortably heavy, but she was no longer lactating, for which she was terribly grateful. Wearily approaching her mirror, and idly rubbing her strained back, she mouthed a singly word. “Wow.” Her breasts had grown even more that night, and consistently slapped together as she moved. She tried to be as gentle as possible as she slid on her bodysuit, finding the material again tight as she forced the zipper over her bust. Her breasts were unusually large, </w:t>
      </w:r>
      <w:r>
        <w:rPr>
          <w:i/>
          <w:iCs/>
          <w:sz w:val="32"/>
          <w:szCs w:val="32"/>
        </w:rPr>
        <w:t>sexily</w:t>
      </w:r>
      <w:r>
        <w:rPr>
          <w:sz w:val="32"/>
          <w:szCs w:val="32"/>
        </w:rPr>
        <w:t xml:space="preserve"> so, round, perk, </w:t>
      </w:r>
      <w:r>
        <w:rPr>
          <w:i/>
          <w:iCs/>
          <w:sz w:val="32"/>
          <w:szCs w:val="32"/>
        </w:rPr>
        <w:t xml:space="preserve">bouncing, </w:t>
      </w:r>
      <w:r>
        <w:rPr>
          <w:sz w:val="32"/>
          <w:szCs w:val="32"/>
        </w:rPr>
        <w:t>and her nipples seemed larger, sticking out within the spandex no matter how long she waited for them to settle. Her confidence flooding back to her face and posture, Cona headed to work.</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She had to slide her chair back to keep her breasts from resting on her desk, and stand away from her projects to keep them from colliding with any machiner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pretended not to notice the stares, the lip-licking, or the way Tom’s hand briefly cupped the side of her left breast when he “accidentally” bumped into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New here?” he questioned, offering a wolfish grin.</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w:t>
      </w:r>
      <w:r>
        <w:rPr>
          <w:sz w:val="32"/>
          <w:szCs w:val="32"/>
        </w:rPr>
        <w:t>Actually, no,” mentioned Cona, blushing slightly. He was the sexiest man onboard and everyone knew i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Well, I’m surprised we haven’t met yet,” Tom said, throwing his arm around her shoulders in a casual and friendly manner. “I think it’s time we got to know each other – maybe tonigh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s heart raced. A date – with Tom!? She could already feel the jealous glares of the other female mechanics around her. Kei too. Her breasts trembled as she contained excited giggle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she was having problems. That...lactation...thing. What if it started to happen again – during their date? What if they went back to her room, and...an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d absolutely di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already felt mortified, unconsciously folding her arms beneath her plump chest. “Actually, I’m going to have to raincheck tonight. I have – I have an appointment,” she lied, slipping out of Tom’s hold. He frowned slightly as she hurried awa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 was exhausted as she approached her room that evening. Her breasts felt even heavier – if that was possible. Her body suit was squeezing them, seeming to have grown increasingly tight throughout the day, and her nipples were perpetually sticking out, feeling incredibly arousing – and immensely frustrating, especially since she had turned down her one chance with To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Just as she attempted to close her door, someone’s foot held it open. Cona gasped as someone pushed open the door. Tan skin. Muscular body. She held her breath upon meeting eyes with her one-night stand. “Kei,” she managed, awkwardly taking a step back.</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Cona,” Kei responded, somewhat mockingly. “You haven’t returned my call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I...I...” Cona trailed off, blushing slightly. She could barely concentrate on Kei, for most of her attention was on her nipples, and the fact that she was using all her will power not to massage them. They felt so sore from all the pressure that was building behind them, and yet it was still quite arousing. She held in a groan.</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Kei followed her gaze, resting his eyes on her breasts. He undoubtedly noticed how much fatter they had gotten as he wet his lips. “I saw you talking to Tom,” he grous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He...um...” Cona suppressed a moan. She wanted Kei to leave her alone. She wanted out of her taut bodysuit! She took a few deep breaths, feeling her suit strain and breasts bounce with each one.</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w:t>
      </w:r>
      <w:r>
        <w:rPr>
          <w:sz w:val="32"/>
          <w:szCs w:val="32"/>
        </w:rPr>
        <w:t xml:space="preserve">You know you want this,” Kei taunted, and before she could stop him, he was working down her zipper. Her breasts burst outward as they were freed of their tight confinement, causing Kei to grin at their newfound plumpness. Cherry nipples, twice the size they had been before. A round bosom dominating her chest, wanting only to release – not that Kei had any clue. He didn’t know about the growing tingling, almost </w:t>
      </w:r>
      <w:r>
        <w:rPr>
          <w:i/>
          <w:iCs/>
          <w:sz w:val="32"/>
          <w:szCs w:val="32"/>
        </w:rPr>
        <w:t>crawling,</w:t>
      </w:r>
      <w:r>
        <w:rPr>
          <w:sz w:val="32"/>
          <w:szCs w:val="32"/>
        </w:rPr>
        <w:t xml:space="preserve"> sensation beneath her skin, or that the spiders within them were multiplying by the moment, Cona’s mammarys working at overdrive simply to accommodate them.</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Oh, Kei,” moaned Cona, doing her best to wrap her arms around her exposed bust. “I...can’t. Not tonigh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Cona was ignored, and utterly helpless as Kei backed her toward the bed. She dropped to the mattress, her breasts painfully slapping together, as Kei climbed over her, tracing delicate circles upon her flushed areola with his tongue. “You’ve grown.” He felt the need to mention the obvious. “But there’s no chance you’ve outgrown me, dearest.” He moved to her left breast, kissing, nipping, teasing it with his tongue.</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w:t>
      </w:r>
      <w:r>
        <w:rPr>
          <w:sz w:val="32"/>
          <w:szCs w:val="32"/>
        </w:rPr>
        <w:t>Stop it...please stop,” Cona moaned, chest heaving as she writhed beneath his ministrations. She grunted in discomfort. So tight. “Oh...</w:t>
      </w:r>
      <w:r>
        <w:rPr>
          <w:i/>
          <w:iCs/>
          <w:sz w:val="32"/>
          <w:szCs w:val="32"/>
        </w:rPr>
        <w:t>god</w:t>
      </w:r>
      <w:r>
        <w:rPr>
          <w:sz w:val="32"/>
          <w:szCs w:val="32"/>
        </w:rPr>
        <w:t>.” They felt as though they were getting tighter by the second. “Kei, you have to stop. Kei, eugh, they’re gonna- they’re gonna-” she cried out in pain as milk spurted from both her nipples. The flow steadily eased, but was unrelenting, rolling down her breasts and onto her bed and stomach. The fluid was even thicker than it had been before, making her nipples all the more sore, the ducts straining and her pores widening as milk forced its way through. Cona gasped for breath, feeling Kei’s body freeze above hers. He was staring, some of the milk having splattered his chest and fac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t>
      </w:r>
      <w:r>
        <w:rPr>
          <w:sz w:val="32"/>
          <w:szCs w:val="32"/>
        </w:rPr>
        <w:t>You’re...lactating,” she muttered awkwardl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s cheeks reddened. “Um...y-yeah,” she said in embarrassmen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 -</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Following Cona’s latest sonogram, the scientists had made a startling discovery. The spiders were growing, well, mostly their bodies were growing, </w:t>
      </w:r>
      <w:r>
        <w:rPr>
          <w:i/>
          <w:iCs/>
          <w:sz w:val="32"/>
          <w:szCs w:val="32"/>
        </w:rPr>
        <w:t>fattening</w:t>
      </w:r>
      <w:r>
        <w:rPr>
          <w:sz w:val="32"/>
          <w:szCs w:val="32"/>
        </w:rPr>
        <w:t xml:space="preserve"> – and on a daily basi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Was it the endless food supply? Or was such growth simply natural for them?</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They were microorganisms, but steadily becoming visible to the human eye – more and more visible with time. How big would they grow? How much would they multiply? Did they have limits? Did the </w:t>
      </w:r>
      <w:r>
        <w:rPr>
          <w:i/>
          <w:iCs/>
          <w:sz w:val="32"/>
          <w:szCs w:val="32"/>
        </w:rPr>
        <w:t xml:space="preserve">subject </w:t>
      </w:r>
      <w:r>
        <w:rPr>
          <w:sz w:val="32"/>
          <w:szCs w:val="32"/>
        </w:rPr>
        <w:t>have limit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y had taken a specimen sample from Cona’s breast milk – some of the spiders were being excreted through lactation, which wasn’t a cause for alarm, considering billions resided in her breasts by that point. Under the microscope, the scientists observed that the slide seemed to hold far more eggs than spiders. Upon further experimentation, they discovered that the eggs tolerated air better than the spiders di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xml:space="preserve">And they too were growing. Microorganisms had become specks. Specks became dots. Astounding, really. With a simple magnifying glass, they could observe dozens of writhing tan dots - spiders. At such a perspective, they seemed bizarrely...mammalian. It was on Sunday morning that the scientists deposited the specimens, about thirty of them and a number of eggs, in a Petri dish. They coated the specimens in condensed milk and rested them on an electric stove set to maintain a human body temperature. It was a feeble effort to observe the growth rate first-hand, but the scientists had doubts as to whether the spiders would even survive the rest of the day. Harboring a racy idea of his own, one of the youngest scientists, Eric, applied a single droplet of animal fattener to the Petri dish. By the end of the day, the spiders had doubled in size, shocking some, pleasing others, and worrying yet more. The scientists were divided on the matter of chemically-induced expansion of the spiders, and the benefits it would pose. Deciding to take the weekend, well, </w:t>
      </w:r>
      <w:r>
        <w:rPr>
          <w:i/>
          <w:iCs/>
          <w:sz w:val="32"/>
          <w:szCs w:val="32"/>
        </w:rPr>
        <w:t xml:space="preserve">their </w:t>
      </w:r>
      <w:r>
        <w:rPr>
          <w:sz w:val="32"/>
          <w:szCs w:val="32"/>
        </w:rPr>
        <w:t>Monday-Tuesday “weekend,” to deliberate it all, the scientists left the lab Sunday night, as well as the warm Petri dish of specimens, departing for some much-needed res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Except for Sarah. The smallest of the scientists, as well as the only female among them, returned to the lab after the others had gone. She wasn’t keen to do anything wrong or unjust – she just needed some privacy to conduct her own studies. With a dropper, the petite woman withdrew a single spider specimen from the Petri dish – nothing that would be noticed, especially since she expected they would all be dead by Wednesday anywa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Her focus was on preserving the alien spiders in air, or simply in a non-human source. Her studies of the eggs had shown a lot of promis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other scientists utterly refused her advice at times, but she was determined to find answers, if only for the sake of their ballooning subject...not that Cona seemed to min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Lightly shaking her head, Sarah left the lab with the sample, wrapping the dropper in her fist to keep it warm throughout the transf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On Tuesday morning Cona received a message to report to the lab on Wednesday. She released a sigh of relief. The lactation was back, and unrelenting. She didn’t think she could take it anymor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Her breasts looked like something out of a hentai, incredibly plump, but flexible, small spurts of milk bursting out of them every time they bounc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Kei had scurried off the prior night, seeming almost as embarrassed as she was. Dammit, this was all his fault! Why had he had to bother them so much?</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And how was she supposed to go to work? She was tempted to simply curl into a ball and hide under her covers, but knew that her boss would find her, </w:t>
      </w:r>
      <w:r>
        <w:rPr>
          <w:i/>
          <w:iCs/>
          <w:sz w:val="32"/>
          <w:szCs w:val="32"/>
        </w:rPr>
        <w:t xml:space="preserve">punish </w:t>
      </w:r>
      <w:r>
        <w:rPr>
          <w:sz w:val="32"/>
          <w:szCs w:val="32"/>
        </w:rPr>
        <w:t xml:space="preserve">her, and </w:t>
      </w:r>
      <w:r>
        <w:rPr>
          <w:i/>
          <w:iCs/>
          <w:sz w:val="32"/>
          <w:szCs w:val="32"/>
        </w:rPr>
        <w:t xml:space="preserve">then </w:t>
      </w:r>
      <w:r>
        <w:rPr>
          <w:sz w:val="32"/>
          <w:szCs w:val="32"/>
        </w:rPr>
        <w:t xml:space="preserve">drag her to work to be humiliated. What were the scientists doing to her? Why couldn’t she see them </w:t>
      </w:r>
      <w:r>
        <w:rPr>
          <w:i/>
          <w:iCs/>
          <w:sz w:val="32"/>
          <w:szCs w:val="32"/>
        </w:rPr>
        <w:t>now!</w:t>
      </w:r>
    </w:p>
    <w:p>
      <w:pPr>
        <w:pStyle w:val="Normal"/>
        <w:widowControl w:val="false"/>
        <w:autoSpaceDE w:val="false"/>
        <w:rPr>
          <w:i/>
          <w:i/>
          <w:iCs/>
          <w:sz w:val="32"/>
          <w:szCs w:val="32"/>
        </w:rPr>
      </w:pPr>
      <w:r>
        <w:rPr>
          <w:i/>
          <w:iCs/>
          <w:sz w:val="32"/>
          <w:szCs w:val="32"/>
        </w:rPr>
      </w:r>
    </w:p>
    <w:p>
      <w:pPr>
        <w:pStyle w:val="Normal"/>
        <w:widowControl w:val="false"/>
        <w:autoSpaceDE w:val="false"/>
        <w:rPr>
          <w:sz w:val="32"/>
          <w:szCs w:val="32"/>
        </w:rPr>
      </w:pPr>
      <w:r>
        <w:rPr>
          <w:sz w:val="32"/>
          <w:szCs w:val="32"/>
        </w:rPr>
        <w:t>Cona pulled on her body suit, which could no longer zip completely over her swollen bust, and left a significant exposure of bursting cleavage – which she didn’t mind. It was the river of milk that she minded, sticking to her body, and leaving her feeling constantly sick. She stuffed a tumult of tissues down her front, but they soaked the milk up within seconds, leaving dripping wet spots on her bodysuit. The milk supply was endless! How could she put it to an end!? How could...could sh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prospect of stimulating her nipples further was frightening...but she did have that appointment tomorrow. The scientists had undoubtedly devised a solution to her excessive lactation, so maybe there would be nothing to worry about following her decision to- to...</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was going to milk herself...rather, she was going to pump herself. Cona endured a wave of nausea, feeling rather like a cow as she removed her body suit, hunched forward, and seized both her swollen nipples, gently squeezing the way Eric ha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Milk spurted in all directions. She hurried to the kitchen sink, allowing her round bust to hang over it, as she again tried squeezing her nipples. Cona groaned out in pain as milk was forced out of her breasts. The pores secreting it had become extraordinarily wide, predominantly the ones on the front centers of her nipples. The dimples there, having grown in proportion to her nipple size, were producing the majority of the milk. Cona peered into the sink the best she could, staring uneasily at her breast milk. Why was it still so thick...almost, grainy?</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clenched her eyes shut and continued her work.</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 xml:space="preserve">Cona grunted with each squeeze, squeeze, and </w:t>
      </w:r>
      <w:r>
        <w:rPr>
          <w:i/>
          <w:iCs/>
          <w:sz w:val="32"/>
          <w:szCs w:val="32"/>
        </w:rPr>
        <w:t xml:space="preserve">squeeze, </w:t>
      </w:r>
      <w:r>
        <w:rPr>
          <w:sz w:val="32"/>
          <w:szCs w:val="32"/>
        </w:rPr>
        <w:t>wanting only to stop, but milked herself yet more. Slowly, she realized that squeezing was growing less and less productive, for her breasts were no longer spurting milk, but seemed to be simply draining, just as they’d been doing all nigh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But her bust was still so large, warm, tight – she could feel the heaviness of the milk. Groaning in frustration, Cona became slightly more avid, stimulating pumping motions, like she’d seen done on, eugh, cows. She yelped each time she pressed and jerked her breasts, producing a few more spurts of milk, but that too seemed to quickly stop workin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pulled back from the sink, watching milk continue to lazily trail out of her, down her stomach, as her sore nipples methodically eased then tighten...almost, pulsating.</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w:t>
      </w:r>
      <w:r>
        <w:rPr>
          <w:sz w:val="32"/>
          <w:szCs w:val="32"/>
        </w:rPr>
        <w:t>This is useless,” Cona groaned. “Why isn’t this working!?”</w:t>
      </w:r>
      <w:r>
        <w:rPr>
          <w:i/>
          <w:iCs/>
          <w:sz w:val="32"/>
          <w:szCs w:val="32"/>
        </w:rPr>
        <w:t xml:space="preserve"> </w:t>
      </w:r>
      <w:r>
        <w:rPr>
          <w:sz w:val="32"/>
          <w:szCs w:val="32"/>
        </w:rPr>
        <w:t>She wanted to throw something, but took to rubbing her sore breasts, no longer caring that it would cause further lactation – because the lactation she was experiencing was terminal as it was. Why the hell wasn’t the milk coming ou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A ludicrous idea suddenly struck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Nursing mothers...they...well they secreted milk predominantly due to the suckling of their newborns.</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But she wasn’t a mother! – she wasn’t! Not in any way, shape, or form. The prospect of nursing was sickening to her, and who could she possibly get to do that sort of – </w:t>
      </w:r>
      <w:r>
        <w:rPr>
          <w:i/>
          <w:iCs/>
          <w:sz w:val="32"/>
          <w:szCs w:val="32"/>
        </w:rPr>
        <w:t xml:space="preserve">freakish </w:t>
        <w:softHyphen/>
      </w:r>
      <w:r>
        <w:rPr>
          <w:sz w:val="32"/>
          <w:szCs w:val="32"/>
        </w:rPr>
        <w:t>– thing. She certainly wouldn’t do it herself, which she technically could, considering her sheer size, but it was completely disgusting. And...an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was desperat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aking a deep breath, and resisting the urge to retch, Cona raised her plump breast and poised her nipple at her lips. She nearly swooned at the sight of milk gurgling up to welcome her.</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queezing her eyes shut, Cona bowed her head and stuffed her swollen nipple into her mouth. She took a very small sucks, and her mouth was instantly flooded with milk.</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choked, but found herself swallowing, somewhat startled by the tast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It was...gooey...and absolutely saturated with tiny clumps that tickled her tongue...but it was sweet. Surprisingly sweet. The taste wasn’t nearly as bad as she’d expected.</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Cona took another tentative suck, and another gulp of fluid, slowly adapting to the taste, and rather appreciating it in her mouth.</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he pore centering her nipple was indeed immense. She could practically stick the tip of her tongue in i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took another draw, and then another, her cheeks puffing out as the output substantially increased. She hurriedly gulped it down – it was like a dam had broken, and she was determined not to drown, or waste a drop of the warm, sweet, fluid. Her nipple was so fat, and mostly blocked any of the milk that tried to spill from her mouth, so she drank and drank, feeling the tightness in her breast steadily dwindl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oon her left breast was smaller than the right, slightly less round, and pleasantly less taut.</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She sighed in pleasure and relief when she had sucked every drop...but now her right breast was significantly larger than the left, and she was stuffed. She must have consumed half a gallon, if not more.</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Cona reached down and rubbed her aching stomach. It had been more so a meal than a drink...but she’d stuff down more, if it meant a good, </w:t>
      </w:r>
      <w:r>
        <w:rPr>
          <w:i/>
          <w:iCs/>
          <w:sz w:val="32"/>
          <w:szCs w:val="32"/>
        </w:rPr>
        <w:t xml:space="preserve">dry, </w:t>
      </w:r>
      <w:r>
        <w:rPr>
          <w:sz w:val="32"/>
          <w:szCs w:val="32"/>
        </w:rPr>
        <w:t>day at work. Wearily lifting her engorged right breast, she immediately got back to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8:35:00Z</dcterms:created>
  <dc:creator>PhiPhi</dc:creator>
  <dc:description/>
  <dc:language>en-US</dc:language>
  <cp:lastModifiedBy>Sophia Jordan</cp:lastModifiedBy>
  <dcterms:modified xsi:type="dcterms:W3CDTF">2009-02-28T18:43:00Z</dcterms:modified>
  <cp:revision>7</cp:revision>
  <dc:subject/>
  <dc:title/>
</cp:coreProperties>
</file>