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center"/>
        <w:rPr/>
      </w:pPr>
      <w:r>
        <w:rPr>
          <w:rFonts w:ascii="Times New Roman" w:hAnsi="Times New Roman"/>
          <w:b/>
          <w:kern w:val="2"/>
          <w:sz w:val="44"/>
        </w:rPr>
        <w:t>Sweet P.</w:t>
      </w:r>
    </w:p>
    <w:p>
      <w:pPr>
        <w:pStyle w:val="Normal"/>
        <w:widowControl w:val="false"/>
        <w:bidi w:val="0"/>
        <w:spacing w:lineRule="auto" w:line="240"/>
        <w:jc w:val="center"/>
        <w:rPr/>
      </w:pPr>
      <w:r>
        <w:rPr>
          <w:rFonts w:ascii="Times New Roman" w:hAnsi="Times New Roman"/>
          <w:b/>
          <w:kern w:val="2"/>
          <w:sz w:val="36"/>
        </w:rPr>
        <w:t>presents</w:t>
      </w:r>
    </w:p>
    <w:p>
      <w:pPr>
        <w:pStyle w:val="Normal"/>
        <w:widowControl w:val="false"/>
        <w:bidi w:val="0"/>
        <w:spacing w:lineRule="auto" w:line="240"/>
        <w:jc w:val="center"/>
        <w:rPr/>
      </w:pPr>
      <w:r>
        <w:rPr>
          <w:rFonts w:ascii="Times New Roman" w:hAnsi="Times New Roman"/>
          <w:b/>
          <w:kern w:val="2"/>
          <w:sz w:val="36"/>
        </w:rPr>
        <w:t>a</w:t>
      </w:r>
    </w:p>
    <w:p>
      <w:pPr>
        <w:pStyle w:val="Normal"/>
        <w:widowControl w:val="false"/>
        <w:bidi w:val="0"/>
        <w:spacing w:lineRule="auto" w:line="240"/>
        <w:jc w:val="center"/>
        <w:rPr/>
      </w:pPr>
      <w:r>
        <w:rPr>
          <w:rFonts w:ascii="Times New Roman" w:hAnsi="Times New Roman"/>
          <w:b/>
          <w:kern w:val="2"/>
          <w:sz w:val="44"/>
        </w:rPr>
        <w:t>Big Top Entertainment</w:t>
      </w:r>
    </w:p>
    <w:p>
      <w:pPr>
        <w:pStyle w:val="Normal"/>
        <w:widowControl w:val="false"/>
        <w:bidi w:val="0"/>
        <w:spacing w:lineRule="auto" w:line="240"/>
        <w:jc w:val="center"/>
        <w:rPr/>
      </w:pPr>
      <w:r>
        <w:rPr>
          <w:rFonts w:ascii="Times New Roman" w:hAnsi="Times New Roman"/>
          <w:b/>
          <w:kern w:val="2"/>
          <w:sz w:val="36"/>
        </w:rPr>
        <w:t>production</w:t>
      </w:r>
    </w:p>
    <w:p>
      <w:pPr>
        <w:pStyle w:val="Normal"/>
        <w:widowControl w:val="false"/>
        <w:bidi w:val="0"/>
        <w:spacing w:lineRule="auto" w:line="240"/>
        <w:jc w:val="center"/>
        <w:rPr>
          <w:rFonts w:ascii="Times New Roman" w:hAnsi="Times New Roman"/>
          <w:b/>
          <w:b/>
          <w:kern w:val="2"/>
          <w:sz w:val="44"/>
        </w:rPr>
      </w:pPr>
      <w:r>
        <w:rPr>
          <w:rFonts w:ascii="Times New Roman" w:hAnsi="Times New Roman"/>
          <w:b/>
          <w:kern w:val="2"/>
          <w:sz w:val="44"/>
        </w:rPr>
      </w:r>
    </w:p>
    <w:p>
      <w:pPr>
        <w:pStyle w:val="Normal"/>
        <w:widowControl w:val="false"/>
        <w:bidi w:val="0"/>
        <w:spacing w:lineRule="auto" w:line="240"/>
        <w:jc w:val="center"/>
        <w:rPr/>
      </w:pPr>
      <w:r>
        <w:rPr>
          <w:rFonts w:ascii="Times New Roman" w:hAnsi="Times New Roman"/>
          <w:b/>
          <w:kern w:val="2"/>
          <w:sz w:val="44"/>
        </w:rPr>
        <w:t>WELCOME TO BIG BORE</w:t>
      </w:r>
    </w:p>
    <w:p>
      <w:pPr>
        <w:pStyle w:val="Normal"/>
        <w:widowControl w:val="false"/>
        <w:bidi w:val="0"/>
        <w:spacing w:lineRule="auto" w:line="240"/>
        <w:jc w:val="center"/>
        <w:rPr/>
      </w:pPr>
      <w:r>
        <w:rPr>
          <w:rFonts w:ascii="Times New Roman" w:hAnsi="Times New Roman"/>
          <w:b/>
          <w:kern w:val="2"/>
          <w:sz w:val="36"/>
        </w:rPr>
        <w:t>A SCREENPLAY</w:t>
      </w:r>
    </w:p>
    <w:p>
      <w:pPr>
        <w:pStyle w:val="Normal"/>
        <w:widowControl w:val="false"/>
        <w:bidi w:val="0"/>
        <w:spacing w:lineRule="auto" w:line="240"/>
        <w:jc w:val="center"/>
        <w:rPr/>
      </w:pPr>
      <w:r>
        <w:rPr>
          <w:rFonts w:ascii="Times New Roman" w:hAnsi="Times New Roman"/>
          <w:b/>
          <w:kern w:val="2"/>
          <w:sz w:val="36"/>
        </w:rPr>
        <w:t>by</w:t>
      </w:r>
    </w:p>
    <w:p>
      <w:pPr>
        <w:pStyle w:val="Normal"/>
        <w:widowControl w:val="false"/>
        <w:bidi w:val="0"/>
        <w:spacing w:lineRule="auto" w:line="240"/>
        <w:jc w:val="center"/>
        <w:rPr/>
      </w:pPr>
      <w:r>
        <w:rPr>
          <w:rFonts w:ascii="Times New Roman" w:hAnsi="Times New Roman"/>
          <w:b/>
          <w:kern w:val="2"/>
          <w:sz w:val="36"/>
        </w:rPr>
        <w:t>Bobbie Bazooms</w:t>
      </w:r>
    </w:p>
    <w:p>
      <w:pPr>
        <w:pStyle w:val="Normal"/>
        <w:widowControl w:val="false"/>
        <w:bidi w:val="0"/>
        <w:spacing w:lineRule="auto" w:line="240"/>
        <w:jc w:val="center"/>
        <w:rPr>
          <w:rFonts w:ascii="Times New Roman" w:hAnsi="Times New Roman"/>
          <w:b/>
          <w:b/>
          <w:kern w:val="2"/>
          <w:sz w:val="36"/>
        </w:rPr>
      </w:pPr>
      <w:r>
        <w:rPr>
          <w:rFonts w:ascii="Times New Roman" w:hAnsi="Times New Roman"/>
          <w:b/>
          <w:kern w:val="2"/>
          <w:sz w:val="36"/>
        </w:rPr>
      </w:r>
    </w:p>
    <w:p>
      <w:pPr>
        <w:pStyle w:val="Normal"/>
        <w:widowControl w:val="false"/>
        <w:bidi w:val="0"/>
        <w:spacing w:lineRule="auto" w:line="240"/>
        <w:jc w:val="center"/>
        <w:rPr/>
      </w:pPr>
      <w:r>
        <w:rPr>
          <w:rFonts w:ascii="Times New Roman" w:hAnsi="Times New Roman"/>
          <w:b/>
          <w:kern w:val="2"/>
          <w:sz w:val="32"/>
        </w:rPr>
        <w:t>CAST:</w:t>
      </w:r>
    </w:p>
    <w:p>
      <w:pPr>
        <w:pStyle w:val="Normal"/>
        <w:widowControl w:val="false"/>
        <w:bidi w:val="0"/>
        <w:spacing w:lineRule="auto" w:line="240"/>
        <w:jc w:val="center"/>
        <w:rPr/>
      </w:pPr>
      <w:r>
        <w:rPr>
          <w:rFonts w:ascii="Times New Roman" w:hAnsi="Times New Roman"/>
          <w:b/>
          <w:kern w:val="2"/>
          <w:sz w:val="32"/>
        </w:rPr>
        <w:t>Enorma Stitts: Natalie ‘Jugs’ Thompson</w:t>
      </w:r>
    </w:p>
    <w:p>
      <w:pPr>
        <w:pStyle w:val="Normal"/>
        <w:widowControl w:val="false"/>
        <w:bidi w:val="0"/>
        <w:spacing w:lineRule="auto" w:line="240"/>
        <w:jc w:val="center"/>
        <w:rPr/>
      </w:pPr>
      <w:r>
        <w:rPr>
          <w:rFonts w:ascii="Times New Roman" w:hAnsi="Times New Roman"/>
          <w:b/>
          <w:kern w:val="2"/>
          <w:sz w:val="32"/>
        </w:rPr>
        <w:t>Heluv Stitts: Charles Thompson</w:t>
      </w:r>
    </w:p>
    <w:p>
      <w:pPr>
        <w:pStyle w:val="Normal"/>
        <w:widowControl w:val="false"/>
        <w:bidi w:val="0"/>
        <w:spacing w:lineRule="auto" w:line="240"/>
        <w:jc w:val="center"/>
        <w:rPr/>
      </w:pPr>
      <w:r>
        <w:rPr>
          <w:rFonts w:ascii="Times New Roman" w:hAnsi="Times New Roman"/>
          <w:b/>
          <w:kern w:val="2"/>
          <w:sz w:val="32"/>
        </w:rPr>
        <w:t>Hehaz Stitts: Allen Thompson</w:t>
      </w:r>
    </w:p>
    <w:p>
      <w:pPr>
        <w:pStyle w:val="Normal"/>
        <w:widowControl w:val="false"/>
        <w:bidi w:val="0"/>
        <w:spacing w:lineRule="auto" w:line="240"/>
        <w:jc w:val="center"/>
        <w:rPr/>
      </w:pPr>
      <w:r>
        <w:rPr>
          <w:rFonts w:ascii="Times New Roman" w:hAnsi="Times New Roman"/>
          <w:b/>
          <w:kern w:val="2"/>
          <w:sz w:val="32"/>
        </w:rPr>
        <w:t>Duchess Diana Delight:  Linda Benton</w:t>
      </w:r>
    </w:p>
    <w:p>
      <w:pPr>
        <w:pStyle w:val="Normal"/>
        <w:widowControl w:val="false"/>
        <w:bidi w:val="0"/>
        <w:spacing w:lineRule="auto" w:line="240"/>
        <w:jc w:val="center"/>
        <w:rPr/>
      </w:pPr>
      <w:r>
        <w:rPr>
          <w:rFonts w:ascii="Times New Roman" w:hAnsi="Times New Roman"/>
          <w:b/>
          <w:kern w:val="2"/>
          <w:sz w:val="32"/>
        </w:rPr>
        <w:t>Mayor Twatbuster:  Buck Harden</w:t>
      </w:r>
    </w:p>
    <w:p>
      <w:pPr>
        <w:pStyle w:val="Normal"/>
        <w:widowControl w:val="false"/>
        <w:bidi w:val="0"/>
        <w:spacing w:lineRule="auto" w:line="240"/>
        <w:jc w:val="center"/>
        <w:rPr/>
      </w:pPr>
      <w:r>
        <w:rPr>
          <w:rFonts w:ascii="Times New Roman" w:hAnsi="Times New Roman"/>
          <w:b/>
          <w:kern w:val="2"/>
          <w:sz w:val="32"/>
        </w:rPr>
        <w:t>Studs: Bruce Nichols</w:t>
      </w:r>
    </w:p>
    <w:p>
      <w:pPr>
        <w:pStyle w:val="Normal"/>
        <w:widowControl w:val="false"/>
        <w:bidi w:val="0"/>
        <w:spacing w:lineRule="auto" w:line="240"/>
        <w:jc w:val="center"/>
        <w:rPr/>
      </w:pPr>
      <w:r>
        <w:rPr>
          <w:rFonts w:ascii="Times New Roman" w:hAnsi="Times New Roman"/>
          <w:b/>
          <w:kern w:val="2"/>
          <w:sz w:val="32"/>
        </w:rPr>
        <w:t>Sheriff Rammer: Eric Courtland</w:t>
      </w:r>
    </w:p>
    <w:p>
      <w:pPr>
        <w:pStyle w:val="Normal"/>
        <w:widowControl w:val="false"/>
        <w:bidi w:val="0"/>
        <w:spacing w:lineRule="auto" w:line="240"/>
        <w:jc w:val="center"/>
        <w:rPr/>
      </w:pPr>
      <w:r>
        <w:rPr>
          <w:rFonts w:ascii="Times New Roman" w:hAnsi="Times New Roman"/>
          <w:b/>
          <w:kern w:val="2"/>
          <w:sz w:val="32"/>
        </w:rPr>
        <w:t>Blow Job Annie: Deep Throat Doris</w:t>
      </w:r>
    </w:p>
    <w:p>
      <w:pPr>
        <w:pStyle w:val="Normal"/>
        <w:widowControl w:val="false"/>
        <w:bidi w:val="0"/>
        <w:spacing w:lineRule="auto" w:line="240"/>
        <w:jc w:val="center"/>
        <w:rPr/>
      </w:pPr>
      <w:r>
        <w:rPr>
          <w:rFonts w:ascii="Times New Roman" w:hAnsi="Times New Roman"/>
          <w:b/>
          <w:kern w:val="2"/>
          <w:sz w:val="32"/>
        </w:rPr>
        <w:t>Buns: Judy Bray</w:t>
      </w:r>
    </w:p>
    <w:p>
      <w:pPr>
        <w:pStyle w:val="Normal"/>
        <w:widowControl w:val="false"/>
        <w:bidi w:val="0"/>
        <w:spacing w:lineRule="auto" w:line="240"/>
        <w:jc w:val="center"/>
        <w:rPr/>
      </w:pPr>
      <w:r>
        <w:rPr>
          <w:rFonts w:ascii="Times New Roman" w:hAnsi="Times New Roman"/>
          <w:b/>
          <w:kern w:val="2"/>
          <w:sz w:val="32"/>
        </w:rPr>
        <w:t>Greaser: Gregg Barnhart</w:t>
      </w:r>
    </w:p>
    <w:p>
      <w:pPr>
        <w:pStyle w:val="Normal"/>
        <w:widowControl w:val="false"/>
        <w:bidi w:val="0"/>
        <w:spacing w:lineRule="auto" w:line="240"/>
        <w:jc w:val="center"/>
        <w:rPr/>
      </w:pPr>
      <w:r>
        <w:rPr>
          <w:rFonts w:ascii="Times New Roman" w:hAnsi="Times New Roman"/>
          <w:b/>
          <w:kern w:val="2"/>
          <w:sz w:val="32"/>
        </w:rPr>
        <w:t>Donkey: Bull Pryor</w:t>
      </w:r>
    </w:p>
    <w:p>
      <w:pPr>
        <w:pStyle w:val="Normal"/>
        <w:widowControl w:val="false"/>
        <w:bidi w:val="0"/>
        <w:spacing w:lineRule="auto" w:line="240"/>
        <w:jc w:val="center"/>
        <w:rPr/>
      </w:pPr>
      <w:r>
        <w:rPr>
          <w:rFonts w:ascii="Times New Roman" w:hAnsi="Times New Roman"/>
          <w:b/>
          <w:kern w:val="2"/>
          <w:sz w:val="32"/>
        </w:rPr>
        <w:t>Big Gay Dick as Himself</w:t>
      </w:r>
    </w:p>
    <w:p>
      <w:pPr>
        <w:pStyle w:val="Normal"/>
        <w:widowControl w:val="false"/>
        <w:bidi w:val="0"/>
        <w:spacing w:lineRule="auto" w:line="240"/>
        <w:jc w:val="center"/>
        <w:rPr/>
      </w:pPr>
      <w:r>
        <w:rPr>
          <w:rFonts w:ascii="Times New Roman" w:hAnsi="Times New Roman"/>
          <w:b/>
          <w:kern w:val="2"/>
          <w:sz w:val="32"/>
        </w:rPr>
        <w:t>The Alien: ?</w:t>
      </w:r>
    </w:p>
    <w:p>
      <w:pPr>
        <w:pStyle w:val="Normal"/>
        <w:widowControl w:val="false"/>
        <w:bidi w:val="0"/>
        <w:spacing w:lineRule="auto" w:line="240"/>
        <w:jc w:val="center"/>
        <w:rPr/>
      </w:pPr>
      <w:r>
        <w:rPr>
          <w:rFonts w:ascii="Times New Roman" w:hAnsi="Times New Roman"/>
          <w:b/>
          <w:kern w:val="2"/>
          <w:sz w:val="28"/>
        </w:rPr>
        <w:t>And:</w:t>
      </w:r>
    </w:p>
    <w:p>
      <w:pPr>
        <w:pStyle w:val="Normal"/>
        <w:widowControl w:val="false"/>
        <w:bidi w:val="0"/>
        <w:spacing w:lineRule="auto" w:line="240"/>
        <w:jc w:val="center"/>
        <w:rPr/>
      </w:pPr>
      <w:r>
        <w:rPr>
          <w:rFonts w:ascii="Times New Roman" w:hAnsi="Times New Roman"/>
          <w:b/>
          <w:kern w:val="2"/>
          <w:sz w:val="32"/>
        </w:rPr>
        <w:t>Bobbie Benton</w:t>
      </w:r>
    </w:p>
    <w:p>
      <w:pPr>
        <w:pStyle w:val="Normal"/>
        <w:widowControl w:val="false"/>
        <w:bidi w:val="0"/>
        <w:spacing w:lineRule="auto" w:line="240"/>
        <w:jc w:val="center"/>
        <w:rPr/>
      </w:pPr>
      <w:r>
        <w:rPr>
          <w:rFonts w:ascii="Times New Roman" w:hAnsi="Times New Roman"/>
          <w:b/>
          <w:kern w:val="2"/>
          <w:sz w:val="32"/>
        </w:rPr>
        <w:t>As</w:t>
      </w:r>
    </w:p>
    <w:p>
      <w:pPr>
        <w:pStyle w:val="Normal"/>
        <w:widowControl w:val="false"/>
        <w:bidi w:val="0"/>
        <w:spacing w:lineRule="auto" w:line="240"/>
        <w:jc w:val="center"/>
        <w:rPr/>
      </w:pPr>
      <w:r>
        <w:rPr>
          <w:rFonts w:ascii="Times New Roman" w:hAnsi="Times New Roman"/>
          <w:b/>
          <w:kern w:val="2"/>
          <w:sz w:val="32"/>
        </w:rPr>
        <w:t>Candy Kane</w:t>
      </w:r>
    </w:p>
    <w:p>
      <w:pPr>
        <w:pStyle w:val="Normal"/>
        <w:widowControl w:val="false"/>
        <w:bidi w:val="0"/>
        <w:spacing w:lineRule="auto" w:line="240"/>
        <w:jc w:val="center"/>
        <w:rPr>
          <w:rFonts w:ascii="Times New Roman" w:hAnsi="Times New Roman"/>
          <w:b/>
          <w:b/>
          <w:kern w:val="2"/>
          <w:sz w:val="32"/>
        </w:rPr>
      </w:pPr>
      <w:r>
        <w:rPr>
          <w:rFonts w:ascii="Times New Roman" w:hAnsi="Times New Roman"/>
          <w:b/>
          <w:kern w:val="2"/>
          <w:sz w:val="32"/>
        </w:rPr>
      </w:r>
    </w:p>
    <w:p>
      <w:pPr>
        <w:pStyle w:val="Normal"/>
        <w:widowControl w:val="false"/>
        <w:bidi w:val="0"/>
        <w:spacing w:lineRule="auto" w:line="240"/>
        <w:jc w:val="center"/>
        <w:rPr>
          <w:rFonts w:ascii="Times New Roman" w:hAnsi="Times New Roman"/>
          <w:b/>
          <w:b/>
          <w:kern w:val="2"/>
          <w:sz w:val="32"/>
        </w:rPr>
      </w:pPr>
      <w:r>
        <w:rPr>
          <w:rFonts w:ascii="Times New Roman" w:hAnsi="Times New Roman"/>
          <w:b/>
          <w:kern w:val="2"/>
          <w:sz w:val="32"/>
        </w:rPr>
      </w:r>
    </w:p>
    <w:p>
      <w:pPr>
        <w:pStyle w:val="Normal"/>
        <w:widowControl w:val="false"/>
        <w:bidi w:val="0"/>
        <w:spacing w:lineRule="auto" w:line="240"/>
        <w:jc w:val="left"/>
        <w:rPr/>
      </w:pPr>
      <w:r>
        <w:rPr>
          <w:rFonts w:ascii="Times New Roman" w:hAnsi="Times New Roman"/>
          <w:b w:val="false"/>
          <w:kern w:val="2"/>
          <w:sz w:val="28"/>
        </w:rPr>
        <w:t>Generic 1960’s rock and roll is heard over a black screen.</w:t>
      </w:r>
    </w:p>
    <w:p>
      <w:pPr>
        <w:pStyle w:val="Normal"/>
        <w:widowControl w:val="false"/>
        <w:bidi w:val="0"/>
        <w:spacing w:lineRule="auto" w:line="240"/>
        <w:jc w:val="left"/>
        <w:rPr/>
      </w:pPr>
      <w:r>
        <w:rPr>
          <w:rFonts w:ascii="Times New Roman" w:hAnsi="Times New Roman"/>
          <w:b w:val="false"/>
          <w:kern w:val="2"/>
          <w:sz w:val="28"/>
        </w:rPr>
        <w:t>Opening black &amp; white still shot fades in on an antique 1960’s Chevrolet 4-door speeding down a desolate desert two lane highway- music continu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hevy roars past still camera leaving dust and dry vegetation in a clou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he inside of the Chevrolet as if looking in from the windshield.</w:t>
      </w:r>
    </w:p>
    <w:p>
      <w:pPr>
        <w:pStyle w:val="Normal"/>
        <w:widowControl w:val="false"/>
        <w:bidi w:val="0"/>
        <w:spacing w:lineRule="auto" w:line="240"/>
        <w:jc w:val="left"/>
        <w:rPr/>
      </w:pPr>
      <w:r>
        <w:rPr>
          <w:rFonts w:ascii="Times New Roman" w:hAnsi="Times New Roman"/>
          <w:b w:val="false"/>
          <w:kern w:val="2"/>
          <w:sz w:val="28"/>
        </w:rPr>
        <w:t>Music is louder.  Music begins to be interspersed with static.</w:t>
      </w:r>
    </w:p>
    <w:p>
      <w:pPr>
        <w:pStyle w:val="Normal"/>
        <w:widowControl w:val="false"/>
        <w:bidi w:val="0"/>
        <w:spacing w:lineRule="auto" w:line="240"/>
        <w:jc w:val="left"/>
        <w:rPr/>
      </w:pPr>
      <w:r>
        <w:rPr>
          <w:rFonts w:ascii="Times New Roman" w:hAnsi="Times New Roman"/>
          <w:b w:val="false"/>
          <w:kern w:val="2"/>
          <w:sz w:val="28"/>
        </w:rPr>
        <w:t>ENORMA STITTS is a petite redhead with a gigantic bust.  She is sitting in the passenger seat wearing period clothing with plunging neckline.  Extreme amount of cleavage is bared.</w:t>
      </w:r>
    </w:p>
    <w:p>
      <w:pPr>
        <w:pStyle w:val="Normal"/>
        <w:widowControl w:val="false"/>
        <w:bidi w:val="0"/>
        <w:spacing w:lineRule="auto" w:line="240"/>
        <w:jc w:val="left"/>
        <w:rPr/>
      </w:pPr>
      <w:r>
        <w:rPr>
          <w:rFonts w:ascii="Times New Roman" w:hAnsi="Times New Roman"/>
          <w:b w:val="false"/>
          <w:kern w:val="2"/>
          <w:sz w:val="28"/>
        </w:rPr>
        <w:t>She appears agitated and fumbles with unseen radio knobs on the dashboard.</w:t>
      </w:r>
    </w:p>
    <w:p>
      <w:pPr>
        <w:pStyle w:val="Normal"/>
        <w:widowControl w:val="false"/>
        <w:bidi w:val="0"/>
        <w:spacing w:lineRule="auto" w:line="240"/>
        <w:jc w:val="left"/>
        <w:rPr/>
      </w:pPr>
      <w:r>
        <w:rPr>
          <w:rFonts w:ascii="Times New Roman" w:hAnsi="Times New Roman"/>
          <w:b w:val="false"/>
          <w:kern w:val="2"/>
          <w:sz w:val="28"/>
        </w:rPr>
        <w:t>HELUV STITTS is driving the automobile.  Intense focus shifts from the road to his wife’s cleavage.</w:t>
      </w:r>
    </w:p>
    <w:p>
      <w:pPr>
        <w:pStyle w:val="Normal"/>
        <w:widowControl w:val="false"/>
        <w:bidi w:val="0"/>
        <w:spacing w:lineRule="auto" w:line="240"/>
        <w:jc w:val="left"/>
        <w:rPr/>
      </w:pPr>
      <w:r>
        <w:rPr>
          <w:rFonts w:ascii="Times New Roman" w:hAnsi="Times New Roman"/>
          <w:b w:val="false"/>
          <w:kern w:val="2"/>
          <w:sz w:val="28"/>
        </w:rPr>
        <w:t>HEHAZ STITTS sits in the backseat playing with a toy flying saucer.  He can be seen in between his parents.  He has his mother’s blue eyes and red hair.  He is fifteen years old, but small stature and baby face and mannerisms cause him to appear younger.  The teen makes zooming noises with his mouth.  Both male occupants wear ‘Ozzie Nelson- Leave It To Beaver’ period clothing.)</w:t>
      </w:r>
    </w:p>
    <w:p>
      <w:pPr>
        <w:pStyle w:val="Normal"/>
        <w:widowControl w:val="false"/>
        <w:bidi w:val="0"/>
        <w:spacing w:lineRule="auto" w:line="240"/>
        <w:jc w:val="center"/>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is radio is ticking me off.  I found the station.  But, this radio can’t get it up.  (cuts eyes to husband)  It reminds me of someone I kn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looks shocked and terrified by his wife’s last statement.  Momentarily whips his head back and forth between road and son.  Notices son still playing with flying saucer and returns his attention forward.  Talks to wife’s cleavage while attempting to drive.  Eyes dart back and forth from chest to road.  He sees that his son did not hear the statement and tries to quell his wife.  Heluv whispers.)</w:t>
      </w:r>
    </w:p>
    <w:p>
      <w:pPr>
        <w:pStyle w:val="Normal"/>
        <w:widowControl w:val="false"/>
        <w:bidi w:val="0"/>
        <w:spacing w:lineRule="auto" w:line="240"/>
        <w:jc w:val="left"/>
        <w:rPr/>
      </w:pPr>
      <w:r>
        <w:rPr>
          <w:rFonts w:ascii="Times New Roman" w:hAnsi="Times New Roman"/>
          <w:b w:val="false"/>
          <w:kern w:val="2"/>
          <w:sz w:val="28"/>
        </w:rPr>
        <w:t xml:space="preserve"> </w:t>
      </w:r>
    </w:p>
    <w:p>
      <w:pPr>
        <w:pStyle w:val="Normal"/>
        <w:widowControl w:val="false"/>
        <w:bidi w:val="0"/>
        <w:spacing w:lineRule="auto" w:line="240"/>
        <w:jc w:val="left"/>
        <w:rPr/>
      </w:pPr>
      <w:r>
        <w:rPr>
          <w:rFonts w:ascii="Times New Roman" w:hAnsi="Times New Roman"/>
          <w:b w:val="false"/>
          <w:kern w:val="2"/>
          <w:sz w:val="28"/>
        </w:rPr>
        <w:t>HELUV:  Enorma!  Don’t say things like that wi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nods towards Hehaz.)</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rou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glances back at their son.  Then looks and giggles at Heluv.  Her eyes grow less playful and more seductive.  Enorma smiles haughtily and turns her massive breasts directly towards her husband.  Then she speaks teasingly and seductively to Heluv.)</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eeing as how somebody’s been such a good boy lately.  Getting a big promotion and buying that big new hou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ticks chest out.  Heluv’s eyes bulge as they now stare completely at breas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Maybe, somebody will get to play with my big beautiful knockers ton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Oh, Enorma!  Enor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miles with closed mouth.  She is self-satisfied at the attention.  Then her eyes turn forward and grow wide with horr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eluv!</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car swerving almost colliding with oncoming vehicle.  Oncoming vehicle honks.  Back to interior.  Heluv is frantically trying to bring car aright.  Enorma looks at him haughti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aving troubling watching the road, dea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ll, I-I-I</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whines from backse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When are we going to be there.  Space Master 2000 comes on at 4 o’clo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ell if it wasn’t for your father forgetting his briefcase, you could have watched your show, cutie.  But since we had to turn around and go back for it, we won’t be at our new house until after 6.</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pouts and whin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After 6!  Dad!  You’re gonna make me miss my sh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pleads and grovel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m sorry, Hehaz.  Really, son, don’t be mad.  I’ll make it up to you.  I’ll buy you a nice to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rants like a spoiled br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 want a laser gun!  You promised!  If I miss my show, I want a new laser gu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Of course, Hehaz.  I promise.  Anything you want.  Nothing’s too good for my s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car rolling towards camera.  Camera follows car as car rolls past dilapidated sign that reads WELCOME TO BIG BORE.  Car goes out of frame.  Camera remains focused on sig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Again shot of car interior as radiator smoke billows from out of frame.  There is great agitation from occupan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eluv!  What’s the matter n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 don’t know, Enorma.  It looks like the radiat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onderfu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m gonna miss my sh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Hey look!  There’s a town up ahead.  We’ll stop there and see if there’s a service station with a mechanic.  If we can make it.  (Patting dashboard with one hand and admonishing.)  Come on ol’ Betsy!  Come on, gir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car approaching down highway.  Buildings now line highway like a small town business district.  One sign stand out on boulevard it reads STUDS SERVICE in big bold letters and below in barely legible script writing reads STATION.  Chevrolet pulls into station lot.  A group of teenage ‘hoods’ are hanging out as car rolls past with billowing smoke from radiat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angle looking into Chevrolet from driver’s side window as it comes to stop in front of service bays with open garage doo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lright.  You two just sit tight.  I’ll talk to the mechanic.  Maybe we can get this fixed in a hurry and be there by seve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SEVE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thought you said you had everything checked BEFORE we lef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 did!  I did!  I don’t know what happened.  I got it checked.  I promi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ell, don’t take all day!  This little trip has already taken a lot longer than it needed to.</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Longer outside shot at same angle of a befuddled Heluv exciting the vehicle.  He tries to straighten his clothing and adopt an air of confidence.  Camera follows Heluv as he enters service b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Interior shot of service bay looking out open garage door at Chevy passenger side of car can be seen but little else of Chevy.  Camera focused on approaching Heluv.  Period car with hood open and STUDS grease covered mechanic working underneath hood is partially in frame.  Heluv approaches and stops at mechanic.  Generic period rock and roll is blaring from a radio.)</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frames both Heluv and mechanic.  Heluv is at partial profile.  Mechanic has back to camera.  Face can be seen in profile as he says lines before ducking back under hoo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hem.  Ahem.  Excuse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Yeah, whadya want here, buddy?  I’m bus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m, I-I.  Um, I seem to be having a little trouble with my radiat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Radiator’s cost money.  You got cash?  You got enough cash to pay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s panicky over the mechanic’s gruff behavi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ll…  Well, of course I’ve got cash.  I wouldn’t ask you if I didn’t have enough cash.  I mean…  What kind of person would do such a thing?  Of course, I have mon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stands upright and looks past Heluv.  Shot then returns to camera looking from interior back out garage door.  Both Heluv and Studs can be seen in partial profi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Is that yours outside?  The Chev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Yes.  That’s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passenger side of car.  Enorma opens car door and puts both feet outside of vehicle.  Smoothes skirt.  Stands and inhales.  Lifts hands high overhead and arches back.  Breasts jut out tremendous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then returns to interior of garage looking out at Enor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You got cash to pay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Of cour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spots Enorma and leers at h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Maybe, we can work something else o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Return to outside shot of passenger side of car.  Enorma opens rear door for Hehaz.  Hehaz exits vehicle still holding toy flying saucer.  Enorma looks in distance/across street that is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Alright, cutie.  You just stay here.  I’ll tell Daddy that we’re going to walk over to the din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Okay, Mom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towards garage over Enorma’s shoulder.  In frame are group of teenage ‘hoods’ wearing period clothing- white t-shirts and cuffed blue jeans.  Enorma walks past them with hips swinging.  DONKEY, a member of the ‘hoods’ wolf-whistles at Enorma drawing laughter from grou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Enorma with group of hoods in profile.  She gives them a long smile then proceeds into garage with hips swinging.  Group of hoods roars with approving hoots and laught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Hehaz watching Enorma walk away and group of hoods ogling her.  Look of frustration and jealousy on Hehaz’ face as he looks back and forth from hoods to Enorma.  One of hoods cries o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Hey, Kid!  Take me to your lead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Group of hoods roars with derisive hoots and laughter.  Hehaz looks away pout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Inside tight shot of garage interior.  Heluv and Studs in frame.  Enorma comes in frame.  Heluv looks uncomfortable and flustered.  Studs cannot take eyes from Enorma’s chest and grins maniac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eluv…  Hehaz and I want to walk across the street to the diner.  We want to see what all they have to eat.  And, we both need to use the restroo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ll, okay, honey.  I, uh, I…</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Darlin’ you can sit on my fac-  I mean, sit on my toilet seats anytime you want.  And, I already see me somethin’ I wanna e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ticks out her chests and lowers her smiling fa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just bet you do…</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and Studs smile at each other as Heluv looks on uncomfortab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h, well… Uh… Why don’t I, uh, walk over with you and, uh, we’ll, uh… All three of us can grab a bite to e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ddresses Stu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an I check back with you in about an hou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never takes his eyes off of Enorma.  Both are smiling at each oth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Sure, buddy.  An hour.  Check back in an hou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speaks to Enor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Of course, you can check back with me anytime.  Anytime you wa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aves her chest back and forth.  She can read mechanic’s nameta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ll have to do that…  Stu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takes her hand.  Enorma gives it easi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Pleasure to make your acquaintan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Enorma.  Enorma Stitts.  Same he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shers Enorma aw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lright then.  One hour.  C’mon, hon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tight shot of service station parking lot.  Heluv and Enorma approach camera.  Heluv is frantically hustling Enorma out the garage do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eluv slow down.  You’re hurting my ar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I’m sorry, hon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service station parking lot framing couple and Hehaz and hoods.  Hoods hoot and laugh at Enorma’s jiggling chest as Heluv rushes her past.  Enorma smiles over her shoulder back at the group as Heluv gathers a frustrated Hehaz and all three hurry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Interior shot of diner.  Loud generic period rock and roll.  Face of BUNS waitress can be seen in corner of frame.  Her head and shoulders are in motion as if she is dancing.  Rest of frame takes in entrance to diner and large windows overlooking service station and approaching Stitts fami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itts family enters din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I’ll be with you in a mome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aves at waitress and gives a congenial smile as Enorma and Hehaz look for sea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Take your ti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looks confused over waitress’ mo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grill area of diner.  Shot of waitress with skirt hiked up exposing her ass and GREASER cook with lower garments down around his ankles.  Cook is buttfucking waitress vigorous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back to Stitts family now seated at a booth beside the large windows.  Entire family as framed as is the underneath of the table.  Hehaz sits against windows.  Flying saucer lies on table in front of him.  Heluv sits on outside of booth beside his son.  Enorma sits opposite.  Hehaz looks glum.  Enorma looks pleased.  Heluv still seems nervous and preoccupied with Enorma’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m missing my sh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tears his eyes from Enorma’s bust.  He glances now and then at her breasts as he talk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mon, Hehaz.  They’ll rerun your show in no time.  It’s not like you’re really going to miss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But, everybody else will get to see it new!  I’ll have to wait forever!  All the way to summer or someth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looks nervously around din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hhh.  Okay.  Okay.  I saw a five and dime store down the street.  We’ll walk down there after we’re done eating and see if they have any toy laser gun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A laser gun!  Yipp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 said we’ll SEE if they have a laser gu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grabs at the bra hooks on her back and sticks her cleavage o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need to get out of this bra.  I wonder if they have any down at that five and dime in my siz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nd Hehaz both gawk at Enorma’s che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can’t ever seem to find any good bras big enough to hold my boob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eneath the table Heluv begins clawing at his groin.  His eyes bulg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Oh, Enor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frowns and looks angry.  He looks back-and-forth from his father’s face to his mother’s breasts.  The voice of a waitress interrupts the sce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And, what can I get you all to drin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switches across table from exterior side of diner.  Heads of Stitts family are in frame.  Waitress leans over table.  In frame top half of her body above table.  She is busy placing menus in front of family.  Tight shot of nametag reading ‘Buns’ in script.  Tight shot of Hehaz’ face reading nametag and looking as if he might gulp.  Hehaz gulps.  Shot returns cross table as waitress stands stra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ll have a sweetened ice te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offee for me, thank you.  With cream and sugar.  Hehaz?</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seems to wake up as if from sleep.  Hehaz speaks vacant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 want a root be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Sweet Tea.  Coffee cream and Sugar.  Root beer.  Got it.  I’ll give you all some time to look at the menu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waitress walking away table is at side frame.  Stitts family sits on other side of frame.  Waitress is walking like someone who just got buttfucked.  Her short waitress skirt is stretched tight across her ass.  Enorma and Heluv are looking at menus.  Hehaz sits up in booth and follows waitress with face blank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clock on diner wall.  Clock moves from 4:45 to 5:30.  Cut to initial camera angle of Stitts family at booth.  Dishes are scattered before them with eaten food scraps.  Heluv looks at watc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 guess I better go ahead and take care of this check.  We need to hurry if we’re going down to that five and dime sto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at food was deliciou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ll say.  It really hit the spo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picks up check from table and holds it hig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aitre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Initial shot of diner with waitress head and shoulders in frame.  She is doing funny dancing-like motions again.  Stitts family sits in booth in opposite corner of sho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You wanna go ahead and take care of th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Yes.  We need to be go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Alright.  One sec.</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grill area of diner.  Shot of waitress with skirt hiked up exposing her ass and cook with lower garments down around his ankles.  Cook is buttfucking waitress vigorously.  Waitress turns head and whispers pleading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UNS:  Cut that out, Greaser.  You’re gonna fuck up my ti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ook pulls his erect penis out of waitress’ asshole.  Waitress grabs white cloth from side frame and wipes her pussy and buttcrack.  She then returns white cloth to side frame.  She lowers her skirt and exits frame.  Cook pulls up and fastens pants.  Then puts on white cloth/apron that waitress wiped her crack wi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utside shot of exterior of diner entrance/exit from across boulevard.  Lower frame corner is the light assembly of a police squad car.  Diner is in upper opposite corner frame.  The back of two men’s heads are in center frame.  One SHERIFF RAMMER wears a police officer’s hat and badge and uniform.  One MAYOR TWATBUSTER wears a suit.  Stitts family exits din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a tight shot of men’s bodies at driver’s side of squad car.  Suited man is standing straight.  Police officer leans against squad car.  Officer wears dark aviator frame sunglasses and chews on toothp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TWATBUSTER:  Damn.  Would you get a load of the jugs on that one.  Who’s the new tale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Out-of-towners.  Had some car trouble passin’ through.  Studs is takin’ a look at their car now.  He says that redhead is a horny little piece.  Says she’s hot to trot and don’t care if hubby knows or no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TWATBUSTER:  What’s wrong with their ca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Studs says it’s a busted radiator ho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TWATBUSTER:  Not anymore it’s no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uited man continues to stare as if looking across the street as he turns side profile and exits frame.  Sheriff remains in frame.  A knowing smile grows on his face.  Screen fades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to tight shot of two vanilla fudgesicles with tongues licking and sucking them seductively.  Camera pans out to Enorma and Hehaz sitting side-by-side and close together and facing each other on a bench in front of the service station.  Both are barefoot and nonchalantly licking and sucking fudgesicles as if giving blow-jobs.  Hehaz holds a new toy laser pistol.  His toy flying saucer lays behind hi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orny gang of hoods spying from around corner of service sta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shot of Enorma and Hehaz licking and sucking fudgesicl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er shot of hoods horny and leer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both mouths licking and sucking fudgesicl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orny and leering faces of hoo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Enorma's mouth sucking her fudges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orny and leering faces of hoo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sucking his fudges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orny and leering hoo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Enorma's bare fee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Enorma sucking fudges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faces of horny and leering hoo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bare fee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sucking fudges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faces of horny and leering hoo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Enorma and Hehaz sitting and sucking fudgesicles.  Heluv’s torso comes walking into frame.  Cut to shot of hoods laughing and dispersing with glee.  Tight shot on Heluv’s face.  He is nervous- distracted by Enorma’s bust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ll, I’ve got some bad news to repor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angle changes to shot of all thr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hat is it n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ontinually glances at Enorma’s breasts as he talk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That mechanic says there’s a crack in our engine block.  He says the whole motor will have to be replaced.  It looks like we’re going to have to stay here for a couple of nights until he can get the work do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and Hehaz react with frustra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A couple of nigh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Heluv.  There’s got to be another way.  Isn’t there a bus leaving out of here this even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 asked about that.  But, the mechanic says the nearest bus station is about fifty miles further up the roa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onderfu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But, he’s says there’s a great little motel just a few blocks down.  And, the rates are cheap.  We can go ahead and stay one night and try to get someone from my new company to come pick us up tomorr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m not staying in some flea infested rat tra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They better have a TV!</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lright.  Alright.  Let’s just go have a look at the place.  If we don’t like it we’ll try and think of something el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f you could think of something else, you never would have gotten us into this mess in the first pla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and Hehaz rise to their feet as the shot fades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to shot of parking lot of cheap motel.  Sign in foreground reads DDD Motel.  Cut to tight shot of Duchess Diana Delight’s giant cleavage with phone cord draped on one bosom.  Voice heard speak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nd, they’re coming down now….  (pau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but full body shot of CANDY KANE young scantily clad brunette seated upon high stool with backrest.  Girl is sixteen years old, but baby face and small stature and mannerisms make her appear younger.  Girl is leaning back and bored and completely apathetic.  Her bust is gigantic.  Her breasts are the largest of all the females.  Cleavage spills from the neckline of a tank top that is incredibly tight.  Her bare legs come out from drastically short shorts.  One bare foot is on a rung on the stool.  The other barefoot in the air and bobs occasionally.  Her hair is in twin ‘dog ear’ ponytails on the sides of her head.  She is sucking a candy cane as if giving a blow-job.)</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f course, darling.  I’ll put them in the LUXORY suite…  (pau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 cleavag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Yes, you can get your jollies all you want, my horny little monkey.  (pau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mm.  I can’t wait, lover…  (pau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 cleavag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Good-bye, for n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bell tinkling at top of opening do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interior of motel office.  Stitts family is in frame.  Motel check-in desk is in frame.  DDD is behind desk hanging up telephone in frame.  She wears period go-go type outfit with shorts shorts and plunging neckline.  Candy Kane seated upon stool is in frame.  DDD shoves bust forwar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Heluv’s eyes bulg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Heluv’s eyes bulg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DDD shoving bust forwar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Heluv’s eyes bulg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interior of motel all in frame.  Heluv’s eyes bulge.  Hehaz looks disappointed and frustrated.  Enorma purses her lips and glares at Heluv.  DDD smiles seductively.  Candy Kane watches bored and distracted by her candy c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m the Duchess.  Duchess Diana Delight.  May I help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  Uh…  Well… W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nterrupts obviously annoy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e need a room for the n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Just the three of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Yes.  Thr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For one n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Maybe two.  We’ll have to s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That will be fine.  I have just the room for you.  Room 18.</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Candy Kane’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che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eyes distres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Candy Kane’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eyes distres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Candy Kane’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haz’ che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Candy Kane’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motel interior.  All in frame.  Hehaz appears pained and staring at his chest.  DDD reaches underneath the desk and pulls out a room key with a plastic tag attached by a key r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t’s our luxury suite.  The finest room in our mote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at will be fi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nd, what did you say you’re name was, si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tammers unable to talk because of the giant breasts all arou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LUV:  Helu-  Helu-  Hel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Heluv Stit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smiles at the nearly catatonic Heluv.)</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Obvious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hands an irritated Enorma the room 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t’s just down the sidewalk to your right.  The doors are numbered.  I’m sure you’ll find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e’ll be fi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grabs Heluv by the arm and drags the gaping man out of frame.  She speaks with irritation in her voi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Come along, DARL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follows them out of frame.  He is glancing back-and-forth from his chest to Candy Kane’s.  He is obviously distres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closes in on DDD and Candy Kane until they are in frame upper bo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ell.  They seem like a nice fami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Mmm.  Whatev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 think they are going to enjoy their stay here in Big Bo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Mom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Hm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You know what that man reminded me o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hat’s that, Can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He reminded me of a monkey.  A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the Big Bore sky at night.  The DDD motel is in the background at a distance.  High in the sky is a glowing light that drops from corner frame above DDD motel and shoots across and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desert floor with tumbleweed and dry vegetation all around.  Period style glowing Flying Saucer similar to Hehaz’ toy drops into frame and lands on desert floor.  Dust swirls all around.  Beeps and whistles are heard.  Flying Saucer settles.  Humming noise heard as door opens on Flying Saucer and ramp descends.  THE ALIEN with a large head and small body emerges from Flying Saucer and walks down ramp.  He steps onto desert floor and appears to look around.  He steps out of frame walking in direction of DDD mote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Interior shot of DDD motel bathroom.  Enorma is topless in early 1960’s period style panties only and brushing her hair while looking in mirror.  Pleading voice of Heluv can be heard coming from outside of closed bathroom do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ome on, Enorma!  Just let me touch them.  I’ll do it quick.  I promise.  You won’t have to do anything.  You won’t have to do anything at all.  Just let me touch them.  Please, hon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Heluv standing outside of closed bathroom door.  He is highly distressed and wearing period style pajama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ell, can I just look at them, honey.  Please, Enorma.  I won’t touch them.  I promise.  Just let me have a really quick look at those big beautiful knockers!  Baby, plea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Enorma admiring and hoisting her huge naked breasts in mirr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don’t think you’ve been a good enough boy to see my big knockers.  First, you drag me out in the desert.  And then you get me stuck in a cheap mote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hakes her giant breasts at mirr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No.  You don’t deserve to see my huge hooters.  Nope.  No siree.  You don’t deserve to see them at al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zooms in on black spot on mirror.  Screen fades as camera appears to enter spot.  Screen opens up to eye on other side of black spot.  Eye is peering through a hole behind mirror.  Shot widens to reveal STUDS jerking his penis feverishly to the sight of Enorma topless on the other side of the wall.  Enorma’s voice can be heard from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No.  Only real men deserve to see a great pair of knockers like the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lingers on STUDS gratifying himself at the sh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Hehaz and Candy Kane walking on sidewalk adjacent to rooms at the DDD motel.  Candy Kane is away from rooms on outside of Hehaz.  Dolly shot camera stays with them as they wal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So what do you do for fun around he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Fun.  There’s a reason they call this place Big Bore.  Cuz it’s such a BIG BORE.  The only thing to do for fun around here is fu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Fu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looks around frantically as if for paren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You fuck?  You’re not old enough to fuck.  You’re barely older than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Did you not get a load of the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hoists her mammoth breasts high.  Hehaz stares stunn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You can’t have a pair of tits this big around here and not get fucked.  I don’t care how old you a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The Alien skulking and peering around corner of motel watching and eavesdropping on the conversa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Hey you wanna meet my boyfriend?  His name’s Donkey.  He and the Red Dogs all hang down at the railroad tracks.  Down by the transom.  You wanna go down there with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Now?</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Of course, now.  When did you think I was meani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 don’t know.  I don’t think I better.  My parents’ll be looking for me and I don’t wanna get in trou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Oh, bullshit.  You’re parents’ll be glad you’re gone.  You know they’re in there right now fuckin’.  As big as your mom’s tits are.  And, your daddy is a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looks over shoulder as if back at Stitts family’s motel roo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Well…  I guess it’ll be alright.  As long as we make it back here before it gets too lat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grabs Hehaz’ arm and begins pulling him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Sure.   Yeah.  Whatever.  C’mon.  I’ll show you why they call him D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shot to The Alien lifting arm and pressing buttons on a wristband.  The Alien disappears with a vanishing effect.  Fade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to shot of desert area with train tracks running through and transom over deep gulch.  Ten hoods known as Red Dogs drink long neck beers and laugh and joke.  Some smoke cigarettes.  Three or four girls wearing sexy period clothing- tight sweaters and short skirts- sit amongst the boys.  Each of the girls is coupled with a bo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and Hehaz approach from side of frame at a short distan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sees Candy Kane and becomes excit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Well, well, well.  Look at what we got walkin’ up here fellas!  Check out the bazooms on that o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and Hehaz walk up among Red Dogs.  Candy Kane throws her arms around D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Check out these bazooms, lov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two kiss.  Hehaz looks shocked.  One of the Red Dogs BIG GAY DICK ambles up to the kissing couple.  He smiles at Hehaz.  His mannerisms are exaggerated tough guy/effeminat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Who’s your little friend, Candy Kane.  Are you going to introduce him to us.  Or are you just going to kiss Donkey all night and be rud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stops kissing and relaxes herself from Donkey’s gri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I’m going to kiss a part of Donkey all night,  Big Gay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Red Dogs hoot and holler all arou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But, I’m not going to be rude.  Especially, since I think you and this little cutie will get along just fine.  His name is Hehaz.  He and his parents are staying at the DDD ton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Just for tonight?  My, my, my.  That doesn’t give us enough time to get to know him.  And, he sure is a little cutie.  Hehaz?  I bet they call him Hehaz cuz hehaz the cutest little face I’ve ever see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looks puzzled and taken aback by the obvious homosexual Big Gay DICK.  BGD  offers his right hand to Hehaz with the palm u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Hi, there.  My name is Dick.  But everybody calls me Big Gay Dick.  You know why that i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takes BGD’s hand and BGD holds Hehaz’ hand palm down- like a gentleman would take a ladies hand.  Hehaz looks at BGD blankly and shakes his hea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Cuz, I’m gay.  And, I’ve got a really big dick.  Big Gay Dick!  Get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eyes grow wider.  He bites his lower lip.  He animatedly nods his head ‘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I think he’d like to GET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Red Dogs hoot and laugh all arou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I think you’ve made yourself a friend there,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looks at and talks to D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Those two are looking at each other like monkeys.  Like horny little monkey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shot to The Alien skulking and eavesdropping underneath the train transo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quick cuts to shot of bedroom.  Studs is naked lying on his back.  DDD is naked on top of him riding his erect penis.  Her giant breasts flop all around.  The bed springs sound like an earthquak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bedroom of room #18.  Enorma is clothed in nightgown in one bed sleeping soundly.  Heluv is in pajamas in the other bed staring at the ceiling.  He sits up.  Looks over at Enorma.  Pounds his pillow in frustration and lays back down in a huf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rain tracks.  Shot of four persons.  Candy Kane is naked on all fours.  Donkey is naked behind her fucking her pussy from behind.  Big Gay Dick and Hehaz look 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BGD’s lust-filled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Donkey’s penis going in-and-out of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BGD’s lust-filled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bewildered fa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Candy Kane’s wobbling breas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che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Candy Kane’s wobbling breas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face troubl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Donkey’s dick going in-and-out of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BGD’s lust-filled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Donkey’s penis going in-and-out of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a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BGD’s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BGD’s hand coming into frame and cupping Hehaz’ a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face startl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Candy Kane’s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che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Candy Kane’s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Donkey’s penis going in-and-out of Candy Ka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BGD’s hand squeezing Hehaz’ a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BGD’s mouth smil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The Alien underneath train transom spying on sce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creen fades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creen opens to daylight shot of highway at ankle height.  Camera looks across highway at building in desert.  Building has sign that reads BIG BORE SHERIF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ab of fuzz effect electric guitar as a high-heeled foot Blow Job Annie shoots into frame from above.  Second stab of fuzz guitar as second foot shoots into frame.  Guitar begins slow grinding riff as high-heels begin walking sexily across highway and reveal extremely long legs on a woman’s lower body.  Camera cuts before woman walks enough distance to reveal her elbow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Sheriff Rammer outside of garage area of sheriff’s station. He is leaning on hood of patrol car and talking on two-way radio.)</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Well, it don’t make a shit.  The mayor’ll make a first rate slut out that big-tittied fucker.  You wait and s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high-heeled woman walking.  Camera is dolly shot and follows her from bust down.  Face is still unseen.  Hair is long and red.  Woman wears waitress unifor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nametag reads ‘Annie’ in scrip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rom over the shoulder of Sheriff Ramm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high heels walking and coming to sudden sto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rom over shoulder of Sheriff Rammer.  Face of Blow Job Annie seen for first time.  She smiles seductively at the sherif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JA:  You wanted to see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Look I got to go.  Holler at you later.  Ov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tosses handset into patrol ca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Hello, Anni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rom low.  Legs of sheriff and BJA.  BJA drops to knees.  Full body comes into frame.  She loosens sheriff’s belt and unzips pan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JA:  Are you feeling a little tense today, Sheriff.  A little stif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pulls sheriff’s large erect penis from his boxers.  She lovingly caresses it with her han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JA:  I can tell you’re tense.  You’re all har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kisses sheriff’s erection tenderly.  Then, with one sudden movement, takes entire organ into her mouth and deep into her throat all the way to where the penis meets sheriff’s body.  BJA’s head begins to bob up and down.  Entire length of sheriff’s shaft goes in-and-out of BJA’s mou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both in frame at angle slightly to side and from behind of BJA.  Sheriff Rammer’s head rolling back in ecstasy.  Sheriff’s penis can be seen in frame going in-and-out of BJA’s mouth as she sucks hungrily.  Sheriff grabs back of BJA’s head.  He moan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Oh!  Oh!  Oh!  Blow Job Anni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mera begins to fade as Sheriff’s body begins to spasm in apparent orgas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on DDD’s motel bedroom.  DDD is topless brushing her hair in front of dresser mirror.  She wears nothing but period style panties.  Bedroom window is open.  Curtains move as if in breeze.  The Alien is seen peeking through window.  The Alien raises wrists and pushes buttons on wristband.  Glowing ray comes from wrists and illuminates DDD’s gigantic bosoms and her giant areolas glow as if like suns.  1950’s weird electronic radio wave effect can be heard whining as breasts and nipples glow.  DDD seems unaware of what is occurring.  The Alien stops pressing wristband.  DDD’s areolas alternate between normal and glowing similar to neon lights with rising in volume and falling in volume waveform effect.  Glow and sound effects continue until DDD puts on period style brassiere and conceals her nippl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parking lot of DDD motel.  Mayor Twatbuster is exiting period Cadillac convertible.  He wears expensive period suit.  He retrieves roses and a box of candy from automobile.  Camera follows him as he approaches and knocks on door clearly seen as #18.  Cut to shot framing both mayor and door.  Mayor wait’s a moment before Enorma opens door in period style silk robe.  Her bosoms are greatly displayed in large period style bra.  Her hair and makeup are done in period style.  Enorma‘s eyes light up when she sees Mayor Twatbuster.  There is obvious immediate physical attraction.  Enorma speaks sweet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May I help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Twatbuster smiles down at the petite redhead and then focuses on her large breasts.  He speaks leering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TWATBUSTER:  I’m sure you can, my dear.  I’m sure you ca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speaks more form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If you will allow me to introduce myself, madam.  I am Buck Twatbuster, mayor of Big Bore.  And, it would be my honor to provide you and your husband with a grand tour of our fair city this afternoon.  Is your husband insid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No.  My husband got a message about ten minutes ago that they needed to see him down at Stud’s Service.  Something about our ca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Oh!  That’s a shame.  Indeed, a pit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looks unhappy for a mome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Well, I suppose I could give you the grand tour. And then later on this evening, you could take your husband around and show him all the sights…  yes, that might work o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looks at the roses and can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Are those for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Indeed they are, madam.  Lovely roses for a lovely lady.  And sweets for the swee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hands the gifts to Enorma.  Enorma gushes.  She sniffs the ros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ey’re beautiful!  I love that smell.  Roses are my favorit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ayor is pleased with himsel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Ah, every woman has a soft spot for ros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miles up at MT teasing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Why don’t you give me a second to get dressed and I’ll take you up on that grand tour off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Madam, it will be my pleasu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looks seductively into MT’s e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ll only be a seco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closes door slow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I’ll be out here waiting with baited brea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or is closed.  MT turns towards camera with sinister smile on face.  He snee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Oh, she is going to be a LOT of fu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The Alien spying on scene from around corner of motel build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ades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ades to exterior of Stud’s Service Station.  Studs and Heluv talking in frame in garage.  Heluv looks in a hurry and uncomforta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No.  You didn’t waste my time.  I’m just wondering why you called me down here for th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You know.  Sometimes the color of an engine can make all the difference in the world.  Myself I like a dark engine.  Not too dark.  But, definitely not a light colored engi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Look, whatever color engine you pick-  I’m sure it’ll be fine.  I trust your judgme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widens.  DDD struts into shot.  Her top is period and extremely tight.  Plunging neckline reveals huge wobbling cleavage.  Period shorts are very short.  She wears high heels.  She speaks cooingly to Studs.  Heluv gulps and focuses on DDD’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Lover, do you think your friend could walk down to the five and dime and help me carry my groceries ho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leans forward and looks at Heluv.  She presses her breasts together with the tops of her arms.  She looks and coos at Heluv seductive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 sure would appreciate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looks as if his eyes will bulge out.  He never stops ogling DDD’s cleavag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s bust with soft glow coming from areolas and low volume sound effec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eluv’s ogling eyes.  Heluv is entranced as if being hypnotiz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s bust with soft glow coming from areolas and low volume sound effec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eluv’s ogling eyes.  Heluv is entranced as if being hypnotiz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original camera shot.  Heluv begins making inexplicable monkey soun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looks at Heluv in amusemen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Yeah, baby.  Something tells me you won’t be able to tear him aw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smiles brazenly at Heluv. She motions with her index finger for him to follow and steps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Come with me, my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follows entranced and walks after her out of frame.  He makes monkey sounds as he follow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shot to interior of convertible Cadillac from driver’s side looking in at slight angle from front.  Mayor Twatbuster drives.  Enorma is in passenger side of Caddy seated quite close to MT on bench seat.  She is wearing period outfit.  Extremely tight white fuzzy sweater with short sleeves and plunging neckline revealing awesome wobbling cleavage.  Short red skirt belted at waist.  Red high heels.  She is wearing pearl necklace and earrings.  Both occupants are playfully flirtatiou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this is a such a wonderful d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rows her hands in the air and shoves her chest forward.  MT swerves the car slightly staring at her display.  He is quite plea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Would you like to see one of my favorite sit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want to see whatever you want to show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Well, in that ca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Caddy veering off main highway onto small road.  A glowing light zooms in and out of frame after Cad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of train transom.  Caddy pulls into frame and stops.  Shot gets tight on interior of Caddy.  View looks in from windshield from above.  Enorma and MT can be easily seen sitting upon bench se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This is the train transom.  All the young people come down here to um…  Well, let’s say to get…  Romantic.</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gives a knowing smi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s that why you brought me down here?  To try and get romantic?</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looks playfully disgust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Mayor.  I am a married woma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Mmm-hm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mayor appears as if he does not buy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How long has it been since your husband has given you what you need?  I bet you dream of having a man who really deserves a woman like yourself.  A man who knows what to do with all th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nods and stares at Enorma’s bus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Mayor!  I am not that kind of woma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Yes.  But, I know you love the effect you have on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pulls his suit jacket to the side and reveals the large erection visible even through his slacks.  Enorma’s eyes grow wide.  She is delight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my goodness!  That is because of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Every inch of it, mada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begins clutching and stroking his erection through his pan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I don’t think it’s fair that you would cause all this and then not do something about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s face grows blank as she stares at the erec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Would you- at least- like to see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licks her lips and nods.  Her voice whispe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The Alien spying on scene from underneath transo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quick cut to dolly shot of DDD and Heluv walking down sidewalk of DDD Motel.  DDD struts haughtily as Heluv struggles gawkily to carry a large and cumbersome amount of groceries while trying to ogle DDD.  DDD carries nothing.  Heluv speaks as if out-of-breath.  DDD speaks teasing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Are we almost the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Not much further.  Are you getting tir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Wh-who me?  No!  I-I-I could follow you around…  I-I mean…  I could follow your…  C-c-carry you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 know what you mean…  Here it i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two arrive at DDD’s motel room door and halt.  It is marked with MANAGER instead of a room number.  Heluv struggles not to drop groceri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shot of interior of DDD’s room.  It is a suite and nicer than the one occupied by the Stitts family.  This room is more like a home.  Shot frames front door a table and some furnishings.  DDD has walked in and Heluv is struggling and follows her inside.  He passes DDD and she speaks as she closes the do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Just set them there on the ta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ets some of the groceries on the table.  He drops some things.  He looks mortified by his clumsiness. And drops to his knees to retrieve the groceri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Oh!  Uh!  Wh-wh-whoops!  S-s-sorry, about th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atches as if irritat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Having a little trou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N-n-no t-t-trou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struts around Heluv on the floor.  As she rounds him he glances from groceries to her bo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s something distracting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tops gathering groceries and ogles DDD.  She turns her massive breasts towards him and holds them inches from his fac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s bust with soft glow coming from areolas and low volume sound effec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eluv’s ogling eyes.  Heluv is entranced as if being hypnotiz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DD’s bust with soft glow coming from areolas and low volume sound effec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eluv’s ogling eyes.  Heluv is entranced as if being hypnotiz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Is there something you want to see, my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makes wild and excited monkey sound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to shot of interior of motel bathroom.  Stitts family belongings, luggage, clothing, in frame.  Candy Kane and Hehaz both full-body framed.  Candy Kane wears her usual low cut tank top and short shorts.  Hehaz is wearing a spaghetti strap girl’s top and short shorts.  Both Candy Kane and Hehaz have barefeet.  Candy Kane is putting two bows in Hehaz’ hair above and behind his temples.  Candy Kane is having fun.  Hehaz appears distres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But, my parents could come back any minut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I doubt that.  The way your mom was dressed when she left with the mayor…  I got a feeling she won’t be back any time soon.  And, your Dad is kind of…  Well, my mom will take care of hi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You really think Big Gay Dick will like how I loo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 xml:space="preserve">CANDY KANE:  I promise.  I’ve known Dick for a long time…  </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picks up some lipstick and turns the tube until the makeup comes o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I know what guys like.  Even gay on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 puts a hand on Hehaz’ should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Go like thi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purses her lips.  Hehaz looks timi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Lipst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Of course.  You’ll like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Well…  ok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complies and shot fades with Candy Kane applying lipstick to Hehaz’ lip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jumps open to DDD’s motel room no fade in.  DDD and Heluv in frame.  DDD is wearing only her bra and panties- both period style.  Heluv is hunched down like a chimp and clawing at his groin and animatedly ogling DDD and making faces and noises like a monkey.  He appears as if hypnotized by her breasts.  DDD is bouncing her breasts and teasingly seductive as she speaks.  Heluv’s head bounces in sync with her breas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Do you want to see the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Do you want to see the whoppe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re you a good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Be a good little monkey and jerk-off your little monkey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frantically undoes his pants never getting out of his apelike stance.  He pulls out his penis and begins masturbat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w!  Look at the little monkey!  Playing with his little monkey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Does the monkey want to see Diana’s big whoppe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hat a good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unhooks her bra and removes it.  Her giant breasts flop out.  Heluv goes bananas.  Howling like a chimp and jerking his tiny organ furious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Above the clamor DDD shakes her huge bust vigorously and laugh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hat a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shot to naked Enorma from front at slight angle to view full torso in profile.  MT is also framed and can be seen behind her.  Enorma’s nude upper body hanging out of Caddy passenger side above the closed passenger door.  Her hips are pressed up against top of passenger door.  Mayor Twatbuster is naked and banging the ecstatic redhead from behind.  He roughly manhandles her giant bosoms.  His face is contorted with sinister desir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tight shot of MT’s erection going in-and-out of Enorma’s puss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back to shot of Enorma from front at slight angle.  Both she and MT are in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You like that don’t you, slut?  You like having that big dick in your tight pussy, don’t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Yes!  Oh, Y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That pussy is fuckin’ tight.  Your husband must have a tiny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yes!  He’s tiny.  His dick is tiny compared to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Oh, yeah.  I bet you don’t ever want his tiny dick inside you again, do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no!  Never!  I only want big dicks.  I only want big dicks inside 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Yeah.  That’s what I thought.  You want to have a big loose pussy, don’t you slu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Oh, yes!  I want my pussy to be big and loos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The Alien underneath train transom spying on scene.  He presses button on wristband and vanishes with effec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The Alien materializing with effect in motel bathroom.  He looks in on scene and spi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quick cuts to Hehaz and Candy Kane in motel bedroom on their knees.  Hehaz is closest to camera.  Angle is profile slightly from rear.  Both are nude and their faces are wearing heavy makeup in period style.  Hehaz still wears two bows in his hair.  Hehaz’ bare buttocks can be seen easily.  They are jerking off large erections of males standing in front of them.  BGD and Donkey can be seen from waist down.  Candy Kane and Hehaz wear blank expressions as they fondle the big male organ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Put it in your mouth, Hehaz.  Suck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dives onto Donkey’s dick with her mouth and begins giving a blow job.  Hehaz hesitates for a moment before thrusting BGD’s erection in his mouth and sucking it like a fudges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cuts to upper bodies of BGD and Donkey breathing hard and looking in the midst of being gratified.  Tops of Hehaz and Candy Kane’s heads bob up-and-down in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I told you he’d make a good little cocksucker.  He has such a pretty mou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goes back to frame Hehaz and Candy Kane.  Their heads are bobbing on the erections in their mouth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jumps to DDD nude and leading naked Heluv around on a leash.  Heluv walks on feet and hands like a monkey.  His behavior is now completely simian.  He paws at his tiny erec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ho’s the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ho’s my tit-loving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hot to Hehaz and Candy Kane naked and on all fours.  Shot is from behind at angle. Hehaz is closest to camera.  Nude males from the waist down with erections are positioned behind Hehaz and Candy Kane.  Shot widens to show all four in frame.  Donkey takes his hands and grips Candy Kane’s ass and enters her vagina.  Donkey begins fucking Candy Kane.  BGD caresses Hehaz’ ass with left hand.  With right hand he is lubing up his peni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He has such a pretty little booty.  He’s a cutie with some booty.  You just relax.  This is gonna be fu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Hehaz face.  Hehaz appears timid but anticipatory.  BGD can be seen behind his naked bo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shot to The Alien.  The Alien holds a laser gun similar to the toy Hehaz was carrying.  The Alien aims the ray gun at Hehaz.  A glowing ray envelopes the naked boy.  Large breasts and wide hips and a large buttocks develop on Hehaz.  Hehaz’ bosoms are shaped like the ones on his mother Enorma.  Except that they are as overly humongous as Candy Kane’s tits.  Hehaz’ tiny penis and scrotum remain.  He has a dick on a voluptuous womanly body.  The Alien lowers the ray gun and lifts his wrist and presses a button and vanishes.  Donkey continues to fuck Candy Kane.  BGD lubes up his dick.  Hehaz is on all fours waiting to be penetrated.  Suddenly, the other three realize the transformation to Hehaz has occurr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s squealing with gle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IG GAY DICK:  Hehaz Stit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ONKEY:  What the hell just happen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I don’t fuckin’ know!</w:t>
        <w:br/>
      </w:r>
    </w:p>
    <w:p>
      <w:pPr>
        <w:pStyle w:val="Normal"/>
        <w:widowControl w:val="false"/>
        <w:bidi w:val="0"/>
        <w:spacing w:lineRule="auto" w:line="240"/>
        <w:jc w:val="left"/>
        <w:rPr/>
      </w:pPr>
      <w:r>
        <w:rPr>
          <w:rFonts w:ascii="Times New Roman" w:hAnsi="Times New Roman"/>
          <w:b w:val="false"/>
          <w:kern w:val="2"/>
          <w:sz w:val="28"/>
        </w:rPr>
        <w:t>BGD:  Whatever happened- Hehaz has become quite a he-she!  As in he has a great ass and a big set of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s thrilled.  He wobbles his huge udders underneath him and shakes his giant a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I love the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So do I!</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GD enters Hehaz asshole with a quick thrust grabs Hehaz’ tits and begins fucking the boy wild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continues to frame all four as the ‘girls’ remain on all fours and their suitors slam them from behind and play with their asses and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dick going in and out of Candy Kane’s puss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f dick going in and out of Hehaz’ asshole.  His miniscule male organs are visib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Wider shot of both backsides as Hehaz’ asshole and Candy Kane’s pussy receive large organ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Candy Kane’s wobbling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ght shot on Hehaz wobbling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Wider shot of both sets of wobbling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framing all four as fucking continue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on night outside at the DDD mote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interior of motel bedroom.  DDD is leading Heluv on a leash.  They are both clothed.  He constantly glances at her giant chest and walks on his hands and feet like a monkey.  His behavior is now permanently simia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Now, I want my horny little monkey to come over here for Momm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pulls Heluv by the arm close to the bedroom wall.  DDD leans forward and looks through a hole in the bedroom wal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h, that’s it.  Beautifu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reaches over and begins to push Heluv’s head to the hole in the bedroom wall.)</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There you go horny monkey.  Look at that beautiful s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is looking through the hole.  Camera closes in on hole and goes black as if passing through it.  Camera opens up on other side of wall into bedroom of room #18.  Enorma is naked on a bed on all fours.  Shot is from her side.  Studs is naked with a huge erection behind Enorma ramming his penis into her asshole.  Sheriff Rammer is laying beneath Enorma with a huge erection.  Enorma is straddling him and his slick penis is boring out her pussy.  Mayor Twatbuster is at her face with his huge erection shoved in Enorma’s mouth.  He and the others are riding Enorma’s naked body like a see saw.  All the while the three men are groping her humongous flopping breasts.  Enorma is lost in sexual bli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n Heluv’s eye at ho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back to scen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n Heluv’s eye and he is squealing in deligh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n wobbling Enorma’s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luv grabbing his clothed penis.  Squeal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ick going in-and-out of Enorma’s puss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luv pulling out his tiny penis.  Squeal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dick going in-and-out of Enorma’s assho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luv jerking-off penis excited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Enorma’s face with dick going in-and-out mou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tight shot of Heluv furiously jerking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tight shot of both dicks simultaneously fucking Enorma’s pussy and assho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shot of Heluv’s tiny penis dribbling ejaculate as he squeals like an excited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to bla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on sheriff’s patrol car sitting behind billboard on desert highway.  Shot is from slightly below car window and on driver’s side of patrol car.  Sheriff wears dark aviator sunglasses.  His head is tilted back.  A glow shoots past the patrol car as if speeding down the highway.  Sheriff looks startled and jumps to attentivene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What the fuck was that!  Holy sh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pulls BJA’s head up from his lap.  Her mouth is wet with cum and saliva.  She looks stunned to have been wrested from the erecti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Did you see tha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fires up the vehicle and slams it into gear.  BJA looks confuse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JA:  See what?  I don’t see anything?</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It was them damn Red Dogs speeding by.  I swear it was.  I’m gonna nail them sumbitches this ti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BJA:  Red Dog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patrol car pulls out as dust swirls around.  A topless BJA can be seen wiping the goo from her mou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ot fades to black as dust and dry vegetation swirl around the highway and patrol car exits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in to shot of Stud’s garage.  Studs is in frame.  In corner of frame Mayor Twatbuster and Enorma are seated on a low stack of tires.  Enorma has on wife-beater tank top with no bra and short shorts and her feet are bare.  She is seated on Mayor Twatbuster’s lap.  MT has a finger up the leg of Enorma’s shorts and is fingering her twat.  She fondles her own breasts.  DDD is seen walking up from distance in frame leading Heluv on a leash.  He continues to walk on hands and feet like a monkey.  DDD and Heluv walk up close and in frame.  Heluv sees Studs but has yet to see Enorma and the mayo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Well, look what we have here…  Ol’ Monkey Boy himself.</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pots Mayor Twatbuster and Enorma and begins to squeal and quiver excited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and Studs and MT erupt in laughter.  Enorma’s eyes are vacant in sexual blis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C’mon, slut.  Give me a good tittyfuck.  Let’s show ol’ Monkey Boy what a nasty slut his wife has beco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shakes herself to consciousness.  She smiles proudly and turns herself to face MT’s lap and drops to her knees.  She begins to undo his belt and slacks.  She glances back at Heluv and smiles a close-mouthed smile.  She coos at him.)</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Look at this Heluv.  Look at a real man’s cock, Monkey Bo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urns her attention back to MT and pulls MT’s huge erection from his boxers.  She pulls her tank top up and over her giant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This is what I’ll let a real man do to my huge hoote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grasps her breasts and shoves them together with MT’s erection sandwiched between them.  Enorma begins to jack-off the mayor’s dick with her naked bosom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He likes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Just like a monkey bo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knew he woul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Oh, yeah.  Look how much your husband loves being married to a slut!  Jack me off with those ENORMOUS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As Heluv watches he squats down and begins to hop around clutching at his penis.  Shot widens to show Candy Kane and Hehaz Stitts walking up.  Both are wearing tight tops that show off an amazing amount of cleavage from their bowling ball bosoms.  Their fat asses hang out of the backs of their short shorts.  Candy Kane has a prominent cameltoe.  The front of Hehaz extremely tight shorts display the outline of his tiny dick and balls.  Both teens now have the same length hair.  Both have their hair fixed in twin ‘dog ear’ ponytails on the sides of their heads.  Both wear a thick coat of makeup.  Both are barefooted and sucking on large candy canes like they are giving blow jobs.  Heluv looks up at the giant breasts on the young teens and squeals with delight.  When he recognizes his son- Heluv goes bananas.  He begins to hop and paw at his dick.  DDD speaks to Hehaz.)</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Well, look at you!</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Mom, you remember him don’t you?  Hehaz Stit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Obvious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laughs and giggles watching Heluv’s reaction to Hehaz new bod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I think he likes your new body, Hehaz!</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Hey, girly-boy!  Why don’t you give your dad that bra you’re wearing and see how much he likes it.</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shrugs apathetic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Oka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reaches underneath the back of his tank top and unhooks his bra.  He pulls the wide straps out and over his hands one at a time and then extracts the bra from under the front of his shirt.  His giant nipples stand erect beneath his to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 nonchalantly hands his bra to a thrilled Heluv.)</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takes the bra and begins to sniff it and jerk on his penis.  In seconds he has jerked down his pants and is furiously masturbating his tiny erection.  He masturbates while watching his wife give a tittyfuck to Mayor Twatbuster and looking back and forth from them and Hehaz’ tits.  He rubs his erection in the huge cups of Hehaz’ br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camera looking down highway.  A glow comes down the highway towards camera.  It comes to center of frame and can be seen to be Flying Saucer.  Flying Saucer hovers and shoots glow towards direction of scene out of fra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Quick cut to Heluv.  Full body.  A glow covers Heluv as he masturbates.  Slowly, Heluv’s legs begin to shorten until they are half their normal size.  His arms lengthe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tight shot of Heluv’s face.  His face begins to alter.  His lips grow thinner.  His mouth begins to jut out.  His eyebrows grow more prominent.  He is still human.  But Heluv now resembles a monkey considerab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ANDY KANE:  I told you he was a monkey!  He’s a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continues to jerk away at his tiny erection.  He wraps his son’s bra around simian nose and mouth.)</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lifts and shoves his wobbling tits at his apelike father.  Heluv ogles His son’s gargantuan tits.  Heluv looks at his wife as Mayor Twatbuster shoots a ton of semen all over her face and her own massive tit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s dick dribbles cum on the pavement.  He makes goofy faces as he cums.  Laughter erupts in scene.  After Heluv cums, he walks back and forth on his feet and hands like a chim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  Uw-a-a-a…  Uw-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DDD:  Do you want to leave Big Bore, Monkey Bo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hakes his head ‘no’ emphatic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TUDS:  I can have your car ready this afterno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hakes his head ‘no’ emphatic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It doesn’t bother you that your wife is a nasty slut and your son is a tittyfied faggot that loves Big Gay Dick?</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shakes his head ‘no’ emphaticall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stands and lifts Enorma to her feet.  She pulls her top down and wipes the cum from her face.  MT walks Enorma over and stands her next to her so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MT:  Why don’t you two cocksuckers give Monkey Boy a good look at them ENORMOUS TITS of yours?</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Obediently, Enorma and Hehaz lift their tops and expose their gigantic mammaries and humongous nipples.  Heluv goes bananas again and begins to hump the stack of tires while chewing on Hehaz’ bra cu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LUV:  Uw-a-a-a!  Uw-a-a-a!  Uw-a-a-a!  Uw-a-a-a!  Uw-a-a-a!  Uw-a-a-a!  Uw-a-a-a!  Uw-a-a-a!  Uw-a-a-a!  Uw-a-a-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HEHAZ:  Daddy!  You’re gonna ruin my bra!</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ENORMA:  Your father is such a horny little monkey!</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scene erupts in laughter.)</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ires screech in the background.)</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to shot of highway as patrol car slides into screen.  Patrol car comes to momentary halt.  BJA hangs on for dear life.  Sheriff Rammer is cussing and trying frantically to right the vehicl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SHERIFF RAMMER:  Gonna get them sumbitches this time!</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Cut shot to Flying Saucer.  Flying Saucer shoots off down the highway leaving glowing trail.  The patrol car desperately tries to keep up.)</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THE END comes up on screen.)</w:t>
      </w:r>
    </w:p>
    <w:p>
      <w:pPr>
        <w:pStyle w:val="Normal"/>
        <w:widowControl w:val="false"/>
        <w:bidi w:val="0"/>
        <w:spacing w:lineRule="auto" w:line="240"/>
        <w:jc w:val="left"/>
        <w:rPr>
          <w:rFonts w:ascii="Times New Roman" w:hAnsi="Times New Roman"/>
          <w:b w:val="false"/>
          <w:b w:val="false"/>
          <w:kern w:val="2"/>
          <w:sz w:val="28"/>
        </w:rPr>
      </w:pPr>
      <w:r>
        <w:rPr>
          <w:rFonts w:ascii="Times New Roman" w:hAnsi="Times New Roman"/>
          <w:b w:val="false"/>
          <w:kern w:val="2"/>
          <w:sz w:val="28"/>
        </w:rPr>
      </w:r>
    </w:p>
    <w:p>
      <w:pPr>
        <w:pStyle w:val="Normal"/>
        <w:widowControl w:val="false"/>
        <w:bidi w:val="0"/>
        <w:spacing w:lineRule="auto" w:line="240"/>
        <w:jc w:val="left"/>
        <w:rPr/>
      </w:pPr>
      <w:r>
        <w:rPr>
          <w:rFonts w:ascii="Times New Roman" w:hAnsi="Times New Roman"/>
          <w:b w:val="false"/>
          <w:kern w:val="2"/>
          <w:sz w:val="28"/>
        </w:rPr>
        <w:t>(Fade to blac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