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 know the drill, this story contains sexual themes, breast expansion, not for viewers under 18 yada yada yada.  You know who you are.</w:t>
      </w:r>
    </w:p>
    <w:p>
      <w:pPr>
        <w:pStyle w:val="Normal"/>
        <w:rPr/>
      </w:pPr>
      <w:r>
        <w:rPr/>
        <w:tab/>
        <w:t>Susan was walking home on her usual route.  She was 16, average height, with red hair and blue eyes.  She had an athletic build from running road races.  Her usual route took her home from school through a farmer's field, about a two mile walk (or run).  Today had been just like any other day, up at 6:30, boring class after boring class and running club.  As Susan continued walking, she noticed that it looked as if it were going to rain so she quickened her pace from a walk to a slow jog.  She had over a mile and a half to cross before she got out of the rain.</w:t>
      </w:r>
    </w:p>
    <w:p>
      <w:pPr>
        <w:pStyle w:val="Normal"/>
        <w:rPr/>
      </w:pPr>
      <w:r>
        <w:rPr/>
        <w:tab/>
        <w:t xml:space="preserve">As she jogged on, she noticed a strange warmth in her chest, but chose to ignore it because of the impending rain.  A minute or so later,feeling the warmth spreading throughout her whole body, she stopped to see what it was.  Looking down at herself she saw something that surprised her.  For the first time in her life she had breasts.  They were just B cups, but she had breasts.  She was excited, but nervous because the warmth hadn't stopped.  </w:t>
      </w:r>
    </w:p>
    <w:p>
      <w:pPr>
        <w:pStyle w:val="Normal"/>
        <w:rPr/>
      </w:pPr>
      <w:r>
        <w:rPr/>
        <w:tab/>
        <w:t xml:space="preserve">She sat down on a familiar stump and almost fell over because her feet couldn't reach the ground.  Looking around, everything seemed taller.  She then began looking to see what else was changing, and noticed that her hair was longer, almost down to her shoulders, her jeans were tighter, and her waist was smaller.  Then, as she felt one of her breasts to see if it was real, she found that it was incredibly sensitive, causing her to instantly become horny.  She tweaked one of her nipples, and came.  </w:t>
      </w:r>
    </w:p>
    <w:p>
      <w:pPr>
        <w:pStyle w:val="Normal"/>
        <w:rPr/>
      </w:pPr>
      <w:r>
        <w:rPr/>
        <w:tab/>
        <w:t>Just as soon as that happened, everything else accelerated to a visible pace.  Coming to her senses, she realized that she had better get home while she still could.  Picking up her bag, she started running for home only to find that her breasts weren't the only part of her that was not sensitive.  As her ass grew inside her jeans, they started to pull up into her crotch making her even hornier.  As her breasts reached a D cup, her bra which she had never really needed gave out, letting her tits flop around on her chest, and adding to her libido.  By now, her hair was at the middle of her back, her waist was maybe 8 inches wide, and she was down to about 5 feet tall.</w:t>
      </w:r>
    </w:p>
    <w:p>
      <w:pPr>
        <w:pStyle w:val="Normal"/>
        <w:rPr/>
      </w:pPr>
      <w:r>
        <w:rPr/>
        <w:tab/>
        <w:t xml:space="preserve">Just then, when she thought her situation couldn't get any worse, her ass finally ripped through her jeans and panties simultaneously, causing them to fall to her ankles and trip her.  She landed on her boobs and came again.  Hard.  This again quickened the pace.  Her breasts quickly grew past an E cup while she shrunk to 4'10”.  Her hair stopped, having reached the top of her ass.  </w:t>
      </w:r>
    </w:p>
    <w:p>
      <w:pPr>
        <w:pStyle w:val="Normal"/>
        <w:rPr/>
      </w:pPr>
      <w:r>
        <w:rPr/>
        <w:tab/>
        <w:t xml:space="preserve">Naked from the waist down and with her t-shirt straining, Susan decided to make a mad dash for the remaining mile to her house.  </w:t>
      </w:r>
    </w:p>
    <w:p>
      <w:pPr>
        <w:pStyle w:val="Normal"/>
        <w:rPr/>
      </w:pPr>
      <w:r>
        <w:rPr/>
        <w:tab/>
        <w:t xml:space="preserve">With half a mile to go, Susan's tits grew to the size of a couple melons and broke free of her shirt.  This violent action caused her to loose her balance and fall on her chest again.  She came even harder this time, but got back up because she new she was running out of time.  She seemed to have stopped shrinking at 4'6” with a 4” wide waist.  Her ass seemed to have finished now too, having reached a perfect, if not gargantuan, heart shape.  </w:t>
      </w:r>
    </w:p>
    <w:p>
      <w:pPr>
        <w:pStyle w:val="Normal"/>
        <w:rPr/>
      </w:pPr>
      <w:r>
        <w:rPr/>
        <w:tab/>
        <w:t xml:space="preserve">She was nearly home when the rain started.  Her breasts now hung down to her navel, and she felt every drop as they bounced all over her making it hard to keep her balance.  Finally, the rain got the better of her and she came again, falling on her back spread eagle.  As the rain continued to fall, she came again and again until she passed out.  </w:t>
      </w:r>
    </w:p>
    <w:p>
      <w:pPr>
        <w:pStyle w:val="Normal"/>
        <w:rPr/>
      </w:pPr>
      <w:r>
        <w:rPr/>
        <w:tab/>
        <w:t xml:space="preserve">She came to just a few minutes later when she was woken by thunder.  She knew her house was in reach, so she went to get up but was immediately pulled back down by her massive mammaries.  Rolling over she was able to stand but she knew she could no longer run because her breasts now hung  past her waist with plate sized aerolas and thumb sized nipples.  Barely able to stand, she began walking towards her house with her breasts swinging ponderously in front of her.  She was careful not to get too aroused, sticking to the trees.  As she walked, she tripped on a root, but as her breasts swung forward, she did not fall but felt as if she was being held from just above her ass.  Looking back, she saw a red fox's tail which had somehow grabbed a nearby sapling of it's own accord.  </w:t>
      </w:r>
    </w:p>
    <w:p>
      <w:pPr>
        <w:pStyle w:val="Normal"/>
        <w:rPr/>
      </w:pPr>
      <w:r>
        <w:rPr/>
        <w:tab/>
        <w:t xml:space="preserve">When she regained her balance, the tail released its grip and she looked at it for a moment.  She had no control of it, even though it was attached to her.  As she watched it, it split into two foxes tails, and at the same time she felt the warmth between her legs again.  </w:t>
      </w:r>
    </w:p>
    <w:p>
      <w:pPr>
        <w:pStyle w:val="Normal"/>
        <w:rPr/>
      </w:pPr>
      <w:r>
        <w:rPr/>
        <w:tab/>
        <w:t xml:space="preserve">Pulling her boobs apart and looking down, Susan realized that the tail wasn't the only thing that had duplicated.  Just as she started to comprehend the fact that she now had two vaginas, the tails went to work, their fur becoming slick with her juices.  Overwhelmed with the sensation, she couldn't help but massage her massive tits until she came once, twice, three times, and finally a fourth orgasm more power than the rest combined.  The feeling was amazing, twice what she normally felt.  The tails, apparently satisfied pulled out of her crotches and stuck back into the rain where they rinsed off.  </w:t>
      </w:r>
    </w:p>
    <w:p>
      <w:pPr>
        <w:pStyle w:val="Normal"/>
        <w:rPr/>
      </w:pPr>
      <w:r>
        <w:rPr/>
        <w:tab/>
        <w:t xml:space="preserve">Susan walked the rest of the way home, grateful that her parents were on a business trip.  Exhausted, and satisfied that all of her changes had stopped, she went to bed not bothering to dress, shower, or even dry off.  </w:t>
      </w:r>
    </w:p>
    <w:p>
      <w:pPr>
        <w:pStyle w:val="Normal"/>
        <w:rPr/>
      </w:pPr>
      <w:r>
        <w:rPr/>
      </w:r>
    </w:p>
    <w:p>
      <w:pPr>
        <w:pStyle w:val="Normal"/>
        <w:rPr/>
      </w:pPr>
      <w:r>
        <w:rPr/>
        <w:tab/>
        <w:t>The next day, she woke up not remembering the whole ordeal from the night before.  She got up, walked to the bathroom, and started the shower all while still with heavy-lidded eyes.  She stepped in and began washing herself on autopilot.  First her hair... It seemed a bit longer than usual.  Opening her eyes, she held out her hair, and saw that it was almost 2.5 feet long.  Then the shocker, her breasts were huge.  Suddenly, she remembered the night before, but her breasts had gotten smaller over the night.  Only about half their size.  Then, as she lifted one to marvel at it she saw that there was another underneath it.  Doing some very quick math, she came to the conclusion that she now had four breasts.  She decided to finish showering and then figure out what to do about her situation.</w:t>
      </w:r>
    </w:p>
    <w:p>
      <w:pPr>
        <w:pStyle w:val="Normal"/>
        <w:rPr/>
      </w:pPr>
      <w:r>
        <w:rPr/>
        <w:tab/>
        <w:t xml:space="preserve">So, she washed her hair, her face, and as she got to her breasts she remembered just how sensitive they had become.  Giving her two top nipples a squeeze, she was rewarded with a wave of pleasure, but also to her surprise milk.  Just another thing to deal with.  But that didn't matter, she was horny as hell now and had to find release.  </w:t>
      </w:r>
    </w:p>
    <w:p>
      <w:pPr>
        <w:pStyle w:val="Normal"/>
        <w:rPr/>
      </w:pPr>
      <w:r>
        <w:rPr/>
        <w:tab/>
        <w:t xml:space="preserve">Just as she thought that, her tails went to work, reminding her about the new addition to her crotch.  And so began a half hour long fuck fest by the end of which she had her breasts down to a reasonable size.  She managed to finish washing herself, only coming once and then get out of the shower.  She couldn't find anything that fit, so she decided to go nude until she could figure something out.  </w:t>
      </w:r>
    </w:p>
    <w:p>
      <w:pPr>
        <w:pStyle w:val="Normal"/>
        <w:rPr/>
      </w:pPr>
      <w:r>
        <w:rPr/>
        <w:tab/>
        <w:t xml:space="preserve">The most mundane of tasks proved to be very difficult in her new body.  As she brushed her teeth, she had to keep taking breaks to let her  breasts stop their wobbling.  Then, as she tried to make herself breakfast, she found she could no longer reach the high cupboards so she got herself a stool.  When she came back down, her breasts rested on the cool counter top and she came again.  She realized that she would have to gain some self-control.  Sitting down on the couch to eat, she spilled her bowl of cereal all over her, causing her to orgasm again. </w:t>
      </w:r>
    </w:p>
    <w:p>
      <w:pPr>
        <w:pStyle w:val="Normal"/>
        <w:rPr/>
      </w:pPr>
      <w:r>
        <w:rPr/>
        <w:tab/>
        <w:t>Susan toweled off, and cleaned the couch resolving to get better balance as well.  After preparing her second bowl of cereal, and orgasming from the counter top again, she sat down on the couch and began to watch TV.  Without her noticing, her tails got back to work and she soon orgasmed again.  It was almost like she was getting more and more sensitive as the day wore on.  She decided she would have to get some clothes and then quickly realized that nothing would come close to fitting her and there was no way she could go out in public, especially in the nude.</w:t>
      </w:r>
    </w:p>
    <w:p>
      <w:pPr>
        <w:pStyle w:val="Normal"/>
        <w:rPr/>
      </w:pPr>
      <w:r>
        <w:rPr/>
        <w:tab/>
        <w:t xml:space="preserve">She decided to replace the sheets on her bed because they were soaked and muddy from last night.  As she worked on this, she lost her balance and fell on top of one of the corner posts.  It went straight up her left vagina to the hilt, while her left one rested on the cold steel of the foot of her bed.   She came multiple times from having such a large object in her. To her dismay, she found that she couldn't stand high enough to get herself off of the bed.  Trying to jump only lead to more orgasms.  </w:t>
      </w:r>
    </w:p>
    <w:p>
      <w:pPr>
        <w:pStyle w:val="Normal"/>
        <w:rPr/>
      </w:pPr>
      <w:r>
        <w:rPr/>
        <w:tab/>
        <w:t xml:space="preserve">She decided that rather than be miserable, she would try to enjoy her situation, at least until her parents got home.  And so began another fuck fest with her, the bed, her tails, and her breasts which already needed milking again.  </w:t>
      </w:r>
    </w:p>
    <w:p>
      <w:pPr>
        <w:pStyle w:val="Normal"/>
        <w:rPr/>
      </w:pPr>
      <w:r>
        <w:rPr/>
        <w:tab/>
      </w:r>
    </w:p>
    <w:p>
      <w:pPr>
        <w:pStyle w:val="Normal"/>
        <w:rPr/>
      </w:pPr>
      <w:r>
        <w:rPr/>
        <w:tab/>
        <w:t>Hours later, Susan remembered that there was a large box just under her bed, and by reaching with her foot, she was able to pull it out.  Standing on it, she just managed to slip off the bedpost.  She showered again to clean herself off, and then cleaned the bedpost, made the bed and, exhausted, fell asleep even though it was only noon.</w:t>
      </w:r>
    </w:p>
    <w:p>
      <w:pPr>
        <w:pStyle w:val="Normal"/>
        <w:rPr/>
      </w:pPr>
      <w:r>
        <w:rPr/>
      </w:r>
    </w:p>
    <w:p>
      <w:pPr>
        <w:pStyle w:val="Normal"/>
        <w:rPr/>
      </w:pPr>
      <w:r>
        <w:rPr/>
        <w:tab/>
        <w:t>When she woke up the next day, everything was back to normal and her parents were back home, leaving her to wonder if anything had really happen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0:21:14Z</dcterms:created>
  <dc:creator>Matthew Misiaszek</dc:creator>
  <dc:description/>
  <dc:language>en-US</dc:language>
  <cp:lastModifiedBy/>
  <cp:revision>0</cp:revision>
  <dc:subject/>
  <dc:title/>
</cp:coreProperties>
</file>